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YENİMAHALLE ANADOLU MESLEK VE MESLEK LİS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0-2001 EĞİTİM-ÖĞRETİM YILI AND. B.Y.S. IX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I. DÖNEM BİLGİSAYAR DERSİ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 YAZILI SINAVI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</wp:posOffset>
                </wp:positionH>
                <wp:positionV relativeFrom="paragraph">
                  <wp:posOffset>124460</wp:posOffset>
                </wp:positionV>
                <wp:extent cx="567817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ınav Yönerg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u sınav 20 sorudan oluşmaktadır, her soru eşit ağırlıklı ve 5 puand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ınav süresi 40 dakikad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er sorunun tek bir yanıtı vard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65.5pt;mso-wrap-distance-left:9.05pt;mso-wrap-distance-right:9.05pt;mso-wrap-distance-top:0pt;mso-wrap-distance-bottom:0pt;margin-top:9.8pt;mso-position-vertical-relative:text;margin-left:8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ınav Yönerge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u sınav 20 sorudan oluşmaktadır, her soru eşit ağırlıklı ve 5 puandı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ınav süresi 40 dakikadı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er sorunun tek bir yanıtı vardı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SORULAR-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ord belgelerinin uzantısı aşağıdakilerden hangisidir?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TX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 DOC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XLS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BAS</w:t>
      </w:r>
    </w:p>
    <w:p>
      <w:pPr>
        <w:pStyle w:val="Normal"/>
        <w:jc w:val="both"/>
        <w:rPr>
          <w:sz w:val="24"/>
        </w:rPr>
      </w:pPr>
      <w:r>
        <w:object w:dxaOrig="375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95pt;width:28.8pt;height:2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741741" r:id="rId2"/>
        </w:object>
      </w:r>
      <w:r>
        <w:rPr>
          <w:sz w:val="24"/>
        </w:rPr>
        <w:t>2. Yukarıda görülen şekil aşağıdakilerden hangisini gerçekleştirir?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anodaki ifadeyi imlecin bulunduğu yere aktarır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Bloklu alanı kesip, panoya kopyalar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Bloklu alanı panoya kopyalar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Hiçbi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Araç çubuğu üzerindeki yazıcı simgesi hangi görevi gerçekleştir?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Baskı ön izleme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Belgeyi yazıcıya yollar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apor hazırlar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ayfa düzenini sağl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‘Dosya’ menüsü ‘Sayfa Yapısından’ seçilen sol sağ girinti ile hangi işlem yapılır?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Üstten bırakılacak boş satır sayısı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ol ve sağ boşluk ayarları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lttan bırakılacak satır sayısı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atırlar arası boşlu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Düzen/Kopyala hangi işlemi gerçekleştirir?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Bloğu silerek belleğe kopyalar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Bloğu yazıcıya gönderir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Bloğu taşıyarak panoya kopyalar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Bloğu silmeden belleğe kopyal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Dosya/Baskı Önizleme seçeneğinin görevi aşağıdakilerden hangisidir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syaya yazdı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Ön izleme yapa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rafik çiz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syayı sil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Dosya menüsünde genel olarak yapılan işlemler nelerdir?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osya ile ilgili işlemler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Biçimleme ile ilgili işlemler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Görünüm ile ilgili işlemler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Tablolama ile ilgili işleml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Boş bir belge daha önce oluşturulmuş bir belgenin adı verilerek manyetik ortamda saklanmak istendiğinde aşağıdakilerden hangisi gerçekleşir?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Bilgisayara saklama işleminden önce uyarı mesajı verir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Bilgisayar bu belgeyi verilen isimde saklar, önceki dosya kaybedilir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Bilgisayar, hata verir ve kilitlenir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Bu dosya daha önceden oluşturulduğu için işlem hiç bir şekilde yapılama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404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16.75pt;width:28.8pt;height:26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211456" r:id="rId4"/>
        </w:objec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Yukarıda görülen simge aşağıdakilerden hangisini gerçekleştirir?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Belgeyi diske kaydeder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Yeni bir belge açar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Diskten belge çağırır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Hiçbir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5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8pt;width:44.35pt;height:21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924576" r:id="rId6"/>
        </w:objec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Yukarıdaki simgenin işlevi nedir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arakter boyutunu değiştirir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ayfa boyutunu değiştirir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ir sayfadaki satır sayısını değiştirir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kranın görünüm büyüklüğünü değiştir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7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8pt;width:29.95pt;height:29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407015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Yukarıdaki simgenin işlevi aşağıdakilerden hangisidir?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Bloklu alanı panoya kopyalar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Bloklu alanı kesip panoya kopyalar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anodaki ifadeyi imlecin bulunduğu yere aktarır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Hiçbir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450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3.8pt;width:30.65pt;height:33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46295958" r:id="rId10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Yukarıdaki simgenin işlevi aşağıdakilerden hangisidir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loklu alanı panoya kopyala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loklu alanı kesip panoya kopyala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nodaki ifadeyi imlecin bulunduğu yere aktarı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içbi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Düzen/Değiştir seçeneğinin görevi aşağıdakilerden hangisidir?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Belgenin farklı bir isimde kaydedilmesini sağlar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Belgenin sayfa yapısını değiştirir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Belge içersinde aranan bir kelimenin bulunup değiştirilmesini sağlar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Sayfanın boyutunu değiştiri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 Word’e hazırlanmış bir belgenin Internet’te yayımlanabilmesi için belgeyi kaydederken seçilen Kayıt Türü ne olmalıdır?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HTML Document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ord Belgesi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Salt Metin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Belge Şablon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Dosya/Kapat seçeneği hangi amaçla kullanılır?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ord programını kapatır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ord üzerinde açılmış olan tüm belgeleri kapatır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Baskı Önizleme’yi kapatır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ord’e o an için aktif olan belgeyi kapatı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Windows Gezgini’nde Dosya-Yeni-Klasör seçeneğinin görevi aşağıdakilerden hangisidir?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Aktif ortamda yeni bir dosya yaratır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Aktif ortamda yeni bir alt klasör yaratır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Her koşul için A:’nın ana klasörüne bağlı alt klasör yaratır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Klasörün adını değiştiri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 Aşağıdakilerden hangisi dosya ve klasörle ilgili işlemlerin uygulandığı programdır?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Başlangıç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onatılar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MS_DOS Komut İstemi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indows Gezgi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Windows Gezgini ortamında bir dosyayı seçtikten sonra Düzen/Kopyala seçeneğinin görevi aşağıdakilerden hangisidir?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eçili dosyayı istenilen alana taşır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Dosyanın bir kopyasını Geri Dönüşüm Kutusuna atar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Dosyanın kopyasını almamızı sağlar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Hiçbi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.  Windows Gezgininde klasörler bölümünde yer alan + işaretinin anlamı nedir?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Gizli dizin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izin içi boş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izine bağlı alt dizinler var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izin silineme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. Windows Gezginine nasıl ulaşılır?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Başlat/Programlar/Windows Gezgini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Başlat/Çalıştır/Gözat/ Windows Gezgini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Bilgisayarım/Sağ tuş/Araştır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Heps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7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lda BİÇER</w:t>
      </w:r>
    </w:p>
    <w:p>
      <w:pPr>
        <w:pStyle w:val="Normal"/>
        <w:ind w:left="708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Başarılar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CEVAP ANAHTARI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-B, 2-D, 3-B, 4-B, 5-D, 6-B, 7-A, 8-A, 9-C, 10-A, 11-B, 12-A, 13-C, 14-A, 15-D, 16-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-D, 18-C, 19-C, 20-A</w:t>
      </w:r>
    </w:p>
    <w:sectPr>
      <w:footerReference w:type="default" r:id="rId1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3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2:41:00Z</dcterms:created>
  <dc:creator>draga</dc:creator>
  <dc:description>Bu dökümanın ilk oolarak yayınlandığı adres
http://www.okoca.cjb.net</dc:description>
  <dc:language>en-US</dc:language>
  <cp:lastModifiedBy>draga</cp:lastModifiedBy>
  <dcterms:modified xsi:type="dcterms:W3CDTF">1997-04-08T17:39:00Z</dcterms:modified>
  <cp:revision>62</cp:revision>
  <dc:subject/>
  <dc:title>YENİMAHALLE ANADOLU MESLEK VE MESLEK</dc:title>
</cp:coreProperties>
</file>