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AYNAKLAR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Windows 2000 Kullanım Kılavuzu, Akın Cahit, Hacıoğlu Kemal, Alfa Yayınları, Haziran 2000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Windows 2000, Çubukcu Faruk, Ocak 2000. 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Chip Dergisi, Ocak 2000 sayısı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C Word Degisi, Eylül 1999 sayısı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C  Life Dergisi, Nisan 2000 sayısı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C  Word Dergisi, Ağustos 1999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C Life Dergisi, Eylül 2000.</w:t>
      </w:r>
    </w:p>
    <w:p>
      <w:pPr>
        <w:pStyle w:val="Normal"/>
        <w:numPr>
          <w:ilvl w:val="0"/>
          <w:numId w:val="1"/>
        </w:numPr>
        <w:rPr>
          <w:sz w:val="26"/>
        </w:rPr>
      </w:pPr>
      <w:hyperlink r:id="rId2">
        <w:r>
          <w:rPr>
            <w:rStyle w:val="InternetLink"/>
            <w:sz w:val="26"/>
          </w:rPr>
          <w:t>www.win2000mag.com.tr</w:t>
        </w:r>
      </w:hyperlink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985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2000mag.com.t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0:10:00Z</dcterms:created>
  <dc:creator>abdul</dc:creator>
  <dc:description/>
  <dc:language>en-US</dc:language>
  <cp:lastModifiedBy>abdul</cp:lastModifiedBy>
  <dcterms:modified xsi:type="dcterms:W3CDTF">1998-10-14T10:30:00Z</dcterms:modified>
  <cp:revision>2</cp:revision>
  <dc:subject/>
  <dc:title>KAYNAKLAR:</dc:title>
</cp:coreProperties>
</file>