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ACTIVE DIRECTORY:</w:t>
      </w:r>
    </w:p>
    <w:p>
      <w:pPr>
        <w:pStyle w:val="TextBody"/>
        <w:rPr/>
      </w:pPr>
      <w:r>
        <w:rPr/>
        <w:t>Active directory bir Windows 2000 Server yeniliği olan ölçeklenebilir bir dizin hizmetidir. Active Directory ağ üzerindeki nesneler adlı verilen kaynakları tanımlamamıza imkan verir ve bu kaynakları tek bir oturum aracılığıyla kullanıcıların erşimine sunar. Örneğin kullanıcılar, kullanıcı verileri, gruplar, bilgisayarlar sunucular ve yazıcılar kaynaklardır. Active Directory, Directory adı verilen ve işlevi bu kaynaklar hakkında bilgi depolamak ve ayrıca bu bilgiye erişilebilmesini sağlayan hizmetleri de içermek olan bir bileşene sahiptir. Bütün ağ kaynakları Directory içerisinde nesneler olarak belirtildiklerinden, Active Directory tek noktadan yönetim sağlar. ( Windows 2000 Kullanım Klavuzu,Dr. Cahit Akın, Kemal Hacıoğlu,).</w:t>
      </w:r>
    </w:p>
    <w:p>
      <w:pPr>
        <w:pStyle w:val="TextBody"/>
        <w:rPr/>
      </w:pPr>
      <w:r>
        <w:rPr/>
      </w:r>
    </w:p>
    <w:p>
      <w:pPr>
        <w:pStyle w:val="TextBody"/>
        <w:rPr/>
      </w:pPr>
      <w:r>
        <w:rPr/>
        <w:t>Active Directory, isimlendirme sistemi olarak DNS’i (Domain name system ) kullanır. Ayrıca HTTP URL, UNC, RFC 822 ( isim@alan.uzantı ) LDAP URL gibi başka isim biçimlerini de destekler. Active Directory, dizin hizmeti bilgilerine erişmek için LDAP ( Lightweight Directory Acces Protocol ) 2 ve 3 sürümlerini ve ağ kullanıcılarının Active Directory nesnelerini HTML ( Hypertext Transfer Protocol ) biçimini destekler.</w:t>
      </w:r>
    </w:p>
    <w:p>
      <w:pPr>
        <w:pStyle w:val="TextBody"/>
        <w:rPr/>
      </w:pPr>
      <w:r>
        <w:rPr/>
        <w:t>( Windows 2000 Kullanım Klavuzu,Dr. Cahit Akın, Kemal Hacıoğlu,).</w:t>
      </w:r>
    </w:p>
    <w:p>
      <w:pPr>
        <w:pStyle w:val="TextBody"/>
        <w:rPr/>
      </w:pPr>
      <w:r>
        <w:rPr/>
      </w:r>
    </w:p>
    <w:p>
      <w:pPr>
        <w:pStyle w:val="TextBody"/>
        <w:rPr/>
      </w:pPr>
      <w:r>
        <w:rPr/>
        <w:t xml:space="preserve">Active Directory , Windows 2000 alan denetleyicilerinde yüklüdür. Windows 2000 de bütün alan denetleyicileri eşler olduklarından , alan içindeki her bir alan denetleyicisi Directory’nin bir kopyasını muhafaza eder. Bir alan dentleyicisinde Active Directory’i yüklediğinizde, Directory veri tabanı ve paylaşılan sistem birimi oluşturulur. Paylaşılan sistem birimi SYSVOL olarak isimlendirilir ve SYSTEMROOT/SYSVOL varsayılan konumunda yer alır. Varsayılan durumda, bu birim script’ler kadar alan grup kural nesnelerinin bazılarını da içerir. </w:t>
      </w:r>
    </w:p>
    <w:p>
      <w:pPr>
        <w:pStyle w:val="TextBody"/>
        <w:rPr/>
      </w:pPr>
      <w:r>
        <w:rPr/>
      </w:r>
    </w:p>
    <w:p>
      <w:pPr>
        <w:pStyle w:val="TextBody"/>
        <w:rPr/>
      </w:pPr>
      <w:r>
        <w:rPr>
          <w:b/>
        </w:rPr>
        <w:t>ACTIVE DIRECTORY YAPISI:</w:t>
      </w:r>
    </w:p>
    <w:p>
      <w:pPr>
        <w:pStyle w:val="TextBody"/>
        <w:rPr/>
      </w:pPr>
      <w:r>
        <w:rPr/>
        <w:t>Active Directory ile, kaynakların fiziksel konumlarını esas almak yerine, ağ kaynaklarını ağ ortamının iç yapısına göre mantıksal olarak düzenlemenize imkan veren bir Directory yapısı oluşturabilirsiniz. Active Directory yapısı kullanıcı hesapları, bilgisayarlar, yazıcılar, dosyalar, kurumsal birimler ve alanlar gibi nesneler ile ağaçlar, ormanlar ve siteleri de içerir.</w:t>
      </w:r>
    </w:p>
    <w:p>
      <w:pPr>
        <w:pStyle w:val="TextBody"/>
        <w:rPr/>
      </w:pPr>
      <w:r>
        <w:rPr/>
      </w:r>
    </w:p>
    <w:p>
      <w:pPr>
        <w:pStyle w:val="TextBody"/>
        <w:rPr>
          <w:b/>
          <w:b/>
        </w:rPr>
      </w:pPr>
      <w:r>
        <w:rPr>
          <w:b/>
        </w:rPr>
        <w:t>NESNE (OBJECT):</w:t>
      </w:r>
    </w:p>
    <w:p>
      <w:pPr>
        <w:pStyle w:val="TextBody"/>
        <w:rPr/>
      </w:pPr>
      <w:r>
        <w:rPr/>
        <w:t>Bir nesne, ağ içerisindeki bir kaynağı temsil eder. Değerleri, nesnenin karakteristiklerini tanımlayan niteliklere sahiptir. Örneğin bir kullanıcı hesabı ad, soyad, oturum ismi ve diğer nitelikleri içerebilir. Nitelik değerlerine örnek olarak Abuzer, Kamis ve AKAMIS verilebilir. Bazı nesneler kapsayıcı (container) nesneler olabilir (bu nesneler kurumsal birimler ve alanlar gibi başka nesneleri içerebilir). Nesneler kullanıcılar, gruplar, bilgisayarlar ve alanlar gibi nesne sınıfları içerisinde gruplandırılabilir.</w:t>
      </w:r>
    </w:p>
    <w:p>
      <w:pPr>
        <w:pStyle w:val="TextBody"/>
        <w:rPr/>
      </w:pPr>
      <w:r>
        <w:rPr/>
      </w:r>
    </w:p>
    <w:p>
      <w:pPr>
        <w:pStyle w:val="TextBody"/>
        <w:rPr/>
      </w:pPr>
      <w:r>
        <w:rPr>
          <w:b/>
        </w:rPr>
        <w:t>KURUMSAL BİRİM (ORGANIZATIONAL UNIT):</w:t>
      </w:r>
    </w:p>
    <w:p>
      <w:pPr>
        <w:pStyle w:val="TextBody"/>
        <w:rPr/>
      </w:pPr>
      <w:r>
        <w:rPr/>
        <w:t>Bir kurumsal birim (Organizational Unit – OU) kullanıcılar, gruplar, yazıcılar, başka OU’ lar ve bilgisayarlar gibi diğer nesneleri içerebilen kapsayıcı nesnelerdir. OU’ lar nesneleri, yönetimsel amaçlarla mantıksal gruplamalar içerisinde düzenlemek için alanlar içerisinde kullanılırlar. Örneğin bir OU bir departmanı ya da binayı temsil edebilir. OU yapısının derinliği konusunda herhangi bir kısıtlama söz konusu olmasa da çok derin bir yapı performansı olumsuz olarak etkiler.</w:t>
      </w:r>
    </w:p>
    <w:p>
      <w:pPr>
        <w:pStyle w:val="TextBody"/>
        <w:rPr/>
      </w:pPr>
      <w:r>
        <w:rPr/>
      </w:r>
    </w:p>
    <w:p>
      <w:pPr>
        <w:pStyle w:val="TextBody"/>
        <w:rPr/>
      </w:pPr>
      <w:r>
        <w:rPr>
          <w:b/>
        </w:rPr>
        <w:t>ALAN (DOMAIN):</w:t>
      </w:r>
    </w:p>
    <w:p>
      <w:pPr>
        <w:pStyle w:val="TextBody"/>
        <w:rPr/>
      </w:pPr>
      <w:r>
        <w:rPr/>
        <w:t>Alanlar ağ içindeki bütün nesneleri mantıksal olarak gruplamak için kullanılan kapsayıcı nesnelerdir. Bu nesneler kullanıcılar, gruplar, bilgisayarlar, yazıcılar, dosyalar ve OU’ lar gibi nesneleri içerebilir. Active Directory kurumunuzun yapısını yansıtmak için bir veya daha fazla sayıda alan içerebilir. Her bir alan, sadece bu alan içerisinde yer alan nesneler hakkında bilgi sağlar. Active Directory, erişim kontrol listeleri (Access Control List -ACL) aracılığı ile bir alan içindeki nesnelere erişimi denetler. Erişim kontrol listeleri bir alan nesnesine hangi kullanıcıların erişebileceğini ve ne tür erişime izin verildiğini belirten bilgileri içerir. Teorik olarak her alan 10 milyon nesne içerebilmesine karşın yine de bu 1 milyonu geçmemeye özen gösterilmelidir.</w:t>
      </w:r>
    </w:p>
    <w:p>
      <w:pPr>
        <w:pStyle w:val="TextBody"/>
        <w:numPr>
          <w:ilvl w:val="0"/>
          <w:numId w:val="4"/>
        </w:numPr>
        <w:rPr/>
      </w:pPr>
      <w:r>
        <w:rPr>
          <w:b/>
        </w:rPr>
        <w:t>Alan Denetleyicileri:</w:t>
      </w:r>
      <w:r>
        <w:rPr/>
        <w:t xml:space="preserve"> Alan denetleyicileri (domain controller) Windows 2000 Server işletim sistemini çalıştıran ve ayrıca Directory’nin (Active Directory) bir kopyasını içeren bilgisayarlardır. Alana ait yetkilendirme işlemlerini yerine getirirler ve ağ üzerindeki istemciler veya diğer sunucu bilgisayarlardan gelen taleplere cevap verirler.</w:t>
      </w:r>
    </w:p>
    <w:p>
      <w:pPr>
        <w:pStyle w:val="TextBody"/>
        <w:numPr>
          <w:ilvl w:val="0"/>
          <w:numId w:val="4"/>
        </w:numPr>
        <w:rPr/>
      </w:pPr>
      <w:r>
        <w:rPr>
          <w:b/>
        </w:rPr>
        <w:t>Üye Sunucular:</w:t>
      </w:r>
      <w:r>
        <w:rPr/>
        <w:t xml:space="preserve"> Directory’nin bir kopyasını içermeyen sunuculara üye sunucular (member server) adı verilir. Örneğin bir uygulama sunucusu bir üye sunucusudur. Üzerinde Windows 2000 Server işletim sistemi yüklü olan, ancak bir alanın parçası olmayan sunucular bağımsız sunucular olarak isimlendirilir.</w:t>
      </w:r>
    </w:p>
    <w:p>
      <w:pPr>
        <w:pStyle w:val="TextBody"/>
        <w:numPr>
          <w:ilvl w:val="0"/>
          <w:numId w:val="4"/>
        </w:numPr>
        <w:rPr/>
      </w:pPr>
      <w:r>
        <w:rPr>
          <w:b/>
        </w:rPr>
        <w:t>Karışık Kip ve Doğal Kip:</w:t>
      </w:r>
      <w:r>
        <w:rPr/>
        <w:t xml:space="preserve"> Alanlar karışık veya doğal kipte olabilirler. Varsayılan durumda, Windows 2000 ve Windows NT alan denetleyicileri karışık kipte yüklenirler. Yani hem Windows 2000 ve Windows NT alan denetleyicileri alanın parçası olabilirler. Doğal kip, sadece Windows 2000 alan denetleyicilerinin alan parçası olabilecekleri anlamına gelir. Bir sistem yöneticisi bir alan denetleyicisinin çalışma kipini değiştirmek için karışık kipten doğal kipe manuel olarak geçmek zorundadır.</w:t>
      </w:r>
    </w:p>
    <w:p>
      <w:pPr>
        <w:pStyle w:val="TextBody"/>
        <w:rPr/>
      </w:pPr>
      <w:r>
        <w:rPr/>
      </w:r>
    </w:p>
    <w:p>
      <w:pPr>
        <w:pStyle w:val="TextBody"/>
        <w:rPr/>
      </w:pPr>
      <w:r>
        <w:rPr>
          <w:b/>
        </w:rPr>
        <w:t>AĞAÇ (TREE):</w:t>
      </w:r>
    </w:p>
    <w:p>
      <w:pPr>
        <w:pStyle w:val="TextBody"/>
        <w:rPr/>
      </w:pPr>
      <w:r>
        <w:rPr/>
        <w:t>Bir Active Directory ağacı aynı komşu isim alanını kullanan bir veya daha fazla sayıda ki alanı içeren bir gruplamadır. Dikkat edilmesi gereken karakteristik özellikler aşağıdadır.</w:t>
      </w:r>
    </w:p>
    <w:p>
      <w:pPr>
        <w:pStyle w:val="TextBody"/>
        <w:numPr>
          <w:ilvl w:val="0"/>
          <w:numId w:val="3"/>
        </w:numPr>
        <w:rPr/>
      </w:pPr>
      <w:r>
        <w:rPr/>
        <w:t>Bir alt alan ismi, alt alanın göreceli ismi ile ona eklenmiş olan ana alan isimlerinden oluşur.</w:t>
      </w:r>
    </w:p>
    <w:p>
      <w:pPr>
        <w:pStyle w:val="TextBody"/>
        <w:numPr>
          <w:ilvl w:val="0"/>
          <w:numId w:val="3"/>
        </w:numPr>
        <w:rPr/>
      </w:pPr>
      <w:r>
        <w:rPr/>
        <w:t>Bir ağaçtaki alanlar aynı global kataloğu paylaşırlar. Bir global katalog ağaçtaki tüm nesneler hakkında bilgi içerir.</w:t>
      </w:r>
    </w:p>
    <w:p>
      <w:pPr>
        <w:pStyle w:val="TextBody"/>
        <w:numPr>
          <w:ilvl w:val="0"/>
          <w:numId w:val="3"/>
        </w:numPr>
        <w:rPr/>
      </w:pPr>
      <w:r>
        <w:rPr/>
        <w:t>Bir ağaçtaki alanlar aynı şemayı paylaşır. Bir şema Active Directory’de depolanabilecek nesne tiplerini tanımlar.</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ORMAN (FOREST):</w:t>
      </w:r>
    </w:p>
    <w:p>
      <w:pPr>
        <w:pStyle w:val="TextBody"/>
        <w:rPr/>
      </w:pPr>
      <w:r>
        <w:rPr/>
        <w:t>Bir Active Directory ormanı bir veya daha fazla ağaçtan oluşan gruplamalardır. Ormandaki her bir ağaç kendi isim alanını kullanır. Dikkat edilmesi gereken karakteristik özellikler aşağıdadır.</w:t>
      </w:r>
    </w:p>
    <w:p>
      <w:pPr>
        <w:pStyle w:val="TextBody"/>
        <w:numPr>
          <w:ilvl w:val="0"/>
          <w:numId w:val="2"/>
        </w:numPr>
        <w:rPr/>
      </w:pPr>
      <w:r>
        <w:rPr/>
        <w:t>Ormandaki her bir ağaç kendi isimlendirme yapısına sahiptir.</w:t>
      </w:r>
    </w:p>
    <w:p>
      <w:pPr>
        <w:pStyle w:val="TextBody"/>
        <w:numPr>
          <w:ilvl w:val="0"/>
          <w:numId w:val="2"/>
        </w:numPr>
        <w:rPr/>
      </w:pPr>
      <w:r>
        <w:rPr/>
        <w:t>Bir ormandaki ağaçlar aynı şemayı paylaşır.</w:t>
      </w:r>
    </w:p>
    <w:p>
      <w:pPr>
        <w:pStyle w:val="TextBody"/>
        <w:numPr>
          <w:ilvl w:val="0"/>
          <w:numId w:val="2"/>
        </w:numPr>
        <w:rPr/>
      </w:pPr>
      <w:r>
        <w:rPr/>
        <w:t>Bir ormandaki alanlar aynı global kataloğu paylaşır.</w:t>
      </w:r>
    </w:p>
    <w:p>
      <w:pPr>
        <w:pStyle w:val="TextBody"/>
        <w:numPr>
          <w:ilvl w:val="0"/>
          <w:numId w:val="2"/>
        </w:numPr>
        <w:rPr/>
      </w:pPr>
      <w:r>
        <w:rPr/>
        <w:t>Bir ormandaki alanlar birbirinden bağımsız çalışmasına rağmen ormanlar tüm kuruluş çapında haberleşmeye olanak verir.</w:t>
      </w:r>
    </w:p>
    <w:p>
      <w:pPr>
        <w:pStyle w:val="TextBody"/>
        <w:rPr/>
      </w:pPr>
      <w:r>
        <w:rPr/>
      </w:r>
    </w:p>
    <w:p>
      <w:pPr>
        <w:pStyle w:val="TextBody"/>
        <w:rPr/>
      </w:pPr>
      <w:r>
        <w:rPr>
          <w:b/>
        </w:rPr>
        <w:t>SİTELER:</w:t>
      </w:r>
    </w:p>
    <w:p>
      <w:pPr>
        <w:pStyle w:val="TextBody"/>
        <w:rPr/>
      </w:pPr>
      <w:r>
        <w:rPr/>
        <w:t>Siteler Active Directory’nin fiziksel yapısını tanımlar. Bir site bir veya daha fazla sayıda IP alt ağından (subnet) oluşur. Bir sitenin sınırı genellikle LAN’ ın sınırı ile aynıdır. Gruplandırılmış alt ağlar hızlı bağlantılar aracılığıyla (en düşük 512 Kbps hızında) bağlanmalıdır. Siteler site içi kopyalama işlemini yapılandırmak için kullandığınız bilgisayar ve bağlantı nesnelerini içerir.</w:t>
      </w:r>
    </w:p>
    <w:p>
      <w:pPr>
        <w:pStyle w:val="TextBody"/>
        <w:rPr/>
      </w:pPr>
      <w:r>
        <w:rPr/>
      </w:r>
    </w:p>
    <w:p>
      <w:pPr>
        <w:pStyle w:val="TextBody"/>
        <w:rPr/>
      </w:pPr>
      <w:r>
        <w:rPr>
          <w:b/>
        </w:rPr>
        <w:t>GÜVEN (TURST) İLİŞKİLERİ:</w:t>
      </w:r>
    </w:p>
    <w:p>
      <w:pPr>
        <w:pStyle w:val="TextBody"/>
        <w:rPr/>
      </w:pPr>
      <w:r>
        <w:rPr/>
        <w:t>Alanlar arasında mevcut olabilen güven ilişkileri bir alanda ki nesnelere erişebilmesini sağlar. İki tür güven ilişkisi mevcuttur.</w:t>
      </w:r>
    </w:p>
    <w:p>
      <w:pPr>
        <w:pStyle w:val="TextBody"/>
        <w:numPr>
          <w:ilvl w:val="0"/>
          <w:numId w:val="1"/>
        </w:numPr>
        <w:rPr/>
      </w:pPr>
      <w:r>
        <w:rPr>
          <w:b/>
        </w:rPr>
        <w:t>İki Yönlü Geçişli  Güven İlişkisi:</w:t>
      </w:r>
      <w:r>
        <w:rPr/>
        <w:t xml:space="preserve"> Bir ağaçtaki ana ve alt alanlar arasında otomatik olarak tesis edilir. Bir ağaçtaki veya ormandaki bütün nesnelere bütün alanlardan erişebilmesini sağlar. Ayrıca bir ormandaki en üst düzey alanlar arasında da kullanılır.</w:t>
      </w:r>
    </w:p>
    <w:p>
      <w:pPr>
        <w:pStyle w:val="TextBody"/>
        <w:numPr>
          <w:ilvl w:val="0"/>
          <w:numId w:val="1"/>
        </w:numPr>
        <w:rPr/>
      </w:pPr>
      <w:r>
        <w:rPr>
          <w:b/>
        </w:rPr>
        <w:t>Açık Tek Yönlü Güven İlişkisi:</w:t>
      </w:r>
      <w:r>
        <w:rPr/>
        <w:t xml:space="preserve"> Ayrı ağaçlardaki alanlar arasında güven ilişkileri tesis etmek için kullanılır. Windows NT 4.x ile geriye uyumluluğu destekler. Ayrıca farklı ağaçlarda yer alan alanlar arasındaki güven ilişkilerini de destekler.</w:t>
      </w:r>
    </w:p>
    <w:p>
      <w:pPr>
        <w:pStyle w:val="TextBody"/>
        <w:rPr/>
      </w:pPr>
      <w:r>
        <w:rPr/>
      </w:r>
    </w:p>
    <w:p>
      <w:pPr>
        <w:pStyle w:val="TextBody"/>
        <w:rPr/>
      </w:pPr>
      <w:r>
        <w:rPr>
          <w:b/>
        </w:rPr>
        <w:t>KOPYALAMA (REPLICATION):</w:t>
      </w:r>
    </w:p>
    <w:p>
      <w:pPr>
        <w:pStyle w:val="TextBody"/>
        <w:rPr/>
      </w:pPr>
      <w:r>
        <w:rPr/>
        <w:t>Active Directory multimaster kopyalama modelini uygular. Bu modelde bütün alan denetleyicileri birbirlerini eşleridir. Başka bir deyişle hiçbir alan denetleyicisi ana alan denetleyicisi değildir ve her alan denetleyicisi bir Directory kopyasına sahiptir. Alan içerisinde yer alan herhangi bir alan denetleyicisindeki herhangi bir Directory kopyasında değişiklik yapılabilir ve bu değişiklikler diğer kopyaların tümüne yansıtılır. Bu yaklaşımla hatalara karşı bir önlem toleransı sağlanmış olur. Böylelikle bir alan denetleyicisi kullanılamaz hale geldiğinde, kullanıcılara başka bir alan denetleyicisi aracılığı ile hizmet ve bilgi sunulacaktır.</w:t>
      </w:r>
    </w:p>
    <w:p>
      <w:pPr>
        <w:pStyle w:val="TextBody"/>
        <w:rPr/>
      </w:pPr>
      <w:r>
        <w:rPr/>
      </w:r>
    </w:p>
    <w:p>
      <w:pPr>
        <w:pStyle w:val="TextBody"/>
        <w:rPr/>
      </w:pPr>
      <w:r>
        <w:rPr>
          <w:b/>
        </w:rPr>
        <w:t>ACTIVE DIRECTORY DOMAINS AND TRUSTS:</w:t>
      </w:r>
    </w:p>
    <w:p>
      <w:pPr>
        <w:pStyle w:val="TextBody"/>
        <w:rPr/>
      </w:pPr>
      <w:r>
        <w:rPr/>
        <w:t xml:space="preserve">Windows 2000 alan denetleyicilerinde yüklü olan ve bir Windows 2000 alan denetleyicisi üzerindeki alanları (domain) ve güven ilişkilerini yönetmenize imkan veren Microsoft Management Console (MMC) bileşeni. Active Directory Domains and Trusts bileşenine ulaşabilmek için Başlat </w:t>
      </w:r>
      <w:r>
        <w:rPr>
          <w:rFonts w:eastAsia="Wingdings" w:cs="Wingdings" w:ascii="Wingdings" w:hAnsi="Wingdings"/>
          <w:lang w:val="en-US"/>
        </w:rPr>
        <w:t></w:t>
      </w:r>
      <w:r>
        <w:rPr/>
        <w:t xml:space="preserve">  Yönetimsel Araçlar </w:t>
      </w:r>
      <w:r>
        <w:rPr>
          <w:rFonts w:eastAsia="Wingdings" w:cs="Wingdings" w:ascii="Wingdings" w:hAnsi="Wingdings"/>
          <w:lang w:val="en-US"/>
        </w:rPr>
        <w:t></w:t>
      </w:r>
      <w:r>
        <w:rPr/>
        <w:t xml:space="preserve"> Bileşen Hizmetleri (Start </w:t>
      </w:r>
      <w:r>
        <w:rPr>
          <w:rFonts w:eastAsia="Wingdings" w:cs="Wingdings" w:ascii="Wingdings" w:hAnsi="Wingdings"/>
          <w:lang w:val="en-US"/>
        </w:rPr>
        <w:t></w:t>
      </w:r>
      <w:r>
        <w:rPr/>
        <w:t xml:space="preserve"> Administrative Tools </w:t>
      </w:r>
      <w:r>
        <w:rPr>
          <w:rFonts w:eastAsia="Wingdings" w:cs="Wingdings" w:ascii="Wingdings" w:hAnsi="Wingdings"/>
          <w:lang w:val="en-US"/>
        </w:rPr>
        <w:t></w:t>
      </w:r>
      <w:r>
        <w:rPr/>
        <w:t xml:space="preserve"> Active Directory Domains and Trusts) seçeneklerine tıklayın. Karşınıza gelen konsol ağacı mevcut alanları görüntüler. </w:t>
      </w:r>
      <w:r>
        <w:rPr>
          <w:b/>
          <w:i/>
          <w:u w:val="single"/>
        </w:rPr>
        <w:t>(xxxxx)</w:t>
      </w:r>
    </w:p>
    <w:p>
      <w:pPr>
        <w:pStyle w:val="TextBody"/>
        <w:rPr>
          <w:b/>
          <w:b/>
        </w:rPr>
      </w:pPr>
      <w:r>
        <w:rPr>
          <w:b/>
        </w:rPr>
        <w:t>ALAN ÖZELLİLERİ:</w:t>
      </w:r>
    </w:p>
    <w:p>
      <w:pPr>
        <w:pStyle w:val="TextBody"/>
        <w:numPr>
          <w:ilvl w:val="0"/>
          <w:numId w:val="0"/>
        </w:numPr>
        <w:ind w:left="0" w:hanging="0"/>
        <w:rPr/>
      </w:pPr>
      <w:r>
        <w:rPr/>
        <w:t xml:space="preserve">Alanın özellilerine erişmek için konsol ağacından alan nesnesini seçin ve Eylem </w:t>
      </w:r>
      <w:r>
        <w:rPr>
          <w:rFonts w:eastAsia="Wingdings" w:cs="Wingdings" w:ascii="Wingdings" w:hAnsi="Wingdings"/>
          <w:lang w:val="en-US"/>
        </w:rPr>
        <w:t></w:t>
      </w:r>
      <w:r>
        <w:rPr/>
        <w:t xml:space="preserve"> Özellikler (Action </w:t>
      </w:r>
      <w:r>
        <w:rPr>
          <w:rFonts w:eastAsia="Wingdings" w:cs="Wingdings" w:ascii="Wingdings" w:hAnsi="Wingdings"/>
          <w:lang w:val="en-US"/>
        </w:rPr>
        <w:t></w:t>
      </w:r>
      <w:r>
        <w:rPr/>
        <w:t xml:space="preserve"> Properties) seçeneklerine tıklayın. Karşınıza aşağıdaki üç sayfa gelecekt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8:16:00Z</dcterms:created>
  <dc:creator>catmali</dc:creator>
  <dc:description/>
  <dc:language>en-US</dc:language>
  <cp:lastModifiedBy>draga</cp:lastModifiedBy>
  <dcterms:modified xsi:type="dcterms:W3CDTF">1999-11-10T01:43:00Z</dcterms:modified>
  <cp:revision>70</cp:revision>
  <dc:subject/>
  <dc:title>ACTIVE DIRECTORY:</dc:title>
</cp:coreProperties>
</file>