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4"/>
        </w:rPr>
        <w:t>Evinizi Ağ'landırın</w:t>
      </w:r>
      <w:r>
        <w:rPr>
          <w:sz w:val="24"/>
        </w:rPr>
        <w:t xml:space="preserve"> </w:t>
      </w:r>
    </w:p>
    <w:p>
      <w:pPr>
        <w:pStyle w:val="Normal"/>
        <w:jc w:val="both"/>
        <w:rPr/>
      </w:pPr>
      <w:r>
        <w:rPr>
          <w:i/>
          <w:sz w:val="24"/>
        </w:rPr>
        <w:t>Evinizde artık pek de işinize yaramayan, bir kenarda duran ve atmaya kıyamadığınız bir 486 veya eski model bir Pentium mu var? İki ağ kartı ve bir kablo ile başka hiçbir masrafa girmeden bu eski dostunuzu hayata döndürebilirsiniz!</w:t>
      </w:r>
      <w:r>
        <w:rPr>
          <w:sz w:val="24"/>
        </w:rPr>
        <w:t xml:space="preserve"> </w:t>
      </w:r>
    </w:p>
    <w:p>
      <w:pPr>
        <w:pStyle w:val="Normal"/>
        <w:jc w:val="both"/>
        <w:rPr>
          <w:sz w:val="24"/>
        </w:rPr>
      </w:pPr>
      <w:r>
        <w:rPr>
          <w:sz w:val="24"/>
        </w:rPr>
        <w:t xml:space="preserve">Bilgisayar endüstrisi baş döndürücü bir hızla gelişiyor. Bir de bakıyoruz, bugün aldığımız bilgisayar yarın öbür gün saksı formatına dönüşüveriyor. Özellikle 486'lardan ve eski model Pentium'lardan yeni sistemlere geçişte pek çok kullanıcı eski bilgisayarını terfi etmenin yeni bir bilgisayar almaktan daha pahalıya geldiğini görünce büyük şaşkınlıklar geçirmişti. Çevremizde pek çok bilgisayar kullanıcısının evinde biri aktif olarak kullanılan diğeri de "atmaya kıyamadığı için" bir köşede tozlanmakla meşgul olan iki bilgisayar olduğunu görüyoruz. Bazı kullanıcılar da eski bilgisayarını ev ahalisine teslim ediyor, yenisini kendisi kullanıyor. Ancak bu durumda da bilgisayar dünyasının nimetlerinden yararlanan ve gözü açılan ev ahalisi şunu bunu isterim diye tutturuyor, "Internet kullanacağım" diyerek nümayiş yapıyor, arada bir "şu resmi benim için tarasana" diyerek dürtüklüyor. </w:t>
      </w:r>
    </w:p>
    <w:p>
      <w:pPr>
        <w:pStyle w:val="Normal"/>
        <w:jc w:val="both"/>
        <w:rPr>
          <w:sz w:val="24"/>
        </w:rPr>
      </w:pPr>
      <w:r>
        <w:rPr>
          <w:sz w:val="24"/>
        </w:rPr>
        <w:t xml:space="preserve">Eğer evinizde iki bilgisayar varsa çoğu zaman bunlar arasında veri transfer etmek zorunda kaldığınızı göreceksiniz. Dahası, günümüzde bilgiler, dosyalar eski mutlu günlerde olduğu gibi iki disketle taşınacak cinsten değiller. Bu yüzden bu iki bilgisayarın bir anda bir "ağ" ile birbirine bağlanması zarureti doğuyor. </w:t>
      </w:r>
    </w:p>
    <w:p>
      <w:pPr>
        <w:pStyle w:val="Normal"/>
        <w:jc w:val="both"/>
        <w:rPr>
          <w:sz w:val="24"/>
        </w:rPr>
      </w:pPr>
      <w:r>
        <w:rPr>
          <w:sz w:val="24"/>
        </w:rPr>
        <w:t xml:space="preserve">Konumuz sadece evinde biri iyi biri salaş iki bilgisayar bulunan kullanıcılar ile sınırlı değil elbette. Bu işin bir de "kaynak paylaşımının" optimum düzeylerde seyretmesinin şart olduğu üç beş bilgisayarlı minik şirketler yüzü de var. Bu firmalarda bir tek yazıcı, bir tek tarayıcı bulunur genelde. Hatta sadece firmanın "akıllı çocuğunun" bilgisayarında CD-ROM sürücü vardır. Diğer bilgisayarlara bir program yüklemek gerektiğinde "akıllı çocuk" CD-ROM sürücüyü kendi makinasından söker, bin bir zahmete katlanarak gider o makinaya takar, tanıtır vs... </w:t>
      </w:r>
    </w:p>
    <w:p>
      <w:pPr>
        <w:pStyle w:val="Normal"/>
        <w:jc w:val="both"/>
        <w:rPr>
          <w:sz w:val="24"/>
        </w:rPr>
      </w:pPr>
      <w:r>
        <w:rPr>
          <w:sz w:val="24"/>
        </w:rPr>
        <w:t xml:space="preserve">Bu tür problemlere son vermek, ev içi savaşları asgari düzeye indirgemek için evi "ağlandırmak" gerektiği çok açık. Günümüzde bu işi başarmak için kullanılan ağ kartları neredeyse "sudan ucuz" fiyatlarda seyrediyorlar. Kablo desen zaten para değil. Eh, gerekli yazılımlar zaten Windows 95 ve Windows 98'in içinde geliyorlar. Ağ kartlarını sisteme tanıtmak da bu yazıda anlatılıyor. Yani ekmek var, köfte var, patatiz var. O zaman hamburger menü yapmak için kolları sıvayalım netekim. </w:t>
      </w:r>
    </w:p>
    <w:p>
      <w:pPr>
        <w:pStyle w:val="Normal"/>
        <w:jc w:val="both"/>
        <w:rPr>
          <w:sz w:val="24"/>
        </w:rPr>
      </w:pPr>
      <w:r>
        <w:rPr>
          <w:sz w:val="24"/>
        </w:rPr>
        <w:t xml:space="preserve">KARTLAR VE KABLOLAR </w:t>
      </w:r>
    </w:p>
    <w:p>
      <w:pPr>
        <w:pStyle w:val="Normal"/>
        <w:jc w:val="both"/>
        <w:rPr>
          <w:sz w:val="24"/>
        </w:rPr>
      </w:pPr>
      <w:r>
        <w:rPr>
          <w:sz w:val="24"/>
        </w:rPr>
        <w:t xml:space="preserve">Büyüklerimiz "planlı iş yapanın karizması bozulmaz" demişler. Bu yüzden yazımızı okuyup burada anlatılanları yapmayı planlıyorsanız ağ kuracağınız ev veya işyerinin özelliklerine göre iyi bir planlama yapmalısınız. Her şeyden önce bütün bilgisayarlarda bir ağ kartı bulunması gerekiyor. Marka ve model çok da önemli değil, sadece Windows 98 tarafından desteklenen ve beraberinde Windows 98 sürücüleri gelen bir ağ kartı almaya dikkat edin. Eğer iki bilgisayarı birbirine bağlayacaksanız kablo konusunda çok fazla derdiniz olmayacak. Herhangi bir bilgisayarcı dükkanına giderek "cross-cable istiyorum" diye tutturmanız yeterli. Gerekli uzunluktaki ağ kablosunu size beş dakikada şipşak hazırlayacaklardır. </w:t>
      </w:r>
    </w:p>
    <w:p>
      <w:pPr>
        <w:pStyle w:val="Normal"/>
        <w:jc w:val="both"/>
        <w:rPr>
          <w:sz w:val="24"/>
        </w:rPr>
      </w:pPr>
      <w:r>
        <w:rPr>
          <w:sz w:val="24"/>
        </w:rPr>
        <w:t xml:space="preserve">Ağ sistemlerinde iki tür ağ kablosu kullanılıyor. Bunlardan biri 10BaseT adını verdiğimiz ince kablolar. Telefon kablolarına çok benziyorlar, ayrıca ağ kartına takılan fiş uçları da telefon kablosu bağlantılarının biraz daha genişi gibi görünüyor. Diğer tip kablo ise BNC modelinde oluyor. Eski bir model ve önermiyoruz. Televizyonların anten kablolarına benziyorlar, bağlantıları oldukça zahmetli. Birkaç sene önce muhabbet ettiğimiz bir Ağ teknisyeni, karşılaştıkları müşteri problemlerinin 70% gibi büyük bir kısmının bu tür kablolarının bağlantılarından kaynaklandığını söylemişti. Bu yüzden siz siz olun yeni ve taze ağınızı 10BaseT kablolar ile kurun. 10BaseT kabloların ucuna takılan telefon fişi gibi hikayelere de RJ45 deniyor. </w:t>
      </w:r>
    </w:p>
    <w:p>
      <w:pPr>
        <w:pStyle w:val="Normal"/>
        <w:jc w:val="both"/>
        <w:rPr>
          <w:sz w:val="24"/>
        </w:rPr>
      </w:pPr>
      <w:r>
        <w:rPr>
          <w:sz w:val="24"/>
        </w:rPr>
        <w:t xml:space="preserve">Bu tür kablolar aslında iki makineyi birbirine bağlarken ara kablo olarak kullanılmak için tasarlanmış değiller. Normalde ortada HUB adı verilen bir dağıtıcı duruyor. Bu HUB'ın 8, 16 veya 32 çıkışı bulunuyor. Bilgisayarlar bu kablolar ile bu HUB aygıtına bağlanıyorlar. Yani bir bilgisayarın bağlantısı koparsa diğer bilgisayarlar bunu umursamıyorlar, "banane, bozuksa bozuk" diyerek işin içinden çıkıyorlar. Oysa BNC kablolu ağ yapılarında böyle diyemiyorsunuz. Aynı kablo ağdaki bütün bilgisayarlara uğrayıp geçiyor ve bir bilgisayarda bir bağlantı sorunu varsa ağdaki tüm bilgisayarlar can çekişiyorlar. HUB gibi aygıtların kullanımı ikiden fazla bilgisayarın birbirine bağlandığı durumlarda gerekli oluyor. Evde sadece iki bilgisayarı birbirine bağlamak istediğinizde kullanacağınız yöntem 10BaseT kabloların özel bir şekli. Buna cross-cable adı veriliyor. Herhangi bir bilgisayarcı dükkanı olaydan haberdardır, istediğiniz bu özel tür kabloyu yapacaktır. </w:t>
      </w:r>
    </w:p>
    <w:p>
      <w:pPr>
        <w:pStyle w:val="Normal"/>
        <w:jc w:val="both"/>
        <w:rPr>
          <w:sz w:val="24"/>
        </w:rPr>
      </w:pPr>
      <w:r>
        <w:rPr>
          <w:sz w:val="24"/>
        </w:rPr>
        <w:t xml:space="preserve">Ağ kartları konusuna gelince. Günümüzde piyasada bulabileceğiniz ağ kartlarının oldukça ucuz olduğunu söylemiştik. Bu kartların ISA veya PCI veriyolu tipinde olanlar, sadece BNC, sadece RJ45 veya hem BNC hem de RJ45 fişleri ile bağlantı kurmayı destekleyenler var. Alacağınız ağ kartı minik bir kutuda gelecektir. Kutunun içinden pörtletilen plastik kabı içinde kart, bir kitapçık ve bir de gerekli yazılım sürücülerini içeren bir disket çıkacaktır. </w:t>
      </w:r>
    </w:p>
    <w:p>
      <w:pPr>
        <w:pStyle w:val="Normal"/>
        <w:jc w:val="both"/>
        <w:rPr>
          <w:sz w:val="24"/>
        </w:rPr>
      </w:pPr>
      <w:r>
        <w:rPr>
          <w:sz w:val="24"/>
        </w:rPr>
        <w:t xml:space="preserve">KOLLARI SIVIYORUZ </w:t>
      </w:r>
    </w:p>
    <w:p>
      <w:pPr>
        <w:pStyle w:val="Normal"/>
        <w:jc w:val="both"/>
        <w:rPr>
          <w:sz w:val="24"/>
        </w:rPr>
      </w:pPr>
      <w:r>
        <w:rPr>
          <w:sz w:val="24"/>
        </w:rPr>
        <w:t xml:space="preserve">Evet, gerekli donanımımız hazır. Hedef olarak iki bilgisayar seçtim. Evdeki muhtemel durumu simüle etmek için şirkette bulunan biri iyi biri kötü iki bilgisayara Windows 98 yükledim, sadece bir tanesinde modem olduğu için ona da otomatik olarak Çevirmeli Ağ yüklendi. bir Internet hesabı ayarladım ve iyi olan bilgisayarı Internet'e bağlanacak şekilde kurdum. </w:t>
      </w:r>
    </w:p>
    <w:p>
      <w:pPr>
        <w:pStyle w:val="Normal"/>
        <w:jc w:val="both"/>
        <w:rPr>
          <w:sz w:val="24"/>
        </w:rPr>
      </w:pPr>
      <w:r>
        <w:rPr>
          <w:sz w:val="24"/>
        </w:rPr>
        <w:t xml:space="preserve">İster hızlı ister yavaş olsun, bu tür bir durum söz konusu olduğunda bütün bilgisayarlara Windows 98 kurulmasını tavsiye ediyorum. Windows 95 çalıştıran bir bilgisayar Windows 98 kurmak kolay zaten. Elbette eğer kullanacağınız ikinci bilgisayar Windows 98'i kaldırmayacak durumdaysa, bu durumda en azından ağ özelliklerini kullanabilmek için Windows 3.x for Workgroups yüklenmiş olmalı. </w:t>
      </w:r>
    </w:p>
    <w:p>
      <w:pPr>
        <w:pStyle w:val="Normal"/>
        <w:jc w:val="both"/>
        <w:rPr>
          <w:sz w:val="24"/>
        </w:rPr>
      </w:pPr>
      <w:r>
        <w:rPr>
          <w:sz w:val="24"/>
        </w:rPr>
        <w:t xml:space="preserve">İki bilgisayar da çalışır durumda ve ağ dünyasının sonsuz derinliklerinde serhoş olmaya hazırlar. Bundan sonraki adım bilgisayarın içerisine bir kart takmaya istekli olanlar içindir; eğer bu tür bir işleme cesaretiniz yoksa hemen bilgisayar ve kartları sırtlayın, en yakın bilgisayar dükkanına koşun. Orada az bir işçilik ücreti karşılığı kartları bilgisayara taktırabilir, gerekli yazılım tanıtımlarını yaptırtabilirsiniz. Eğer "ben kendim yapacam" diyorsanız günah benden gitti, okumaya devam ediniz. </w:t>
      </w:r>
    </w:p>
    <w:p>
      <w:pPr>
        <w:pStyle w:val="Normal"/>
        <w:jc w:val="both"/>
        <w:rPr>
          <w:sz w:val="24"/>
        </w:rPr>
      </w:pPr>
      <w:r>
        <w:rPr>
          <w:sz w:val="24"/>
        </w:rPr>
        <w:t xml:space="preserve">Bir sonraki adım iki bilgisayarı da kapatmak, çünkü içlerine kart takacağız. İki bilgisayarı da kapatın, kasalarının vidalarını açın ve yan yatırın. Ağ kartını takacağınız PCI (veya ISA) slot'larını gözünüze kestirin. Bu slotların kasa kapakları eğer vidalıysa vidayı çıkartarak açın, eğer yapışık türdense tornavida ile kentirterek kopartın. Ağ kartını dikkatlice köşelerinden tutarak gözünüze kestirdiğiniz ISA veya PCI yuvasına bastırın ve takın. Kasaya vidalayın. Her ihtimale karşı kasanın kapağını kapatmayın, çünkü bu tür yeni donanım eklemelerinde her zaman problem çıkma potansiyeli vardır. Bu yüzden her şeyin çalıştığını görmeli, ondan sonra kaputu kapatıp vidalamalısınız. Yandaki kutuda adım adım bir ağ kartının nasıl kurulacağını resimleri ile anlattık, buradan görsel yardım almanız mümkündür. </w:t>
      </w:r>
    </w:p>
    <w:p>
      <w:pPr>
        <w:pStyle w:val="Normal"/>
        <w:jc w:val="both"/>
        <w:rPr>
          <w:sz w:val="24"/>
        </w:rPr>
      </w:pPr>
      <w:r>
        <w:rPr>
          <w:sz w:val="24"/>
        </w:rPr>
        <w:t xml:space="preserve">Ağ kartını güzelce taktıktan sonra bilgisayarı açın. Eğer ağ kartınız görece olarak yeni bir kartsa Windows yüklendiğinde otomatik olarak ekrana "yeni donanım bulundu, şinanay şinanay" yazan bir diyalog kutusu gelecektir. Bu diyalog kutusundan sonra hemen yeni donanım ekleme sihirbazı görüntülenecektir. Ağ kartının Windows tarafından düzgün olarak kullanılabilmesi için kart ile Windows arasındaki anlaşmayı sağlayacak olan yazılım sürücülerinin yüklenmesi gereklidir. Yeni donanım ekleme sihirbazı önce bilgisayarınıza taktığınız ağ kartının uygun sürücülerinin Windows sürücü veritabanında olup olmadığına bakar. Eğer PCI bir ağ kartı kullanıyor ve son bir sene içerisinde piyasaya sürülmüş bir ağ kartı kullanıyorsanız pek büyük bir problem çıkmayacaktır, yazılımlar otomatik olarak sisteme kurulacak ve gerekli güncellemeler yapılacaktır. Eğer yazılım sürücüleri Windows içerisinde yoksa yeni donanım ekleme sihirbazı bu sürücüleri sizden bekleyecektir. </w:t>
      </w:r>
    </w:p>
    <w:p>
      <w:pPr>
        <w:pStyle w:val="Normal"/>
        <w:jc w:val="both"/>
        <w:rPr/>
      </w:pPr>
      <w:r>
        <w:rPr>
          <w:sz w:val="24"/>
        </w:rPr>
        <w:t xml:space="preserve">Bu aşamada ağ kartı ile birlikte gelen disket yardımınıza koşacak. Netekim bu disketin içerisinde gerekli sürücüler bulunmakta. Disketi takın ve yeni donanım ekleme sihirbazının sürücüyü bulması için disketi kullanmasını isteyin. Disketten gereli sürücü dosyaları yüklenecek ve sistem ayarlarınız güncellenecektir. Bu arada, almış olduğunuz cross kablo ile iki bilgisayarı "fiziksel olarak" da birbirine bağlayın. Böylece bir sonraki adıma, yani gerekli protokolleri ve yazılımları kurarak iki bilgisayar arasında veri transferine geçebilirsiniz. </w:t>
      </w:r>
    </w:p>
    <w:p>
      <w:pPr>
        <w:pStyle w:val="Normal"/>
        <w:jc w:val="both"/>
        <w:rPr>
          <w:sz w:val="24"/>
        </w:rPr>
      </w:pPr>
      <w:r>
        <w:rPr>
          <w:sz w:val="24"/>
        </w:rPr>
        <w:t xml:space="preserve">Şimdi artık ağ'lanmış iki bilgisayarınız var. İki bilgisayarı da açın. Windows masaüstünde ağ komşuları diye bir simge göreceksiniz. İşte bu simge sizin dış dünyaya açılan kapınızdır, ancak birkaç ayar yaptıktan sonra elbette. Ağ komşuları simgesinin üzerine fare imlecini getirin ve sağ fare düğmesine basın, ekrana gelecek olan menüden Özellikler komutunu çalıştırın. </w:t>
      </w:r>
    </w:p>
    <w:p>
      <w:pPr>
        <w:pStyle w:val="Normal"/>
        <w:jc w:val="both"/>
        <w:rPr>
          <w:sz w:val="24"/>
        </w:rPr>
      </w:pPr>
      <w:r>
        <w:rPr>
          <w:sz w:val="24"/>
        </w:rPr>
        <w:t xml:space="preserve">Önce kendinizi ağa tanıtmalısınız. Windows ağlarında bilgisayarlar çalışma gruplarına göre sınıflandırılırlar. Bu yüzden önce kendinize bir çalışma grubu seçmelisiniz. Ağ komşularının özellikler penceresinin tanımlama bölümüne gelin. Burada üç ayar vardır. Bilgisayarınızın adı, çalışma grubunuzun adı ve bilgisayarınızın açıklaması. İki bilgisayara da farklı birer isim verin. Ancak çalışma grubunun adı aynı olmalı. Eğer bu işi evde yapıyorsanız çalışma grubu ismi olarak "ev" (tırnaklar yok) seçebilirsiniz mesela. Eğer küçük bir şirkette çalışıyor ve şirketi ağ'landırıyorsanız firma ismini çalışma grubu ismi olarak seçebilirsiniz. Bilgisayarın tanımı önemli değil, istediğiniz gibi seçebilirsiniz. Örnek için yukarıdaki resme bakabilirsiniz: </w:t>
      </w:r>
    </w:p>
    <w:p>
      <w:pPr>
        <w:pStyle w:val="Normal"/>
        <w:jc w:val="both"/>
        <w:rPr>
          <w:sz w:val="24"/>
        </w:rPr>
      </w:pPr>
      <w:r>
        <w:rPr>
          <w:sz w:val="24"/>
        </w:rPr>
        <w:t xml:space="preserve">Bu tanımları yaptıktan sonra TAMAM düğmesine basmayın, çünkü aynı diyalog kutusunun başka yerlerinde de bir dizi ayar yapacağız. Sıra Windows'a protokolleri yüklemeye geldi. Aynı diyalog kutusunun Yapılandırma bölümüne gidin. Burada Dosya ve Yazıcı paylaşımı düğmesine basın. Ekrana gelecek olan diyalog kutusundan hem yazıcı hem de dosya erişimi seçeneklerini aktif hale getirin. Tamam düğmesine basın. Bu işlemi yaptığınızda Microsoft ağları için dosya ve yazıcı paylaşımı seçeneği yüklü olan protokoller arasına eklenecektir. Örnek için yukarıdaki resme bakabilirsiniz. </w:t>
      </w:r>
    </w:p>
    <w:p>
      <w:pPr>
        <w:pStyle w:val="Normal"/>
        <w:jc w:val="both"/>
        <w:rPr>
          <w:sz w:val="24"/>
        </w:rPr>
      </w:pPr>
      <w:r>
        <w:rPr>
          <w:sz w:val="24"/>
        </w:rPr>
        <w:t xml:space="preserve">Bu arada, eğer Windows eklememişse IPX/SPX protokolünü (ağ üzerinde Windows makinelerinin birbirlerini görmek için kullandıkları protokollerden biri) de ağ desteğine eklemek gerekecektir. Bunun için aynı diyalog kutusunda Yapılandırma bölümündeki listede aşağı yukarı gezinin. Eğer burada "IPX/SPX iletişim kuralları..." ile başlayan bir satır görüyorsanız bir sorun yok. Eğer görmüyorsanız aşağıdaki adımları takip edin: </w:t>
      </w:r>
    </w:p>
    <w:p>
      <w:pPr>
        <w:pStyle w:val="Normal"/>
        <w:jc w:val="both"/>
        <w:rPr>
          <w:sz w:val="24"/>
        </w:rPr>
      </w:pPr>
      <w:r>
        <w:rPr>
          <w:sz w:val="24"/>
        </w:rPr>
        <w:t xml:space="preserve">Ekle düğmesine basın. İletişim kuralları seçeneğinin üzerine çift tıklayın. </w:t>
      </w:r>
    </w:p>
    <w:p>
      <w:pPr>
        <w:pStyle w:val="Normal"/>
        <w:jc w:val="both"/>
        <w:rPr>
          <w:sz w:val="24"/>
        </w:rPr>
      </w:pPr>
      <w:r>
        <w:rPr>
          <w:sz w:val="24"/>
        </w:rPr>
        <w:t xml:space="preserve">À Ekrana gelecek olan listeden Microsoft üzerine tıklayın, sağ taraftaki listede IPX/SPX seçimini yapın ve Tamam düğmesine basın. Örnek için aşağıdaki resme bakabilirsiniz. </w:t>
      </w:r>
    </w:p>
    <w:p>
      <w:pPr>
        <w:pStyle w:val="Normal"/>
        <w:jc w:val="both"/>
        <w:rPr>
          <w:sz w:val="24"/>
        </w:rPr>
      </w:pPr>
      <w:r>
        <w:rPr>
          <w:sz w:val="24"/>
        </w:rPr>
        <w:t xml:space="preserve">Şimdi bütün ayarlar hemen hemen tamam. Bu yüzden Tamam düğmesine basın. Windows'a bir dizi program eklenecektir. Bu, belli bir zaman alabilir, panik yapmaya gerek yok. Her şey bittikten sonra Windows'un kapatılıp açılmasını isteyen bir diyalog kutusu gelecek ekrana. Tamam düğmesine basın. Windows kapatılıp açılsın. Unutmayın, bütün bu adımları iki bilgisayarda da yapacaksınız. </w:t>
      </w:r>
    </w:p>
    <w:p>
      <w:pPr>
        <w:pStyle w:val="Normal"/>
        <w:jc w:val="both"/>
        <w:rPr>
          <w:sz w:val="24"/>
        </w:rPr>
      </w:pPr>
      <w:r>
        <w:rPr>
          <w:sz w:val="24"/>
        </w:rPr>
        <w:t xml:space="preserve">Windows tekrar başladığında ağ şifresi soracaktır. Burada herhangi bir şifre girmeyin ve Enter tuşuna basın. Artık boş bıraksanız da her seferinde Windows ağ şifresini soracaktır. Çünkü IPX/SPX kurallarını yüklediniz. Eğer bu diyalog kutusunu pas geçmek istiyorsanız TweakUI sistem eklentisini Windows'a yüklemeniz gerekli. Çok popüler olan bu programı herhangi bir shareware arşivinden edinebilirsiniz. </w:t>
      </w:r>
    </w:p>
    <w:p>
      <w:pPr>
        <w:pStyle w:val="Normal"/>
        <w:jc w:val="both"/>
        <w:rPr>
          <w:sz w:val="24"/>
        </w:rPr>
      </w:pPr>
      <w:r>
        <w:rPr>
          <w:sz w:val="24"/>
        </w:rPr>
        <w:t xml:space="preserve">İlk veri alışverişimizi yapmaya hazırız. İki bilgisayarda da Ağ Komşuları simgesine çift tıklayın. Ağ komşuları penceresi açılacak ve bir el feneri animasyonu ile ağdaki bilgisayarlar aranacaktır. Eğer her şeyi hatasız yaptıysanız, ağ kartlarında ve bağlantı kablosunda bir problem yoksa kısa bir süre sonra bu pencerede diğer bilgisayarın adını göreceksiniz. Hemen üzerine çift tıklayın. Bu işlemi yapmak, o bilgisayarın ağ üzerinde paylaşmakta olduğu kaynakları görüntülemek istemek demektir. Elbette boş bir sağfa ile karşılaşacaksınız, çünkü iki bilgisayarda da herhangi bir şey paylaştırmadık. Örnek için yukarıdaki resme bakabilirsiniz. </w:t>
      </w:r>
    </w:p>
    <w:p>
      <w:pPr>
        <w:pStyle w:val="Normal"/>
        <w:jc w:val="both"/>
        <w:rPr>
          <w:sz w:val="24"/>
        </w:rPr>
      </w:pPr>
      <w:r>
        <w:rPr>
          <w:sz w:val="24"/>
        </w:rPr>
        <w:t xml:space="preserve">Bu bilgisayar simgelerinden birinin üzerine çift tıkladığınızda o bilgisayarda paylaşılmakta olan yazıcı, disk alanı gibi kaynakların listesini alırsınız. Ancak şu anda böyle bir şey yapmanın pek bir anlamı yok, çünkü şu ana kadar herhangi bir paylaştırma yapmadık. Önce klasörleri paylaştırmayı, böylece bir bilgisayardan diğerine dosya aktarmayı görelim. </w:t>
      </w:r>
    </w:p>
    <w:p>
      <w:pPr>
        <w:pStyle w:val="Normal"/>
        <w:jc w:val="both"/>
        <w:rPr>
          <w:sz w:val="24"/>
        </w:rPr>
      </w:pPr>
      <w:r>
        <w:rPr>
          <w:sz w:val="24"/>
        </w:rPr>
        <w:t xml:space="preserve">KLASÖRLERİ PAYLAŞTIRMAK </w:t>
      </w:r>
    </w:p>
    <w:p>
      <w:pPr>
        <w:pStyle w:val="Normal"/>
        <w:jc w:val="both"/>
        <w:rPr>
          <w:sz w:val="24"/>
        </w:rPr>
      </w:pPr>
      <w:r>
        <w:rPr>
          <w:sz w:val="24"/>
        </w:rPr>
        <w:t xml:space="preserve">Bilgisayarınız ağa bağlıysa, bir klasörün içindekilerin ağa bağlı diğer bilgisayarlar tarafından görülmesini sağlayabilirsiniz. Aynı şekilde diğer kullanıcıların bilgisayarınızdaki belli bir klasöre (ki genelde adı ORTAK olur) dosya göndermesine de izin verebilirsiniz. Başka kullanıcıların bilgisayarınızdaki dosyaları görebilmesini ancak değiştirememesini ve silememesini de ayarlayabilirsiniz. </w:t>
      </w:r>
    </w:p>
    <w:p>
      <w:pPr>
        <w:pStyle w:val="Normal"/>
        <w:jc w:val="both"/>
        <w:rPr>
          <w:sz w:val="24"/>
        </w:rPr>
      </w:pPr>
      <w:r>
        <w:rPr>
          <w:sz w:val="24"/>
        </w:rPr>
        <w:t xml:space="preserve">Önce kaynak paylaştırmak istediğiniz bilgisayarın başına çökün. Masaüstünde herhangi boş bir yere sağ fare düğmesi ile tıklayın. Yeni menüsünden Klasör komutunu çalıştırın. klasörün adını ORTAK yapın. Şimdi sıra bu klasörü paylaştırılmış bir klasör haline getirmeye geldi. Bu klasörü seçili duruma getirin ve üzerine gidip sağ fare düğmesine basın. Açılacak olan menüden PAYLAŞIM komutunu çalıştırın. Ekrana gelecek olan diyalog kutusunda klasörün içeriğine diğer ağ bilgisayarlarının erişim haklarını düzenleyebilirsiniz. </w:t>
      </w:r>
    </w:p>
    <w:p>
      <w:pPr>
        <w:pStyle w:val="Normal"/>
        <w:jc w:val="both"/>
        <w:rPr>
          <w:sz w:val="24"/>
        </w:rPr>
      </w:pPr>
      <w:r>
        <w:rPr>
          <w:sz w:val="24"/>
        </w:rPr>
        <w:t xml:space="preserve">Öncelikle bu klasörün ağ üzerindeki adının ne olduğunu belirleyeceksiniz. Böylece kullanıcıların Ağ komşuları penceresinde bilgisayarınızın simgesine çift tıkladıklarında göreceği paylaştırılmış klasör simgelerinin adlarını belirlemiş olacaksınız. Windows, paylaşım diyalog kutusunda klasör ismini otomatik olarak atacaktır, klasörün orijinal ismi ile aynıdır. İstediğiniz gibi değiştirebilirsiniz. </w:t>
      </w:r>
    </w:p>
    <w:p>
      <w:pPr>
        <w:pStyle w:val="Normal"/>
        <w:jc w:val="both"/>
        <w:rPr>
          <w:sz w:val="24"/>
        </w:rPr>
      </w:pPr>
      <w:r>
        <w:rPr>
          <w:sz w:val="24"/>
        </w:rPr>
        <w:t xml:space="preserve">Özellikle uzun doya ismi olan bir klasörü paylaştıracaksanız ve ağ üzerinde Windows 3.x bilgisayarlar bulunuyorsa ağ üzerinde paylaşımda sorun çıkmaması için paylaşım ismini Türkçe karakter içermeyecek ve 8 harfi geçmeyecek bir isim olarak ayarlamalısınız. </w:t>
      </w:r>
    </w:p>
    <w:p>
      <w:pPr>
        <w:pStyle w:val="Normal"/>
        <w:jc w:val="both"/>
        <w:rPr>
          <w:sz w:val="24"/>
        </w:rPr>
      </w:pPr>
      <w:r>
        <w:rPr>
          <w:sz w:val="24"/>
        </w:rPr>
        <w:t xml:space="preserve">Bu diyalog kutusunun ikinci bölümünde paylaştırdığınız klasöre dışardan bağlanacak olan kullanıcıların erişim haklarını ayarlamanız gerekiyor. Üç seçeneğiniz var. Bunlar Salt Okunur, Tam ve Parolaya Bağlı. Eğer paylaştırma iznini "salt okunur" yaparsanız ağ üzerinden bilgisayarınıza bağlanan kullanıcılar bu paylaştırılmış klasördeki dosyaları görebilir ve kendi sabit disklerine çekebilirler. Ancak değiştiremezler, silemezler ve bu klasöre kendi sabit disklerinden bir dosya kopyalayamazlar. Aynen CD-ROM sürücülerde olduğu gibi yani. </w:t>
      </w:r>
    </w:p>
    <w:p>
      <w:pPr>
        <w:pStyle w:val="Normal"/>
        <w:jc w:val="both"/>
        <w:rPr>
          <w:sz w:val="24"/>
        </w:rPr>
      </w:pPr>
      <w:r>
        <w:rPr>
          <w:sz w:val="24"/>
        </w:rPr>
        <w:t xml:space="preserve">Kullanıcılara güveniyorsanız onlara paylaştırılan klasöre tam erişim hakkı verebilirsiniz. Bu hak aktif olduğu durumda klasöre dışardan bağlanacak olan kullanıcılar klasörü aynen kendi sabit disklerindeki bir klasörmüş gibi kullanırlar. Dosyaları silebilir, içeriklerini değiştirebilirler, kendi sabit disklerinden bir dosyayı alıp buraya kopyalayabilirler. Uzun sözün kısası bu tür hakkı verdiğiniz klasörlerde çok önemli dosyalarınızın veya kişisel bilgilerinizin durmaması şarttır, çünkü herkes görebilir ve silebilir. </w:t>
      </w:r>
    </w:p>
    <w:p>
      <w:pPr>
        <w:pStyle w:val="Normal"/>
        <w:jc w:val="both"/>
        <w:rPr>
          <w:sz w:val="24"/>
        </w:rPr>
      </w:pPr>
      <w:r>
        <w:rPr>
          <w:sz w:val="24"/>
        </w:rPr>
        <w:t xml:space="preserve">Üçüncü seçenek olarak Parolaya Bağlı, ağ üzerinde bir sürü kullanıcı varsa ve bunlardan sadece bir ikisine güvenebiliyorsanız kullanışlı olacak bir seçenektir. Bu durumda bu diyalog kutusunda iki şifre ayarlayabilirsiniz. Salt okunur şifresi ve Tam erişim şifresi. Tam erişim şifresini sadece bir iki kullanıcıya söylersiniz. Bu kullanıcılar dışında bağlananlar (eğer salt okunur şifreyi biliyorlarsa) klasörü CD-ROM gibi görürler, yani kullanıcılar bu paylaştırılmış klasördeki dosyaları görebilir ve kendi sabit disklerine çekebilirler. Ancak değiştiremezler, silemezler ve bu klasöre kendi sabit disklerinden bir dosya kopyalayamazlar. Tam erişim şifresini bilen "güvenilir" kullanıcı takımı ise istediklerini yapmakta özgürdürler. Şifreyi bilmeyenler mi? Onlar hiçbir şey yapamazlar. </w:t>
      </w:r>
    </w:p>
    <w:p>
      <w:pPr>
        <w:pStyle w:val="Normal"/>
        <w:jc w:val="both"/>
        <w:rPr>
          <w:sz w:val="24"/>
        </w:rPr>
      </w:pPr>
      <w:r>
        <w:rPr>
          <w:sz w:val="24"/>
        </w:rPr>
        <w:t xml:space="preserve">PAYLAŞTIRILMIŞ KLASÖRLERE ERİŞMEK </w:t>
      </w:r>
    </w:p>
    <w:p>
      <w:pPr>
        <w:pStyle w:val="Normal"/>
        <w:jc w:val="both"/>
        <w:rPr>
          <w:sz w:val="24"/>
        </w:rPr>
      </w:pPr>
      <w:r>
        <w:rPr>
          <w:sz w:val="24"/>
        </w:rPr>
        <w:t xml:space="preserve">Şimdi işe bir de diğer bilgisayarın tarafından bakalım. Paylaştırılmış klasörlerinize diğer bilgisayarların nasıl erişeceğini görelim. Bir klasörü paylaştırdıktan sonra ikinci bilgisayara geçin. Ağ komşuları simgesinin üzerine çift tıklayın. Bir süre el feneri animasyonunu göreceksiniz. Arkasından ağ komşuları penceresinin içinde diğer bilgisayarın simgesi görüntülenecek. Şimdi, bu bilgisayarı üzerinde paylaşılan klasörleri görmek için simgesinin üzerine çift tıklayın. Paylaştırılmış klasörler aynen kendi bilgisayarınızdaki simgeler gibi görüntülenecektir. Herhangi bir klasör üzerine çift tıklayarak içeriğini görebilirsiniz. Aynen diğer klasörlerinize yaptığınız gibi dosya kopyalayabilir, dosya çekebilirsiniz. </w:t>
      </w:r>
    </w:p>
    <w:p>
      <w:pPr>
        <w:pStyle w:val="Normal"/>
        <w:jc w:val="both"/>
        <w:rPr>
          <w:sz w:val="24"/>
        </w:rPr>
      </w:pPr>
      <w:r>
        <w:rPr>
          <w:sz w:val="24"/>
        </w:rPr>
        <w:t xml:space="preserve">Elbette bu kaynağa her erişmek istediğinizde gidip işe ağ komşularından başlamayacaksınız. Bir bilgisayarın içerisinde paylaşılan bir kaynağa masaüstünüzde bir kısayol yaratmalısınız. Böylece bu klasöre gitmek istediğinizde sadece masaüstündeki kısayola çift tıklayarak klasöre gidebilirsiniz. </w:t>
      </w:r>
    </w:p>
    <w:p>
      <w:pPr>
        <w:pStyle w:val="Normal"/>
        <w:jc w:val="both"/>
        <w:rPr>
          <w:sz w:val="24"/>
        </w:rPr>
      </w:pPr>
      <w:r>
        <w:rPr>
          <w:sz w:val="24"/>
        </w:rPr>
        <w:t xml:space="preserve">Ağ üzerindeki bir kaynağa bir kısayol yaratmak için önce ağ komşuları penceresinde bilgisayarın simgesinin üzerine çift tıklayın, açılacak olan pencerenin içinde kısayol aratmak istediğiniz klasörü seçin. Sağ fare düğmesi ile sürükleyerek masaüstünde boş bir yere bırakın. Bir menü açılacaktır. Burada "burada kısayol yarat" komutunu çalıştırın. Masaüstünde klasöre giden bir kestirme simge yaratmış oldunuz. Artık ne zaman karşıdaki bilgisayardaki bu kaynağa erişmek isteseniz bu simgenin üzerine çift tıklamanız yeterli olacaktır. </w:t>
      </w:r>
    </w:p>
    <w:p>
      <w:pPr>
        <w:pStyle w:val="Normal"/>
        <w:jc w:val="both"/>
        <w:rPr>
          <w:sz w:val="24"/>
        </w:rPr>
      </w:pPr>
      <w:r>
        <w:rPr>
          <w:sz w:val="24"/>
        </w:rPr>
        <w:t xml:space="preserve">YAZICILARI PAYLAŞTIRMAK </w:t>
      </w:r>
    </w:p>
    <w:p>
      <w:pPr>
        <w:pStyle w:val="Normal"/>
        <w:jc w:val="both"/>
        <w:rPr>
          <w:sz w:val="24"/>
        </w:rPr>
      </w:pPr>
      <w:r>
        <w:rPr>
          <w:sz w:val="24"/>
        </w:rPr>
        <w:t xml:space="preserve">Aynen klasörlerde olduğu gibi, yazıcılarınızı da ağ üzerinde paylaştırarak diğer bilgisayarların kullanımına açabilirsiniz. Böylece bir evde iki bilgisayar varsa, veya bir küçük ofiste üç beş bilgisayar bulunuyorsa her biri için ayrı ayrı yazıcı almak gerekmez. Ortada tek bir yazıcı durur, bütün kullanıcılar dökümlerini buradan alırlar. </w:t>
      </w:r>
    </w:p>
    <w:p>
      <w:pPr>
        <w:pStyle w:val="Normal"/>
        <w:jc w:val="both"/>
        <w:rPr>
          <w:sz w:val="24"/>
        </w:rPr>
      </w:pPr>
      <w:r>
        <w:rPr>
          <w:sz w:val="24"/>
        </w:rPr>
        <w:t xml:space="preserve">Önce bilgisayarınızdaki yazıcının kurulu ve sorunsuz olarak çalıştığından emin olun. Daha sonra Başlat menüsünden Ayarlar * Yazıcılar komutunu çalıştırın. Ekrana gelecek olan pencerede sisteminize kurulu durumda bulunan yazıcıları simgeler olarak göreceksiniz. Paylaştırmak istediğiniz yazıcının simgesinin üzerine fare imlecini getirin ve sağ fare düğmesine basın. Yine klasörleri paylaştırırken kullanmakta olduğunuz yöntemi kullanacaksınız. Yazıcı simgesinin üzerine gelip sağ fare düğmesine basın, ekrana gelecek olan menüden Paylaşım komutunu çalıştırın. Burada Paylaştırılmış seçeneğini aktif hale getirdiğinizde aşağıdaki metin kutuları da aktif olacak. Burada yazıcıya kendisini ağ üzerinde tanıtacak bir isim verebilirsiniz. Örnek için aşağıdaki resme bakabilirsiniz. </w:t>
      </w:r>
    </w:p>
    <w:p>
      <w:pPr>
        <w:pStyle w:val="Normal"/>
        <w:jc w:val="both"/>
        <w:rPr>
          <w:sz w:val="24"/>
        </w:rPr>
      </w:pPr>
      <w:r>
        <w:rPr>
          <w:sz w:val="24"/>
        </w:rPr>
        <w:t xml:space="preserve">Eğer yazıcınızı ağ üzerinde sadece bazı kimselerin kullanmasını istiyorsanız yazıcınızı aynı diyalog kutusunda şifre koruması altına alabilirsiniz. Ayarlarınız bitince Tamam düğmesine basarak diyalog kutusunu kapatın. Bu işlemi tamamladığınızda artık yazıcılarınız ağ üzerinde kullanıma açık bir halde, diğer bilgisayardan gelen kağıda dökme işlerini bekleyecektir. Demek ki yazımızın bir sonraki adımı neymiş? Ağ üzerinde paylaştırılan yazıcılara bağlanıp kağıda dökmeyi görecekmişiz... </w:t>
      </w:r>
    </w:p>
    <w:p>
      <w:pPr>
        <w:pStyle w:val="Normal"/>
        <w:jc w:val="both"/>
        <w:rPr>
          <w:sz w:val="24"/>
        </w:rPr>
      </w:pPr>
      <w:r>
        <w:rPr>
          <w:sz w:val="24"/>
        </w:rPr>
        <w:t xml:space="preserve">PAYLAŞILAN YAZICILARI KULLANMAK </w:t>
      </w:r>
    </w:p>
    <w:p>
      <w:pPr>
        <w:pStyle w:val="Normal"/>
        <w:jc w:val="both"/>
        <w:rPr>
          <w:sz w:val="24"/>
        </w:rPr>
      </w:pPr>
      <w:r>
        <w:rPr>
          <w:sz w:val="24"/>
        </w:rPr>
        <w:t xml:space="preserve">Ağ üzerinde paylaşılan yazıcılara başka bir bilgisayardan erişmek ve bu yazıcıları kendi yazıcınızmış gibi kullanmak mümkündür. Bunun için aynen klasörlere uzaktan erişirken kullanacağınız yöntemi kullanacaksınız aslında, sadece birkaç minik tefek değişiklik yapmak gerekecek. </w:t>
      </w:r>
    </w:p>
    <w:p>
      <w:pPr>
        <w:pStyle w:val="Normal"/>
        <w:jc w:val="both"/>
        <w:rPr>
          <w:sz w:val="24"/>
        </w:rPr>
      </w:pPr>
      <w:r>
        <w:rPr>
          <w:sz w:val="24"/>
        </w:rPr>
        <w:t xml:space="preserve">Uzaktaki bir yazıcıya erişmek için bilgisayarınıza yeni bir yazıcı eklemek ile işe başlayacaksınız. Başlat menüsünden Ayarlar * Yazıcılar komutunu çalıştırın. Ekrana gelecek olan pencerede Yeni yazıcı ekle simgesinin üzerine çift tıklayın. Ekrana yeni yazıcı ekleme sihirbazı gelecektir. Next düğmesine basın. İkinci ekranda kullanacağınız yazıcının tipi sorulacak. Yani yerel bir yazıcı mı yoksa bir ağ yazıcısına mı bağlanmak istediğinizi merak edecekler. Siz burada Network Printer, yani "ağ yazıcısı" seçeneğini aktif hale getireceksiniz ve Next düğmesine basacaksınız. </w:t>
      </w:r>
    </w:p>
    <w:p>
      <w:pPr>
        <w:pStyle w:val="Normal"/>
        <w:jc w:val="both"/>
        <w:rPr>
          <w:sz w:val="24"/>
        </w:rPr>
      </w:pPr>
      <w:r>
        <w:rPr>
          <w:sz w:val="24"/>
        </w:rPr>
        <w:t xml:space="preserve">Ağ üstünde yazıcılar kuyruklara bağlı olarak çalışırlar. Basit tanımı ile bir kuyruk, yazıcının bağlı olduğu bilgisayarda özel olarak açılmış bir alandır. Baskı işleri ağ üzerinden bu alana gelir ve burada sıraya girerler. Yazıcının bağlı olduğu kuyruk yöneticisi bilgisayar da bunları sıra ile yazıcıya yollayıp kağıda dökmekten sorumludur. Yeni yazıcı ekleme sihirbazı bu aşamada size ağ üzerinden kullanacağınız bu bilgisayarın hangi kuyruğa bağlı olarak çalışmakta olduğunu öğrenmek istiyor. Ağ üzerinde yazıcıyı paylaşmakta olan bilgisayarı bulmak için bu diyalog kutusunda Browse (Gözat) düğmesine basın. Aynen ağ komşuları penceresine benzeyen bir pencere gelecek ve ağ üzerindeki bilgisayarları listeleyecek. Yazıcıyı paylaşmakta olan bilgisayarı bu pencereden bulun, seçili duruma getirin ve hemen sol tarafındaki + işaretine basın. Bilgisayarın paylaşmakta olduğu yazıcı görünür hale gelecektir. </w:t>
      </w:r>
    </w:p>
    <w:p>
      <w:pPr>
        <w:pStyle w:val="Normal"/>
        <w:jc w:val="both"/>
        <w:rPr>
          <w:sz w:val="24"/>
        </w:rPr>
      </w:pPr>
      <w:r>
        <w:rPr>
          <w:sz w:val="24"/>
        </w:rPr>
        <w:t xml:space="preserve">Yazıcı simgesinin üzerine çift tıklayın, tekrar bir önceki adıma geri döneceksiniz. Ancak bu sefer diyalog kutusunda ağ kuyruğu belirlenmiş olacak. Bu diyalog kutusunda küçük bir ayar daha var değinmemiz gereken. Eğer sadece Windows programları kullanıyorsanız, bu diyalog kutusunda herhangi bir değişiklik yapmanıza gerek yok. Ancak eski tip DOS programları, örneğin muhasebe programları gibi programlar kullanıyorsanız bu diyalog kutusunda "Do you print from MS-DOS programs" seçeneğini EVET olarak ayarlamalısınız. </w:t>
      </w:r>
    </w:p>
    <w:p>
      <w:pPr>
        <w:pStyle w:val="Normal"/>
        <w:jc w:val="both"/>
        <w:rPr>
          <w:sz w:val="24"/>
        </w:rPr>
      </w:pPr>
      <w:r>
        <w:rPr>
          <w:sz w:val="24"/>
        </w:rPr>
        <w:t xml:space="preserve">Bundan sonraki işlemler klasik. Yazıcınızın tipini belirlemeye geldi sıra. Eğer yazıcınız Windows 98 tarafından destekleniyorsa bu listeden yazıcınızı belirleyin. Eğer desteklenmiyorsa, yazıcının beraberinde gelen disket veya CD-ROM'u kullanarak yazıcı sürücülerini yüklemelisiniz. Bir sonraki adımda da DEFAULT seçeneğini aktif hale getirip SON düğmesine basın. Gerekli sürücüler yüklenecektir ve size bir "test sayfası" basmak isteyip istemediğiniz sorulacaktır. Evet cevabını verin ve koştura koştura yazıcıyı paylaşan bilgisayara gidin. Eğer her şey yolunda gitmişse, yazıcınızda bir hareketlilik göreceksiniz ve test sayfanız kağıda dökülecektir. İşte bu kadar. Tek yazıcı, çok bilgisayar, hepsi mutlu. Ne güzel değil mi? Aferin bize netekim. </w:t>
      </w:r>
    </w:p>
    <w:p>
      <w:pPr>
        <w:pStyle w:val="Normal"/>
        <w:jc w:val="both"/>
        <w:rPr>
          <w:sz w:val="24"/>
        </w:rPr>
      </w:pPr>
      <w:r>
        <w:rPr>
          <w:sz w:val="24"/>
        </w:rPr>
        <w:t xml:space="preserve">DİĞER BİLGİSAYARLARI </w:t>
      </w:r>
    </w:p>
    <w:p>
      <w:pPr>
        <w:pStyle w:val="Normal"/>
        <w:jc w:val="both"/>
        <w:rPr>
          <w:sz w:val="24"/>
        </w:rPr>
      </w:pPr>
      <w:r>
        <w:rPr>
          <w:sz w:val="24"/>
        </w:rPr>
        <w:t xml:space="preserve">INTERNET'E AÇMAK </w:t>
      </w:r>
    </w:p>
    <w:p>
      <w:pPr>
        <w:pStyle w:val="Normal"/>
        <w:jc w:val="both"/>
        <w:rPr>
          <w:sz w:val="24"/>
        </w:rPr>
      </w:pPr>
      <w:r>
        <w:rPr>
          <w:sz w:val="24"/>
        </w:rPr>
        <w:t xml:space="preserve">İşte zurnanın zırt dediği yere geldik. Pek çok kullanıcı işin asıl burasını merak ediyorlar. Internet'e diğer bilgisayarları açmak için temel sistem şöyle. Bir tane bilgisayarın modemi ve Internet bağlantısı oluyor. bu bilgisayarın gerekli Internet ayarları yapılıyor. Daha sonra PROXY adı verilen bir Internet sunucu programı bu ana bilgisayara yükleniyor. Bu program ağdaki diğer bilgisayarların kendi üzerinden yani kendi modem ve Internet bağlantısı üzerinden Internet'e açılmasını sağlıyor. </w:t>
      </w:r>
    </w:p>
    <w:p>
      <w:pPr>
        <w:pStyle w:val="Normal"/>
        <w:jc w:val="both"/>
        <w:rPr>
          <w:sz w:val="24"/>
        </w:rPr>
      </w:pPr>
      <w:r>
        <w:rPr>
          <w:sz w:val="24"/>
        </w:rPr>
        <w:t xml:space="preserve">Yandaki kutuda bu tür programlara örnek olarak NETPROXY programının kurulumunu verdik. Bu programı çok kolay bir şekilde Internet'teki download sitelerinden bilgisayarınıza indirebilir ve ana bilgisayara kurabilirsiniz. Yazımızın bundan sonraki bölümü boyunca kutudaki işlemleri yaparak Netproxy sunucusunun ana bilgisayarda düzgün olarak çalışmasını sağladığınızı varsayıyoruz. Yani, bu satırlardan sonrasını okumaya devam etmeyeceksiniz, önce Netproxy programının çalıştığından emin olacaksınız. </w:t>
      </w:r>
    </w:p>
    <w:p>
      <w:pPr>
        <w:pStyle w:val="Normal"/>
        <w:jc w:val="both"/>
        <w:rPr>
          <w:sz w:val="24"/>
        </w:rPr>
      </w:pPr>
      <w:r>
        <w:rPr>
          <w:sz w:val="24"/>
        </w:rPr>
        <w:t xml:space="preserve">Eğer her şey tamamsa diğer ağ bilgisayarlarındaki ayarların nasıl yapılacağına gelelim. Önce ağ kartının Internet'e erişmek için kullandığı TCP/IP protokolünü ayarlayacağız. Ağ üzerindeki bilgisayarlarınızın NetProxy ile iletişim kurabilmesi için TCP/IP protokolünün kurulması ve düzgün olarak ayarlanması gereklidir. Bu protokol söz konusu olduğunda ağdaki bütün bilgisayarlara birbirinden farklı birer IP adresi atanır. IP adresleri dört parça sayıdan oluşurlar. Ağınızın üzerindeki makinalara 192.168.0.1 adresinden 192.168.0.254 adresine kadar IP numarası verebilirsiniz. </w:t>
      </w:r>
    </w:p>
    <w:p>
      <w:pPr>
        <w:pStyle w:val="Normal"/>
        <w:jc w:val="both"/>
        <w:rPr>
          <w:sz w:val="24"/>
        </w:rPr>
      </w:pPr>
      <w:r>
        <w:rPr>
          <w:sz w:val="24"/>
        </w:rPr>
        <w:t xml:space="preserve">Bilgisayara bir IP adresi atamak için Başlat menüsünden Ayarlar * Denetim Masası komutunu çalıştırın. Ağ simgesinin üzerine çift tıklayın. Ekrana gelecek olan diyalog kutusunun Configuration bölümüne gelin ve listeden TCP/IP -&gt; NE2000 Compatible (burada NE2000 Compatible yerine sizin ağ kartınızın adı yazacaktır) üzerine çift tıklayın. </w:t>
      </w:r>
    </w:p>
    <w:p>
      <w:pPr>
        <w:pStyle w:val="Normal"/>
        <w:jc w:val="both"/>
        <w:rPr>
          <w:sz w:val="24"/>
        </w:rPr>
      </w:pPr>
      <w:r>
        <w:rPr>
          <w:sz w:val="24"/>
        </w:rPr>
        <w:t xml:space="preserve">IP Address bölümünden 'Specify an IP address' seçeneğini aktif hale getirin. Birinci bilgisayar için IP adresini 192.168.0.2 yapın. Subnest mask bölümüne de 255.255.255.0 yazın. DNS ayarlarının yapılacağı DNS configuration bölümüne gelin. 'Enable DNS' seçeneğini aktif hale getirin. DNS server numarası olarak 192.168.0.1 yazın ve ADD düğmesine basın. bilgisayarınıza da bir isim verin. Artık NetProxy servisinin izin verdiği ayarlar çerçevesinde bu bilgisayar Internet'e çıkmaya hazırdır. Gateway bölümüne gelin, burada da default gateway ayarını 192.168.0.1 yapın. </w:t>
      </w:r>
    </w:p>
    <w:p>
      <w:pPr>
        <w:pStyle w:val="Normal"/>
        <w:jc w:val="both"/>
        <w:rPr>
          <w:sz w:val="24"/>
        </w:rPr>
      </w:pPr>
      <w:r>
        <w:rPr>
          <w:sz w:val="24"/>
        </w:rPr>
        <w:t xml:space="preserve">Ağ üzerinde birden fazla bilgisayar bulunuyorsa hepsi için aynı ayarları yapmalısınız. Her birinin IP adresinin birbirinden farklı olmasına dikkat etmelisiniz. Bunun için yapacağınız şey en iyisi bir kağıda ağdaki her bilgisayarın adını ve yanına da IP adresini yazmak olacaktır. Aman dikkat, bu kağıdı kaybetmeyin. </w:t>
      </w:r>
    </w:p>
    <w:p>
      <w:pPr>
        <w:pStyle w:val="Normal"/>
        <w:jc w:val="both"/>
        <w:rPr>
          <w:sz w:val="24"/>
        </w:rPr>
      </w:pPr>
      <w:r>
        <w:rPr>
          <w:sz w:val="24"/>
        </w:rPr>
        <w:t xml:space="preserve">Artık bu bilgisayarlar ana bilgisayar üzerinden (yani Netproxy sunucusunun kurulu olduğu bilgisayarı kastediyoruz) Internet'e açılmaya hazırdırlar. Internet'te kullanmak istediğiniz değişik servisler için değişik ayarlar yapmak gerekecektir. Bunlardan en popülerleri olan Web, FTP ve e-mail programları için kullanmanız gereken ayarları bir sonraki bölümlerde anlatıyoruz. </w:t>
      </w:r>
    </w:p>
    <w:p>
      <w:pPr>
        <w:pStyle w:val="Normal"/>
        <w:jc w:val="both"/>
        <w:rPr/>
      </w:pPr>
      <w:r>
        <w:rPr>
          <w:sz w:val="24"/>
        </w:rPr>
        <w:t>(</w:t>
      </w:r>
      <w:hyperlink r:id="rId2">
        <w:r>
          <w:rPr>
            <w:rStyle w:val="InternetLink"/>
          </w:rPr>
          <w:t>www.idari.cu.edu.tr</w:t>
        </w:r>
      </w:hyperlink>
      <w:r>
        <w:rPr>
          <w:sz w:val="24"/>
        </w:rPr>
        <w:t>)</w:t>
      </w:r>
    </w:p>
    <w:p>
      <w:pPr>
        <w:pStyle w:val="Normal"/>
        <w:jc w:val="both"/>
        <w:rPr>
          <w:sz w:val="24"/>
        </w:rPr>
      </w:pPr>
      <w:r>
        <w:rPr>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dari.cu.edu.t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1T22:18:00Z</dcterms:created>
  <dc:creator>draga</dc:creator>
  <dc:description/>
  <dc:language>en-US</dc:language>
  <cp:lastModifiedBy>draga</cp:lastModifiedBy>
  <dcterms:modified xsi:type="dcterms:W3CDTF">1997-04-02T07:34:00Z</dcterms:modified>
  <cp:revision>2</cp:revision>
  <dc:subject/>
  <dc:title>Evinizi Ağ'landırın </dc:title>
</cp:coreProperties>
</file>