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ğ Protokolleri</w:t>
      </w:r>
    </w:p>
    <w:p>
      <w:pPr>
        <w:pStyle w:val="Normal"/>
        <w:rPr>
          <w:b/>
          <w:b/>
          <w:sz w:val="24"/>
        </w:rPr>
      </w:pPr>
      <w:r>
        <w:rPr>
          <w:b/>
          <w:sz w:val="24"/>
        </w:rPr>
        <w:t>SPX/IPX:</w:t>
      </w:r>
    </w:p>
    <w:p>
      <w:pPr>
        <w:pStyle w:val="TextBody"/>
        <w:rPr/>
      </w:pPr>
      <w:r>
        <w:rPr/>
        <w:t xml:space="preserve">Novell, gerçek anlamda dosya paylaşımını destekleyen ağ işletim sistemini (NOS: Network Operating System) ilk geliştiren firmadır. Novell’in ağ işletim sistemi olan Netware, PC’lerin yerel ağ (LAN) üzerinden dosya, CD-ROM sürücü, yazıcı gibi birimleri paylaşmalarına olanak tanır. Netware, Ethernet, Token Ring, ARCNet gibi bütün popüler LAN standartlarını desteklemektedir. Novell’in geliştirdiği SPX (Sequenced Packet Exchange) ve IPX (Internet Packet Exchange) ISO’nun açık sistem modeli olan OSI’de sırasıyla taşıma (transport layer) ve ağ (network layer) katmanına karşılık gelmektedir. SPX/IPX yalnızca birer protokol olmayıp aynı zamanda bilgisayarların birbirlerine bağlantı işlemlerini de tanımlamaktadır. IPX, Netware düğümleri arasında paketlerin adreslenmesinden sorumluyken, SPX de IPX paketleriyle yapılan veri transferinin güvenirliliğini sağlamaktadır. Bununla birlikte birçok uygulamada bizzat o uygulama aracılığı ile veri transferinin güvenirliliğinin gözlenebilmesi nedeniyle, ağdaki genel yüklenmeyi azaltmak ve verimliliği artırmak amacıyla yalnızca IPX’in kullanılması yeterli olmaktadır. </w:t>
      </w:r>
    </w:p>
    <w:p>
      <w:pPr>
        <w:pStyle w:val="Normal"/>
        <w:jc w:val="both"/>
        <w:rPr>
          <w:sz w:val="24"/>
        </w:rPr>
      </w:pPr>
      <w:r>
        <w:rPr>
          <w:sz w:val="24"/>
        </w:rPr>
        <w:t xml:space="preserve">IPX, DOS veya Windows altında çalışan PC ağ ortamlarında bulunan görece küçük paketlerin (örn: 512 byte) iletilmesinde oldukça hızlı ve verimlidir. Ama geniş bölge ağları (WAN) söz konusu olduğunda, özellikle büyük miktarlarda veri transferi durumunda, küçük paketler genel ağ yükünü artırdıkları için verimsiz olmaktadır. Netware 3.X sürümüyle birlikte ilk defa gündeme gelen ve 512 byte paket uzunluğunun aşıldığı Packet Burst Mode ile 64 Kbyte’a kadar paket uzunlukları elde edebilmektedir. Burst mode pahalı ve düşük hızlı uzak mesafe devrelerinde verimliliği büyük oranda artırmıştır. Verimliliğin artışının nemi ise büyük dosyaların transferinde ortaya çıkmaktadır. (Newnes Veri İletişim Cep Kitabı, Mike Tooley, çev: Aydın Bodur, Gökhan Dinçer, Bileşim A.Ş. ve ERA Ltd.,Ekim-1997, s. 141-142)     </w:t>
      </w:r>
    </w:p>
    <w:p>
      <w:pPr>
        <w:pStyle w:val="Normal"/>
        <w:rPr>
          <w:sz w:val="24"/>
        </w:rPr>
      </w:pPr>
      <w:r>
        <w:rPr>
          <w:sz w:val="24"/>
        </w:rPr>
      </w:r>
    </w:p>
    <w:p>
      <w:pPr>
        <w:pStyle w:val="Heading1"/>
        <w:rPr/>
      </w:pPr>
      <w:r>
        <w:rPr/>
        <w:t>TCP/IP</w:t>
      </w:r>
    </w:p>
    <w:p>
      <w:pPr>
        <w:pStyle w:val="TextBody"/>
        <w:rPr/>
      </w:pPr>
      <w:r>
        <w:rPr/>
        <w:t>Transmission Control Protocol / Internet Protocol (TCP/IP) orjinal olarak ABD Savunma Bakanlığı tarafından geliştirilmiş, açık ve iyi dökümante edilmiş bir protokoldür. TCP/IP’nin değişik üretici firmaların teçhizatlarıyla donatılmış karmaşık ağlarda bir dizi uygulamaya elverişli olması ve Çok yönlülüğü, onun ağ bağlaşımı konusunda tartışmasız, de facto standart haline gelmesini de sağlamıştır.</w:t>
      </w:r>
    </w:p>
    <w:p>
      <w:pPr>
        <w:pStyle w:val="Normal"/>
        <w:jc w:val="both"/>
        <w:rPr>
          <w:sz w:val="24"/>
        </w:rPr>
      </w:pPr>
      <w:r>
        <w:rPr>
          <w:sz w:val="24"/>
        </w:rPr>
        <w:t>TCP/IP, 1978’de ilk defa sunuluşundan bu yana düzenli olarak güncellemektedir. Gerek hemen her platform için uyumluluğu, gerek standardının düzenli aralıklarla yayınlanması, gerekse herhangi bir lisans ücretine tabi olmaması bu protokolü ağlar için olmazsa olmaz kılan başlıca faktörlerden birkaçıdır. TCP/IP, ISO’nun yedi katmanlı açık sistem modeline (OSI) benzeyen katmanlı bir modele dayanmaktadır. SPX/IPX’den farklı olarak TCP/IP, değişik tip bilgisayarlar arasında iletişim sağlamak üzere tasarlanmıştır. Bu da onu Internet bağlantısı için ideal kılmaktadır.</w:t>
      </w:r>
    </w:p>
    <w:p>
      <w:pPr>
        <w:pStyle w:val="Normal"/>
        <w:jc w:val="both"/>
        <w:rPr>
          <w:sz w:val="24"/>
        </w:rPr>
      </w:pPr>
      <w:r>
        <w:rPr>
          <w:sz w:val="24"/>
        </w:rPr>
        <w:t>Sıralı ve bağlantı yönelimli bir protokol olan TCP, değişik uygulamalardan verileri iletim için paketler halinde derlemektedir. Eğer bir hata oluşursa TCP veriyi bir daha gönderir. IP ise paket büyüklüğü 64 Kbyte’a kadar genişleyebilen uçtan uca bağıntısız bir protokoldür. IPX paketiyle karşılaştırıldığında 100 kattan daha fazla büyük.</w:t>
      </w:r>
    </w:p>
    <w:p>
      <w:pPr>
        <w:pStyle w:val="Normal"/>
        <w:jc w:val="both"/>
        <w:rPr>
          <w:sz w:val="24"/>
        </w:rPr>
      </w:pPr>
      <w:r>
        <w:rPr>
          <w:sz w:val="24"/>
        </w:rPr>
        <w:t>TCP paketleri veri iletim güvenirliliğini de artıran ilave alanlarla birlikte IP paketlerini de içermektedir. TCP bir pencere içinde gönderdiği paketlerin onayını beklerken aynı pencere içinden gönderebiliyorsa iletim o kadar başarılı ve verimlidir.</w:t>
      </w:r>
    </w:p>
    <w:p>
      <w:pPr>
        <w:pStyle w:val="Normal"/>
        <w:jc w:val="both"/>
        <w:rPr>
          <w:sz w:val="24"/>
        </w:rPr>
      </w:pPr>
      <w:r>
        <w:rPr>
          <w:sz w:val="24"/>
        </w:rPr>
        <w:t xml:space="preserve">TCP/IP, ana ağı-major ve alt-sub tanımlayan, herbiri 8 bitten oluşan 4 gruplu 32 bit adres serisi kullanmaktadır. Adres, router ve gateway lerin veriyi ağ içinde yönlendirmede kullanacakları gerekli bilgileri içermektedir... </w:t>
      </w:r>
    </w:p>
    <w:p>
      <w:pPr>
        <w:pStyle w:val="Normal"/>
        <w:jc w:val="both"/>
        <w:rPr>
          <w:sz w:val="24"/>
        </w:rPr>
      </w:pPr>
      <w:r>
        <w:rPr>
          <w:sz w:val="24"/>
        </w:rPr>
        <w:t xml:space="preserve">(Newnes Veri İletişim Cep Kitabı, Mike Tooley, çev: Aydın Bodur, Gökhan Dinçer, Bileşim A.Ş. ve ERA Ltd.,Ekim-1997, s. 141-143)     </w:t>
      </w:r>
    </w:p>
    <w:p>
      <w:pPr>
        <w:pStyle w:val="Normal"/>
        <w:jc w:val="both"/>
        <w:rPr>
          <w:sz w:val="24"/>
        </w:rPr>
      </w:pPr>
      <w:r>
        <w:rPr>
          <w:sz w:val="24"/>
        </w:rPr>
        <w:t xml:space="preserve">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3:27:00Z</dcterms:created>
  <dc:creator>draga</dc:creator>
  <dc:description/>
  <dc:language>en-US</dc:language>
  <cp:lastModifiedBy>draga</cp:lastModifiedBy>
  <dcterms:modified xsi:type="dcterms:W3CDTF">1997-03-31T21:40:00Z</dcterms:modified>
  <cp:revision>19</cp:revision>
  <dc:subject/>
  <dc:title>Ağ Protokolleri</dc:title>
</cp:coreProperties>
</file>