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Narrow" w:hAnsi="Arial Narrow" w:cs="Arial Narrow"/>
          <w:sz w:val="48"/>
        </w:rPr>
      </w:pPr>
      <w:r>
        <w:rPr>
          <w:rFonts w:cs="Arial Narrow" w:ascii="Arial Narrow" w:hAnsi="Arial Narrow"/>
          <w:sz w:val="48"/>
        </w:rPr>
        <w:t>IP, IPX Routing Temelleri</w:t>
      </w:r>
    </w:p>
    <w:p>
      <w:pPr>
        <w:pStyle w:val="Normal"/>
        <w:rPr>
          <w:rFonts w:ascii="Arial Narrow" w:hAnsi="Arial Narrow" w:cs="Arial Narrow"/>
          <w:sz w:val="48"/>
        </w:rPr>
      </w:pPr>
      <w:r>
        <w:rPr>
          <w:rFonts w:cs="Arial Narrow" w:ascii="Arial Narrow" w:hAnsi="Arial Narrow"/>
          <w:sz w:val="48"/>
        </w:rPr>
      </w:r>
    </w:p>
    <w:p>
      <w:pPr>
        <w:pStyle w:val="Heading1"/>
        <w:jc w:val="both"/>
        <w:rPr>
          <w:rFonts w:ascii="Arial Narrow" w:hAnsi="Arial Narrow" w:cs="Arial Narrow"/>
          <w:sz w:val="36"/>
        </w:rPr>
      </w:pPr>
      <w:r>
        <w:rPr>
          <w:rFonts w:cs="Arial Narrow" w:ascii="Arial Narrow" w:hAnsi="Arial Narrow"/>
          <w:sz w:val="36"/>
        </w:rPr>
        <w:t>IP Adresleri ve Sınıfları</w:t>
      </w:r>
    </w:p>
    <w:p>
      <w:pPr>
        <w:pStyle w:val="Normal"/>
        <w:jc w:val="both"/>
        <w:rPr>
          <w:rFonts w:ascii="Arial Narrow" w:hAnsi="Arial Narrow" w:cs="Arial Narrow"/>
          <w:sz w:val="36"/>
        </w:rPr>
      </w:pPr>
      <w:r>
        <w:rPr>
          <w:rFonts w:cs="Arial Narrow" w:ascii="Arial Narrow" w:hAnsi="Arial Narrow"/>
          <w:sz w:val="36"/>
        </w:rPr>
      </w:r>
    </w:p>
    <w:p>
      <w:pPr>
        <w:pStyle w:val="Heading1"/>
        <w:jc w:val="both"/>
        <w:rPr>
          <w:rFonts w:ascii="Arial Narrow" w:hAnsi="Arial Narrow" w:cs="Arial Narrow"/>
        </w:rPr>
      </w:pPr>
      <w:r>
        <w:rPr>
          <w:rFonts w:cs="Arial Narrow" w:ascii="Arial Narrow" w:hAnsi="Arial Narrow"/>
        </w:rPr>
        <w:t>Uçlar ve Ağlar</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IP adresleme uçlar ve ağlar içeriği üzerine kurulmuştur. Bir uç (Host, node) ağ üzerinde IP paketlerini alma ve gönderme yeteneğine sahip, iş istasyonu (Workstation) veya yönlendirici (Router) gibi,  herhangi bir aygıt veya cihazdır. Sunucular (Server) da birer IP ucudu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çlar, bir veya birden çok ağ ile biraraya gelmiştir. Bir ucun IP adresi, ucun ağ adresi ve uç numarasından oluşur. IP adresleme IPX adreslemenin aksine bir adreste hem ağ hemde uç adresini belir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resin ne kadarının ağ bölümü, ne kadarının uç bölümü için kullanıldığı ağdan ağa değişiklik gösteri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IP Adresle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ir IP adresi 32 bit genişliğindedirve daha önce değinildiği gibi iki bölümden oluşur; ağ numarası ve uç numarası [1, 2, 3]. Bu adres noktalarla ayrılmış herbiri dört byte’ lık bölümü temsil eden, dört ondalık sayı ile belirtilir. Geçerli adres aralığı 0.0.0.0’ dan 255.255.255.255’ e kadar olan 4.3 milyar adresi içerir. İlk birkaç bit adresin ait olduğu Sınıfı belirler:</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b/>
        </w:rPr>
        <w:t xml:space="preserve">  </w:t>
      </w:r>
      <w:r>
        <w:rPr>
          <w:rFonts w:cs="Courier New" w:ascii="Courier New" w:hAnsi="Courier New"/>
          <w:b/>
          <w:sz w:val="22"/>
        </w:rPr>
        <w:t>Sınıf         Önek       Ağ Numarası      Uç numarası</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0          Bit 1-7          Bit  8-31</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            10         Bit 2-15         Bit 16-31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            110        Bit 3-23         Bit 24-31   </w:t>
      </w:r>
    </w:p>
    <w:p>
      <w:pPr>
        <w:pStyle w:val="Normal"/>
        <w:jc w:val="both"/>
        <w:rPr/>
      </w:pPr>
      <w:r>
        <w:rPr>
          <w:rFonts w:eastAsia="Courier New" w:cs="Courier New" w:ascii="Courier New" w:hAnsi="Courier New"/>
          <w:sz w:val="22"/>
        </w:rPr>
        <w:t xml:space="preserve">  </w:t>
      </w:r>
      <w:r>
        <w:rPr>
          <w:rFonts w:cs="Courier New" w:ascii="Courier New" w:hAnsi="Courier New"/>
          <w:sz w:val="22"/>
        </w:rPr>
        <w:t>D            1110         N/A</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            1111         N/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Bitler ağ sırasına göre etiketlendirilmiştir. Soldan sağa ilk bit 0, son bit ise 31’ dir. D Sınıfı adresler muticast adresleridir. E sınıfı ise rezerve edilmiştir. Bu sınıflandırmadan hareketle:</w:t>
      </w:r>
    </w:p>
    <w:p>
      <w:pPr>
        <w:pStyle w:val="Normal"/>
        <w:jc w:val="both"/>
        <w:rPr>
          <w:rFonts w:ascii="Arial Narrow" w:hAnsi="Arial Narrow" w:cs="Arial Narrow"/>
        </w:rPr>
      </w:pPr>
      <w:r>
        <w:rPr>
          <w:rFonts w:cs="Arial Narrow" w:ascii="Arial Narrow" w:hAnsi="Arial Narrow"/>
        </w:rPr>
      </w:r>
    </w:p>
    <w:p>
      <w:pPr>
        <w:pStyle w:val="Heading3"/>
        <w:rPr>
          <w:sz w:val="22"/>
        </w:rPr>
      </w:pPr>
      <w:r>
        <w:rPr>
          <w:sz w:val="22"/>
        </w:rPr>
        <w:t xml:space="preserve">Sınıf     Ağ Numaralarının aralığı    Uç numaralarının aralığı </w:t>
      </w:r>
    </w:p>
    <w:p>
      <w:pPr>
        <w:pStyle w:val="Normal"/>
        <w:jc w:val="both"/>
        <w:rPr>
          <w:rFonts w:ascii="Courier New" w:hAnsi="Courier New" w:cs="Courier New"/>
          <w:sz w:val="22"/>
        </w:rPr>
      </w:pPr>
      <w:r>
        <w:rPr>
          <w:rFonts w:cs="Courier New" w:ascii="Courier New" w:hAnsi="Courier New"/>
          <w:sz w:val="22"/>
        </w:rPr>
        <w:t>A         0’ dan 126’ ya              0.0.1’ den 255.255.254’ e</w:t>
      </w:r>
    </w:p>
    <w:p>
      <w:pPr>
        <w:pStyle w:val="Normal"/>
        <w:jc w:val="both"/>
        <w:rPr>
          <w:rFonts w:ascii="Courier New" w:hAnsi="Courier New" w:cs="Courier New"/>
          <w:sz w:val="22"/>
        </w:rPr>
      </w:pPr>
      <w:r>
        <w:rPr>
          <w:rFonts w:cs="Courier New" w:ascii="Courier New" w:hAnsi="Courier New"/>
          <w:sz w:val="22"/>
        </w:rPr>
        <w:t>B         128.0’ dan 191.255’ e       0.1’ den 255.254’ e</w:t>
      </w:r>
    </w:p>
    <w:p>
      <w:pPr>
        <w:pStyle w:val="Normal"/>
        <w:jc w:val="both"/>
        <w:rPr>
          <w:rFonts w:ascii="Courier New" w:hAnsi="Courier New" w:cs="Courier New"/>
          <w:sz w:val="22"/>
        </w:rPr>
      </w:pPr>
      <w:r>
        <w:rPr>
          <w:rFonts w:cs="Courier New" w:ascii="Courier New" w:hAnsi="Courier New"/>
          <w:sz w:val="22"/>
        </w:rPr>
        <w:t>C         192.0.0’ dan 233.255.255’ e 1’ den 254’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127 ile başlayan adresler loopback adresleridir ve uç dışında adresleme için kullanılmamalıdır. Tümü binary 1’ lerden oluşan bir uç adresi bir network üzerinde yönlendirilmiş bir yayın (Broadcast) adresini belirtir. Örneğin, 200.1.2.255, 200.1.2 ağı üzerindeki bir yayını ifade eder. Eğer uç numarası 0 ise ucu, ağ numarası 0 ise ağı belirtir [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üm rezerve edilmiş bitler ve adresler teorik maksimum olan 4.3 milyarlık adetlik IP adres sayısını azaltır. Internet’ e bağlanan kullanıcıların büyük bir çoğunluğunun adresleri C sınıfı adreslerinden tayin edilmekte ve adres sayısı her geçen gün azalmaktadır. Bu durum, Ip adres genişliğini 128 bite çıkaracak olan ve IP’ nin yeni versiyonu olan Ipv6’ nın geliştirilmesindeki en büyük sebep de budu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sz w:val="36"/>
        </w:rPr>
      </w:pPr>
      <w:r>
        <w:rPr>
          <w:rFonts w:cs="Arial Narrow" w:ascii="Arial Narrow" w:hAnsi="Arial Narrow"/>
          <w:sz w:val="36"/>
        </w:rPr>
        <w:t>Temel IP Yönlendirme</w:t>
      </w:r>
    </w:p>
    <w:p>
      <w:pPr>
        <w:pStyle w:val="Normal"/>
        <w:jc w:val="both"/>
        <w:rPr>
          <w:rFonts w:ascii="Arial Narrow" w:hAnsi="Arial Narrow" w:cs="Arial Narrow"/>
          <w:sz w:val="36"/>
        </w:rPr>
      </w:pPr>
      <w:r>
        <w:rPr>
          <w:rFonts w:cs="Arial Narrow" w:ascii="Arial Narrow" w:hAnsi="Arial Narrow"/>
          <w:sz w:val="36"/>
        </w:rPr>
      </w:r>
    </w:p>
    <w:p>
      <w:pPr>
        <w:pStyle w:val="Heading2"/>
        <w:rPr>
          <w:rFonts w:ascii="Arial Narrow" w:hAnsi="Arial Narrow" w:cs="Arial Narrow"/>
        </w:rPr>
      </w:pPr>
      <w:r>
        <w:rPr>
          <w:rFonts w:cs="Arial Narrow" w:ascii="Arial Narrow" w:hAnsi="Arial Narrow"/>
        </w:rPr>
        <w:t>Sınıflandırılmış IP Adresleme ve ARP’ nin kullanım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object w:dxaOrig="556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75.7pt;width:278pt;height:100.9pt;mso-wrap-distance-left:9.05pt;mso-wrap-distance-right:9.05pt;mso-position-horizontal-relative:text;mso-position-vertical-relative:text" filled="f" o:ole="">
            <v:imagedata r:id="rId3" o:title=""/>
            <w10:wrap type="topAndBottom"/>
          </v:shape>
          <o:OLEObject Type="Embed" ProgID="" ShapeID="ole_rId2" DrawAspect="Content" ObjectID="_1871574446" r:id="rId2"/>
        </w:object>
      </w:r>
      <w:r>
        <w:rPr>
          <w:rFonts w:cs="Arial Narrow" w:ascii="Arial Narrow" w:hAnsi="Arial Narrow"/>
        </w:rPr>
        <w:t>Bir ethernet segmeni ve üç uçtan oluşan küçük bir TCP/IP ağını ele alalım. Bu ethernet segmenin IP adresi 200.1.2 olsun. Uç numaraları da A, B ve C için 1, 2 ve 3 olsun. Bu ağda kullandığımız adres C sınıfı bir adres olduğu içi 254 uca adres verme imkanımız bulunmaktad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yrıca her uçta 6 byte uzunluğunda bir ethernet (MAC) adresine sahiptir. Bu adresler genel notasyonu çizgilerle ayrılmış hekzadesimal sayılardan oluşur (Örneğin 04-FC-11-2E-91-2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Yukarıdaki ve devam eden şekillerde IP adresinin ağ bölümü vurgulanarak gösterilmekte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A’ nın C’ ye ilk kez bir paket göndermek istediğini varsayalım. A, C’ nin IP adresini bilmekedir. Ethernet üzerinden bu paketi gönderebilmek için, A’ nın C’ nin ethernet adresini bilmesi gereklidir. Address Resolution Protocol (ARP), dinamik olarak bu adreslerin tespiti için kullanılır [1].</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rPr>
        <w:t>ARP, IP adreslerine karşılık gelen Ethernet adreslerini içeren dahili bir tablo tutar. A, C’ ye bir IP paketi göndermek istediğinde, ARP modülü tablosuna bakacak ve bir karşılık bulamayacaktır. ARP daha sonra ethernet segmeni üzerinde, tüm uçların algılayacağı, özel bir istek paketi yayınlar. Eğer alan uç belirtilen IP adresine sahip ise, Bu durumda C, bir cevap paketi içerisinde A’ ya ethernet adresini geri döndürecektir. A bu paketi alınca, ARP tablosunu güncelleyerek A’ nın paketini Ethernet adresini kullanarak C’ ye yönlendirecektir. ARP tablosunun içeriği bazı durumlarda sabit olarak tutulabildiği gibi genellikle oturum boyunca belirli bir süre  tazelenene kadar sabit tutulur.</w:t>
      </w:r>
    </w:p>
    <w:p>
      <w:pPr>
        <w:pStyle w:val="Normal"/>
        <w:jc w:val="both"/>
        <w:rPr>
          <w:rFonts w:ascii="Arial Narrow" w:hAnsi="Arial Narrow" w:cs="Arial Narrow"/>
        </w:rPr>
      </w:pPr>
      <w:r>
        <w:rPr>
          <w:rFonts w:cs="Arial Narrow" w:ascii="Arial Narrow" w:hAnsi="Arial Narrow"/>
        </w:rPr>
        <w:object w:dxaOrig="6049" w:dyaOrig="56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18.85pt;width:323.9pt;height:300.6pt;mso-wrap-distance-left:9.05pt;mso-wrap-distance-right:9.05pt;mso-position-horizontal-relative:text;mso-position-vertical-relative:text" filled="f" o:ole="">
            <v:imagedata r:id="rId5" o:title=""/>
            <w10:wrap type="topAndBottom"/>
          </v:shape>
          <o:OLEObject Type="Embed" ProgID="" ShapeID="ole_rId4" DrawAspect="Content" ObjectID="_1827393604" r:id="rId4"/>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irbirinden ayrı iki ayrı ethernet ağını bir PC ile bağlayalım. Bu durumda C bir IP yönlendirici (Router) konumundadır (Örneğin, sunucunuz üzerinde iki ayrı ethernet segmenine bağlantı olabili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 aygıtı bu iki ağ arasında bir yönlendirci gibi davranmaktadır. Yönlendirici IP paketinin sahip olduğu adreslemeyi temel alarak, ağ paketlerinin gitmesi gereken yolu belirleyen bir aygıttır. Farklı yollar farklı ağlara bağlıdır. Yönlendirici herbiri bağlı olduğu farklı ağlara ait birden fazla IP adresine sahipt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ki ayrı ethernet segmeni olduğundan, her ağ kendi C sınıf ağ adresine sahiptir. Yönlendiricinin hangi arabirim üzerinden belirli uca erişiceğini bilmesi gerektiğinden her arabirime bir ağ numarası atanmıştır. A, E’ ye bir paket göndermek isteğinde, söz konusu paketi E’ ye iletecek olan C ucuna bu paketi göndermelidir. Bu A’ nın C’ nin ethernet, E’ nin ise IP adresini kullanması ile olur. C, E’ ye yönlendirilmiş bir IP paketi aldığında, bu paketi E’ nin ethernet adresini kullanarak E’ ye iletir. Ethernet adresleri, daha önce anlatıldığı gibi ARP kullanılarak tespit edil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ğer E, A ile aynı ağ numarasına sahip olsaydı, 200.1.2, A, E’ ye C’ ye ulaştığı gibi ulaşmaya çalışacatı. Yani bir ARP istemini ağa gönderecek ve bir cevabın gelmesini ümit edecekti. Fakat E, fiziksel olarak ayrı bir ağ üzerinde olduğu için E, A’ nın ARP isteklerini algılayamacak ve paketler hedefine ulaşamayacaktı. E’ nin ayrı bir ağda tanımlanmasıyla A, E’ ye göndermeye çalışacağı paketleri ancak kendi gibi bir uca ileterek ulaştırabileceğini bili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Doğradan ve Dolaylı Yönlendir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ğrudan yönlendirme A ve C arasındaki haberleşme için verilen örnekte incelenmiştir. Eğer paketin bir iletilmeye ihtiyacı yoksa, yani kaynak ve hedef adresleri aynı ağ numarasına sahipse doğrudan yönlendirme kullanıl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laylı yönlendirme kaynak ve hedef adreslerinin ağ numaraları uyuşmadığında kullanılır. Bu durumda paket hedefe nasıl ulaşılacağını bilen bir uca (Router) iletilmeli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Son örnekte A, E’ ye ulaşmak istemişti. A’ nın E’ ye nasıl ulaşacağını bilmesi için, E’ ye ulaşmak için paketleri kimini yönlendireceği bilgisinin verilmesi gereklidir. Bu, iki ağ arasında özel uç bir “geçit” (Geçit) veya yönlendiricidir. A’ ya bir yönlendirme bilgisinin girilmesi için Unix tarzı bir komut</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route add [hedef_ip] [geçit] [metric]</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şeklindedir. Metrik değeri hedefe varılana kadar yapılan atlama (Hop) adedini belirler. Bu durumda,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route add 200.1.3.2 200.1.2.3 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A’ ya E’ ye ulaşmak için C’ yi kullanmasını söyler. Benzeri şekilde E’ nin, A’ ya ulaşması için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route add 200.1.2.1 200.1.3.10 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kullanıl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 nin herbir ağ arabirimi için iki IP adresine sahip olması gereklidir. Bu yolla A ve E C’ nin kendi ağlarında olduğunu anlarlar. C içinde yönlendirme modülü sahip olduğu arabirimlerin ağ numaralarından IP paketlerini iletmek için hangi arabirimi kullanacağını bilecekti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Birçok durumda yukarıdaki yönlendirme bilgilerinin girilmesi gerekli değildir. Her iki ağda bulunan uçlarda geçerli geçit (Default Geçit) olarak C’ nin belirtilmesi yeterli olacaktır. Geçerli geçit, ağ üzerinde, doğrudan bağlı olmayan bir uca gönderilecek paketlerin iletildiği makinenin IP adresidir. Paketlerin doğru iletilmesi geçerli geçit üzerinde bir yönlendirme tablosunun daha sonra anlatılacağı gibi kurulması gereklidi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abit ve Dinamik Yönlendir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abit yönlendirme daha önceden ayarlanan ve kullanıcı müdahalesi olmadığı sürece etkin olan bir yönlendirmedir. Bu yönlendrimenin en temel şeklidir ve  ağ üzerindeki tüm uçların değizmez sabit adreslere sahip olmasını gerektirir. Kullanıcının ağ yapısındaki ve adreslemelerindeki değişiklikleri yansıtmak için elle yönlendirmeyi gerçekleştiren cihazların yönlendirme tablolarını değiştirmesi gereklidir. </w:t>
      </w:r>
    </w:p>
    <w:p>
      <w:pPr>
        <w:pStyle w:val="Normal"/>
        <w:jc w:val="both"/>
        <w:rPr/>
      </w:pPr>
      <w:r>
        <w:rPr>
          <w:rFonts w:cs="Arial Narrow" w:ascii="Arial Narrow" w:hAnsi="Arial Narrow"/>
        </w:rPr>
        <w:t>Dinamik yönlendirme, uç yönlendiricileri olarak bilininen yönlendircilerle yönlendirme tablosunu güncellemek için özel yönlendirme bilgisi protokollerini kullanır. Bu protokoller dahili, Interior Geçit Protocol (IGP), veya harici, Exterior Geçit Protocol, kullanımlarına göre sınıflanırılırlar. IGP sınıfı protokoller, bir Autonomous System (AS) içinde yönlendirme bilgisinin dağıtılması için kullanılır. Bir AS bir otorite tarafından yönetilen bir küme yöneticidir. OSPF ve RIP bu tür protokollere örnektir. EGP sınıfı protokoller is AS’ ler arasında yönlendirme için kullanılır. Böylelikle her AS, birbirine Internet aracılığı ile nasıl ulaşacağını öğrenebilir. EGP ve BGP bu tür protokollere örnek teşkil eder. RFC 1716 [11]’ de IP yönlendirici operasyonlarına ilişkin daha detaylı bilgi bulunmaktadı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36"/>
        </w:rPr>
      </w:pPr>
      <w:r>
        <w:rPr>
          <w:rFonts w:cs="Arial Narrow" w:ascii="Arial Narrow" w:hAnsi="Arial Narrow"/>
          <w:sz w:val="36"/>
        </w:rPr>
        <w:t>İleri IP Yönlendirme</w:t>
      </w:r>
    </w:p>
    <w:p>
      <w:pPr>
        <w:pStyle w:val="Normal"/>
        <w:jc w:val="both"/>
        <w:rPr>
          <w:rFonts w:ascii="Arial Narrow" w:hAnsi="Arial Narrow" w:cs="Arial Narrow"/>
          <w:sz w:val="36"/>
        </w:rPr>
      </w:pPr>
      <w:r>
        <w:rPr>
          <w:rFonts w:cs="Arial Narrow" w:ascii="Arial Narrow" w:hAnsi="Arial Narrow"/>
          <w:sz w:val="36"/>
        </w:rPr>
      </w:r>
    </w:p>
    <w:p>
      <w:pPr>
        <w:pStyle w:val="Heading2"/>
        <w:rPr>
          <w:rFonts w:ascii="Arial Narrow" w:hAnsi="Arial Narrow" w:cs="Arial Narrow"/>
        </w:rPr>
      </w:pPr>
      <w:r>
        <w:rPr>
          <w:rFonts w:cs="Arial Narrow" w:ascii="Arial Narrow" w:hAnsi="Arial Narrow"/>
        </w:rPr>
        <w:t>Ağ Maskes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er uca Ipadresi verilirken ayrıca ağ maskeside belirtilmelidir. Bu maske, adresin hangi bölümünün ağ, hangi bölümünün uç adresi olduğunu belirler. Bu IP adresi ve ağ maskesi arasında bit bazında lojik bir AND işlemi sayesinde gerçekleştirilir. Sonuç ağ numarasıdır. C sınıfı için ağ adresi her zaman 255.255.255.0, B sınıfı için 255.255.0.0’ dır. A’ nın E’ ye paket gönderdiği örnekte, A, E’ nin adresi olan 200.1.3.2’ yi 255.255.255.0 ile bit bazında AND’ leyip elde ettiği 200.1.3 ağ numarasını kendi ağ numarası olan 200.1.2 ile karşılaştırıp, E’ nin kendi segmeninde olmadığı sonucuna ulaşmışt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ğ adresi çok önemli bir konudur ve “sınıfsız“ (Classless) adresleme kulanıldığında daha karmaşık bir hal alı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C Sınıfı Adreslerin Hiyerarşik Alt-Yerleşimi</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C sınıfı adreslerin Internet topluluğu daha verimli kullanımını sağlamak amacıyla, bu adresler servis sağlayıcıdan kurumlara doğru, hiyerarşik bir yapıda alt ağlara (Subnet) ayrılmışlardır. Bu adreslerin maskeleri bir bazında belirlenmiştir [4, 5]. Bunlar sınıfsız adreslerd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ki ethernet segmeni ve başka bir ağ segmenini emüle eden bir WAN yönlendircisi kullanılarak bir Internet servis sağlayıcıya bağlanan aşağıdaki küçük organizasyonu ele alalım. Servis sağlayıcı müşterilerinin kullanımı için birçok C sınıfı adresi ayırmıştır. Söz konusu kuruma ağ numarası 210.20.30 verilmiş olup, servis sağlayıcı tarafındaki geçit adresi 210.20.30.254 olarak belirlenmiş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Networks    210.20.30.0-&gt;63,</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10.20.30.64-&gt;127,</w:t>
      </w:r>
    </w:p>
    <w:p>
      <w:pPr>
        <w:pStyle w:val="Normal"/>
        <w:jc w:val="both"/>
        <w:rPr/>
      </w:pPr>
      <w:r>
        <w:rPr>
          <w:rFonts w:eastAsia="Courier New" w:cs="Courier New" w:ascii="Courier New" w:hAnsi="Courier New"/>
          <w:sz w:val="22"/>
        </w:rPr>
        <w:t xml:space="preserve">            </w:t>
      </w:r>
      <w:r>
        <w:rPr>
          <w:rFonts w:cs="Courier New" w:ascii="Courier New" w:hAnsi="Courier New"/>
          <w:sz w:val="22"/>
        </w:rPr>
        <w:t>210.20.30.192-&gt;255</w:t>
      </w:r>
    </w:p>
    <w:p>
      <w:pPr>
        <w:pStyle w:val="Normal"/>
        <w:jc w:val="both"/>
        <w:rPr>
          <w:rFonts w:ascii="Courier New" w:hAnsi="Courier New" w:cs="Courier New"/>
          <w:sz w:val="22"/>
        </w:rPr>
      </w:pPr>
      <w:r>
        <w:rPr>
          <w:rFonts w:cs="Courier New" w:ascii="Courier New" w:hAnsi="Courier New"/>
          <w:sz w:val="22"/>
        </w:rPr>
        <w:t>Ağ Maskesi  255.255.255.192</w:t>
      </w:r>
    </w:p>
    <w:p>
      <w:pPr>
        <w:pStyle w:val="Normal"/>
        <w:jc w:val="both"/>
        <w:rPr>
          <w:rFonts w:ascii="Courier New" w:hAnsi="Courier New" w:cs="Courier New"/>
          <w:sz w:val="22"/>
        </w:rPr>
      </w:pPr>
      <w:r>
        <w:rPr>
          <w:rFonts w:cs="Courier New" w:ascii="Courier New" w:hAnsi="Courier New"/>
          <w:sz w:val="22"/>
        </w:rPr>
        <w:object w:dxaOrig="6727"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2.6pt;width:381.75pt;height:349.55pt;mso-wrap-distance-left:9.05pt;mso-wrap-distance-right:9.05pt;mso-position-horizontal-relative:text;mso-position-vertical-relative:text" filled="f" o:ole="">
            <v:imagedata r:id="rId7" o:title=""/>
            <w10:wrap type="topAndBottom"/>
          </v:shape>
          <o:OLEObject Type="Embed" ProgID="" ShapeID="ole_rId6" DrawAspect="Content" ObjectID="_1995142178" r:id="rId6"/>
        </w:objec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Bit bazında ağ alt adreslemeyi vurgulamak için Ip adreslerinin son byte binary formda genişletilmiştir. Normal adres gösterimi altta parantez içinde yer almaktad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Eğer söz konusu kurum yanlızca bir bilgisayara sahip olsaydı, örneğin C, ve tüm C sınıfı adrese sahip olsaydı, C’ nin IP adresi, ağ maskesi 255.255.255.0 olan 210.20.30.1’ den 210.20.30.253’ e kadar herhangi bir adres olabilirdi ve geçidi  210.20.30.254 olurd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cak ağ numarası farklı olması gereken fiziksel olarak ayrı iki ethernet ağımız ve ayrıca kendi ağ numarasına sahip olması gereken ethernet emülasyonu yapan bir WAN arabirimiz olduğundan C sınıfı adresimiz bir şekilde alt ağlara ayrılmalıdır. Bu, C sınıfı adresin normalde uc adresi olarak ayrılmış bölümünün bir veya birkaç bitinin ağ numarasının genişletilmesi için kullanılmasıyla olur. Bu durumda, 210.20.30 dört ağ oluşturulacak şekilde genişletilmiş ve IP adresinin uç numarasını belirten bölümünden iki bitin daha ağ numarası bölümüne eklendiğini belirtmek için ağ maskesi 255.255.255.192 olarak değiştirilmiş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Katı konuşmak gerekirse, iki veya daha fazla bit kullanımı ile oluşturulan alt ağlar geçerlidir. Yani alt ağ bölümü yanlızca sıfır veya yanlızca birlerden oluşan altağlar geçerli değildir. Ancak bir çok TCP/IP uyarlaması bu kuralı ihlal ederek adres tasarrufuna olanak tanı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55.255.255.192 ikilik düzende, byte’ lerın anlaşılır olması için / işareti kullanılarak, yazıldığında 11111111/11111111/11111111/11000000’ dır. 210.20.30’ un tümü kuruma atandığından, aşağıda listelenen dört alt ağı kullanabilir. (İkilik düzende).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Ağ#  IP Ağ Numarası  </w:t>
      </w:r>
    </w:p>
    <w:p>
      <w:pPr>
        <w:pStyle w:val="Normal"/>
        <w:jc w:val="both"/>
        <w:rPr>
          <w:rFonts w:ascii="Courier New" w:hAnsi="Courier New" w:cs="Courier New"/>
          <w:sz w:val="22"/>
        </w:rPr>
      </w:pPr>
      <w:r>
        <w:rPr>
          <w:rFonts w:cs="Courier New" w:ascii="Courier New" w:hAnsi="Courier New"/>
          <w:sz w:val="22"/>
        </w:rPr>
        <w:t>0    11010010/00010100/00011110/00</w:t>
      </w:r>
    </w:p>
    <w:p>
      <w:pPr>
        <w:pStyle w:val="Normal"/>
        <w:jc w:val="both"/>
        <w:rPr>
          <w:rFonts w:ascii="Courier New" w:hAnsi="Courier New" w:cs="Courier New"/>
          <w:sz w:val="22"/>
        </w:rPr>
      </w:pPr>
      <w:r>
        <w:rPr>
          <w:rFonts w:cs="Courier New" w:ascii="Courier New" w:hAnsi="Courier New"/>
          <w:sz w:val="22"/>
        </w:rPr>
        <w:t>1    11010010/00010100/00011110/01</w:t>
      </w:r>
    </w:p>
    <w:p>
      <w:pPr>
        <w:pStyle w:val="Normal"/>
        <w:jc w:val="both"/>
        <w:rPr>
          <w:rFonts w:ascii="Courier New" w:hAnsi="Courier New" w:cs="Courier New"/>
          <w:sz w:val="22"/>
        </w:rPr>
      </w:pPr>
      <w:r>
        <w:rPr>
          <w:rFonts w:cs="Courier New" w:ascii="Courier New" w:hAnsi="Courier New"/>
          <w:sz w:val="22"/>
        </w:rPr>
        <w:t>2    11010010/00010100/00011110/10</w:t>
      </w:r>
    </w:p>
    <w:p>
      <w:pPr>
        <w:pStyle w:val="Normal"/>
        <w:jc w:val="both"/>
        <w:rPr>
          <w:rFonts w:ascii="Courier New" w:hAnsi="Courier New" w:cs="Courier New"/>
          <w:sz w:val="22"/>
        </w:rPr>
      </w:pPr>
      <w:r>
        <w:rPr>
          <w:rFonts w:cs="Courier New" w:ascii="Courier New" w:hAnsi="Courier New"/>
          <w:sz w:val="22"/>
        </w:rPr>
        <w:t>3    11010010/00010100/00011110/1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Bu ağ başına 62 uca boşluk bırakarak sondaki 6 biti uç numraları için kullanmamızı sağlar. (Tüm 0’ lar ve 1’ ler rezerve edilmiştir.) Bu yüzden aşağıdaki adresler uçların kullanımı için geçerlidir: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Ağ#  Adres Bölütü</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0    210.20.30.1’ den 210.20.30.62’ ye</w:t>
      </w:r>
    </w:p>
    <w:p>
      <w:pPr>
        <w:pStyle w:val="Normal"/>
        <w:jc w:val="both"/>
        <w:rPr/>
      </w:pPr>
      <w:r>
        <w:rPr>
          <w:rFonts w:cs="Courier New" w:ascii="Courier New" w:hAnsi="Courier New"/>
          <w:sz w:val="22"/>
        </w:rPr>
        <w:t>1    210.20.30.65’ ten 210.20.30.126’ ya</w:t>
      </w:r>
    </w:p>
    <w:p>
      <w:pPr>
        <w:pStyle w:val="Normal"/>
        <w:jc w:val="both"/>
        <w:rPr>
          <w:rFonts w:ascii="Courier New" w:hAnsi="Courier New" w:cs="Courier New"/>
          <w:sz w:val="22"/>
        </w:rPr>
      </w:pPr>
      <w:r>
        <w:rPr>
          <w:rFonts w:cs="Courier New" w:ascii="Courier New" w:hAnsi="Courier New"/>
          <w:sz w:val="22"/>
        </w:rPr>
        <w:t>2    210.20.30.129’ dan 210.20.30.190’ a</w:t>
      </w:r>
    </w:p>
    <w:p>
      <w:pPr>
        <w:pStyle w:val="Normal"/>
        <w:jc w:val="both"/>
        <w:rPr>
          <w:rFonts w:ascii="Courier New" w:hAnsi="Courier New" w:cs="Courier New"/>
          <w:sz w:val="22"/>
        </w:rPr>
      </w:pPr>
      <w:r>
        <w:rPr>
          <w:rFonts w:cs="Courier New" w:ascii="Courier New" w:hAnsi="Courier New"/>
          <w:sz w:val="22"/>
        </w:rPr>
        <w:t>3    210.20.30.193’ ten 210.20.30.254’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Bu örnekte, Ağ#2 ilerideki kullanımlar için ayrılmıştır.</w:t>
      </w:r>
    </w:p>
    <w:p>
      <w:pPr>
        <w:pStyle w:val="Normal"/>
        <w:jc w:val="both"/>
        <w:rPr>
          <w:rFonts w:ascii="Arial Narrow" w:hAnsi="Arial Narrow" w:cs="Arial Narrow"/>
        </w:rPr>
      </w:pPr>
      <w:r>
        <w:rPr>
          <w:rFonts w:cs="Arial Narrow" w:ascii="Arial Narrow" w:hAnsi="Arial Narrow"/>
        </w:rPr>
        <w:t xml:space="preserve">Her arabirim için IP adresleri ve ağ maskeleri: </w:t>
      </w:r>
    </w:p>
    <w:p>
      <w:pPr>
        <w:pStyle w:val="Normal"/>
        <w:jc w:val="both"/>
        <w:rPr>
          <w:rFonts w:ascii="Arial Narrow" w:hAnsi="Arial Narrow" w:cs="Arial Narrow"/>
        </w:rPr>
      </w:pPr>
      <w:r>
        <w:rPr>
          <w:rFonts w:cs="Arial Narrow" w:ascii="Arial Narrow" w:hAnsi="Arial Narrow"/>
        </w:rPr>
      </w:r>
    </w:p>
    <w:p>
      <w:pPr>
        <w:pStyle w:val="Heading5"/>
        <w:rPr/>
      </w:pPr>
      <w:r>
        <w:rPr/>
        <w:t>Arabirim     IP Adresi           Ağ Maskesi</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Uç A         210.20.30.1         255.255.255.192</w:t>
      </w:r>
    </w:p>
    <w:p>
      <w:pPr>
        <w:pStyle w:val="Normal"/>
        <w:jc w:val="both"/>
        <w:rPr>
          <w:rFonts w:ascii="Courier New" w:hAnsi="Courier New" w:cs="Courier New"/>
          <w:sz w:val="22"/>
        </w:rPr>
      </w:pPr>
      <w:r>
        <w:rPr>
          <w:rFonts w:cs="Courier New" w:ascii="Courier New" w:hAnsi="Courier New"/>
          <w:sz w:val="22"/>
        </w:rPr>
        <w:t>Uç B         210.20.30.2         255.255.255.192</w:t>
      </w:r>
    </w:p>
    <w:p>
      <w:pPr>
        <w:pStyle w:val="Normal"/>
        <w:jc w:val="both"/>
        <w:rPr>
          <w:rFonts w:ascii="Courier New" w:hAnsi="Courier New" w:cs="Courier New"/>
          <w:sz w:val="22"/>
        </w:rPr>
      </w:pPr>
      <w:r>
        <w:rPr>
          <w:rFonts w:cs="Courier New" w:ascii="Courier New" w:hAnsi="Courier New"/>
          <w:sz w:val="22"/>
        </w:rPr>
        <w:t>Uç C (AB)    210.20.30.10        255.255.255.192</w:t>
      </w:r>
    </w:p>
    <w:p>
      <w:pPr>
        <w:pStyle w:val="Normal"/>
        <w:jc w:val="both"/>
        <w:rPr>
          <w:rFonts w:ascii="Courier New" w:hAnsi="Courier New" w:cs="Courier New"/>
          <w:sz w:val="22"/>
        </w:rPr>
      </w:pPr>
      <w:r>
        <w:rPr>
          <w:rFonts w:cs="Courier New" w:ascii="Courier New" w:hAnsi="Courier New"/>
          <w:sz w:val="22"/>
        </w:rPr>
        <w:t>Uç C (DE)    210.20.30.70        255.255.255.192</w:t>
      </w:r>
    </w:p>
    <w:p>
      <w:pPr>
        <w:pStyle w:val="Normal"/>
        <w:jc w:val="both"/>
        <w:rPr/>
      </w:pPr>
      <w:r>
        <w:rPr>
          <w:rFonts w:cs="Courier New" w:ascii="Courier New" w:hAnsi="Courier New"/>
          <w:sz w:val="22"/>
        </w:rPr>
        <w:t>Uç C (WAN)   210.20.30.200       255.255.255.192</w:t>
      </w:r>
    </w:p>
    <w:p>
      <w:pPr>
        <w:pStyle w:val="Normal"/>
        <w:jc w:val="both"/>
        <w:rPr>
          <w:rFonts w:ascii="Courier New" w:hAnsi="Courier New" w:cs="Courier New"/>
          <w:sz w:val="22"/>
        </w:rPr>
      </w:pPr>
      <w:r>
        <w:rPr>
          <w:rFonts w:cs="Courier New" w:ascii="Courier New" w:hAnsi="Courier New"/>
          <w:sz w:val="22"/>
        </w:rPr>
        <w:t>Uç D         210.20.30.81        255.255.255.192</w:t>
      </w:r>
    </w:p>
    <w:p>
      <w:pPr>
        <w:pStyle w:val="Normal"/>
        <w:jc w:val="both"/>
        <w:rPr>
          <w:rFonts w:ascii="Courier New" w:hAnsi="Courier New" w:cs="Courier New"/>
          <w:sz w:val="22"/>
        </w:rPr>
      </w:pPr>
      <w:r>
        <w:rPr>
          <w:rFonts w:cs="Courier New" w:ascii="Courier New" w:hAnsi="Courier New"/>
          <w:sz w:val="22"/>
        </w:rPr>
        <w:t>Uç E         210.20.30.82        255.255.255.19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 xml:space="preserve">Her uç için yönlendirme tabloları aşağıdaki gibidir. Hedef adresi 0.0.0.0, verilen paket için bir yönlendirme belirtilmemişse kulllanılacak geçerli hedefi belirtir. Bu geçerli hedef tüm paketlerin gönderileceği ve hedefin bu paketleri doğrudan asıl hedefine veya uygun bir başka yönlendirciye iletebildiği kabul edilir.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Uç A:</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pPr>
      <w:r>
        <w:rPr>
          <w:rFonts w:cs="Courier New" w:ascii="Courier New" w:hAnsi="Courier New"/>
          <w:sz w:val="22"/>
        </w:rPr>
        <w:t xml:space="preserve">0.0.0.0        0.0.0.0           210.20.30.10   210.20.30.1 </w:t>
      </w:r>
    </w:p>
    <w:p>
      <w:pPr>
        <w:pStyle w:val="Normal"/>
        <w:jc w:val="both"/>
        <w:rPr>
          <w:rFonts w:ascii="Courier New" w:hAnsi="Courier New" w:cs="Courier New"/>
          <w:sz w:val="22"/>
        </w:rPr>
      </w:pPr>
      <w:r>
        <w:rPr>
          <w:rFonts w:cs="Courier New" w:ascii="Courier New" w:hAnsi="Courier New"/>
          <w:sz w:val="22"/>
        </w:rPr>
        <w:t xml:space="preserve">210.20.30.0    255.255.255.192   210.20.30.1    210.20.30.1 </w:t>
      </w:r>
    </w:p>
    <w:p>
      <w:pPr>
        <w:pStyle w:val="Normal"/>
        <w:jc w:val="both"/>
        <w:rPr>
          <w:rFonts w:ascii="Courier New" w:hAnsi="Courier New" w:cs="Courier New"/>
          <w:sz w:val="22"/>
        </w:rPr>
      </w:pPr>
      <w:r>
        <w:rPr>
          <w:rFonts w:cs="Courier New" w:ascii="Courier New" w:hAnsi="Courier New"/>
          <w:sz w:val="22"/>
        </w:rPr>
        <w:t>Uç B:</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10   210.20.30.2 </w:t>
      </w:r>
    </w:p>
    <w:p>
      <w:pPr>
        <w:pStyle w:val="Normal"/>
        <w:jc w:val="both"/>
        <w:rPr/>
      </w:pPr>
      <w:r>
        <w:rPr>
          <w:rFonts w:cs="Courier New" w:ascii="Courier New" w:hAnsi="Courier New"/>
          <w:sz w:val="22"/>
        </w:rPr>
        <w:t xml:space="preserve">210.20.30.0    255.255.255.192   210.20.30.2    210.20.30.2 </w:t>
      </w:r>
    </w:p>
    <w:p>
      <w:pPr>
        <w:pStyle w:val="Normal"/>
        <w:jc w:val="both"/>
        <w:rPr>
          <w:rFonts w:ascii="Courier New" w:hAnsi="Courier New" w:cs="Courier New"/>
          <w:sz w:val="22"/>
        </w:rPr>
      </w:pPr>
      <w:r>
        <w:rPr>
          <w:rFonts w:cs="Courier New" w:ascii="Courier New" w:hAnsi="Courier New"/>
          <w:sz w:val="22"/>
        </w:rPr>
        <w:t>Uç C:</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254  210.20.30.200 </w:t>
      </w:r>
    </w:p>
    <w:p>
      <w:pPr>
        <w:pStyle w:val="Normal"/>
        <w:jc w:val="both"/>
        <w:rPr>
          <w:rFonts w:ascii="Courier New" w:hAnsi="Courier New" w:cs="Courier New"/>
          <w:sz w:val="22"/>
        </w:rPr>
      </w:pPr>
      <w:r>
        <w:rPr>
          <w:rFonts w:cs="Courier New" w:ascii="Courier New" w:hAnsi="Courier New"/>
          <w:sz w:val="22"/>
        </w:rPr>
        <w:t>210.20.30.0    255.255.255.192   210.20.30.10   210.20.30.10</w:t>
      </w:r>
    </w:p>
    <w:p>
      <w:pPr>
        <w:pStyle w:val="Normal"/>
        <w:jc w:val="both"/>
        <w:rPr/>
      </w:pPr>
      <w:r>
        <w:rPr>
          <w:rFonts w:cs="Courier New" w:ascii="Courier New" w:hAnsi="Courier New"/>
          <w:sz w:val="22"/>
        </w:rPr>
        <w:t xml:space="preserve">210.20.30.64   255.255.255.192   210.20.30.70   210.20.30.70 </w:t>
      </w:r>
    </w:p>
    <w:p>
      <w:pPr>
        <w:pStyle w:val="Normal"/>
        <w:jc w:val="both"/>
        <w:rPr>
          <w:rFonts w:ascii="Courier New" w:hAnsi="Courier New" w:cs="Courier New"/>
          <w:sz w:val="22"/>
        </w:rPr>
      </w:pPr>
      <w:r>
        <w:rPr>
          <w:rFonts w:cs="Courier New" w:ascii="Courier New" w:hAnsi="Courier New"/>
          <w:sz w:val="22"/>
        </w:rPr>
        <w:t xml:space="preserve">210.20.30.192  255.255.255.192   210.20.30.200  210.20.30.200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Uç D:</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70   210.20.30.81 </w:t>
      </w:r>
    </w:p>
    <w:p>
      <w:pPr>
        <w:pStyle w:val="Normal"/>
        <w:jc w:val="both"/>
        <w:rPr/>
      </w:pPr>
      <w:r>
        <w:rPr>
          <w:rFonts w:cs="Courier New" w:ascii="Courier New" w:hAnsi="Courier New"/>
          <w:sz w:val="22"/>
        </w:rPr>
        <w:t xml:space="preserve">210.20.30.64   255.255.255.192   210.20.30.81   210.20.30.81 </w:t>
      </w:r>
    </w:p>
    <w:p>
      <w:pPr>
        <w:pStyle w:val="Normal"/>
        <w:jc w:val="both"/>
        <w:rPr>
          <w:rFonts w:ascii="Courier New" w:hAnsi="Courier New" w:cs="Courier New"/>
          <w:sz w:val="22"/>
        </w:rPr>
      </w:pPr>
      <w:r>
        <w:rPr>
          <w:rFonts w:cs="Courier New" w:ascii="Courier New" w:hAnsi="Courier New"/>
          <w:sz w:val="22"/>
        </w:rPr>
        <w:t>Uç E:</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0.0.0.0        0.0.0.0           210.20.30.70   210.20.30.82 </w:t>
      </w:r>
    </w:p>
    <w:p>
      <w:pPr>
        <w:pStyle w:val="Normal"/>
        <w:jc w:val="both"/>
        <w:rPr>
          <w:rFonts w:ascii="Courier New" w:hAnsi="Courier New" w:cs="Courier New"/>
          <w:sz w:val="22"/>
        </w:rPr>
      </w:pPr>
      <w:r>
        <w:rPr>
          <w:rFonts w:cs="Courier New" w:ascii="Courier New" w:hAnsi="Courier New"/>
          <w:sz w:val="22"/>
        </w:rPr>
        <w:t xml:space="preserve">210.20.30.64   255.255.255.192   210.20.30.82   210.20.30.82 </w:t>
      </w:r>
    </w:p>
    <w:p>
      <w:pPr>
        <w:pStyle w:val="Normal"/>
        <w:jc w:val="both"/>
        <w:rPr>
          <w:rFonts w:ascii="Courier New" w:hAnsi="Courier New" w:cs="Courier New"/>
          <w:sz w:val="22"/>
        </w:rPr>
      </w:pPr>
      <w:r>
        <w:rPr>
          <w:rFonts w:cs="Courier New" w:ascii="Courier New" w:hAnsi="Courier New"/>
          <w:sz w:val="22"/>
        </w:rPr>
        <w:t>Uç G:</w:t>
      </w:r>
    </w:p>
    <w:p>
      <w:pPr>
        <w:pStyle w:val="Normal"/>
        <w:jc w:val="both"/>
        <w:rPr>
          <w:rFonts w:ascii="Courier New" w:hAnsi="Courier New" w:cs="Courier New"/>
          <w:sz w:val="22"/>
        </w:rPr>
      </w:pPr>
      <w:r>
        <w:rPr>
          <w:rFonts w:cs="Courier New" w:ascii="Courier New" w:hAnsi="Courier New"/>
          <w:sz w:val="22"/>
        </w:rPr>
        <w:t xml:space="preserve">Ağ Numarası    Ağ Maskesi        Ağ Geçidi      Arabirim  </w:t>
      </w:r>
    </w:p>
    <w:p>
      <w:pPr>
        <w:pStyle w:val="Normal"/>
        <w:jc w:val="both"/>
        <w:rPr>
          <w:rFonts w:ascii="Courier New" w:hAnsi="Courier New" w:cs="Courier New"/>
          <w:sz w:val="22"/>
        </w:rPr>
      </w:pPr>
      <w:r>
        <w:rPr>
          <w:rFonts w:cs="Courier New" w:ascii="Courier New" w:hAnsi="Courier New"/>
          <w:sz w:val="22"/>
        </w:rPr>
        <w:t xml:space="preserve">210.20.30.0    255.255.255.0     210.20.30.200  210.20.30.254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Metric değeri veya atlama (Hop) değeri opsiyoneldir, fakat uç ile aynı olan geçitler için sıfır ve hedef bir veya daha fazla geçit aracılığı ile ulaşılıyor ise sıfırdan büyüktü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Örnek olarak, D ucu Internet’ e bir ICMP yankısı, 140.51.120.30’ a örneğin, D öncelikle bu adresi ağ maskesi 255.255.255.192 ile bit bazında AND ‘ leyip ağ numarasının kendi ağ numarası olan 210.20.30.64 ile uyuşmadığını görecektir. Daha sonra kendi geçerli geçidi olan 210.20.30.70’ e bunu yönlendirecektir. Bunu C ucunun ethernet adresine (DE) IP paketlerini göndererek yapacakt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 paketi aldığında, 140.51.120.30’ a yönlendirildiğini görecektir. Kendi yönlendirme tablosunda, bu IP adresinin bulunduğu bir network numarası bulamayınca, geçerli yönlendirme tanımını seçecektir. WAN arabiriminin IP adresi olan 200.20.30.200’ ü kullanarak paketi 210.20.30.254 (G)’ e gönderecektir. Daha sonra paket, hedefine ulaşana kadar, geçitten geçide iletilecektir. 140.51.120.30 cevap verdiğinde, paket hedef adresi 210.20.30.81 (D) olacak şekilde   210.20.30.200 (C) adresli arabirime geri dönecektir. C ucu 210.20.30.81’ in 210.20.30.64 ağında olduğunu keşfederek 210.20.30.70 adresli arabirimi kullanarak paketi D’ ye ulaştıracaktı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36"/>
        </w:rPr>
      </w:pPr>
      <w:r>
        <w:rPr>
          <w:rFonts w:cs="Arial Narrow" w:ascii="Arial Narrow" w:hAnsi="Arial Narrow"/>
          <w:sz w:val="36"/>
        </w:rPr>
        <w:t>Protokol Yığını ve Platform ile TCP/IP Kurulum Örnekleri</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rPr>
        <w:t>Bir PC ve LAN emülasyonu yapan bir kart kullanılarak bir Internet servis sağlayıcıya nasıl bağlanıldığında IP adresleme ve yönlendirmenin nasıl kurulacağına ilişkin iki örnek verilmiştir. İlk örnekte yanlız bir bilgisayarın, ikincisinde ise bir yerel bilgisayar ağının bağlantısı anlatılmıştır. Üçüncü örnek ise kısaca iki yerel bilgisayar ağının uçtan-uca bir WAN bağlantısıyla bağlandığı zaman kullanılabilecek adresleme ve yönlendirme tekniklerini izah etmekte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rPr>
      </w:pPr>
      <w:r>
        <w:rPr>
          <w:rFonts w:cs="Arial Narrow" w:ascii="Arial Narrow" w:hAnsi="Arial Narrow"/>
        </w:rPr>
        <w:t>Örnek 1: WAN Geçidine Yalnızca bir Ucun Bağlanmas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C’ nin IP adresi 210.20.30.45 olarak atanmış bir LAN emülasyonu kartı olduğunu </w:t>
      </w:r>
    </w:p>
    <w:p>
      <w:pPr>
        <w:pStyle w:val="Normal"/>
        <w:jc w:val="both"/>
        <w:rPr>
          <w:rFonts w:ascii="Arial Narrow" w:hAnsi="Arial Narrow" w:cs="Arial Narrow"/>
        </w:rPr>
      </w:pPr>
      <w:r>
        <w:rPr>
          <w:rFonts w:cs="Arial Narrow" w:ascii="Arial Narrow" w:hAnsi="Arial Narrow"/>
        </w:rPr>
        <w:t xml:space="preserve">ve geçit adresinin 199.99.88.77 olduğunu varsayalım. </w:t>
      </w:r>
    </w:p>
    <w:p>
      <w:pPr>
        <w:pStyle w:val="Normal"/>
        <w:jc w:val="both"/>
        <w:rPr>
          <w:rFonts w:ascii="Arial Narrow" w:hAnsi="Arial Narrow" w:cs="Arial Narrow"/>
        </w:rPr>
      </w:pPr>
      <w:r>
        <w:rPr>
          <w:rFonts w:cs="Arial Narrow" w:ascii="Arial Narrow" w:hAnsi="Arial Narrow"/>
        </w:rPr>
        <w:object w:dxaOrig="4974" w:dyaOrig="1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7pt;margin-top:16.95pt;width:332.1pt;height:86.35pt;mso-wrap-distance-left:9.05pt;mso-wrap-distance-right:9.05pt;mso-position-horizontal-relative:text;mso-position-vertical-relative:text" filled="f" o:ole="">
            <v:imagedata r:id="rId9" o:title=""/>
            <w10:wrap type="topAndBottom"/>
          </v:shape>
          <o:OLEObject Type="Embed" ProgID="" ShapeID="ole_rId8" DrawAspect="Content" ObjectID="_1632792105" r:id="rId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nın ağ maskesi yerel ağda başka uç olmadığını belirtmek için 255.255.255.255 olarak, ve geçit de 199.99.88.77 olarak tanımlanmıştır. A ucunda özel bir yönlendirme tanımına karşılık gelmeyen paketlerin yönlendirileceği bir geçerli yönlendirme mutlaka tanımlanmalıd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Uç A:</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rFonts w:ascii="Courier New" w:hAnsi="Courier New" w:cs="Courier New"/>
          <w:sz w:val="22"/>
        </w:rPr>
      </w:pPr>
      <w:r>
        <w:rPr>
          <w:rFonts w:cs="Courier New" w:ascii="Courier New" w:hAnsi="Courier New"/>
          <w:sz w:val="22"/>
        </w:rPr>
        <w:t xml:space="preserve">0.0.0.0        0.0.0.0          199.99.88.77    210.20.30.45   </w:t>
      </w:r>
    </w:p>
    <w:p>
      <w:pPr>
        <w:pStyle w:val="Normal"/>
        <w:jc w:val="both"/>
        <w:rPr>
          <w:rFonts w:ascii="Courier New" w:hAnsi="Courier New" w:cs="Courier New"/>
          <w:sz w:val="22"/>
        </w:rPr>
      </w:pPr>
      <w:r>
        <w:rPr>
          <w:rFonts w:cs="Courier New" w:ascii="Courier New" w:hAnsi="Courier New"/>
          <w:sz w:val="22"/>
        </w:rPr>
        <w:t>Uç G:</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 xml:space="preserve">210.20.30.45   255.255.255.255  199.99.88.77    199.99.88.77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G ucu için yönlendirme içerikle ilgilidir ve yukarıdaki örnek yanlızca örnek olarak verilmiştir. Bu durumda tümü 1’ lerden oluşmuş ağ maskesi 210.20.30.45 hedefli paketlerin A ucuna iletilmesini sağlamak için kullanılmaktadır ve 199.99.88.0 C sınıfı ağında 253 diğer uçta ola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Protokol yığını ayarlarında geçerli geçit bölümüne 199.99.88.77 girildiğinde geçerli yönlendirme girişi otomatik olarak eklenecektir. Eğer sorulmazsa mutlaka elle girilmeli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Örnek 2.’ de belirli protokol yığınlarının ayarları konusunda detaylı bilgi verilmektedi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Örnek 2: WAN Geçidine LAN Bağlantıs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asitlik için, bir yerel ağın Internet’ e bağlandığı aşağıdaki örnek kullanılacaktır. Bu örnek ayrıca farklı ağ maskeleri kullanılarak bir iki adet C sınıfı ağın nasıl oluşturulacağını da göstermektedir. WAN geçidi arabirimi genellikle uzaktaki WAN geçidi ile aynı ağdan bir IP adresi alır ve ayrıca WAN geçidi yerel C sınıfı ağdan farklı bir IP adresine sahip olabilir. Bu durumda aşağıda gösterilen alt ağlara bölünme birden fazla yerel segment söz konusu olmadıkça, gerekmeye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Ağlar       210.20.30.0-&gt;127, 210.20.30.128-&gt;255</w:t>
      </w:r>
    </w:p>
    <w:p>
      <w:pPr>
        <w:pStyle w:val="Normal"/>
        <w:jc w:val="both"/>
        <w:rPr>
          <w:rFonts w:ascii="Courier New" w:hAnsi="Courier New" w:cs="Courier New"/>
          <w:sz w:val="22"/>
        </w:rPr>
      </w:pPr>
      <w:r>
        <w:rPr>
          <w:rFonts w:cs="Courier New" w:ascii="Courier New" w:hAnsi="Courier New"/>
          <w:sz w:val="22"/>
        </w:rPr>
        <w:t>Ağ Maskesi  255.255.255.128</w:t>
      </w:r>
    </w:p>
    <w:p>
      <w:pPr>
        <w:pStyle w:val="Normal"/>
        <w:jc w:val="both"/>
        <w:rPr>
          <w:rFonts w:ascii="Arial Narrow" w:hAnsi="Arial Narrow" w:cs="Arial Narrow"/>
          <w:sz w:val="22"/>
        </w:rPr>
      </w:pPr>
      <w:r>
        <w:rPr>
          <w:rFonts w:cs="Arial Narrow" w:ascii="Arial Narrow" w:hAnsi="Arial Narrow"/>
          <w:sz w:val="22"/>
        </w:rPr>
        <w:object w:dxaOrig="6435" w:dyaOrig="3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5.7pt;margin-top:19.6pt;width:352.95pt;height:192.45pt;mso-wrap-distance-left:9.05pt;mso-wrap-distance-right:9.05pt;mso-position-horizontal-relative:text;mso-position-vertical-relative:text" filled="f" o:ole="">
            <v:imagedata r:id="rId11" o:title=""/>
            <w10:wrap type="topAndBottom"/>
          </v:shape>
          <o:OLEObject Type="Embed" ProgID="" ShapeID="ole_rId10" DrawAspect="Content" ObjectID="_2005152451" r:id="rId1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ç A Ethernet segmentindeki herhengi bir işistasyonudur. Uç Z ise bu ethernet segmenti ile Internet servis sağlayıcıda bulunan geçit makinesi G arasındaki geçittir. Şekilde ağ üzerindeki diğer işistasyonlarıda gösterilmektedir ancak kurulumları A ucu ile aynı olacağı için bunlara değinilmeyecek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u örnekte yalnızca iki alt ağ gerekli olduğundan, uç numarası bölümünden yalnızca bir bitin kullanılması yeterli olacaktır. Ağ maskesi 255.255.255.128 ikilik düzende byte’ ları belirtmek için / kullanılarak yazıldığında (Hekzadesimal FFFFFF80)  11111111/11111111/11111111/10000000 olacaktır. Söz konusu kurum tüm 210.20.30’ un (D2141E hex) tümüne sahip olduğu için aşağıdaki ağ numaraları türetilebilir (İkilik düzend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Ağ#      IP Ağ Numarası</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0        11010010/00010100/00011110/0</w:t>
      </w:r>
    </w:p>
    <w:p>
      <w:pPr>
        <w:pStyle w:val="Normal"/>
        <w:jc w:val="both"/>
        <w:rPr>
          <w:rFonts w:ascii="Courier New" w:hAnsi="Courier New" w:cs="Courier New"/>
          <w:sz w:val="22"/>
        </w:rPr>
      </w:pPr>
      <w:r>
        <w:rPr>
          <w:rFonts w:cs="Courier New" w:ascii="Courier New" w:hAnsi="Courier New"/>
          <w:sz w:val="22"/>
        </w:rPr>
        <w:t>1        11010010/00010100/00011110/1</w:t>
      </w:r>
    </w:p>
    <w:p>
      <w:pPr>
        <w:pStyle w:val="Normal"/>
        <w:jc w:val="both"/>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Bu sondaki 7 bitin, ağ başına 126 ucu kapsayacak şekilde uç numarası olarak kullanılmasına olanak sağlar. (Tüm 0' lı ve tüm 1' liler ayrılmıştır). Aşağıdaki adres aralıkları uçların kullanımı için geçerlidir:</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Ağ#  Adres Aralığı</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0    210.20.30.1’ den 210.20.30.126’ ya</w:t>
      </w:r>
    </w:p>
    <w:p>
      <w:pPr>
        <w:pStyle w:val="Normal"/>
        <w:jc w:val="both"/>
        <w:rPr>
          <w:rFonts w:ascii="Courier New" w:hAnsi="Courier New" w:cs="Courier New"/>
          <w:sz w:val="22"/>
        </w:rPr>
      </w:pPr>
      <w:r>
        <w:rPr>
          <w:rFonts w:cs="Courier New" w:ascii="Courier New" w:hAnsi="Courier New"/>
          <w:sz w:val="22"/>
        </w:rPr>
        <w:t>1    210.20.30.129’ dan 210.20.30.254’ 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Her arabirim için IP adresleri ve ağ maskeler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5"/>
        <w:rPr/>
      </w:pPr>
      <w:r>
        <w:rPr/>
        <w:t>Arabirim          IP Adresi            Ağ Maskesi</w:t>
      </w:r>
    </w:p>
    <w:p>
      <w:pPr>
        <w:pStyle w:val="Normal"/>
        <w:jc w:val="both"/>
        <w:rPr>
          <w:rFonts w:ascii="Courier New" w:hAnsi="Courier New" w:cs="Courier New"/>
          <w:sz w:val="22"/>
        </w:rPr>
      </w:pPr>
      <w:r>
        <w:rPr>
          <w:rFonts w:cs="Courier New" w:ascii="Courier New" w:hAnsi="Courier New"/>
          <w:sz w:val="22"/>
        </w:rPr>
        <w:t>Uç A              210.20.30.1          255.255.255.128</w:t>
      </w:r>
    </w:p>
    <w:p>
      <w:pPr>
        <w:pStyle w:val="Normal"/>
        <w:jc w:val="both"/>
        <w:rPr>
          <w:rFonts w:ascii="Courier New" w:hAnsi="Courier New" w:cs="Courier New"/>
          <w:sz w:val="22"/>
        </w:rPr>
      </w:pPr>
      <w:r>
        <w:rPr>
          <w:rFonts w:cs="Courier New" w:ascii="Courier New" w:hAnsi="Courier New"/>
          <w:sz w:val="22"/>
        </w:rPr>
        <w:t>Uç Z (Net 0)      210.20.30.126        255.255.255.128</w:t>
      </w:r>
    </w:p>
    <w:p>
      <w:pPr>
        <w:pStyle w:val="Normal"/>
        <w:jc w:val="both"/>
        <w:rPr>
          <w:rFonts w:ascii="Courier New" w:hAnsi="Courier New" w:cs="Courier New"/>
          <w:sz w:val="22"/>
        </w:rPr>
      </w:pPr>
      <w:r>
        <w:rPr>
          <w:rFonts w:cs="Courier New" w:ascii="Courier New" w:hAnsi="Courier New"/>
          <w:sz w:val="22"/>
        </w:rPr>
        <w:t>Uç Z (Net 1)      210.20.30.200        255.255.255.128</w:t>
      </w:r>
    </w:p>
    <w:p>
      <w:pPr>
        <w:pStyle w:val="Normal"/>
        <w:jc w:val="both"/>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 xml:space="preserve">Her uç için yönlendirme tabloları aşağıdaki gibi oluşturulacaktır. Hedef adresi 0.0.0.0, özel bir yönlendirme belirtilmediği zaman kullanılacak geçerli hedefi belirtir.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Uç A: </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pPr>
      <w:r>
        <w:rPr>
          <w:rFonts w:cs="Courier New" w:ascii="Courier New" w:hAnsi="Courier New"/>
          <w:sz w:val="22"/>
        </w:rPr>
        <w:t xml:space="preserve">0.0.0.0        0.0.0.0          210.20.30.126  210.20.30.1 </w:t>
      </w:r>
    </w:p>
    <w:p>
      <w:pPr>
        <w:pStyle w:val="Normal"/>
        <w:jc w:val="both"/>
        <w:rPr>
          <w:rFonts w:ascii="Courier New" w:hAnsi="Courier New" w:cs="Courier New"/>
          <w:sz w:val="22"/>
        </w:rPr>
      </w:pPr>
      <w:r>
        <w:rPr>
          <w:rFonts w:cs="Courier New" w:ascii="Courier New" w:hAnsi="Courier New"/>
          <w:sz w:val="22"/>
        </w:rPr>
        <w:t xml:space="preserve">210.20.30.0    255.255.255.128  210.20.30.1    210.20.30.1 </w:t>
      </w:r>
    </w:p>
    <w:p>
      <w:pPr>
        <w:pStyle w:val="Normal"/>
        <w:jc w:val="both"/>
        <w:rPr>
          <w:rFonts w:ascii="Courier New" w:hAnsi="Courier New" w:cs="Courier New"/>
          <w:sz w:val="22"/>
        </w:rPr>
      </w:pPr>
      <w:r>
        <w:rPr>
          <w:rFonts w:cs="Courier New" w:ascii="Courier New" w:hAnsi="Courier New"/>
          <w:sz w:val="22"/>
        </w:rPr>
        <w:t xml:space="preserve">Uç Z: </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 xml:space="preserve">0.0.0.0        0.0.0.0          210.20.30.254  210.20.30.200 </w:t>
      </w:r>
    </w:p>
    <w:p>
      <w:pPr>
        <w:pStyle w:val="Normal"/>
        <w:jc w:val="both"/>
        <w:rPr/>
      </w:pPr>
      <w:r>
        <w:rPr>
          <w:rFonts w:cs="Courier New" w:ascii="Courier New" w:hAnsi="Courier New"/>
          <w:sz w:val="22"/>
        </w:rPr>
        <w:t xml:space="preserve">210.20.30.0    255.255.255.128  210.20.30.126  210.20.30.126 </w:t>
      </w:r>
    </w:p>
    <w:p>
      <w:pPr>
        <w:pStyle w:val="Normal"/>
        <w:jc w:val="both"/>
        <w:rPr>
          <w:rFonts w:ascii="Courier New" w:hAnsi="Courier New" w:cs="Courier New"/>
          <w:sz w:val="22"/>
        </w:rPr>
      </w:pPr>
      <w:r>
        <w:rPr>
          <w:rFonts w:cs="Courier New" w:ascii="Courier New" w:hAnsi="Courier New"/>
          <w:sz w:val="22"/>
        </w:rPr>
        <w:t xml:space="preserve">210.20.30.128  255.255.255.128  210.20.30.200  210.20.30.200  </w:t>
      </w:r>
    </w:p>
    <w:p>
      <w:pPr>
        <w:pStyle w:val="Normal"/>
        <w:jc w:val="both"/>
        <w:rPr>
          <w:rFonts w:ascii="Courier New" w:hAnsi="Courier New" w:cs="Courier New"/>
          <w:sz w:val="22"/>
        </w:rPr>
      </w:pPr>
      <w:r>
        <w:rPr>
          <w:rFonts w:cs="Courier New" w:ascii="Courier New" w:hAnsi="Courier New"/>
          <w:sz w:val="22"/>
        </w:rPr>
        <w:t>Uç G:</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 xml:space="preserve">210.20.30.0    255.255.255.0    210.20.30.200  210.20.30.254 </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rPr>
      </w:pPr>
      <w:r>
        <w:rPr>
          <w:rFonts w:cs="Arial Narrow" w:ascii="Arial Narrow" w:hAnsi="Arial Narrow"/>
        </w:rPr>
        <w:t>KA9Q NOS v920603, Phil Kar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KA9Q yalnız başına bir ağa uzak erişim için kullanılabildiği gibi bir geçit olarak da kullanılabilir. Aşağıdaki ayar bütünü KA9Q’ nun uç Z olarak kullanılabilmesini sağlar. 0x60 vektöründeki paket sürücüsü LAN emülasyonunun yapan arabirimin, 0x61’ deki ise ethernet arabiriminin sürücüsüdü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ip address 210.20.30.200 attach packet 0x60 fr 1 1500</w:t>
      </w:r>
    </w:p>
    <w:p>
      <w:pPr>
        <w:pStyle w:val="Normal"/>
        <w:jc w:val="both"/>
        <w:rPr>
          <w:rFonts w:ascii="Courier New" w:hAnsi="Courier New" w:cs="Courier New"/>
          <w:sz w:val="22"/>
        </w:rPr>
      </w:pPr>
      <w:r>
        <w:rPr>
          <w:rFonts w:cs="Courier New" w:ascii="Courier New" w:hAnsi="Courier New"/>
          <w:sz w:val="22"/>
        </w:rPr>
        <w:t>attach packet 0x61 eth 1 1500</w:t>
      </w:r>
    </w:p>
    <w:p>
      <w:pPr>
        <w:pStyle w:val="Normal"/>
        <w:jc w:val="both"/>
        <w:rPr>
          <w:rFonts w:ascii="Courier New" w:hAnsi="Courier New" w:cs="Courier New"/>
          <w:sz w:val="22"/>
        </w:rPr>
      </w:pPr>
      <w:r>
        <w:rPr>
          <w:rFonts w:cs="Courier New" w:ascii="Courier New" w:hAnsi="Courier New"/>
          <w:sz w:val="22"/>
        </w:rPr>
        <w:t>ifconfig fr ip 210.20.30.200 netmask 0xffffff80</w:t>
      </w:r>
    </w:p>
    <w:p>
      <w:pPr>
        <w:pStyle w:val="Normal"/>
        <w:jc w:val="both"/>
        <w:rPr>
          <w:rFonts w:ascii="Courier New" w:hAnsi="Courier New" w:cs="Courier New"/>
          <w:sz w:val="22"/>
        </w:rPr>
      </w:pPr>
      <w:r>
        <w:rPr>
          <w:rFonts w:cs="Courier New" w:ascii="Courier New" w:hAnsi="Courier New"/>
          <w:sz w:val="22"/>
        </w:rPr>
        <w:t>ifconfig eth ip 210.20.30.126 netmask 0xffffff80</w:t>
      </w:r>
    </w:p>
    <w:p>
      <w:pPr>
        <w:pStyle w:val="Normal"/>
        <w:jc w:val="both"/>
        <w:rPr>
          <w:rFonts w:ascii="Courier New" w:hAnsi="Courier New" w:cs="Courier New"/>
          <w:sz w:val="22"/>
        </w:rPr>
      </w:pPr>
      <w:r>
        <w:rPr>
          <w:rFonts w:cs="Courier New" w:ascii="Courier New" w:hAnsi="Courier New"/>
          <w:sz w:val="22"/>
        </w:rPr>
        <w:t>tcp win 2048</w:t>
      </w:r>
    </w:p>
    <w:p>
      <w:pPr>
        <w:pStyle w:val="Normal"/>
        <w:jc w:val="both"/>
        <w:rPr>
          <w:rFonts w:ascii="Courier New" w:hAnsi="Courier New" w:cs="Courier New"/>
          <w:sz w:val="22"/>
        </w:rPr>
      </w:pPr>
      <w:r>
        <w:rPr>
          <w:rFonts w:cs="Courier New" w:ascii="Courier New" w:hAnsi="Courier New"/>
          <w:sz w:val="22"/>
        </w:rPr>
        <w:t>tcp mss 1460</w:t>
      </w:r>
    </w:p>
    <w:p>
      <w:pPr>
        <w:pStyle w:val="Normal"/>
        <w:jc w:val="both"/>
        <w:rPr>
          <w:rFonts w:ascii="Courier New" w:hAnsi="Courier New" w:cs="Courier New"/>
          <w:sz w:val="22"/>
        </w:rPr>
      </w:pPr>
      <w:r>
        <w:rPr>
          <w:rFonts w:cs="Courier New" w:ascii="Courier New" w:hAnsi="Courier New"/>
          <w:sz w:val="22"/>
        </w:rPr>
        <w:t>route add default 210.20.30.200 210.20.30.254</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KA9Q dinamik yönlendirme için bir RIP servisine sahiptir. RIP’ in kullanımı için KA9Q elkitabına bakınız.</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Trumpet Winsock 2.0 Rev B, Peter Tattu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u shareware program yanlızca bir istemci (Client) olarak kullanılır,  bir yönlendirici yeteneği yoktur. Bir Ethernet paket sürücüsü kulanılarak uç A’ da kullanılabilir. Kurulum parametreleri aşağıda sıralanmışt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IP Address     :   210.20.30.1</w:t>
      </w:r>
    </w:p>
    <w:p>
      <w:pPr>
        <w:pStyle w:val="Normal"/>
        <w:jc w:val="both"/>
        <w:rPr>
          <w:rFonts w:ascii="Courier New" w:hAnsi="Courier New" w:cs="Courier New"/>
          <w:sz w:val="22"/>
        </w:rPr>
      </w:pPr>
      <w:r>
        <w:rPr>
          <w:rFonts w:cs="Courier New" w:ascii="Courier New" w:hAnsi="Courier New"/>
          <w:sz w:val="22"/>
        </w:rPr>
        <w:t>Netmask        :   255.255.255.128</w:t>
      </w:r>
    </w:p>
    <w:p>
      <w:pPr>
        <w:pStyle w:val="Normal"/>
        <w:jc w:val="both"/>
        <w:rPr>
          <w:rFonts w:ascii="Courier New" w:hAnsi="Courier New" w:cs="Courier New"/>
          <w:sz w:val="22"/>
        </w:rPr>
      </w:pPr>
      <w:r>
        <w:rPr>
          <w:rFonts w:cs="Courier New" w:ascii="Courier New" w:hAnsi="Courier New"/>
          <w:sz w:val="22"/>
        </w:rPr>
        <w:t>Default Gateway:   210.20.30.126</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rPr>
      </w:pPr>
      <w:r>
        <w:rPr>
          <w:rFonts w:cs="Arial Narrow" w:ascii="Arial Narrow" w:hAnsi="Arial Narrow"/>
        </w:rPr>
        <w:t>Windows 95 ve Windows 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ereketiğinde basit statik bir yönlendirci olarak kullanılabilmesine rağmen Windows 95 uç A’ da bir işistasyonu olarak kullanılması daha uygundur. Windows NT Workstation Z ucunda bir geçit olarak kullanılabilir ama A ucunda işistasyonu olarak kullanılması yine daha uygun olacaktır. Windows NT Server ise uç A veya uç Z görevini görebilir. Dinamik yönlendirme yalnızca Windows NT’ de desteklenmektedir.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A Ucunda Windows 95 veya Windows 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thernet arabirimini ayarlamak için kullanılan kullanıcı arabirimleri Windows NT ve Windows 95’ de biraz farklıdır ancak aynı bilgiler sorulur. Denetim Masasından ulaşacağınız ağ yapılandırması bölümünden TCP/IP ayarlarını yapabilirsiniz. (Windows  NT’ de Protocols’ a bakınız)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IP Address     :   210.20.30.1</w:t>
      </w:r>
    </w:p>
    <w:p>
      <w:pPr>
        <w:pStyle w:val="Normal"/>
        <w:jc w:val="both"/>
        <w:rPr>
          <w:rFonts w:ascii="Courier New" w:hAnsi="Courier New" w:cs="Courier New"/>
          <w:sz w:val="22"/>
        </w:rPr>
      </w:pPr>
      <w:r>
        <w:rPr>
          <w:rFonts w:cs="Courier New" w:ascii="Courier New" w:hAnsi="Courier New"/>
          <w:sz w:val="22"/>
        </w:rPr>
        <w:t>SubNet Mask    :   255.255.255.128</w:t>
      </w:r>
    </w:p>
    <w:p>
      <w:pPr>
        <w:pStyle w:val="Normal"/>
        <w:jc w:val="both"/>
        <w:rPr/>
      </w:pPr>
      <w:r>
        <w:rPr>
          <w:rFonts w:cs="Courier New" w:ascii="Courier New" w:hAnsi="Courier New"/>
          <w:sz w:val="22"/>
        </w:rPr>
        <w:t>Default Gateway:   210.20.30.126</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İleri seçenekler (Advanced Settings)’ de, DNS etkin hale getirmek ve LMHOSTS’ a gözatma seçeneği dışında, herhangi bir değişikliğe gerek yoktu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 xml:space="preserve">Yönlendirme tablosu MS-DOS penceresinde </w:t>
      </w:r>
      <w:r>
        <w:rPr>
          <w:rFonts w:cs="Courier New" w:ascii="Courier New" w:hAnsi="Courier New"/>
          <w:sz w:val="26"/>
        </w:rPr>
        <w:t>route print</w:t>
      </w:r>
      <w:r>
        <w:rPr>
          <w:rFonts w:cs="Arial Narrow" w:ascii="Arial Narrow" w:hAnsi="Arial Narrow"/>
        </w:rPr>
        <w:t xml:space="preserve"> komutu girilerek görüntülebilir. Sonuç uç A için yukarıda gösterilen yönlendirme tablosuna karşılık gelmelidir. Adaptör yapılandırması Windows NT’ de ipconfig, Windows 95’ de ise winipcfg ile alına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Windows 95’ de TCP/IP yapılandırması için Windows 95 Resource Kit Online Help’ de  Network Technical Discussion başlığı altında TCP/IP protocol bölümüne başvurabilirsiniz.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Z Ucunda Windows NT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rotocols bölümünde TCP//IP’ yi seçin. Ethernet ve LAN emülatör sürücülerinin daha önce doğru olarak yüklendiği varsayılmaktadır. Her adaptör için aşağıdaki ayarları yapınız:</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5"/>
        <w:rPr/>
      </w:pPr>
      <w:r>
        <w:rPr/>
        <w:t xml:space="preserve">Ethernet Adapter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IP Address     : 210.20.30.126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ubNet Mask    : 255.255.255.128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efault Gateway: [boş]  </w:t>
      </w:r>
    </w:p>
    <w:p>
      <w:pPr>
        <w:pStyle w:val="Normal"/>
        <w:jc w:val="both"/>
        <w:rPr>
          <w:rFonts w:ascii="Courier New" w:hAnsi="Courier New" w:cs="Courier New"/>
          <w:sz w:val="22"/>
        </w:rPr>
      </w:pPr>
      <w:r>
        <w:rPr>
          <w:rFonts w:cs="Courier New" w:ascii="Courier New" w:hAnsi="Courier New"/>
          <w:sz w:val="22"/>
        </w:rPr>
      </w:r>
    </w:p>
    <w:p>
      <w:pPr>
        <w:pStyle w:val="Heading5"/>
        <w:rPr/>
      </w:pPr>
      <w:r>
        <w:rPr/>
        <w:t>LAN Emulator Adapter</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P Address     :  210.20.30.200</w:t>
      </w:r>
    </w:p>
    <w:p>
      <w:pPr>
        <w:pStyle w:val="Normal"/>
        <w:jc w:val="both"/>
        <w:rPr/>
      </w:pPr>
      <w:r>
        <w:rPr>
          <w:rFonts w:eastAsia="Courier New" w:cs="Courier New" w:ascii="Courier New" w:hAnsi="Courier New"/>
          <w:sz w:val="22"/>
        </w:rPr>
        <w:t xml:space="preserve">     </w:t>
      </w:r>
      <w:r>
        <w:rPr>
          <w:rFonts w:cs="Courier New" w:ascii="Courier New" w:hAnsi="Courier New"/>
          <w:sz w:val="22"/>
        </w:rPr>
        <w:t>SubNet Mask    :  255.255.255.128</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fault Gateway:  210.20.30.25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 xml:space="preserve">Yönlendirme tablosu Command Prompt’ da </w:t>
      </w:r>
      <w:r>
        <w:rPr>
          <w:rFonts w:cs="Courier New" w:ascii="Courier New" w:hAnsi="Courier New"/>
          <w:sz w:val="26"/>
        </w:rPr>
        <w:t>route print</w:t>
      </w:r>
      <w:r>
        <w:rPr>
          <w:rFonts w:cs="Arial Narrow" w:ascii="Arial Narrow" w:hAnsi="Arial Narrow"/>
        </w:rPr>
        <w:t xml:space="preserve"> ile alınabilir. Sonuç uç Z için gösterilen yukarıdaki yönlendirme tablosuna karşılık gelmelidir. Adaptör yapılandırması ipconfig görüntülenebilir. Windows NT’ nin bu rol için ayarlanması ile ilgili olarak, Microsoft Windows NT Server TCP/IP elkitabına başvurabilirsiniz [9]. Burada ayrıca DNS, WINS, HOSTS, LMHOSTS vs. kullanımı ile ilgili detaylı bilgi de bulabilirsiniz. </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NetWare Serv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etWare TCP/IP, Uç A veya Uç Z’ de çalışabilir. Basitleştirilerek uç A’ ya uyarlanabilecek uç Z için ayarlar aşağıda sunulmuştur. NetWare Server v3.12 için örnek bir AUTOEXEC.NCF [6]: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file server name SERVER1</w:t>
      </w:r>
    </w:p>
    <w:p>
      <w:pPr>
        <w:pStyle w:val="Normal"/>
        <w:jc w:val="both"/>
        <w:rPr>
          <w:rFonts w:ascii="Courier New" w:hAnsi="Courier New" w:cs="Courier New"/>
          <w:sz w:val="22"/>
        </w:rPr>
      </w:pPr>
      <w:r>
        <w:rPr>
          <w:rFonts w:cs="Courier New" w:ascii="Courier New" w:hAnsi="Courier New"/>
          <w:sz w:val="22"/>
        </w:rPr>
        <w:t>ipx internal net 00DEAD00</w:t>
      </w:r>
    </w:p>
    <w:p>
      <w:pPr>
        <w:pStyle w:val="Normal"/>
        <w:jc w:val="both"/>
        <w:rPr>
          <w:rFonts w:ascii="Courier New" w:hAnsi="Courier New" w:cs="Courier New"/>
          <w:sz w:val="22"/>
        </w:rPr>
      </w:pPr>
      <w:r>
        <w:rPr>
          <w:rFonts w:cs="Courier New" w:ascii="Courier New" w:hAnsi="Courier New"/>
          <w:sz w:val="22"/>
        </w:rPr>
        <w:t># Pburst patch’ inin yuklenmesi</w:t>
      </w:r>
    </w:p>
    <w:p>
      <w:pPr>
        <w:pStyle w:val="Normal"/>
        <w:jc w:val="both"/>
        <w:rPr>
          <w:rFonts w:ascii="Courier New" w:hAnsi="Courier New" w:cs="Courier New"/>
          <w:sz w:val="22"/>
        </w:rPr>
      </w:pPr>
      <w:r>
        <w:rPr>
          <w:rFonts w:cs="Courier New" w:ascii="Courier New" w:hAnsi="Courier New"/>
          <w:sz w:val="22"/>
        </w:rPr>
        <w:t>load pm312</w:t>
      </w:r>
    </w:p>
    <w:p>
      <w:pPr>
        <w:pStyle w:val="Normal"/>
        <w:jc w:val="both"/>
        <w:rPr>
          <w:rFonts w:ascii="Courier New" w:hAnsi="Courier New" w:cs="Courier New"/>
          <w:sz w:val="22"/>
        </w:rPr>
      </w:pPr>
      <w:r>
        <w:rPr>
          <w:rFonts w:cs="Courier New" w:ascii="Courier New" w:hAnsi="Courier New"/>
          <w:sz w:val="22"/>
        </w:rPr>
        <w:t>load pbwanfix</w:t>
      </w:r>
    </w:p>
    <w:p>
      <w:pPr>
        <w:pStyle w:val="Normal"/>
        <w:jc w:val="both"/>
        <w:rPr>
          <w:rFonts w:ascii="Courier New" w:hAnsi="Courier New" w:cs="Courier New"/>
          <w:sz w:val="22"/>
        </w:rPr>
      </w:pPr>
      <w:r>
        <w:rPr>
          <w:rFonts w:cs="Courier New" w:ascii="Courier New" w:hAnsi="Courier New"/>
          <w:sz w:val="22"/>
        </w:rPr>
        <w:t># Arabirim suruculerinin yuklenmesi ve protokollerin kurulması</w:t>
      </w:r>
    </w:p>
    <w:p>
      <w:pPr>
        <w:pStyle w:val="Normal"/>
        <w:jc w:val="both"/>
        <w:rPr>
          <w:rFonts w:ascii="Courier New" w:hAnsi="Courier New" w:cs="Courier New"/>
          <w:sz w:val="22"/>
        </w:rPr>
      </w:pPr>
      <w:r>
        <w:rPr>
          <w:rFonts w:cs="Courier New" w:ascii="Courier New" w:hAnsi="Courier New"/>
          <w:sz w:val="22"/>
        </w:rPr>
        <w:t>ne2000 port=320 int=f</w:t>
      </w:r>
    </w:p>
    <w:p>
      <w:pPr>
        <w:pStyle w:val="Normal"/>
        <w:jc w:val="both"/>
        <w:rPr>
          <w:rFonts w:ascii="Courier New" w:hAnsi="Courier New" w:cs="Courier New"/>
          <w:sz w:val="22"/>
        </w:rPr>
      </w:pPr>
      <w:r>
        <w:rPr>
          <w:rFonts w:cs="Courier New" w:ascii="Courier New" w:hAnsi="Courier New"/>
          <w:sz w:val="22"/>
        </w:rPr>
        <w:t>bind ipx to ne2000 net=12345678</w:t>
      </w:r>
    </w:p>
    <w:p>
      <w:pPr>
        <w:pStyle w:val="Normal"/>
        <w:jc w:val="both"/>
        <w:rPr>
          <w:rFonts w:ascii="Courier New" w:hAnsi="Courier New" w:cs="Courier New"/>
          <w:sz w:val="22"/>
        </w:rPr>
      </w:pPr>
      <w:r>
        <w:rPr>
          <w:rFonts w:cs="Courier New" w:ascii="Courier New" w:hAnsi="Courier New"/>
          <w:sz w:val="22"/>
        </w:rPr>
        <w:t>load tcpip forward=yes</w:t>
      </w:r>
    </w:p>
    <w:p>
      <w:pPr>
        <w:pStyle w:val="Normal"/>
        <w:jc w:val="both"/>
        <w:rPr>
          <w:rFonts w:ascii="Courier New" w:hAnsi="Courier New" w:cs="Courier New"/>
          <w:sz w:val="22"/>
        </w:rPr>
      </w:pPr>
      <w:r>
        <w:rPr>
          <w:rFonts w:cs="Courier New" w:ascii="Courier New" w:hAnsi="Courier New"/>
          <w:sz w:val="22"/>
        </w:rPr>
        <w:t>bind ip to ne2000 address=210.20.30.126 mask=255.255.255.128 load LANEMU</w:t>
      </w:r>
    </w:p>
    <w:p>
      <w:pPr>
        <w:pStyle w:val="Normal"/>
        <w:jc w:val="both"/>
        <w:rPr/>
      </w:pPr>
      <w:r>
        <w:rPr>
          <w:rFonts w:cs="Courier New" w:ascii="Courier New" w:hAnsi="Courier New"/>
          <w:sz w:val="22"/>
        </w:rPr>
        <w:t>@LANEMU.cfg bind ipx to LANEMU net=87654321</w:t>
      </w:r>
    </w:p>
    <w:p>
      <w:pPr>
        <w:pStyle w:val="BodyText2"/>
        <w:rPr>
          <w:sz w:val="22"/>
        </w:rPr>
      </w:pPr>
      <w:r>
        <w:rPr>
          <w:sz w:val="22"/>
        </w:rPr>
        <w:t>bind ip to LANEMU address=210.20.30.200 mask=255.255.255.128 gate=210.20.30.25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rPr>
        <w:t>Yönlendirme ve arabirim tabloları TCPCON NLM (Network Loadable Module) ile incelenebilir. Yönlendirmeler bu program ile değiştirelebilir ve silinebilir ancak eklenemez. RIP, OSPF ve EGP gibi dinamik yönlendirme protokolleri Netware v4.10 ‘ da desteklenmektedir.</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Unix ve Linu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x ve türevleri uç A veya uç Z olarak çalışabilir. Uç Z için ayarlar aşağıda sunulmuştur. Basitleştirilerek uç A’ ya uyarlanabil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Courier New" w:ascii="Courier New" w:hAnsi="Courier New"/>
          <w:sz w:val="22"/>
        </w:rPr>
        <w:t>ifconfig nat0 inet 210.20.30.126 netmask 0xffffff80</w:t>
      </w:r>
    </w:p>
    <w:p>
      <w:pPr>
        <w:pStyle w:val="Normal"/>
        <w:jc w:val="both"/>
        <w:rPr>
          <w:rFonts w:ascii="Courier New" w:hAnsi="Courier New" w:cs="Courier New"/>
          <w:sz w:val="22"/>
        </w:rPr>
      </w:pPr>
      <w:r>
        <w:rPr>
          <w:rFonts w:cs="Courier New" w:ascii="Courier New" w:hAnsi="Courier New"/>
          <w:sz w:val="22"/>
        </w:rPr>
        <w:t>ifconfig fpi0 inet 210.20.30.200 netmask 0xffffff80</w:t>
      </w:r>
    </w:p>
    <w:p>
      <w:pPr>
        <w:pStyle w:val="Normal"/>
        <w:jc w:val="both"/>
        <w:rPr>
          <w:rFonts w:ascii="Courier New" w:hAnsi="Courier New" w:cs="Courier New"/>
          <w:sz w:val="22"/>
        </w:rPr>
      </w:pPr>
      <w:r>
        <w:rPr>
          <w:rFonts w:cs="Courier New" w:ascii="Courier New" w:hAnsi="Courier New"/>
          <w:sz w:val="22"/>
        </w:rPr>
        <w:t>route add default 210.20.30.254 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Ethernet cihazı nat0 ve LAN emülatörü fpi0’ ın düzgün olarak kurulmuş olduğu varsayılmaktadır. Bunlar arabirim isimleridir. Geçerli yönlendirme için metric değeri 0 üzerinde herhangi bir değer olabilir. Referansa bakınız [7].</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Ifconfig veya netstat komutunu kullanarak yönlendirme tablosu ve arabirim ayarlarını görebilirsiniz. RIP, BGP ve EGP desteklenmekted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rPr>
      </w:pPr>
      <w:r>
        <w:rPr>
          <w:rFonts w:cs="Arial Narrow" w:ascii="Arial Narrow" w:hAnsi="Arial Narrow"/>
        </w:rPr>
        <w:t>Örnek 3: Kapalı WAN – Birbirine Bağlı LAN’ l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u örnek uçtan-uca bir WAN bağlantısı üzerinden iki LAN’ in nasıl bağlanılacağına ilişkindir. Ağın kapalı olduğu, Internet’ e açık olmadığı varsayılmıştır. Bu durumda IP adreslerinin seçilmesinde serbestlik söz konusudur. Ancak, Internet Assigned Numbers Authority (IANA) tarafından ayrılan adres aralıklarında olması uygundur [8]: </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10.0.0.0      -    10.255.255.255 </w:t>
      </w:r>
    </w:p>
    <w:p>
      <w:pPr>
        <w:pStyle w:val="Normal"/>
        <w:jc w:val="both"/>
        <w:rPr>
          <w:rFonts w:ascii="Courier New" w:hAnsi="Courier New" w:cs="Courier New"/>
          <w:sz w:val="22"/>
        </w:rPr>
      </w:pPr>
      <w:r>
        <w:rPr>
          <w:rFonts w:cs="Courier New" w:ascii="Courier New" w:hAnsi="Courier New"/>
          <w:sz w:val="22"/>
        </w:rPr>
        <w:t>172.16.0.0    -    172.31.255.255</w:t>
      </w:r>
    </w:p>
    <w:p>
      <w:pPr>
        <w:pStyle w:val="Normal"/>
        <w:jc w:val="both"/>
        <w:rPr>
          <w:rFonts w:ascii="Courier New" w:hAnsi="Courier New" w:cs="Courier New"/>
          <w:sz w:val="22"/>
        </w:rPr>
      </w:pPr>
      <w:r>
        <w:rPr>
          <w:rFonts w:cs="Courier New" w:ascii="Courier New" w:hAnsi="Courier New"/>
          <w:sz w:val="22"/>
        </w:rPr>
        <w:t xml:space="preserve">192.168.0.0   -    192.168.255.255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object w:dxaOrig="6299" w:dyaOrig="7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3pt;margin-top:45.65pt;width:350.65pt;height:396.9pt;mso-wrap-distance-left:9.05pt;mso-wrap-distance-right:9.05pt;mso-position-horizontal-relative:text;mso-position-vertical-relative:text" filled="f" o:ole="">
            <v:imagedata r:id="rId13" o:title=""/>
            <w10:wrap type="topAndBottom"/>
          </v:shape>
          <o:OLEObject Type="Embed" ProgID="" ShapeID="ole_rId12" DrawAspect="Content" ObjectID="_1096741061" r:id="rId12"/>
        </w:object>
      </w:r>
      <w:r>
        <w:rPr>
          <w:rFonts w:cs="Arial Narrow" w:ascii="Arial Narrow" w:hAnsi="Arial Narrow"/>
        </w:rPr>
        <w:t>Bu örnekte, 172.20 ve 172.21 B sınıfı ağları her LAN için, 192.168.100 ağı ise WAN bağlantısı için kullanılacaktır.</w:t>
      </w:r>
    </w:p>
    <w:p>
      <w:pPr>
        <w:pStyle w:val="Normal"/>
        <w:jc w:val="both"/>
        <w:rPr>
          <w:rFonts w:ascii="Arial Narrow" w:hAnsi="Arial Narrow" w:cs="Arial Narrow"/>
        </w:rPr>
      </w:pPr>
      <w:r>
        <w:rPr>
          <w:rFonts w:cs="Arial Narrow" w:ascii="Arial Narrow" w:hAnsi="Arial Narrow"/>
        </w:rPr>
      </w:r>
    </w:p>
    <w:p>
      <w:pPr>
        <w:pStyle w:val="Normal"/>
        <w:jc w:val="both"/>
        <w:rPr>
          <w:rFonts w:ascii="Courier New" w:hAnsi="Courier New" w:cs="Courier New"/>
          <w:sz w:val="22"/>
        </w:rPr>
      </w:pPr>
      <w:r>
        <w:rPr>
          <w:rFonts w:cs="Courier New" w:ascii="Courier New" w:hAnsi="Courier New"/>
          <w:sz w:val="22"/>
        </w:rPr>
        <w:t xml:space="preserve">Ağlar 172.20.0.0-&gt;172.20.255.255 maske 255.255.0.0,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72.21.0.0-&gt;172.21.255.255 maske 255.255.0.0, </w:t>
      </w:r>
    </w:p>
    <w:p>
      <w:pPr>
        <w:pStyle w:val="Normal"/>
        <w:jc w:val="both"/>
        <w:rPr/>
      </w:pPr>
      <w:r>
        <w:rPr>
          <w:rFonts w:eastAsia="Courier New" w:cs="Courier New" w:ascii="Courier New" w:hAnsi="Courier New"/>
          <w:sz w:val="22"/>
        </w:rPr>
        <w:t xml:space="preserve">      </w:t>
      </w:r>
      <w:r>
        <w:rPr>
          <w:rFonts w:cs="Courier New" w:ascii="Courier New" w:hAnsi="Courier New"/>
          <w:sz w:val="22"/>
        </w:rPr>
        <w:t>192.168.100.0-&gt;192.168.100.255 maske 255.255.255.0</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Her arabirim için IP adresleri ve ağ maskeleri:</w:t>
      </w:r>
    </w:p>
    <w:p>
      <w:pPr>
        <w:pStyle w:val="Normal"/>
        <w:jc w:val="both"/>
        <w:rPr>
          <w:rFonts w:ascii="Arial Narrow" w:hAnsi="Arial Narrow" w:cs="Arial Narrow"/>
        </w:rPr>
      </w:pPr>
      <w:r>
        <w:rPr>
          <w:rFonts w:cs="Arial Narrow" w:ascii="Arial Narrow" w:hAnsi="Arial Narrow"/>
        </w:rPr>
      </w:r>
    </w:p>
    <w:p>
      <w:pPr>
        <w:pStyle w:val="Heading5"/>
        <w:rPr/>
      </w:pPr>
      <w:r>
        <w:rPr/>
        <w:t>Arabirim</w:t>
        <w:tab/>
        <w:tab/>
        <w:t>IP Adresi</w:t>
        <w:tab/>
        <w:tab/>
        <w:tab/>
        <w:t>Ağ Maskesi</w:t>
      </w:r>
    </w:p>
    <w:p>
      <w:pPr>
        <w:pStyle w:val="Normal"/>
        <w:rPr>
          <w:rFonts w:ascii="Courier New" w:hAnsi="Courier New" w:cs="Courier New"/>
          <w:sz w:val="22"/>
        </w:rPr>
      </w:pPr>
      <w:r>
        <w:rPr>
          <w:rFonts w:cs="Courier New" w:ascii="Courier New" w:hAnsi="Courier New"/>
          <w:sz w:val="22"/>
        </w:rPr>
        <w:t>Uç A</w:t>
        <w:tab/>
        <w:tab/>
        <w:tab/>
        <w:t>172.20.1.1</w:t>
        <w:tab/>
        <w:tab/>
        <w:tab/>
        <w:t>255.255.0.0</w:t>
      </w:r>
    </w:p>
    <w:p>
      <w:pPr>
        <w:pStyle w:val="Normal"/>
        <w:rPr>
          <w:rFonts w:ascii="Courier New" w:hAnsi="Courier New" w:cs="Courier New"/>
          <w:sz w:val="22"/>
        </w:rPr>
      </w:pPr>
      <w:r>
        <w:rPr>
          <w:rFonts w:cs="Courier New" w:ascii="Courier New" w:hAnsi="Courier New"/>
          <w:sz w:val="22"/>
        </w:rPr>
        <w:t>Uç Y (Net 0)</w:t>
        <w:tab/>
        <w:t>172.20.254.254</w:t>
        <w:tab/>
        <w:tab/>
        <w:t>255.255.0.0</w:t>
      </w:r>
    </w:p>
    <w:p>
      <w:pPr>
        <w:pStyle w:val="Normal"/>
        <w:rPr>
          <w:rFonts w:ascii="Courier New" w:hAnsi="Courier New" w:cs="Courier New"/>
          <w:sz w:val="22"/>
        </w:rPr>
      </w:pPr>
      <w:r>
        <w:rPr>
          <w:rFonts w:cs="Courier New" w:ascii="Courier New" w:hAnsi="Courier New"/>
          <w:sz w:val="22"/>
        </w:rPr>
        <w:t>Uç Y (Net 2)</w:t>
        <w:tab/>
        <w:t>192.168.100.1</w:t>
        <w:tab/>
        <w:tab/>
        <w:t>255.255.255.0</w:t>
      </w:r>
    </w:p>
    <w:p>
      <w:pPr>
        <w:pStyle w:val="Normal"/>
        <w:rPr>
          <w:rFonts w:ascii="Courier New" w:hAnsi="Courier New" w:cs="Courier New"/>
          <w:sz w:val="22"/>
        </w:rPr>
      </w:pPr>
      <w:r>
        <w:rPr>
          <w:rFonts w:cs="Courier New" w:ascii="Courier New" w:hAnsi="Courier New"/>
          <w:sz w:val="22"/>
        </w:rPr>
        <w:t>Uç Z (Net 1)</w:t>
        <w:tab/>
        <w:t>172.21.254.254</w:t>
        <w:tab/>
        <w:tab/>
        <w:t>255.255.0.0</w:t>
      </w:r>
    </w:p>
    <w:p>
      <w:pPr>
        <w:pStyle w:val="Normal"/>
        <w:rPr/>
      </w:pPr>
      <w:r>
        <w:rPr>
          <w:rFonts w:cs="Courier New" w:ascii="Courier New" w:hAnsi="Courier New"/>
          <w:sz w:val="22"/>
        </w:rPr>
        <w:t>Uç Z (Net 2)</w:t>
        <w:tab/>
        <w:t>192.168.100.2</w:t>
        <w:tab/>
        <w:tab/>
        <w:t>255.255.255.0</w:t>
      </w:r>
    </w:p>
    <w:p>
      <w:pPr>
        <w:pStyle w:val="Normal"/>
        <w:rPr>
          <w:rFonts w:ascii="Courier New" w:hAnsi="Courier New" w:cs="Courier New"/>
          <w:sz w:val="22"/>
        </w:rPr>
      </w:pPr>
      <w:r>
        <w:rPr>
          <w:rFonts w:cs="Courier New" w:ascii="Courier New" w:hAnsi="Courier New"/>
          <w:sz w:val="22"/>
        </w:rPr>
        <w:t>Uç K</w:t>
        <w:tab/>
        <w:tab/>
        <w:t xml:space="preserve"> </w:t>
        <w:tab/>
        <w:t>172.21.1.1</w:t>
        <w:tab/>
        <w:tab/>
        <w:tab/>
        <w:t>255.255.0.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Her uç için yönlendirme tabloları aşağıdaki gibi yapılandırılacaktır. Y ve uçları için geçerli bir yönlendirme tanımının olmadığına dikkat ediniz. Eğer Y, Z’ nin geçerli yönlendiricisi veya tam tersi olsaydı, bağlanan ağlarda olmayan bir uca yönlendirlen paketler bu iki uç arasında yönlendirme döngüsüne girerlerdi. Y, hedef ulaşılamaz durumda ise paketleri göz ardı edebileceğinden, Y’ nin A’ nın geçerli geçidi olması kabul edilebilir bir durumdu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Courier New" w:hAnsi="Courier New" w:cs="Courier New"/>
          <w:sz w:val="22"/>
        </w:rPr>
      </w:pPr>
      <w:r>
        <w:rPr>
          <w:rFonts w:cs="Courier New" w:ascii="Courier New" w:hAnsi="Courier New"/>
          <w:sz w:val="22"/>
        </w:rPr>
        <w:t xml:space="preserve">Uç A: </w:t>
      </w:r>
    </w:p>
    <w:p>
      <w:pPr>
        <w:pStyle w:val="Normal"/>
        <w:jc w:val="both"/>
        <w:rPr>
          <w:rFonts w:ascii="Courier New" w:hAnsi="Courier New" w:cs="Courier New"/>
          <w:sz w:val="22"/>
        </w:rPr>
      </w:pPr>
      <w:r>
        <w:rPr>
          <w:rFonts w:cs="Courier New" w:ascii="Courier New" w:hAnsi="Courier New"/>
          <w:sz w:val="22"/>
        </w:rPr>
        <w:t xml:space="preserve">Ağ Numarası     Ağ Maskesi     Geçit           Arabirim </w:t>
      </w:r>
    </w:p>
    <w:p>
      <w:pPr>
        <w:pStyle w:val="Normal"/>
        <w:jc w:val="both"/>
        <w:rPr>
          <w:rFonts w:ascii="Courier New" w:hAnsi="Courier New" w:cs="Courier New"/>
          <w:sz w:val="22"/>
        </w:rPr>
      </w:pPr>
      <w:r>
        <w:rPr>
          <w:rFonts w:cs="Courier New" w:ascii="Courier New" w:hAnsi="Courier New"/>
          <w:sz w:val="22"/>
        </w:rPr>
        <w:t>0.0.0.0         0.0.0.0        172.20.254.254  172.20.1.1</w:t>
      </w:r>
    </w:p>
    <w:p>
      <w:pPr>
        <w:pStyle w:val="Normal"/>
        <w:jc w:val="both"/>
        <w:rPr>
          <w:rFonts w:ascii="Courier New" w:hAnsi="Courier New" w:cs="Courier New"/>
          <w:sz w:val="22"/>
        </w:rPr>
      </w:pPr>
      <w:r>
        <w:rPr>
          <w:rFonts w:cs="Courier New" w:ascii="Courier New" w:hAnsi="Courier New"/>
          <w:sz w:val="22"/>
        </w:rPr>
        <w:t>172.20.0.0      255.255.0.0    172.20.1.1      172.20.1.1</w:t>
      </w:r>
    </w:p>
    <w:p>
      <w:pPr>
        <w:pStyle w:val="Normal"/>
        <w:jc w:val="both"/>
        <w:rPr>
          <w:rFonts w:ascii="Courier New" w:hAnsi="Courier New" w:cs="Courier New"/>
          <w:sz w:val="22"/>
        </w:rPr>
      </w:pPr>
      <w:r>
        <w:rPr>
          <w:rFonts w:cs="Courier New" w:ascii="Courier New" w:hAnsi="Courier New"/>
          <w:sz w:val="22"/>
        </w:rPr>
        <w:t>Uç Y:</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pPr>
      <w:r>
        <w:rPr>
          <w:rFonts w:cs="Courier New" w:ascii="Courier New" w:hAnsi="Courier New"/>
          <w:sz w:val="22"/>
        </w:rPr>
        <w:t>172.21.0.0      255.255.0.0    192.168.100.2   192.168.100.1</w:t>
      </w:r>
    </w:p>
    <w:p>
      <w:pPr>
        <w:pStyle w:val="Normal"/>
        <w:jc w:val="both"/>
        <w:rPr>
          <w:rFonts w:ascii="Courier New" w:hAnsi="Courier New" w:cs="Courier New"/>
          <w:sz w:val="22"/>
        </w:rPr>
      </w:pPr>
      <w:r>
        <w:rPr>
          <w:rFonts w:cs="Courier New" w:ascii="Courier New" w:hAnsi="Courier New"/>
          <w:sz w:val="22"/>
        </w:rPr>
        <w:t>172.20.0.0      255.255.0.0    172.20.254.254  172.20.254.254</w:t>
      </w:r>
    </w:p>
    <w:p>
      <w:pPr>
        <w:pStyle w:val="Normal"/>
        <w:jc w:val="both"/>
        <w:rPr>
          <w:rFonts w:ascii="Courier New" w:hAnsi="Courier New" w:cs="Courier New"/>
          <w:sz w:val="22"/>
        </w:rPr>
      </w:pPr>
      <w:r>
        <w:rPr>
          <w:rFonts w:cs="Courier New" w:ascii="Courier New" w:hAnsi="Courier New"/>
          <w:sz w:val="22"/>
        </w:rPr>
        <w:t>192.168.100.0   255.255.255.0  192.168.100.1   192.168.100.1</w:t>
      </w:r>
    </w:p>
    <w:p>
      <w:pPr>
        <w:pStyle w:val="Normal"/>
        <w:jc w:val="both"/>
        <w:rPr>
          <w:rFonts w:ascii="Courier New" w:hAnsi="Courier New" w:cs="Courier New"/>
          <w:sz w:val="22"/>
        </w:rPr>
      </w:pPr>
      <w:r>
        <w:rPr>
          <w:rFonts w:cs="Courier New" w:ascii="Courier New" w:hAnsi="Courier New"/>
          <w:sz w:val="22"/>
        </w:rPr>
        <w:t>Uç Z:</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pPr>
      <w:r>
        <w:rPr>
          <w:rFonts w:cs="Courier New" w:ascii="Courier New" w:hAnsi="Courier New"/>
          <w:sz w:val="22"/>
        </w:rPr>
        <w:t>172.20.0.0      255.255.0.0    192.168.100.1   192.168.100.2</w:t>
      </w:r>
    </w:p>
    <w:p>
      <w:pPr>
        <w:pStyle w:val="Normal"/>
        <w:jc w:val="both"/>
        <w:rPr>
          <w:rFonts w:ascii="Courier New" w:hAnsi="Courier New" w:cs="Courier New"/>
          <w:sz w:val="22"/>
        </w:rPr>
      </w:pPr>
      <w:r>
        <w:rPr>
          <w:rFonts w:cs="Courier New" w:ascii="Courier New" w:hAnsi="Courier New"/>
          <w:sz w:val="22"/>
        </w:rPr>
        <w:t>172.21.0.0      255.255.0.0    172.21.254.254  172.21.254.254</w:t>
      </w:r>
    </w:p>
    <w:p>
      <w:pPr>
        <w:pStyle w:val="Normal"/>
        <w:jc w:val="both"/>
        <w:rPr>
          <w:rFonts w:ascii="Courier New" w:hAnsi="Courier New" w:cs="Courier New"/>
          <w:sz w:val="22"/>
        </w:rPr>
      </w:pPr>
      <w:r>
        <w:rPr>
          <w:rFonts w:cs="Courier New" w:ascii="Courier New" w:hAnsi="Courier New"/>
          <w:sz w:val="22"/>
        </w:rPr>
        <w:t>192.168.100.0   255.255.255.0  192.168.100.2   192.168.100.2</w:t>
      </w:r>
    </w:p>
    <w:p>
      <w:pPr>
        <w:pStyle w:val="Normal"/>
        <w:jc w:val="both"/>
        <w:rPr>
          <w:rFonts w:ascii="Courier New" w:hAnsi="Courier New" w:cs="Courier New"/>
          <w:sz w:val="22"/>
        </w:rPr>
      </w:pPr>
      <w:r>
        <w:rPr>
          <w:rFonts w:cs="Courier New" w:ascii="Courier New" w:hAnsi="Courier New"/>
          <w:sz w:val="22"/>
        </w:rPr>
        <w:t xml:space="preserve">Uç K: </w:t>
      </w:r>
    </w:p>
    <w:p>
      <w:pPr>
        <w:pStyle w:val="Normal"/>
        <w:jc w:val="both"/>
        <w:rPr>
          <w:rFonts w:ascii="Courier New" w:hAnsi="Courier New" w:cs="Courier New"/>
          <w:sz w:val="22"/>
        </w:rPr>
      </w:pPr>
      <w:r>
        <w:rPr>
          <w:rFonts w:cs="Courier New" w:ascii="Courier New" w:hAnsi="Courier New"/>
          <w:sz w:val="22"/>
        </w:rPr>
        <w:t>Ağ Numarası     Ağ Maskesi     Geçit           Arabirim</w:t>
      </w:r>
    </w:p>
    <w:p>
      <w:pPr>
        <w:pStyle w:val="Normal"/>
        <w:jc w:val="both"/>
        <w:rPr/>
      </w:pPr>
      <w:r>
        <w:rPr>
          <w:rFonts w:cs="Courier New" w:ascii="Courier New" w:hAnsi="Courier New"/>
          <w:sz w:val="22"/>
        </w:rPr>
        <w:t>0.0.0.0         0.0.0.0        172.21.254.254  172.21.1.1</w:t>
      </w:r>
    </w:p>
    <w:p>
      <w:pPr>
        <w:pStyle w:val="Normal"/>
        <w:jc w:val="both"/>
        <w:rPr>
          <w:rFonts w:ascii="Courier New" w:hAnsi="Courier New" w:cs="Courier New"/>
          <w:sz w:val="22"/>
        </w:rPr>
      </w:pPr>
      <w:r>
        <w:rPr>
          <w:rFonts w:cs="Courier New" w:ascii="Courier New" w:hAnsi="Courier New"/>
          <w:sz w:val="22"/>
        </w:rPr>
        <w:t xml:space="preserve">172.21.0.0      255.255.0.0    172.21.1.1      172.21.1.1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Eğer biçok uçtan-uca WAN bağlantısı gerekli olsaydı, YZ Net 2 192.168.100 ağı dahilinde 64 farklı uçtan-uca linke izin verecek şekilde alt ağa ayrılablirdi. Bu alt ağ maskesi olarak 255.255.255.252 kullanılarak C sınıfı ağın, alt ağ başına iki uç adresi, bir ağ adresi ve “broadcast” yayın adresini kapsayacak şekilde 64 alt ağa bölünmesiyle gerçekleştirilir.  Bu alt ağda son iki bit uç adresleri için kullanıl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rPr>
          <w:rFonts w:ascii="Arial Narrow" w:hAnsi="Arial Narrow" w:cs="Arial Narrow"/>
          <w:sz w:val="36"/>
        </w:rPr>
      </w:pPr>
      <w:r>
        <w:rPr>
          <w:rFonts w:cs="Arial Narrow" w:ascii="Arial Narrow" w:hAnsi="Arial Narrow"/>
          <w:sz w:val="36"/>
        </w:rPr>
        <w:t>IPX Yönlendirme</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rPr>
      </w:pPr>
      <w:r>
        <w:rPr>
          <w:rFonts w:cs="Arial Narrow" w:ascii="Arial Narrow" w:hAnsi="Arial Narrow"/>
        </w:rPr>
        <w:t>Aşağıdaki metin bir Netware ortamında kısaca IPX yönlendirme temellerini anlatmaktadır. Daha detaylı bilgi için Novell’ in IPX yönlendirci referansına bakabilirsiniz. IPX dinamik olarak yönlendirildiğinden ve yönlendirme mimarisi ağ adreslerini otomatik olarak öğrenilmesi ile çalıştığından, yönlendirmenin çalışması için özel bir kuruluma gerek yoktur. Bu bölüm yanlızca tamamlayıcı olması için eklenmiş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ir IPX adresi 4 byte Ağ Numarası, 6 Byte Uç Numarası, 2 Byte Soket Numarasından oluşur. Uç numarası genellikle arabirim kartının donanım adresi olupi ağ içinde benzersiz olması gereklidir. IP’ de olduğu gibi ağ numarasının, belirli bir segmentte, tüm uçlarda aynı olması gereklidir. Soket numarası ulaşılan belirli bir servise karşılık gelir. Aşağıdaki IPX ağını ele alalım.</w:t>
      </w:r>
    </w:p>
    <w:p>
      <w:pPr>
        <w:pStyle w:val="Normal"/>
        <w:jc w:val="both"/>
        <w:rPr>
          <w:rFonts w:ascii="Arial Narrow" w:hAnsi="Arial Narrow" w:cs="Arial Narrow"/>
        </w:rPr>
      </w:pPr>
      <w:r>
        <w:rPr>
          <w:rFonts w:cs="Arial Narrow" w:ascii="Arial Narrow" w:hAnsi="Arial Narrow"/>
        </w:rPr>
      </w:r>
    </w:p>
    <w:p>
      <w:pPr>
        <w:pStyle w:val="Heading4"/>
        <w:rPr>
          <w:rFonts w:ascii="Arial Narrow" w:hAnsi="Arial Narrow" w:cs="Arial Narrow"/>
          <w:sz w:val="22"/>
          <w:lang w:val="en-US"/>
        </w:rPr>
      </w:pPr>
      <w:r>
        <w:rPr>
          <w:rFonts w:cs="Arial Narrow" w:ascii="Arial Narrow" w:hAnsi="Arial Narrow"/>
          <w:sz w:val="22"/>
          <w:lang w:val="en-US"/>
        </w:rPr>
        <w:object w:dxaOrig="6076" w:dyaOrig="5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9pt;margin-top:14.55pt;width:303.8pt;height:275.05pt;mso-wrap-distance-left:9.05pt;mso-wrap-distance-right:9.05pt;mso-position-horizontal-relative:text;mso-position-vertical-relative:text" filled="f" o:ole="">
            <v:imagedata r:id="rId15" o:title=""/>
            <w10:wrap type="topAndBottom"/>
          </v:shape>
          <o:OLEObject Type="Embed" ProgID="" ShapeID="ole_rId14" DrawAspect="Content" ObjectID="_382119750" r:id="rId14"/>
        </w:object>
      </w:r>
    </w:p>
    <w:p>
      <w:pPr>
        <w:pStyle w:val="Heading4"/>
        <w:rPr>
          <w:sz w:val="22"/>
        </w:rPr>
      </w:pPr>
      <w:r>
        <w:rPr>
          <w:sz w:val="22"/>
        </w:rPr>
        <w:t>1A2B3C4D ve DDEEAADD ağları</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rPr>
        <w:t>A ve D uçları Netware işistasyonları, B, C ve E uçları Netware sunucularıdır. C ucu iki tane ethenet arabirine sahip olup, iki ağ arasında yönlendirci gibi davranmaktadı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etware sunucuları, yönlendirme bilgisini ve servis duyurularını ağ segmentindeki yüm uçlara RIP/SAP veya NLSP’ yi kullanarak yayınlamaktadır. C ucu bu bilgiyi bağlı ağlara iletmektadir ve böylece tüm uçların var olan tüm dosya ve yazıcı sunucularının adreslerinden ve tüm sunucuların  da diğer sunuculara yönlendirmelerden haberdar olmaları sağlanmaktadı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Bir sunucu üzerinde çalışan bir servisi adreslemek için, her sunucu IPX başlığında ağ adresi sahasında bululnan kendi dahili ağ numarasına sahiptir.</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Örneğin dahili ağ numarası 5E1C0155 olan E dosya sunucusuna A ucu ulaşmak istesin. A, E’ nin adresini C tarafından yapılan servis duyuruları sayesinde bilmektedir. A, E’ ye nasıl ulaşacağını öğrenmek için bir yönlendirme isteğini yayınlayacaktır. C bu isteği alır vekendi donanım uç numarasını A’ ya geri döndürür. A bu yüzden E’ nin dahili ağ numarası 5E1C0155 ve uç numarası 22-5A-4D-8C-C3-DA olan bir paketi E’ ye adresler. Ethernet başlığının hedef adresi C ucunun adresi olan 34-56-78-9A-BC-DE’ dir. C bu IPX paketini alır ve bu IPX paketinin başlığının adresinin kendisininki olmadığını görür ve böylece E’ nin üzerinde olduğunu bildiği DDEEAADD ağına ethernet başlık adresi 22-5A-4D-8C-C3-DA’ yı kullanarak paketi ileti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36"/>
        </w:rPr>
      </w:pPr>
      <w:r>
        <w:rPr>
          <w:rFonts w:cs="Arial Narrow" w:ascii="Arial Narrow" w:hAnsi="Arial Narrow"/>
          <w:sz w:val="36"/>
        </w:rPr>
        <w:t>Referanslar</w:t>
      </w:r>
    </w:p>
    <w:p>
      <w:pPr>
        <w:pStyle w:val="Normal"/>
        <w:rPr>
          <w:rFonts w:ascii="Arial Narrow" w:hAnsi="Arial Narrow" w:cs="Arial Narrow"/>
          <w:sz w:val="36"/>
        </w:rPr>
      </w:pPr>
      <w:r>
        <w:rPr>
          <w:rFonts w:cs="Arial Narrow" w:ascii="Arial Narrow" w:hAnsi="Arial Narrow"/>
          <w:sz w:val="36"/>
        </w:rPr>
      </w:r>
    </w:p>
    <w:p>
      <w:pPr>
        <w:pStyle w:val="Normal"/>
        <w:numPr>
          <w:ilvl w:val="0"/>
          <w:numId w:val="2"/>
        </w:numPr>
        <w:jc w:val="both"/>
        <w:rPr/>
      </w:pPr>
      <w:r>
        <w:rPr>
          <w:rFonts w:cs="Arial Narrow" w:ascii="Arial Narrow" w:hAnsi="Arial Narrow"/>
        </w:rPr>
        <w:t>T. Socolofsky, C. Kale, "A TCP/IP Tutorial", RFC 1180,       01/15/1991.</w:t>
      </w:r>
    </w:p>
    <w:p>
      <w:pPr>
        <w:pStyle w:val="Normal"/>
        <w:numPr>
          <w:ilvl w:val="0"/>
          <w:numId w:val="2"/>
        </w:numPr>
        <w:jc w:val="both"/>
        <w:rPr>
          <w:rFonts w:ascii="Arial Narrow" w:hAnsi="Arial Narrow" w:cs="Arial Narrow"/>
        </w:rPr>
      </w:pPr>
      <w:r>
        <w:rPr>
          <w:rFonts w:cs="Arial Narrow" w:ascii="Arial Narrow" w:hAnsi="Arial Narrow"/>
        </w:rPr>
        <w:t xml:space="preserve">J. Reynolds, J.Postel, "ASSIGNED NUMBERS", RFC 1700, 10/20/1994. </w:t>
      </w:r>
    </w:p>
    <w:p>
      <w:pPr>
        <w:pStyle w:val="Normal"/>
        <w:numPr>
          <w:ilvl w:val="0"/>
          <w:numId w:val="2"/>
        </w:numPr>
        <w:jc w:val="both"/>
        <w:rPr>
          <w:rFonts w:ascii="Arial Narrow" w:hAnsi="Arial Narrow" w:cs="Arial Narrow"/>
        </w:rPr>
      </w:pPr>
      <w:r>
        <w:rPr>
          <w:rFonts w:cs="Arial Narrow" w:ascii="Arial Narrow" w:hAnsi="Arial Narrow"/>
        </w:rPr>
        <w:t xml:space="preserve">J. Postel, "Internet Protocol", RFC 791, 09/01/1981. </w:t>
      </w:r>
    </w:p>
    <w:p>
      <w:pPr>
        <w:pStyle w:val="Normal"/>
        <w:numPr>
          <w:ilvl w:val="0"/>
          <w:numId w:val="2"/>
        </w:numPr>
        <w:jc w:val="both"/>
        <w:rPr>
          <w:rFonts w:ascii="Arial Narrow" w:hAnsi="Arial Narrow" w:cs="Arial Narrow"/>
        </w:rPr>
      </w:pPr>
      <w:r>
        <w:rPr>
          <w:rFonts w:cs="Arial Narrow" w:ascii="Arial Narrow" w:hAnsi="Arial Narrow"/>
        </w:rPr>
        <w:t xml:space="preserve">V. Fuller, T. Li, J. Yu, K. Varadhan, "Classless Inter-Domain Routing (CIDR): an Address Assignment and Aggregation Strategy", RFC 1519, 09/24/1993. </w:t>
      </w:r>
    </w:p>
    <w:p>
      <w:pPr>
        <w:pStyle w:val="Normal"/>
        <w:numPr>
          <w:ilvl w:val="0"/>
          <w:numId w:val="2"/>
        </w:numPr>
        <w:jc w:val="both"/>
        <w:rPr>
          <w:rFonts w:ascii="Arial Narrow" w:hAnsi="Arial Narrow" w:cs="Arial Narrow"/>
        </w:rPr>
      </w:pPr>
      <w:r>
        <w:rPr>
          <w:rFonts w:cs="Arial Narrow" w:ascii="Arial Narrow" w:hAnsi="Arial Narrow"/>
        </w:rPr>
        <w:t xml:space="preserve">E. Gerich, "Guidelines for Management of IP Address Space", RFC 1466, 05/26/1993. </w:t>
      </w:r>
    </w:p>
    <w:p>
      <w:pPr>
        <w:pStyle w:val="Normal"/>
        <w:numPr>
          <w:ilvl w:val="0"/>
          <w:numId w:val="2"/>
        </w:numPr>
        <w:jc w:val="both"/>
        <w:rPr>
          <w:rFonts w:ascii="Arial Narrow" w:hAnsi="Arial Narrow" w:cs="Arial Narrow"/>
        </w:rPr>
      </w:pPr>
      <w:r>
        <w:rPr>
          <w:rFonts w:cs="Arial Narrow" w:ascii="Arial Narrow" w:hAnsi="Arial Narrow"/>
        </w:rPr>
        <w:t xml:space="preserve">"Novell NetWare v3.11 TCP/IP Transport Supervisor's Guide", Novell, Inc., 03/25/1991. </w:t>
      </w:r>
    </w:p>
    <w:p>
      <w:pPr>
        <w:pStyle w:val="Normal"/>
        <w:numPr>
          <w:ilvl w:val="0"/>
          <w:numId w:val="2"/>
        </w:numPr>
        <w:jc w:val="both"/>
        <w:rPr/>
      </w:pPr>
      <w:r>
        <w:rPr>
          <w:rFonts w:cs="Arial Narrow" w:ascii="Arial Narrow" w:hAnsi="Arial Narrow"/>
        </w:rPr>
        <w:t xml:space="preserve">route(ADMN) ve ifconfig(ADMN) man sayfaları, SCO Unix SVR3.2 V4.2. </w:t>
      </w:r>
    </w:p>
    <w:p>
      <w:pPr>
        <w:pStyle w:val="Normal"/>
        <w:numPr>
          <w:ilvl w:val="0"/>
          <w:numId w:val="2"/>
        </w:numPr>
        <w:jc w:val="both"/>
        <w:rPr>
          <w:rFonts w:ascii="Arial Narrow" w:hAnsi="Arial Narrow" w:cs="Arial Narrow"/>
        </w:rPr>
      </w:pPr>
      <w:r>
        <w:rPr>
          <w:rFonts w:cs="Arial Narrow" w:ascii="Arial Narrow" w:hAnsi="Arial Narrow"/>
        </w:rPr>
        <w:t xml:space="preserve">Y. Rekhter, R. Moskowitz, D.Karrenberg, G. de Groot, "Address Allocation for Private Internets", RFC 1597, 03/17/1994. </w:t>
      </w:r>
    </w:p>
    <w:p>
      <w:pPr>
        <w:pStyle w:val="Normal"/>
        <w:numPr>
          <w:ilvl w:val="0"/>
          <w:numId w:val="2"/>
        </w:numPr>
        <w:jc w:val="both"/>
        <w:rPr/>
      </w:pPr>
      <w:r>
        <w:rPr>
          <w:rFonts w:cs="Arial Narrow" w:ascii="Arial Narrow" w:hAnsi="Arial Narrow"/>
        </w:rPr>
        <w:t xml:space="preserve">"Microsoft Windows NT Server TCP/IP", TCPIP.HLP, Microsoft Corporation,  09/04/1994. CD’ de \support\books veya Windows NT system32 dizininde. </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crosoft Windows 95 Resource Kit", WIN95RK.HLP, Microsoft Corporation, 06/11/1995.  \windows\help dizininde. </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 Almquist, F. Kastenholz, "Towards Requirements for IP Routers", RFC 1716, 11/04/1994. </w:t>
      </w:r>
    </w:p>
    <w:p>
      <w:pPr>
        <w:pStyle w:val="Normal"/>
        <w:numPr>
          <w:ilvl w:val="0"/>
          <w:numId w:val="2"/>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 Bradley, C. Brown, A. Malis, "Multiprotocol Interconnect over frame  Relay", RFC 1490, 07/26/1993.</w:t>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20129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55pt;height:15.8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lang w:val="tr-TR"/>
      </w:rPr>
      <w:t xml:space="preserve">Yasin KAPLAN – </w:t>
    </w:r>
    <w:r>
      <w:rPr>
        <w:rFonts w:cs="Arial" w:ascii="Arial" w:hAnsi="Arial"/>
        <w:b/>
        <w:sz w:val="18"/>
        <w:lang w:val="tr-TR"/>
      </w:rPr>
      <w:t xml:space="preserve">NetWork Temelleri </w:t>
    </w:r>
    <w:r>
      <w:rPr>
        <w:rFonts w:cs="Arial" w:ascii="Arial" w:hAnsi="Arial"/>
        <w:i/>
        <w:sz w:val="18"/>
        <w:lang w:val="tr-TR"/>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sz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1:45:00Z</dcterms:created>
  <dc:creator>Yasin KAPLAN</dc:creator>
  <dc:description/>
  <dc:language>en-US</dc:language>
  <cp:lastModifiedBy>Yasin KAPLAN</cp:lastModifiedBy>
  <cp:lastPrinted>1998-07-09T17:49:00Z</cp:lastPrinted>
  <dcterms:modified xsi:type="dcterms:W3CDTF">1998-08-04T14:54:00Z</dcterms:modified>
  <cp:revision>125</cp:revision>
  <dc:subject>IP, IPX Roting Temelleri</dc:subject>
  <dc:title>Routing</dc:title>
</cp:coreProperties>
</file>