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</w:rPr>
      </w:pPr>
      <w:r>
        <w:rPr>
          <w:b/>
        </w:rPr>
        <w:t>İÇİNDEKİLE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2-3" \t "Başlık 1;1;Başlık 4;4;H3;4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ÖNSÖZ</w:t>
            <w:tab/>
            <w:t>I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ÖZET</w:t>
            <w:tab/>
            <w:t>II</w:t>
          </w:r>
        </w:p>
        <w:p>
          <w:pPr>
            <w:pStyle w:val="Normal"/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/>
              <w:sz w:val="20"/>
              <w:lang w:val="en-US"/>
            </w:rPr>
          </w:r>
        </w:p>
        <w:p>
          <w:pPr>
            <w:pStyle w:val="H5"/>
            <w:spacing w:lineRule="auto" w:line="360" w:before="0" w:after="0"/>
            <w:rPr>
              <w:lang w:eastAsia="en-US"/>
            </w:rPr>
          </w:pPr>
          <w:r>
            <w:rPr>
              <w:lang w:eastAsia="en-US"/>
            </w:rPr>
            <w:t>ŞEKİLLER LİSTESİ................................................................................................................................III</w:t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1.</w:t>
            <w:tab/>
            <w:t>GİRİŞ</w:t>
            <w:tab/>
            <w:t>1</w:t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2.</w:t>
            <w:tab/>
            <w:t>BİLGİSAYAR AĞLARI TEMELLERİ</w:t>
            <w:tab/>
            <w:t>3</w:t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3.</w:t>
            <w:tab/>
            <w:t>OSI katmanlarının Tanımlanan Temel Görevleri:</w:t>
            <w:tab/>
            <w:t>4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3.1 Uygulama</w:t>
            <w:tab/>
            <w:t>4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3. 2</w:t>
          </w:r>
          <w:r>
            <w:rPr>
              <w:b w:val="false"/>
            </w:rPr>
            <w:t xml:space="preserve"> </w:t>
          </w:r>
          <w:r>
            <w:rPr/>
            <w:t>Sunum</w:t>
            <w:tab/>
            <w:t>5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3. 3</w:t>
          </w:r>
          <w:r>
            <w:rPr>
              <w:b w:val="false"/>
            </w:rPr>
            <w:t xml:space="preserve"> </w:t>
          </w:r>
          <w:r>
            <w:rPr/>
            <w:t>Oturum</w:t>
            <w:tab/>
            <w:t>6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3. 4 Taşıma</w:t>
            <w:tab/>
            <w:t>7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3. 5 Ağ</w:t>
            <w:tab/>
            <w:t>8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3. 6 Veri iletim</w:t>
            <w:tab/>
            <w:t>9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3. 7 Fiziksel</w:t>
            <w:tab/>
            <w:t>10</w:t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4.</w:t>
            <w:tab/>
            <w:t>TCP/IP (Transmıssıon Control Protocol/Internet Protocol)</w:t>
            <w:tab/>
            <w:t>11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4. 1 TCP/IP (Transmıssıon Control Protocol/Internet Protocol)</w:t>
            <w:tab/>
            <w:t>11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4. 2 TCP/IP nin Yapısı</w:t>
            <w:tab/>
            <w:t>16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  <w:t>4. 2. 1 TCP/IP Katmanları........................................................................................................................17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/>
          </w:pPr>
          <w:r>
            <w:rPr>
              <w:sz w:val="20"/>
            </w:rPr>
            <w:t xml:space="preserve">4. 2. 2 Uygulama Katmanı Programları..................................................................................................17 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2. 1 STMP(Simple Mail Transport Protocol):</w:t>
            <w:tab/>
            <w:t>17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2. 2 SNMP(Simple Network Management Protokol):</w:t>
            <w:tab/>
            <w:t>18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2. 3 TELNET</w:t>
            <w:tab/>
            <w:t>18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2. 4 FTP (File Transfer Protocol):</w:t>
            <w:tab/>
            <w:t>18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2. 5 FSP(File Send Protocol):</w:t>
            <w:tab/>
            <w:t>18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2. 6 NNTP (Netwok News Transpor Protocol):</w:t>
            <w:tab/>
            <w:t>18</w:t>
          </w:r>
        </w:p>
        <w:p>
          <w:pPr>
            <w:pStyle w:val="Bas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  <w:t xml:space="preserve">4. 2. 3 Ulaşım Katmanı Protokolü............................................................................................................18 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3. 1 TCP(Transmission Control Protocol) :</w:t>
            <w:tab/>
            <w:t>18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3. 2 UDP (User Datagram Protocol):</w:t>
            <w:tab/>
            <w:t>19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  <w:t xml:space="preserve">4. 2. 4 Yönlendirme Katmanı Protokolleri..............................................................................................19 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4. 1 IP(Internet Protokol):</w:t>
            <w:tab/>
            <w:t>20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4. 2. 4. 2 ICMP (Internet Control Message Protokol):</w:t>
            <w:tab/>
            <w:t>20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4. 3 TCP/IP Ağ Çalışma Temelleri:</w:t>
            <w:tab/>
            <w:t>20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  <w:t xml:space="preserve">4. 3. 1 Adres Verilirken Yapılan Düzenlemeler......................................................................................21 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/>
          </w:pPr>
          <w:r>
            <w:rPr>
              <w:sz w:val="20"/>
            </w:rPr>
            <w:t>4. 3. 2 ICMP................................................................................................................................................22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  <w:t>4. 3. 3 IP.......................................................................................................................................................22</w:t>
          </w:r>
        </w:p>
        <w:p>
          <w:pPr>
            <w:pStyle w:val="Bas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  <w:t>4. 3. 4 TCP...................................................................................................................................................22</w:t>
          </w:r>
        </w:p>
        <w:p>
          <w:pPr>
            <w:pStyle w:val="Baslik3"/>
            <w:numPr>
              <w:ilvl w:val="0"/>
              <w:numId w:val="0"/>
            </w:numPr>
            <w:spacing w:lineRule="auto" w:line="360" w:before="0" w:after="0"/>
            <w:outlineLvl w:val="0"/>
            <w:rPr/>
          </w:pPr>
          <w:r>
            <w:rPr>
              <w:sz w:val="20"/>
            </w:rPr>
            <w:t>4. 3. 5 UDP..................................................................................................................................................22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UYDULAR (Satellite)</w:t>
            <w:tab/>
            <w:t>23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 Uyduların Tarihi</w:t>
            <w:tab/>
            <w:t>23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2 Uyduların Yapısı</w:t>
            <w:tab/>
            <w:t>25</w:t>
          </w:r>
        </w:p>
        <w:p>
          <w:pPr>
            <w:pStyle w:val="Balik3"/>
            <w:numPr>
              <w:ilvl w:val="0"/>
              <w:numId w:val="0"/>
            </w:numPr>
            <w:spacing w:lineRule="auto" w:line="360" w:before="0" w:after="0"/>
            <w:outlineLvl w:val="0"/>
            <w:rPr>
              <w:sz w:val="20"/>
            </w:rPr>
          </w:pPr>
          <w:r>
            <w:rPr>
              <w:sz w:val="20"/>
            </w:rPr>
            <w:t>5. 2. 1 Gövde...............................................................................................................................................25</w:t>
          </w:r>
        </w:p>
        <w:p>
          <w:pPr>
            <w:pStyle w:val="Baslik3"/>
            <w:numPr>
              <w:ilvl w:val="0"/>
              <w:numId w:val="0"/>
            </w:numPr>
            <w:spacing w:lineRule="auto" w:line="360" w:before="0" w:after="0"/>
            <w:outlineLvl w:val="0"/>
            <w:rPr/>
          </w:pPr>
          <w:r>
            <w:rPr>
              <w:sz w:val="20"/>
            </w:rPr>
            <w:t>5. 2. 2 Anten................................................................................................................................................25</w:t>
          </w:r>
        </w:p>
        <w:p>
          <w:pPr>
            <w:pStyle w:val="H5"/>
            <w:keepNext w:val="false"/>
            <w:spacing w:lineRule="auto" w:line="360" w:before="0" w:after="0"/>
            <w:outlineLvl w:val="9"/>
            <w:rPr>
              <w:lang w:eastAsia="en-US"/>
            </w:rPr>
          </w:pPr>
          <w:r>
            <w:rPr>
              <w:lang w:eastAsia="en-US"/>
            </w:rPr>
            <w:t>5. 2. 3 Tekrarlayıcı.....................................................................................................................................25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3 Ana Yapı:</w:t>
            <w:tab/>
            <w:t>25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4 Isı Kontrol Sistemi:</w:t>
            <w:tab/>
            <w:t>26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5 Telemetre, Telekumanda ve Uzaklık Kontrol Sistemi</w:t>
            <w:tab/>
            <w:t>26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6 Elektrik Enerji Kaynakları:</w:t>
            <w:tab/>
            <w:t>26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7 Elektronik Bölümü (Transponder)</w:t>
            <w:tab/>
            <w:t>27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8 uYdu yörüngeleri</w:t>
            <w:tab/>
            <w:t>27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8. 1 Yörüngesel Uydular</w:t>
            <w:tab/>
            <w:t>27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8. 2 Senkron Uydular</w:t>
            <w:tab/>
            <w:t>28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8. 3 Yörüngesel Paternler</w:t>
            <w:tab/>
            <w:t>28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9 Bakış Açıları</w:t>
            <w:tab/>
            <w:t>29</w:t>
          </w:r>
        </w:p>
        <w:p>
          <w:pPr>
            <w:pStyle w:val="H5"/>
            <w:keepNext w:val="false"/>
            <w:spacing w:lineRule="auto" w:line="360" w:before="0" w:after="0"/>
            <w:outlineLvl w:val="9"/>
            <w:rPr>
              <w:lang w:eastAsia="en-US"/>
            </w:rPr>
          </w:pPr>
          <w:r>
            <w:rPr>
              <w:lang w:eastAsia="en-US"/>
            </w:rPr>
            <w:t>5. 9. 1 Yükseklik Açısı................................................................................................................................29</w:t>
          </w:r>
        </w:p>
        <w:p>
          <w:pPr>
            <w:pStyle w:val="H5"/>
            <w:keepNext w:val="false"/>
            <w:spacing w:lineRule="auto" w:line="360" w:before="0" w:after="0"/>
            <w:outlineLvl w:val="9"/>
            <w:rPr>
              <w:lang w:eastAsia="en-US"/>
            </w:rPr>
          </w:pPr>
          <w:r>
            <w:rPr>
              <w:lang w:eastAsia="en-US"/>
            </w:rPr>
            <w:t xml:space="preserve">5. 9. 2 Azimut..............................................................................................................................................30  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10 Yörünge Aralıkları ve Frekans Tahsisi</w:t>
            <w:tab/>
            <w:t>30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11 Uydu Pozisyonları</w:t>
            <w:tab/>
            <w:t>31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12 Uydu Sisteminde Bağlantı Modelleri:</w:t>
            <w:tab/>
            <w:t>31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2. 1 Up-Link:</w:t>
            <w:tab/>
            <w:t>31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2. 2 Down-Link:</w:t>
            <w:tab/>
            <w:t>32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2. 3 Transponder</w:t>
            <w:tab/>
            <w:t>34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2. 4 Çapraz Bağlantı</w:t>
            <w:tab/>
            <w:t>35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13 Uydu Frekans Bandları:</w:t>
            <w:tab/>
            <w:t>35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14 Uydu Karakteristikleri:</w:t>
            <w:tab/>
            <w:t>35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1 Uydu Linkinde Gecikme</w:t>
            <w:tab/>
            <w:t>35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2 Değişken GDS'leri</w:t>
            <w:tab/>
            <w:t>36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3 Gürültü</w:t>
            <w:tab/>
            <w:t>36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4 Bantgenişliği</w:t>
            <w:tab/>
            <w:t>36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5 Asimetrik kullanım</w:t>
            <w:tab/>
            <w:t>37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6 Kesintili bağlantılılık</w:t>
            <w:tab/>
            <w:t>37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7 Yayın yeteneği</w:t>
            <w:tab/>
            <w:t>37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8 Coğrafi bağımsızlık</w:t>
            <w:tab/>
            <w:t>38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4. 9 Link kurma kolaylığı</w:t>
            <w:tab/>
            <w:t>38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5. 15 Büyük, Alçak ve Orta Yörüngeli (LEO ve MEO) Uydu Sistemleri</w:t>
            <w:tab/>
            <w:t>38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5. 1 Globalstar</w:t>
            <w:tab/>
            <w:t>39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5. 2 Iridium</w:t>
            <w:tab/>
            <w:t>40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5. 15. 3 ICO</w:t>
            <w:tab/>
            <w:t>40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6.  TCP/IP VE UYDULAR</w:t>
            <w:tab/>
            <w:t>42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6. 1 SAYISAL İLETİŞİM</w:t>
            <w:tab/>
            <w:t>42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6. 2 SAYISAL RADYO</w:t>
            <w:tab/>
            <w:t>44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6. 2. 1 Frekans Kaydırmalı Anahtarlama</w:t>
            <w:tab/>
            <w:t>45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6. 2. 2 Faz Kaydırmalı Anahtarlama</w:t>
            <w:tab/>
            <w:t>48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6. 2. 3 Dik-Açı (Kuadraür) Genlik Modülasyonu</w:t>
            <w:tab/>
            <w:t>51</w:t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7.</w:t>
            <w:tab/>
            <w:t>SENKRONİZASYON</w:t>
            <w:tab/>
            <w:t>51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7. 1 Asenkron veri iletişimi</w:t>
            <w:tab/>
            <w:t>51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7. 2 Senkron Veri İletişimi</w:t>
            <w:tab/>
            <w:t>52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8. MODEMLER</w:t>
            <w:tab/>
            <w:t>52</w:t>
          </w:r>
        </w:p>
        <w:p>
          <w:pPr>
            <w:pStyle w:val="Contents1"/>
            <w:tabs>
              <w:tab w:val="clear" w:pos="708"/>
              <w:tab w:val="right" w:pos="8493" w:leader="dot"/>
            </w:tabs>
            <w:spacing w:lineRule="auto" w:line="36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9. UYDU ÇOKLU ERİŞİM DÜZENLEMELERİ</w:t>
            <w:tab/>
            <w:t>53</w:t>
          </w:r>
        </w:p>
        <w:p>
          <w:pPr>
            <w:pStyle w:val="Contents2"/>
            <w:spacing w:lineRule="auto" w:line="360" w:before="0" w:after="0"/>
            <w:rPr/>
          </w:pPr>
          <w:r>
            <w:rPr/>
            <w:t>9. 1 Çoklu Erişim</w:t>
            <w:tab/>
            <w:t>54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9. 1. 1 Frekans Bölmeli Çoklu Erişim (FDMA)</w:t>
            <w:tab/>
            <w:t>54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9. 1. 2 Zaman Bölmeli Çoklu Erişim (TDMA)</w:t>
            <w:tab/>
            <w:t>54</w:t>
          </w:r>
        </w:p>
        <w:p>
          <w:pPr>
            <w:pStyle w:val="Contents4"/>
            <w:tabs>
              <w:tab w:val="clear" w:pos="708"/>
              <w:tab w:val="right" w:pos="8493" w:leader="dot"/>
            </w:tabs>
            <w:spacing w:lineRule="auto" w:line="360" w:before="0" w:after="0"/>
            <w:rPr>
              <w:lang w:val="en-US"/>
            </w:rPr>
          </w:pPr>
          <w:r>
            <w:rPr>
              <w:lang w:val="en-US"/>
            </w:rPr>
            <w:t>9. 1. 3 Kod Bölmeli Çoklu Erişim (CDMA)</w:t>
            <w:tab/>
            <w:t>56</w:t>
          </w:r>
        </w:p>
        <w:p>
          <w:pPr>
            <w:pStyle w:val="Heading1"/>
            <w:spacing w:lineRule="auto" w:line="360" w:before="0" w:after="0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  <w:p>
          <w:pPr>
            <w:pStyle w:val="Heading1"/>
            <w:spacing w:lineRule="auto" w:line="360" w:before="0" w:after="0"/>
            <w:rPr/>
          </w:pPr>
          <w:r>
            <w:rPr>
              <w:sz w:val="20"/>
            </w:rPr>
            <w:t xml:space="preserve">10. TÜRKİYE’ DE UYDU İLETİŞİM UYGULAMALARI..................................................................58 </w:t>
          </w:r>
        </w:p>
        <w:p>
          <w:pPr>
            <w:pStyle w:val="Heading2"/>
            <w:spacing w:lineRule="auto" w:line="360" w:before="0" w:after="0"/>
            <w:rPr/>
          </w:pPr>
          <w:r>
            <w:rPr>
              <w:sz w:val="20"/>
            </w:rPr>
            <w:t xml:space="preserve">10. 1 INTELSAT........................................................................................................................................60 </w:t>
          </w:r>
        </w:p>
        <w:p>
          <w:pPr>
            <w:pStyle w:val="DzMetin"/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b/>
            </w:rPr>
            <w:t xml:space="preserve">10. 2 EUTELSAT.......................................................................................................................................61 </w:t>
          </w:r>
        </w:p>
        <w:p>
          <w:pPr>
            <w:pStyle w:val="DzMetin"/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  <w:b/>
            </w:rPr>
            <w:t xml:space="preserve">10.3 INMARSAT... ....................................................................................................................................61 </w:t>
          </w:r>
        </w:p>
        <w:p>
          <w:pPr>
            <w:pStyle w:val="DzMetin"/>
            <w:spacing w:lineRule="auto" w:line="360" w:before="0" w:after="0"/>
            <w:jc w:val="both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10. 4 Türksat Uyduları Yararları.............................................................................................................62</w:t>
          </w:r>
        </w:p>
        <w:p>
          <w:pPr>
            <w:pStyle w:val="H3"/>
            <w:spacing w:lineRule="auto" w:line="360" w:before="0" w:after="0"/>
            <w:rPr/>
          </w:pPr>
          <w:r>
            <w:rPr>
              <w:b w:val="false"/>
              <w:sz w:val="20"/>
            </w:rPr>
            <w:t xml:space="preserve">        </w:t>
          </w:r>
          <w:r>
            <w:rPr>
              <w:b w:val="false"/>
              <w:sz w:val="20"/>
            </w:rPr>
            <w:t xml:space="preserve">10.4.1 Doğrudan TV ve Radyo Yayını................................................................................................62 </w:t>
          </w:r>
        </w:p>
        <w:p>
          <w:pPr>
            <w:pStyle w:val="DzMetin"/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</w:rPr>
            <w:t xml:space="preserve">10.4.2 Telefon Hizmetleri . .................................................................................................................63 </w:t>
          </w:r>
        </w:p>
        <w:p>
          <w:pPr>
            <w:pStyle w:val="DzMetin"/>
            <w:spacing w:lineRule="auto" w:line="360" w:before="0" w:after="0"/>
            <w:jc w:val="both"/>
            <w:rPr/>
          </w:pPr>
          <w:r>
            <w:rPr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</w:rPr>
            <w:t xml:space="preserve">10.4.3 VSAT...................... .................................................................................................................63 </w:t>
          </w:r>
        </w:p>
        <w:p>
          <w:pPr>
            <w:pStyle w:val="H3"/>
            <w:spacing w:lineRule="auto" w:line="360" w:before="0" w:after="0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        </w:t>
          </w:r>
          <w:r>
            <w:rPr>
              <w:b w:val="false"/>
              <w:sz w:val="20"/>
            </w:rPr>
            <w:t>10.4.4 Banka, Otel ve Hava Yolları Hizmetleri...................................................................................63</w:t>
          </w:r>
        </w:p>
        <w:p>
          <w:pPr>
            <w:pStyle w:val="Heading1"/>
            <w:spacing w:lineRule="auto" w:line="360" w:before="0" w:after="0"/>
            <w:rPr/>
          </w:pPr>
          <w:r>
            <w:rPr>
              <w:sz w:val="20"/>
            </w:rPr>
            <w:t xml:space="preserve">Sonuç...........................................................................................................................................................64 </w:t>
          </w:r>
        </w:p>
        <w:p>
          <w:pPr>
            <w:pStyle w:val="Heading1"/>
            <w:spacing w:lineRule="auto" w:line="360" w:before="0" w:after="0"/>
            <w:rPr/>
          </w:pPr>
          <w:r>
            <w:rPr>
              <w:sz w:val="20"/>
            </w:rPr>
            <w:t xml:space="preserve">Kaynakça....................................................................................................................................................66 </w:t>
          </w:r>
        </w:p>
        <w:p>
          <w:pPr>
            <w:pStyle w:val="Heading1"/>
            <w:spacing w:lineRule="auto" w:line="360" w:before="0" w:after="0"/>
            <w:rPr/>
          </w:pPr>
          <w:r>
            <w:rPr>
              <w:sz w:val="20"/>
            </w:rPr>
            <w:t xml:space="preserve">Özgeçmiş.....................................................................................................................................................67 </w:t>
          </w:r>
        </w:p>
        <w:p>
          <w:pPr>
            <w:pStyle w:val="H3"/>
            <w:spacing w:lineRule="auto" w:line="360" w:before="0" w:after="0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  <w:r>
            <w:rPr>
              <w:sz w:val="20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illerTablosu">
    <w:name w:val="Şekiller Tablosu"/>
    <w:basedOn w:val="Normal"/>
    <w:next w:val="Normal"/>
    <w:qFormat/>
    <w:pPr>
      <w:ind w:left="400" w:hanging="400"/>
    </w:pPr>
    <w:rPr>
      <w:caps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tr-T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Baslik4">
    <w:name w:val="baslik 4"/>
    <w:basedOn w:val="Heading"/>
    <w:qFormat/>
    <w:pPr>
      <w:tabs>
        <w:tab w:val="clear" w:pos="708"/>
        <w:tab w:val="left" w:pos="-284" w:leader="none"/>
        <w:tab w:val="left" w:pos="426" w:leader="none"/>
      </w:tabs>
      <w:spacing w:lineRule="auto" w:line="360"/>
      <w:jc w:val="both"/>
      <w:outlineLvl w:val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493" w:leader="dot"/>
      </w:tabs>
      <w:spacing w:before="120" w:after="0"/>
    </w:pPr>
    <w:rPr>
      <w:b/>
      <w:lang w:val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Balik3">
    <w:name w:val="başlik 3"/>
    <w:basedOn w:val="Heading"/>
    <w:qFormat/>
    <w:pPr>
      <w:tabs>
        <w:tab w:val="clear" w:pos="708"/>
        <w:tab w:val="left" w:pos="-284" w:leader="none"/>
        <w:tab w:val="left" w:pos="426" w:leader="none"/>
      </w:tabs>
      <w:spacing w:lineRule="auto" w:line="360"/>
      <w:jc w:val="both"/>
    </w:pPr>
    <w:rPr/>
  </w:style>
  <w:style w:type="paragraph" w:styleId="Baslik3">
    <w:name w:val="baslik 3"/>
    <w:basedOn w:val="H3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2:49:00Z</dcterms:created>
  <dc:creator>OPEY A.</dc:creator>
  <dc:description/>
  <dc:language>en-US</dc:language>
  <cp:lastModifiedBy>OPEY A.</cp:lastModifiedBy>
  <dcterms:modified xsi:type="dcterms:W3CDTF">2000-09-09T13:33:00Z</dcterms:modified>
  <cp:revision>25</cp:revision>
  <dc:subject/>
  <dc:title>İÇİNDEKİLER</dc:title>
</cp:coreProperties>
</file>