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İÇİNDEKİLER                                                                          </w:t>
      </w:r>
      <w:r>
        <w:rPr>
          <w:sz w:val="24"/>
        </w:rPr>
        <w:t>Sayfa No:</w:t>
      </w:r>
    </w:p>
    <w:p>
      <w:pPr>
        <w:pStyle w:val="Subtitle"/>
        <w:rPr/>
      </w:pPr>
      <w:r>
        <w:rPr/>
        <w:t>BÖLÜM 1</w:t>
      </w:r>
      <w:r>
        <w:rPr>
          <w:b w:val="false"/>
        </w:rPr>
        <w:t xml:space="preserve">                                                             </w:t>
      </w:r>
    </w:p>
    <w:p>
      <w:pPr>
        <w:pStyle w:val="Heading1"/>
        <w:rPr/>
      </w:pPr>
      <w:r>
        <w:rPr/>
        <w:t>GİRİŞ .....................................................................................................................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BÖLÜM 2 </w:t>
      </w:r>
    </w:p>
    <w:p>
      <w:pPr>
        <w:pStyle w:val="Heading1"/>
        <w:rPr>
          <w:spacing w:val="0"/>
        </w:rPr>
      </w:pPr>
      <w:r>
        <w:rPr>
          <w:spacing w:val="0"/>
        </w:rPr>
        <w:t>LİTRERATÜR ÖZETİ ..............................................................................................................3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.1 YAKIT PİLİ FİKRİNİN İLK OLUŞUMU...........................................................................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2 YAKIT PİLİ ÇEŞİTLERİ ....................................................................................................3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.2.1 YÜKSEK SICAKLIK YAKIT PİLLERİ .........................................................................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1.1 ERİMİŞ KARBONAT YAKIT PİLLERİ.......................................................................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1.2 FOSFORİK ASİT YAKIT PİLLERİ ...........................................................................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1.3 KATI OKSİT YAKIT PİLLERİ ..................................................................................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2 DÜŞÜK SICAKLIKLI YAKIT PİLLERİ ......................................................................11</w:t>
      </w:r>
    </w:p>
    <w:p>
      <w:pPr>
        <w:pStyle w:val="Normal"/>
        <w:spacing w:lineRule="auto" w:line="360"/>
        <w:rPr/>
      </w:pPr>
      <w:r>
        <w:rPr>
          <w:sz w:val="24"/>
        </w:rPr>
        <w:t>2.2.2.1 KATI POLİMER YAKIT PİLLERİ ............................................................................1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2.2 MARK 700- 900 YAKIT PİLLERİ .............................................................................13</w:t>
      </w:r>
    </w:p>
    <w:p>
      <w:pPr>
        <w:pStyle w:val="Normal"/>
        <w:spacing w:lineRule="auto" w:line="360"/>
        <w:rPr/>
      </w:pPr>
      <w:r>
        <w:rPr>
          <w:sz w:val="24"/>
        </w:rPr>
        <w:t>2.3 YAKIT PİLİNİN KULLANILDIĞI ALANLAR ..............................................................1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3.1 EN GELİŞMİŞ YAKIT PİLLERİNİN TAŞITLARA UYGULANIŞI............................17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BÖLÜM 3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TEORİ ......................................................................................................................................19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YAKIT PİLİ .............................................................................................................................19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1 PROTON DEĞİŞİM ZARLI (PEM) YAKIT PİLLERİ ....................................................2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2 ERİMİŞ KARBONAT YAKIT PİLLERİ ..........................................................................2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2.1 ELEKTROT REAKSİYONLARI ...................................................................................25</w:t>
      </w:r>
    </w:p>
    <w:p>
      <w:pPr>
        <w:pStyle w:val="Normal"/>
        <w:spacing w:lineRule="auto" w:line="360"/>
        <w:rPr/>
      </w:pPr>
      <w:r>
        <w:rPr>
          <w:sz w:val="24"/>
        </w:rPr>
        <w:t>3.2.1.1 ANOT REAKSİYONU ................................................................................................2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2.1.2 KATOT REAKSİYONU .............................................................................................25</w:t>
      </w:r>
    </w:p>
    <w:p>
      <w:pPr>
        <w:pStyle w:val="Normal"/>
        <w:spacing w:lineRule="auto" w:line="360"/>
        <w:rPr/>
      </w:pPr>
      <w:r>
        <w:rPr>
          <w:sz w:val="24"/>
        </w:rPr>
        <w:t>3.2.2 ARAŞTIRMA GELİŞMELER .......................................................................................2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3 KATI OKSİT YAKIT PİLLERİ ........................................................................................26</w:t>
      </w:r>
    </w:p>
    <w:p>
      <w:pPr>
        <w:pStyle w:val="Normal"/>
        <w:spacing w:lineRule="auto" w:line="360"/>
        <w:rPr/>
      </w:pPr>
      <w:r>
        <w:rPr>
          <w:sz w:val="24"/>
        </w:rPr>
        <w:t>3.3.1 ELEKTROT REAKSİYONLARI ...................................................................................2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3.1.1 ANOT REAKSİYONU ................................................................................................2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3.1.2 KATOT REAKSİYONU .............................................................................................2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3.2 ELEKTROLİT REAKSİYONU......................................................................................2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3.3 ARAŞTIRMA VE GELİŞTİRMELER ..........................................................................2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4. ALKALİ YAKIT PİLLERİ...............................................................................................3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5 METANOLDEN HİDROJENİN ELDE EDİLMESİ.........................................................3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BÖLÜM 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ÇEŞİTLİ YAKIT PİLLERİNİN KARŞILAŞTIRILMASI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E DEĞERLENDİRİLMESİ...................................................................................................3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BÖLÜM 5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ONUÇLAR VE ÖNERİLER..................................................................................................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AYNAKLAR.........................................................................................................................4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ÖZGEÇMİŞ..............................................................................................................................4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1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spacing w:val="1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57:00Z</dcterms:created>
  <dc:creator>Fatih</dc:creator>
  <dc:description/>
  <dc:language>en-US</dc:language>
  <cp:lastModifiedBy>samba</cp:lastModifiedBy>
  <cp:lastPrinted>2001-06-04T14:16:00Z</cp:lastPrinted>
  <dcterms:modified xsi:type="dcterms:W3CDTF">2001-06-15T12:59:00Z</dcterms:modified>
  <cp:revision>18</cp:revision>
  <dc:subject/>
  <dc:title/>
</cp:coreProperties>
</file>