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8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Ayırma plakaları           Gözenekli asit             Katalizör tabaka                         Yarım elektrot           Birleşik katot </w:t>
      </w:r>
    </w:p>
    <w:p>
      <w:pPr>
        <w:pStyle w:val="Normal"/>
        <w:rPr/>
      </w:pPr>
      <w:r>
        <w:rPr>
          <w:sz w:val="18"/>
        </w:rPr>
        <w:t xml:space="preserve">                                          </w:t>
      </w:r>
      <w:r>
        <w:rPr>
          <w:sz w:val="18"/>
        </w:rPr>
        <w:t xml:space="preserve">Deposu                                                                            matrisi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5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Gaz Odası             Yük              Elektrolit                     Elektrotlar         Hava ve Oksijen                  Hidrojen girişi   Su boşaltımı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 xml:space="preserve">girişi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Kimyasal Reaksiyon          Anot         Katot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Yakıt         Hava        Yük          Elektronlar            Anot          Kato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Elektrot Voltajı (V)                              Teflon Yükü (mg/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</w:t>
      </w:r>
      <w:r>
        <w:rPr>
          <w:sz w:val="18"/>
        </w:rPr>
        <w:t xml:space="preserve">Elektriksel Yük          Hidrojen    Oksijen                 Elektriksel Yük          Hidrojen    Oksijen             Anot          Katot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Atık ısı       Atık ısı    Atık ısı       Atık ısı      Su çıkışı       Elektrolit          Atık ısı ve su ürünü      Temel Alkalin elektroli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Kullanılan :Maddeler                Girenler:   Metan, Su        Anot         Katot         Giriş: Hava        Çıkış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Erimiş Karbonat           Taşıma             Karbon İyonları                Elektron Akışı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ava           Geçirgen Katot        ZrO  Elektrolit           Geçirgen Ano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>Voltaj (V)          Güç Yoğunluğu (W/c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)               Akım Yoğunluğu (A/c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>Taşıtlarda kullanılan Yakıt Pili                      Pil Voltajı (V)      Akım Yoğunluğu (A/c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)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için Pilatin Maliyeti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Basit İçten yanmalı motor              Basit Yakıt pili       Buji            Hava-Yakıt karışımı    Yüksek çalışma sıcaklığı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</w:t>
      </w:r>
      <w:r>
        <w:rPr>
          <w:sz w:val="18"/>
        </w:rPr>
        <w:t xml:space="preserve">(2500  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             Mekanik Verim (%20)       Çıkış Verimi (%20)        Isı   125 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         Atık Isı  125 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Emisyonlar                Reaksiyon Alanı                PEM (Proton Değişim Zarı)           Yakıtın aktığı alan    Yakıt döngüs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Düşük sıcaklıkta elektro kimyasal             Yakıt (Hidrojen)          Elektrik Motoru        Hava       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 xml:space="preserve">işlem (90 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Yüksek Çıkış Verimi (%45)         Soğutmayla atılan ısı            Emisyonlar           Su buharı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(90 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C) </w:t>
      </w:r>
    </w:p>
    <w:p>
      <w:pPr>
        <w:pStyle w:val="Normal"/>
        <w:rPr/>
      </w:pPr>
      <w:r>
        <w:rPr>
          <w:sz w:val="18"/>
        </w:rPr>
        <w:t xml:space="preserve">                                             </w:t>
      </w:r>
      <w:r>
        <w:rPr>
          <w:sz w:val="18"/>
          <w:vertAlign w:val="superscript"/>
        </w:rPr>
        <w:t xml:space="preserve">  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3:06:00Z</dcterms:created>
  <dc:creator>samba</dc:creator>
  <dc:description>Bu dökümanın ilk oolarak yayınlandığı adres
http://www.okoca.cjb.net</dc:description>
  <dc:language>en-US</dc:language>
  <cp:lastModifiedBy>samba</cp:lastModifiedBy>
  <dcterms:modified xsi:type="dcterms:W3CDTF">2001-06-14T23:43:00Z</dcterms:modified>
  <cp:revision>11</cp:revision>
  <dc:subject/>
  <dc:title/>
</cp:coreProperties>
</file>