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0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  <w:u w:val="single"/>
        </w:rPr>
        <w:t>EK-A</w:t>
      </w:r>
    </w:p>
    <w:p>
      <w:pPr>
        <w:pStyle w:val="NormalWeb"/>
        <w:spacing w:lineRule="auto" w:line="360"/>
        <w:rPr>
          <w:rFonts w:ascii="OCR A Extended" w:hAnsi="OCR A Extended" w:cs="OCR A Extended"/>
          <w:b/>
          <w:b/>
          <w:color w:val="000000"/>
          <w:sz w:val="22"/>
        </w:rPr>
      </w:pPr>
      <w:r>
        <w:rPr>
          <w:b/>
          <w:color w:val="000000"/>
          <w:sz w:val="22"/>
          <w:u w:val="single"/>
        </w:rPr>
        <w:t>1. Birinci log dosyası. ( Deneme için % gününüz kaldı  )</w:t>
      </w:r>
      <w:r>
        <w:rPr>
          <w:color w:val="000000"/>
          <w:sz w:val="22"/>
        </w:rPr>
        <w:br/>
        <w:br/>
      </w:r>
      <w:r>
        <w:rPr>
          <w:rFonts w:cs="OCR A Extended" w:ascii="OCR A Extended" w:hAnsi="OCR A Extended"/>
          <w:b/>
          <w:color w:val="000000"/>
          <w:sz w:val="22"/>
        </w:rPr>
        <w:t>Break due to BPX KERNEL32!GetSystemTime (ET=33.15 milliseconds)</w:t>
        <w:br/>
        <w:t>Break due to G (ET=383.02 microseconds)</w:t>
        <w:br/>
        <w:t>015F:78026B90 663B0512870378    CMP AX,[78038712]</w:t>
        <w:br/>
        <w:t xml:space="preserve">015F:78026B97 756B              JNZ 78026C04 </w:t>
        <w:br/>
        <w:t>015F:78026C04 8D8534FFFFFF      LEA EAX,[EBP-00CC]</w:t>
        <w:br/>
        <w:t>015F:78026C0A 50                PUSH EAX</w:t>
        <w:br/>
        <w:t>015F:78026C0B FF1540D10278      CALL [KERNEL32!GetTimeZoneInformation]</w:t>
        <w:br/>
        <w:t>015F:78026C11 83F8FF            CMP EAX,-01</w:t>
        <w:br/>
        <w:t xml:space="preserve">015F:78026C14 7430              JZ 78026C46 </w:t>
        <w:br/>
        <w:t>015F:78026C16 83F802            CMP EAX,02</w:t>
        <w:br/>
        <w:t xml:space="preserve">015F:78026C19 7527              JNZ 78026C42 </w:t>
        <w:br/>
        <w:t>015F:78026C1B 66837DCE00        CMP WORD PTR [EBP-32],00</w:t>
        <w:br/>
        <w:t xml:space="preserve">015F:78026C20 7420              JZ 78026C42 </w:t>
        <w:br/>
        <w:t>015F:78026C22 837DDC00          CMP DWORD PTR [EBP-24],00</w:t>
        <w:br/>
        <w:t xml:space="preserve">015F:78026C26 741A              JZ 78026C42 </w:t>
        <w:br/>
        <w:t>015F:78026C28 6A01              PUSH 01</w:t>
        <w:br/>
        <w:t>015F:78026C2A 58                POP EAX</w:t>
        <w:br/>
        <w:t>015F:78026C2B 56                PUSH ESI</w:t>
        <w:br/>
        <w:t>015F:78026C2C 57                PUSH EDI</w:t>
        <w:br/>
        <w:t>015F:78026C2D 8D75E0            LEA ESI,[EBP-20]</w:t>
        <w:br/>
        <w:t>015F:78026C30 BF08870378        MOV EDI,78038708</w:t>
        <w:br/>
        <w:t>015F:78026C35 A5                MOVSD</w:t>
        <w:br/>
        <w:t>015F:78026C36 A5                MOVSD</w:t>
        <w:br/>
        <w:t>015F:78026C37 A5                MOVSD</w:t>
        <w:br/>
        <w:t>015F:78026C38 A5                MOVSD</w:t>
        <w:br/>
        <w:t>015F:78026C39 5F                POP EDI</w:t>
        <w:br/>
        <w:t>015F:78026C3A A300870378        MOV [78038700],EAX</w:t>
        <w:br/>
        <w:t>015F:78026C3F 5E                POP ESI</w:t>
        <w:br/>
        <w:t xml:space="preserve">015F:78026C40 EB90              JMP 78026CD2 </w:t>
        <w:br/>
        <w:t>015F:78026BD2 50                PUSH EAX</w:t>
        <w:br/>
        <w:t>015F:78026BD3 0FB745FC          MOVZX EAX,WORD PTR [EBP-04]</w:t>
        <w:br/>
        <w:t>015F:78026BD7 50 PUSH           EAX</w:t>
        <w:br/>
        <w:t>015F:78026BD8 0FB745FA          MOVZX EAX,WORD PTR [EBP-06]</w:t>
        <w:br/>
        <w:t>015F:78026BDC 50                PUSH EAX</w:t>
        <w:br/>
        <w:t>015F:78026BDD 0FB745F8          MOVZX EAX,WORD PTR [EBP-08]</w:t>
        <w:br/>
        <w:t>015F:78026BE1 50 PUSH           EAX</w:t>
        <w:br/>
        <w:t>015F:78026BE2 0FB745F6          MOVZX EAX,WORD PTR [EBP-0A]</w:t>
        <w:br/>
        <w:t>015F:78026BE6 50 PUSH           EAX</w:t>
        <w:br/>
        <w:t>015F:78026BE7 0FB745F2          MOVZX EAX,WORD PTR [EBP-0E]</w:t>
        <w:br/>
        <w:t>015F:78026BEB 50 PUSH           EAX</w:t>
        <w:br/>
        <w:t>015F:78026BEC 0FB745F0          MOVZX EAX,WORD PTR [EBP-10]</w:t>
        <w:br/>
        <w:t>015F:78026BF0 50 PUSH           EAX</w:t>
        <w:br/>
        <w:t>015F:78026BF1 E8EE000000        CALL 78026CE4</w:t>
        <w:br/>
        <w:t>015F:78026BF6 8B4D08            MOV ECX,[EBP+08]</w:t>
        <w:br/>
        <w:t>015F:78026BF9 83C41C            ADD ESP,1C</w:t>
        <w:br/>
        <w:t>015F:78026BFC 85C9              TEST ECX,ECX</w:t>
        <w:br/>
        <w:t xml:space="preserve">015F:78026BFE 7402              JZ 78026C02 </w:t>
        <w:br/>
        <w:t>015F:78026C00 8901              MOV [ECX],EAX</w:t>
        <w:br/>
        <w:t>015F:78026C02 C9                LEAVE</w:t>
        <w:br/>
        <w:t>015F:78026C03 C3                RET</w:t>
        <w:br/>
        <w:t>015F:300D2072 83C404            ADD ESP,04</w:t>
        <w:br/>
        <w:t>015F:300D2075 8D4C2410          LEA ECX,[ESP+10]</w:t>
        <w:br/>
        <w:t>015F:300D2079 51                PUSH ECX</w:t>
        <w:br/>
        <w:t>015F:300D207A FF15B4841030      CALL [301084B4]</w:t>
        <w:br/>
        <w:t>015F:300D2080 83C404            ADD ESP,04</w:t>
        <w:br/>
        <w:t>015F:300D2083 8BF0              MOV ESI,EAX</w:t>
        <w:br/>
        <w:t>015F:300D2085 8D54243C          LEA EDX,[ESP+3C]</w:t>
        <w:br/>
        <w:t>015F:300D2089 B909000000        MOV ECX,00000009</w:t>
        <w:br/>
        <w:t>015F:300D208E 8D7C2418          LEA EDI,[ESP+18]</w:t>
        <w:br/>
        <w:t>015F:300D2092 8D442418          LEA EAX,[ESP+18]</w:t>
        <w:br/>
        <w:t>015F:300D2096 52                PUSH EDX</w:t>
        <w:br/>
        <w:t>015F:300D2097 50                PUSH EAX</w:t>
        <w:br/>
        <w:t>015F:300D2098 F3A5              REPZ MOVSD</w:t>
        <w:br/>
        <w:t>015F:300D209A E8E1FDFFFF        CALL 300D1E80</w:t>
        <w:br/>
        <w:t>015F:300D209F 83C408            ADD ESP,08</w:t>
        <w:br/>
        <w:t>015F:300D20A2 85C0              TEST EAX,EAX</w:t>
        <w:br/>
        <w:t xml:space="preserve">015F:300D20A4 7E19              JLE 300D20BF </w:t>
      </w:r>
    </w:p>
    <w:p>
      <w:pPr>
        <w:pStyle w:val="NormalWeb"/>
        <w:spacing w:lineRule="auto" w:line="360"/>
        <w:rPr>
          <w:rFonts w:ascii="OCR A Extended" w:hAnsi="OCR A Extended" w:cs="OCR A Extended"/>
          <w:b/>
          <w:b/>
          <w:color w:val="000000"/>
          <w:sz w:val="22"/>
        </w:rPr>
      </w:pPr>
      <w:r>
        <w:rPr>
          <w:rFonts w:cs="OCR A Extended" w:ascii="OCR A Extended" w:hAnsi="OCR A Extended"/>
          <w:b/>
          <w:color w:val="000000"/>
          <w:sz w:val="22"/>
        </w:rPr>
        <w:t>015F:300D20BF 8D442460          LEA EAX,[ESP+60]</w:t>
        <w:br/>
        <w:t>015F:300D20C3 8D4C2418          LEA ECX,[ESP+18]</w:t>
        <w:br/>
        <w:t>015F:300D20C7 50                PUSH EAX</w:t>
        <w:br/>
        <w:t>015F:300D20C8 51                PUSH ECX</w:t>
        <w:br/>
        <w:t>015F:300D20C9 E8B2FDFFFF        CALL 300D1E80</w:t>
        <w:br/>
        <w:t>015F:300D20CE 83C408            ADD ESP,08</w:t>
        <w:br/>
        <w:t>015F:300D20D1 85C0              TEST EAX,EAX</w:t>
        <w:br/>
        <w:t xml:space="preserve">015F:300D20D3 7E33              JLE 300D2108 </w:t>
        <w:br/>
        <w:t>015F:300D2108 6820D91630        PUSH 3016D920</w:t>
        <w:br/>
        <w:t>015F:300D210D E83EFCFFFF        CALL 300D1D50</w:t>
        <w:br/>
        <w:t>015F:300D2112 83C404            ADD ESP,04</w:t>
        <w:br/>
        <w:t>015F:300D2115 85C0              TEST EAX,EAX</w:t>
        <w:br/>
        <w:t xml:space="preserve">015F:300D2117 7410              JZ 300D2129 </w:t>
        <w:br/>
        <w:t>015F:300D2129 391D20D91630      CMP [3016D920],EBX</w:t>
        <w:br/>
        <w:t xml:space="preserve">015F:300D212F 0F85D6010000      JNZ 300D230B </w:t>
        <w:br/>
        <w:t>015F:300D230B 6A4C              PUSH 4C</w:t>
        <w:br/>
        <w:t>015F:300D230D 6824D91630        PUSH 3016D924</w:t>
        <w:br/>
        <w:t>015F:300D2312 E8E9F9FFFF        CALL 300D1D00</w:t>
        <w:br/>
        <w:t>015F:300D2317 8B0D20D91630      MOV ECX,[3016D920]</w:t>
        <w:br/>
        <w:t>015F:300D231D 83C408            ADD ESP,08</w:t>
        <w:br/>
        <w:t>015F:300D2320 3BC1              CMP EAX,ECX</w:t>
        <w:br/>
        <w:t xml:space="preserve">015F:300D2322 0F841DFEFFFF      JZ 300D2145 </w:t>
        <w:br/>
        <w:t>015F:300D2145 8D542418          LEA EDX,[ESP+18]</w:t>
        <w:br/>
        <w:t>015F:300D2149 6848D91630        PUSH 3016D948</w:t>
        <w:br/>
        <w:t>015F:300D214E 52                PUSH EDX</w:t>
        <w:br/>
        <w:t>015F:300D214F E82CFDFFFF        CALL 300D1E80</w:t>
        <w:br/>
        <w:t>015F:300D2154 83C408            ADD ESP,08</w:t>
        <w:br/>
        <w:t>015F:300D2157 85C0              TEST EAX,EAX</w:t>
        <w:br/>
        <w:t xml:space="preserve">015F:300D2159 7D26              JGE 300D2181 </w:t>
        <w:br/>
        <w:t>015F:300D2181 803DA480163003    CMP BYTE PTR [301680A4],03</w:t>
        <w:br/>
        <w:t xml:space="preserve">015F:300D2188 0F876D010000      JA 300D22FB </w:t>
        <w:br/>
        <w:t>015F:300D218E 8BAC24D0000000    MOV EBP,[ESP+000000D0]</w:t>
        <w:br/>
        <w:t>015F:300D2195 C745009F860100    MOV DWORD PTR [EBP+00],0001869F</w:t>
        <w:br/>
        <w:t>015F:300D219C A0A4801630        MOV AL,[301680A4]</w:t>
        <w:br/>
        <w:t>015F:300D21A1 A801              TEST AL,01</w:t>
        <w:br/>
        <w:t xml:space="preserve">015F:300D21A3 744B              JZ 300D21F0 </w:t>
        <w:br/>
        <w:t>015F:300D21A5 33C0              XOR EAX,EAX</w:t>
        <w:br/>
        <w:t>015F:300D21A7 8D4C2418          LEA ECX,[ESP+18]</w:t>
        <w:br/>
        <w:t>015F:300D21AB A0A5801630        MOV AL,[301680A5]</w:t>
        <w:br/>
        <w:t>015F:300D21B0 51                PUSH ECX</w:t>
        <w:br/>
        <w:t>015F:300D21B1 6824D91630        PUSH 3016D924</w:t>
        <w:br/>
        <w:t>015F:300D21B6 8D3440            LEA ESI,[EAX*2+EAX]</w:t>
        <w:br/>
        <w:t>015F:300D21B9 C1E603            SHL ESI,03</w:t>
        <w:br/>
        <w:t>015F:300D21BC E85FFDFFFF        CALL 300D1F20</w:t>
        <w:br/>
        <w:t>015F:300D21C1 83C408            ADD ESP,08</w:t>
        <w:br/>
        <w:t>015F:300D21C4 3BC3              CMP EAX,EBX</w:t>
        <w:br/>
        <w:t xml:space="preserve">015F:300D21C6 0F8C2F010000      JL 300D22FB </w:t>
        <w:br/>
        <w:t>015F:300D21CC 3BC6              CMP EAX,ESI</w:t>
        <w:br/>
        <w:t xml:space="preserve">015F:300D21CE 7C0A              JL 300D21DA </w:t>
        <w:br/>
        <w:t>015F:300D21D0 BB04000000        MOV EBX,00000004</w:t>
        <w:br/>
        <w:t xml:space="preserve">015F:300D21D5 E9E6000000        JMP 300D22C0 </w:t>
        <w:br/>
        <w:t>015F:300D22C0 8B4500            MOV EAX,[EBP+00]</w:t>
        <w:br/>
        <w:t>015F:300D22C3 33C9              XOR ECX,ECX</w:t>
        <w:br/>
        <w:t>015F:300D22C5 8A0DA9801630      MOV CL,[301680A9]</w:t>
        <w:br/>
        <w:t>015F:300D22CB 3BC1              CMP EAX,ECX</w:t>
        <w:br/>
        <w:t xml:space="preserve">015F:300D22CD 7F05              JG 300D22D4 </w:t>
      </w:r>
    </w:p>
    <w:p>
      <w:pPr>
        <w:pStyle w:val="NormalWeb"/>
        <w:spacing w:lineRule="auto" w:line="360"/>
        <w:rPr>
          <w:rFonts w:ascii="OCR A Extended" w:hAnsi="OCR A Extended" w:cs="OCR A Extended"/>
          <w:b/>
          <w:b/>
          <w:color w:val="000000"/>
          <w:sz w:val="22"/>
        </w:rPr>
      </w:pPr>
      <w:r>
        <w:rPr>
          <w:rFonts w:cs="OCR A Extended" w:ascii="OCR A Extended" w:hAnsi="OCR A Extended"/>
          <w:b/>
          <w:color w:val="000000"/>
          <w:sz w:val="22"/>
        </w:rPr>
        <w:t>015F:300D22D4 6A4C              PUSH 4C</w:t>
        <w:br/>
        <w:t>015F:300D22D6 6824D91630        PUSH 3016D924</w:t>
        <w:br/>
        <w:t>015F:300D22DB E820FAFFFF        CALL 300D1D00</w:t>
        <w:br/>
        <w:t>015F:300D22E0 83C408            ADD ESP,08</w:t>
        <w:br/>
        <w:t>015F:300D22E3 A320D91630        MOV [3016D920],EAX</w:t>
        <w:br/>
        <w:t>015F:300D22E8 6820D91630        PUSH 3016D920</w:t>
        <w:br/>
        <w:t>015F:300D22ED E80EFBFFFF        CALL 300D1E00</w:t>
        <w:br/>
        <w:t>015F:300D22F2 83C404            ADD ESP,04</w:t>
        <w:br/>
        <w:t>015F:300D22F5 85C0              TEST EAX,EAX</w:t>
        <w:br/>
        <w:t>015F:300D22F7 8BC3              MOV EAX,EBX</w:t>
        <w:br/>
        <w:t xml:space="preserve">015F:300D22F9 7505              JNZ 300D2300 </w:t>
        <w:br/>
        <w:t>015F:300D2300 5F                POP EDI</w:t>
        <w:br/>
        <w:t>015F:300D2301 5E                POP ESI</w:t>
        <w:br/>
        <w:t>015F:300D2302 5D                POP EBP</w:t>
        <w:br/>
        <w:t>015F:300D2303 5B                POP EBX</w:t>
        <w:br/>
        <w:t>015F:300D2304 81C4BC000000      ADD ESP,000000BC</w:t>
        <w:br/>
        <w:t>015F:300D230A C3                RET</w:t>
        <w:br/>
        <w:t>015F:3000ADB6 8BF0              MOV ESI,EAX</w:t>
        <w:br/>
        <w:t>015F:3000ADB8 83C404            ADD ESP,04</w:t>
        <w:br/>
        <w:t>015F:3000ADBB 8D46FF            LEA EAX,[ESI-01]</w:t>
        <w:br/>
        <w:t>015F:3000ADBE 83F805            CMP EAX,05</w:t>
        <w:br/>
      </w:r>
      <w:r>
        <w:rPr>
          <w:rFonts w:cs="OCR A Extended" w:ascii="OCR A Extended" w:hAnsi="OCR A Extended"/>
          <w:b/>
          <w:color w:val="auto"/>
          <w:sz w:val="22"/>
        </w:rPr>
        <w:t xml:space="preserve">015F:3000ADC1 773D              JA 3000AE00 </w:t>
      </w:r>
      <w:r>
        <w:rPr>
          <w:rFonts w:cs="OCR A Extended" w:ascii="OCR A Extended" w:hAnsi="OCR A Extended"/>
          <w:b/>
          <w:color w:val="FF0000"/>
          <w:sz w:val="22"/>
        </w:rPr>
        <w:br/>
      </w:r>
      <w:r>
        <w:rPr>
          <w:color w:val="auto"/>
          <w:sz w:val="22"/>
        </w:rPr>
        <w:t>[4,5]</w:t>
      </w:r>
      <w:r>
        <w:rPr>
          <w:rFonts w:cs="OCR A Extended" w:ascii="OCR A Extended" w:hAnsi="OCR A Extended"/>
          <w:b/>
          <w:color w:val="000000"/>
          <w:sz w:val="22"/>
        </w:rPr>
        <w:br/>
      </w:r>
      <w:r>
        <w:rPr>
          <w:b/>
          <w:color w:val="000000"/>
          <w:sz w:val="22"/>
          <w:u w:val="single"/>
        </w:rPr>
        <w:t>2. İkinci log dosyası. ( Demo kullanım süresi sona erdi.  )</w:t>
      </w:r>
      <w:r>
        <w:rPr>
          <w:rFonts w:cs="OCR A Extended" w:ascii="OCR A Extended" w:hAnsi="OCR A Extended"/>
          <w:b/>
          <w:color w:val="000000"/>
          <w:sz w:val="22"/>
          <w:u w:val="single"/>
        </w:rPr>
        <w:br/>
      </w:r>
      <w:r>
        <w:rPr>
          <w:rFonts w:cs="OCR A Extended" w:ascii="OCR A Extended" w:hAnsi="OCR A Extended"/>
          <w:b/>
          <w:color w:val="000000"/>
          <w:sz w:val="22"/>
        </w:rPr>
        <w:br/>
        <w:t>KERNEL32!GetSystemTime</w:t>
        <w:br/>
        <w:t>Break due to G (ET=380.57 microseconds)</w:t>
        <w:br/>
        <w:t>015F:78026B8C 668B45EA           MOV AX,[EBP-16]</w:t>
        <w:br/>
        <w:t>015F:78026B90 663B0512870378     CMP AX,[78038712]</w:t>
        <w:br/>
        <w:t xml:space="preserve">015F:78026B97 756B               JNZ 78026C04 </w:t>
        <w:br/>
        <w:t>015F:78026C04 8D8534FFFFFF       LEA EAX,[EBP-00CC]</w:t>
        <w:br/>
        <w:t>015F:78026C0A 50                 PUSH EAX</w:t>
        <w:br/>
        <w:t>015F:78026C0B FF1540D10278       CALL [KERNEL32!GetTimeZoneInformation]</w:t>
        <w:br/>
        <w:t>015F:78026C11 83F8FF             CMP EAX,-01</w:t>
        <w:br/>
        <w:t xml:space="preserve">015F:78026C14 7430               JZ 78026C46 </w:t>
        <w:br/>
        <w:t>015F:78026C16 83F802             CMP EAX,02</w:t>
        <w:br/>
        <w:t xml:space="preserve">015F:78026C19 7527               JNZ 78026C42 </w:t>
        <w:br/>
        <w:t>015F:78026C1B 66837DCE00         CMP WORD PTR [EBP-32],00</w:t>
        <w:br/>
        <w:t xml:space="preserve">015F:78026C20 7420               JZ 78026C42 </w:t>
        <w:br/>
        <w:t>015F:78026C22 837DDC00           CMP DWORD PTR [EBP-24],00</w:t>
        <w:br/>
        <w:t xml:space="preserve">015F:78026C26 741A               JZ 78026C42 </w:t>
        <w:br/>
        <w:t>015F:78026C28 6A01               PUSH 01</w:t>
        <w:br/>
        <w:t>015F:78026C2A 58                 POP EAX</w:t>
        <w:br/>
        <w:t>015F:78026C2B 56                 PUSH ESI</w:t>
        <w:br/>
        <w:t>015F:78026C2C 57                 PUSH EDI</w:t>
        <w:br/>
        <w:t>015F:78026C2D 8D75E0             LEA ESI,[EBP-20]</w:t>
        <w:br/>
        <w:t>015F:78026C30 BF08870378         MOV EDI,78038708</w:t>
        <w:br/>
        <w:t>015F:78026C35 A5                 MOVSD</w:t>
        <w:br/>
        <w:t>015F:78026C36 A5                 MOVSD</w:t>
        <w:br/>
        <w:t>015F:78026C37 A5                 MOVSD</w:t>
        <w:br/>
        <w:t>015F:78026C38 A5                 MOVSD</w:t>
        <w:br/>
        <w:t>015F:78026C39 5F                 POP EDI</w:t>
        <w:br/>
        <w:t>015F:78026C3A A300870378         MOV [78038700],EAX</w:t>
        <w:br/>
        <w:t>015F:78026C3F 5E                 POP ESI</w:t>
        <w:br/>
        <w:t xml:space="preserve">015F:78026C40 EB90               JMP 78026CD2 </w:t>
        <w:br/>
        <w:t>015F:78026BD2 50                 PUSH EAX</w:t>
        <w:br/>
        <w:t>015F:78026BD3 0FB745FC           MOVZX EAX,WORD PTR [EBP-04]</w:t>
        <w:br/>
        <w:t>015F:78026BD7 50                 PUSH EAX</w:t>
        <w:br/>
        <w:t>015F:78026BD8 0FB745FA           MOVZX EAX,WORD PTR [EBP-06]</w:t>
        <w:br/>
        <w:t>015F:78026BDC 50                 PUSH EAX</w:t>
        <w:br/>
        <w:t>015F:78026BDD 0FB745F8           MOVZX EAX,WORD PTR [EBP-08]</w:t>
        <w:br/>
        <w:t>015F:78026BE1 50                 PUSH EAX</w:t>
        <w:br/>
        <w:t>015F:78026BE2 0FB745F6           MOVZX EAX,WORD PTR [EBP-0A]</w:t>
        <w:br/>
        <w:t>015F:78026BE6 50                 PUSH EAX</w:t>
        <w:br/>
        <w:t>015F:78026BE7 0FB745F2           MOVZX EAX,WORD PTR [EBP-0E]</w:t>
        <w:br/>
        <w:t>015F:78026BEB 50                 PUSH EAX</w:t>
        <w:br/>
        <w:t>015F:78026BEC 0FB745F0           MOVZX EAX,WORD PTR [EBP-10]</w:t>
        <w:br/>
        <w:t>015F:78026BF0 50                 PUSH EAX</w:t>
        <w:br/>
        <w:t>015F:78026BF1 E8EE000000         CALL 78026CE4</w:t>
        <w:br/>
        <w:t>015F:78026BF6 8B4D08             MOV ECX,[EBP+08]</w:t>
        <w:br/>
        <w:t>015F:78026BF9 83C41C             ADD ESP,1C</w:t>
        <w:br/>
        <w:t>015F:78026BFC 85C9               TEST ECX,ECX</w:t>
        <w:br/>
        <w:t xml:space="preserve">015F:78026BFE 7402               JZ 78026C02 </w:t>
        <w:br/>
        <w:t>015F:78026C00 8901               MOV [ECX],EAX</w:t>
        <w:br/>
        <w:t>015F:78026C02 C9                 LEAVE</w:t>
        <w:br/>
        <w:t>015F:78026C03 C3                 RET</w:t>
        <w:br/>
        <w:t>015F:300D2072 83C404             ADD ESP,04</w:t>
        <w:br/>
        <w:t>015F:300D2075 8D4C2410           LEA ECX,[ESP+10]</w:t>
        <w:br/>
        <w:t>015F:300D2079 51                 PUSH ECX</w:t>
        <w:br/>
        <w:t>015F:300D207A FF15B4841030       CALL [301084B4]</w:t>
        <w:br/>
        <w:t>015F:300D2080 83C404             ADD ESP,04</w:t>
        <w:br/>
        <w:t>015F:300D2083 8BF0               MOV ESI,EAX</w:t>
        <w:br/>
        <w:t>015F:300D2085 8D54243C           LEA EDX,[ESP+3C]</w:t>
        <w:br/>
        <w:t>015F:300D2089 B909000000         MOV ECX,00000009</w:t>
        <w:br/>
        <w:t>015F:300D208E 8D7C2418           LEA EDI,[ESP+18]</w:t>
        <w:br/>
        <w:t>015F:300D2092 8D442418           LEA EAX,[ESP+18]</w:t>
        <w:br/>
        <w:t>015F:300D2096 52                 PUSH EDX</w:t>
        <w:br/>
        <w:t>015F:300D2097 50                 PUSH EAX</w:t>
        <w:br/>
        <w:t>015F:300D2098 F3A5               REPZ MOVSD</w:t>
        <w:br/>
        <w:t>015F:300D209A E8E1FDFFFF         CALL 300D1E80</w:t>
        <w:br/>
        <w:t>015F:300D209F 83C408             ADD ESP,08</w:t>
        <w:br/>
        <w:t>015F:300D20A2 85C0               TEST EAX,EAX</w:t>
        <w:br/>
        <w:t xml:space="preserve">015F:300D20A4 7E19               JLE 300D20BF </w:t>
        <w:br/>
        <w:t>015F:300D20BF 8D442460           LEA EAX,[ESP+60]</w:t>
        <w:br/>
        <w:t>015F:300D20C3 8D4C2418           LEA ECX,[ESP+18]</w:t>
        <w:br/>
        <w:t>015F:300D20C7 50                 PUSH EAX</w:t>
        <w:br/>
        <w:t>015F:300D20C8 51                 PUSH ECX</w:t>
        <w:br/>
        <w:t>015F:300D20C9 E8B2FDFFFF         CALL 300D1E80</w:t>
        <w:br/>
        <w:t>015F:300D20CE 83C408             ADD ESP,08</w:t>
        <w:br/>
        <w:t>015F:300D20D1 85C0               TEST EAX,EAX</w:t>
        <w:br/>
        <w:t xml:space="preserve">015F:300D20D3 7E33               JLE 300D2108 </w:t>
        <w:br/>
        <w:t>015F:300D2108 6820D91630         PUSH 3016D920</w:t>
        <w:br/>
        <w:t>015F:300D210D E83EFCFFFF         CALL 300D1D50</w:t>
        <w:br/>
        <w:t>015F:300D2112 83C404             ADD ESP,04</w:t>
        <w:br/>
        <w:t>015F:300D2115 85C0               TEST EAX,EAX</w:t>
        <w:br/>
        <w:t xml:space="preserve">015F:300D2117 7410               JZ 300D2129 </w:t>
        <w:br/>
        <w:t>015F:300D2129 391D20D91630       CMP [3016D920],EBX</w:t>
        <w:br/>
        <w:t xml:space="preserve">015F:300D212F 0F85D6010000       JNZ 300D230B </w:t>
        <w:br/>
        <w:t>015F:300D230B 6A4C               PUSH 4C</w:t>
        <w:br/>
        <w:t>015F:300D230D 6824D91630         PUSH 3016D924</w:t>
        <w:br/>
        <w:t>015F:300D2312 E8E9F9FFFF         CALL 300D1D00</w:t>
        <w:br/>
        <w:t>015F:300D2317 8B0D20D91630       MOV ECX,[3016D920]</w:t>
        <w:br/>
        <w:t>015F:300D231D 83C408             ADD ESP,08</w:t>
        <w:br/>
        <w:t>015F:300D2320 3BC1               CMP EAX,ECX</w:t>
        <w:br/>
        <w:t xml:space="preserve">015F:300D2322 0F841DFEFFFF       JZ 300D2145 </w:t>
        <w:br/>
        <w:t>015F:300D2145 8D542418           LEA EDX,[ESP+18]</w:t>
        <w:br/>
        <w:t>015F:300D2149 6848D91630         PUSH 3016D948</w:t>
        <w:br/>
        <w:t>015F:300D214E 52                 PUSH EDX</w:t>
        <w:br/>
        <w:t>015F:300D214F E82CFDFFFF         CALL 300D1E80</w:t>
        <w:br/>
        <w:t>015F:300D2154 83C408             ADD ESP,08</w:t>
        <w:br/>
        <w:t>015F:300D2157 85C0               TEST EAX,EAX</w:t>
        <w:br/>
        <w:t xml:space="preserve">015F:300D2159 7D26               JGE 300D2181 </w:t>
        <w:br/>
        <w:t>015F:300D2181 803DA480163003     CMP BYTE PTR [301680A4],03</w:t>
        <w:br/>
        <w:t xml:space="preserve">015F:300D2188 0F876D010000       JA 300D22FB </w:t>
        <w:br/>
        <w:t>015F:300D218E 8BAC24D0000000     MOV EBP,[ESP+000000D0]</w:t>
        <w:br/>
        <w:t>015F:300D2195 C745009F860100     MOV DWORD PTR [EBP+00],0001869F</w:t>
        <w:br/>
        <w:t>015F:300D219C A0A4801630         MOV AL,[301680A4]</w:t>
        <w:br/>
        <w:t>015F:300D21A1 A801               TEST AL,01</w:t>
        <w:br/>
        <w:t xml:space="preserve">015F:300D21A3 744B               JZ 300D21F0 </w:t>
        <w:br/>
        <w:t>015F:300D21A5 33C0               XOR EAX,EAX</w:t>
        <w:br/>
        <w:t>015F:300D21A7 8D4C2418           LEA ECX,[ESP+18]</w:t>
        <w:br/>
        <w:t>015F:300D21AB A0A5801630         MOV AL,[301680A5]</w:t>
        <w:br/>
        <w:t>015F:300D21B0 51                 PUSH ECX</w:t>
        <w:br/>
        <w:t>015F:300D21B1 6824D91630         PUSH 3016D924</w:t>
        <w:br/>
        <w:t>015F:300D21B6 8D3440             LEA ESI,[EAX*2+EAX]</w:t>
        <w:br/>
        <w:t>015F:300D21B9 C1E603             SHL ESI,03</w:t>
        <w:br/>
        <w:t>015F:300D21BC E85FFDFFFF         CALL 300D1F20</w:t>
        <w:br/>
        <w:t>015F:300D21C1 83C408             ADD ESP,08</w:t>
        <w:br/>
        <w:t>015F:300D21C4 3BC3               CMP EAX,EBX</w:t>
        <w:br/>
        <w:t xml:space="preserve">015F:300D21C6 0F8C2F010000       JL 300D22FB </w:t>
        <w:br/>
        <w:t>015F:300D21CC 3BC6               CMP EAX,ESI</w:t>
        <w:br/>
        <w:t xml:space="preserve">015F:300D21CE 7C0A               JL 300D21DA </w:t>
        <w:br/>
        <w:t>015F:300D21DA 2BF0               SUB ESI,EAX</w:t>
        <w:br/>
        <w:t>015F:300D21DC B8ABAAAA2A         MOV EAX,2AAAAAAB</w:t>
        <w:br/>
        <w:t>015F:300D21E1 F7EE               IMUL ESI</w:t>
        <w:br/>
        <w:t>015F:300D21E3 C1FA02             SAR EDX,02</w:t>
        <w:br/>
        <w:t>015F:300D21E6 8BC2               MOV EAX,EDX</w:t>
        <w:br/>
        <w:t>015F:300D21E8 C1E81F             SHR EAX,1F</w:t>
        <w:br/>
        <w:t>015F:300D21EB 03D0               ADD EDX,EAX</w:t>
        <w:br/>
        <w:t>015F:300D21ED 895500             MOV [EBP+00],EDX</w:t>
        <w:br/>
        <w:t>015F:300D21F0 F605A480163002     TEST BYTE PTR [301680A4],02</w:t>
        <w:br/>
        <w:t xml:space="preserve">015F:300D21F7 0F84B3000000       JZ 300D22B0 </w:t>
        <w:br/>
        <w:t>015F:300D22B0 B909000000         MOV ECX,00000009</w:t>
        <w:br/>
        <w:t>015F:300D22B5 8D742418           LEA ESI,[ESP+18]</w:t>
        <w:br/>
        <w:t>015F:300D22B9 BF48D91630         MOV EDI,3016D948</w:t>
        <w:br/>
        <w:t>015F:300D22BE F3A5               REPZ MOVSD</w:t>
        <w:br/>
        <w:t>015F:300D22C0 8B4500             MOV EAX,[EBP+00]</w:t>
        <w:br/>
        <w:t>015F:300D22C3 33C9               XOR ECX,ECX</w:t>
        <w:br/>
        <w:t>015F:300D22C5 8A0DA9801630       MOV CL,[301680A9]</w:t>
        <w:br/>
        <w:t>015F:300D22CB 3BC1               CMP EAX,ECX</w:t>
        <w:br/>
        <w:t xml:space="preserve">015F:300D22CD 7F05               JG 300D22D4 </w:t>
        <w:br/>
        <w:t>015F:300D22D4 6A4C               PUSH 4C</w:t>
        <w:br/>
        <w:t>015F:300D22D6 6824D91630         PUSH 3016D924</w:t>
        <w:br/>
        <w:t>015F:300D22DB E820FAFFFF         CALL 300D1D00</w:t>
        <w:br/>
        <w:t>015F:300D22E0 83C408             ADD ESP,08</w:t>
        <w:br/>
        <w:t>015F:300D22E3 A320D91630         MOV [3016D920],EAX</w:t>
        <w:br/>
        <w:t>015F:300D22E8 6820D91630         PUSH 3016D920</w:t>
        <w:br/>
        <w:t>015F:300D22ED E80EFBFFFF         CALL 300D1E00</w:t>
        <w:br/>
        <w:t>015F:300D22F2 83C404             ADD ESP,04</w:t>
        <w:br/>
        <w:t>015F:300D22F5 85C0               TEST EAX,EAX</w:t>
        <w:br/>
        <w:t>015F:300D22F7 8BC3               MOV EAX,EBX</w:t>
        <w:br/>
        <w:t xml:space="preserve">015F:300D22F9 7505               JNZ 300D2300 </w:t>
        <w:br/>
        <w:t>015F:300D2300 5F                 POP EDI</w:t>
        <w:br/>
        <w:t>015F:300D2301 5E                 POP ESI</w:t>
        <w:br/>
        <w:t>015F:300D2302 5D                 POP EBP</w:t>
        <w:br/>
        <w:t>015F:300D2303 5B                 POP EBX</w:t>
        <w:br/>
        <w:t>015F:300D2304 81C4BC000000       ADD ESP,000000BC</w:t>
        <w:br/>
        <w:t>015F:300D230A C3                 RET</w:t>
        <w:br/>
        <w:t>015F:3000ADB6 8BF0               MOV ESI,EAX</w:t>
        <w:br/>
        <w:t>015F:3000ADB8 83C404             ADD ESP,04</w:t>
        <w:br/>
        <w:t>015F:3000ADBB 8D46FF             LEA EAX,[ESI-01]</w:t>
        <w:br/>
        <w:t>015F:3000ADBE 83F805             CMP EAX,05</w:t>
        <w:br/>
      </w:r>
      <w:r>
        <w:rPr>
          <w:rFonts w:cs="OCR A Extended" w:ascii="OCR A Extended" w:hAnsi="OCR A Extended"/>
          <w:b/>
          <w:color w:val="auto"/>
          <w:sz w:val="22"/>
        </w:rPr>
        <w:t xml:space="preserve">015F:3000ADC1 773D               JA 3000AE00 </w:t>
      </w:r>
      <w:r>
        <w:rPr>
          <w:rFonts w:cs="OCR A Extended" w:ascii="OCR A Extended" w:hAnsi="OCR A Extended"/>
          <w:b/>
          <w:color w:val="FF0000"/>
          <w:sz w:val="22"/>
        </w:rPr>
        <w:t xml:space="preserve">    </w:t>
      </w:r>
    </w:p>
    <w:p>
      <w:pPr>
        <w:pStyle w:val="Normal"/>
        <w:rPr/>
      </w:pPr>
      <w:r>
        <w:rPr>
          <w:sz w:val="22"/>
        </w:rPr>
        <w:t>[4,5]</w:t>
      </w:r>
    </w:p>
    <w:sectPr>
      <w:headerReference w:type="default" r:id="rId2"/>
      <w:type w:val="nextPage"/>
      <w:pgSz w:w="11906" w:h="16838"/>
      <w:pgMar w:left="1701" w:right="1418" w:gutter="0" w:header="1134" w:top="1701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1:42:00Z</dcterms:created>
  <dc:creator>hilal</dc:creator>
  <dc:description/>
  <dc:language>en-US</dc:language>
  <cp:lastModifiedBy>hilal</cp:lastModifiedBy>
  <cp:lastPrinted>2001-05-27T14:20:00Z</cp:lastPrinted>
  <dcterms:modified xsi:type="dcterms:W3CDTF">2001-06-06T18:15:00Z</dcterms:modified>
  <cp:revision>11</cp:revision>
  <dc:subject/>
  <dc:title>EK-A</dc:title>
</cp:coreProperties>
</file>