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AYRILIK, HASRET VE KAVUŞMA ÜZERİNE</w:t>
      </w:r>
    </w:p>
    <w:p>
      <w:pPr>
        <w:pStyle w:val="TextBody"/>
        <w:spacing w:lineRule="auto" w:line="240" w:before="120" w:after="0"/>
        <w:rPr/>
      </w:pPr>
      <w:r>
        <w:rPr/>
        <w:t>Tam 4 yıl önceydi, hayat bizi bir araya getirdiğinde. Kopup gelmiştik memleketin dört bir köşesinden. Hepimiz benzer umutlar, benzer korkular taşıyorduk. Sonra birden adına hasret dedikleri kara bir bulut çöküvermişti içimize. Yapayalnızdık bu koca şehirde. Başımızda duman duman hasret tüterken, hayallerimizi sılanın mor dağlarında açan sümbüller, soğuk sularında yıkandığımız dereler, babamızın aldığı taze bir ekmek ve annemizin yaptığı sıcak bir çorba süslemeye başlamıştı. Yanımızda ne derdimizi bilecek anamız vardı, ne göz yaşımızı silecek bacımız, ne de hastalanınca başımızda sabaha kadar bekleyecek babamız vardı. Sesimiz bir çığlık oluyordu sessizce haykıran ve kimsenin duymadığı. Bir şeyler kopuyordu içimizden. Koşup oralara, sılaya ulaşmak; bu ayrılık acısını dindirmek, sevdiklerimize kavuşmak istiyorduk. Gizli gizli köşelerde ağlarken, hayallerin ve acıların içerisinde boğulup kayboluyorduk. Tutunacak dalımız yok sanıyorduk. İşte böyle başladı bu 4 yıllık serüven.....</w:t>
      </w:r>
    </w:p>
    <w:p>
      <w:pPr>
        <w:pStyle w:val="TextBody"/>
        <w:spacing w:lineRule="auto" w:line="240" w:before="120" w:after="0"/>
        <w:rPr/>
      </w:pPr>
      <w:r>
        <w:rPr/>
        <w:t xml:space="preserve">İnsanoğlu garip bir varlıkmış. Her şeye zamanla alışırmış. Kapanmaz denen yaralar gün gelir kabuk bağlarmış, olmaz denenler olur, gelmez denenler gelirmiş. Ama bedelini ödedikten sonra. Kavuşmanın bedeliymiş hasret, sılanın bedeliymiş gurbet ve yarınların bedeliymiş çekilen sevda.... Evet biz de alıştık her şeye. Bedeller de ödedik hepimiz. Derken hayat daha güzel gelmeye başlamıştı. Neden bilmiyorduk ama, sanki sihirli bir el dokunmuştu bizlere. Artık, derdimizi bilecek anamız yoksa arkadaşımız vardı, göz yaşımızı silecek bacımız yoksa arkadaşımız vardı yanımızda, hatta hastalanınca sabaha kadar başımızı bekleyecek babamız yoksa arkadaşımız vardı yanımızda. İşte böyle devam etti bu serüven. Artık kocaman bir aile olmaya başlamıştık. Artık acılarımızı bilen, üzülünce göğsünde ağlayabileceğimiz insanlar vardı yanımızda. Yani arkadaşlarımız, yani biz, yani hepimiz vardık. Hayallerimiz bile birbirimizin üzerine kurulmaya başlamıştı. </w:t>
      </w:r>
    </w:p>
    <w:p>
      <w:pPr>
        <w:pStyle w:val="TextBody"/>
        <w:spacing w:lineRule="auto" w:line="240" w:before="120" w:after="0"/>
        <w:rPr/>
      </w:pPr>
      <w:r>
        <w:rPr/>
        <w:t xml:space="preserve">Ve derken yine o kara bulut çökmüştü içimize. Ama bu sefer sebebini anlayamadık önceleri. Evet artık okul bitiyordu, özlemini çektiğimiz yerlere dönüyorduk. Ama, bu seferde bir yanımızı buralarda bırakıyorduk. Demiştik ya insanoğlu garip varlık diye. İşte ayrılık acısının ta kendisiydi o. Ve 4 yıllık serüvenin acımasız sonu gelmişti......  </w:t>
      </w:r>
    </w:p>
    <w:p>
      <w:pPr>
        <w:pStyle w:val="TextBody"/>
        <w:spacing w:lineRule="auto" w:line="240" w:before="120" w:after="0"/>
        <w:rPr/>
      </w:pPr>
      <w:r>
        <w:rPr/>
        <w:t>Hey arkadaş; işte benim 4 yılım böyle geçti. Herkesi çok ama çok sevdim. Eğer benim gibi düşünüyorsan durma, bu yazıyı okuduğunda beni ara, içimizdeki bu hasreti biraz olsun dindirelim. Hayallerle yetinmeyelim... Ne dersin?</w:t>
      </w:r>
    </w:p>
    <w:p>
      <w:pPr>
        <w:pStyle w:val="TextBody"/>
        <w:spacing w:lineRule="auto" w:line="240" w:before="120" w:after="0"/>
        <w:rPr/>
      </w:pPr>
      <w:r>
        <w:rPr/>
        <w:t>Büyük usta Nazım ne güzel söylemiş................</w:t>
      </w:r>
    </w:p>
    <w:p>
      <w:pPr>
        <w:pStyle w:val="TextBody"/>
        <w:spacing w:lineRule="auto" w:line="240"/>
        <w:rPr/>
      </w:pPr>
      <w:r>
        <w:rPr/>
      </w:r>
    </w:p>
    <w:p>
      <w:pPr>
        <w:pStyle w:val="TextBody"/>
        <w:spacing w:lineRule="auto" w:line="240"/>
        <w:rPr/>
      </w:pPr>
      <w:r>
        <w:rPr/>
        <w:tab/>
        <w:t>“seni düşünmek güzel şey, seni düşünmek ümitli şey</w:t>
      </w:r>
    </w:p>
    <w:p>
      <w:pPr>
        <w:pStyle w:val="TextBody"/>
        <w:spacing w:lineRule="auto" w:line="240"/>
        <w:ind w:firstLine="708"/>
        <w:rPr/>
      </w:pPr>
      <w:r>
        <w:rPr/>
        <w:t xml:space="preserve"> </w:t>
      </w:r>
      <w:r>
        <w:rPr/>
        <w:t>dünyanın en güzel sesinden en güzel şarkıyı dinlemek gibi bir şey....</w:t>
      </w:r>
    </w:p>
    <w:p>
      <w:pPr>
        <w:pStyle w:val="TextBody"/>
        <w:spacing w:lineRule="auto" w:line="240"/>
        <w:ind w:firstLine="708"/>
        <w:rPr/>
      </w:pPr>
      <w:r>
        <w:rPr/>
        <w:t xml:space="preserve"> </w:t>
      </w:r>
      <w:r>
        <w:rPr/>
        <w:t>fakat artık ümit yetmiyor bana;</w:t>
      </w:r>
    </w:p>
    <w:p>
      <w:pPr>
        <w:pStyle w:val="TextBody"/>
        <w:spacing w:lineRule="auto" w:line="240"/>
        <w:ind w:firstLine="708"/>
        <w:rPr/>
      </w:pPr>
      <w:r>
        <w:rPr/>
        <w:t xml:space="preserve"> </w:t>
      </w:r>
      <w:r>
        <w:rPr/>
        <w:t>ben şarkı dinlemek değil, şarkı söylemek istiyorum...........”</w:t>
      </w:r>
    </w:p>
    <w:p>
      <w:pPr>
        <w:pStyle w:val="TextBody"/>
        <w:spacing w:lineRule="auto" w:line="240"/>
        <w:rPr/>
      </w:pPr>
      <w:r>
        <w:rPr/>
      </w:r>
    </w:p>
    <w:p>
      <w:pPr>
        <w:pStyle w:val="TextBody"/>
        <w:spacing w:lineRule="auto" w:line="240"/>
        <w:rPr/>
      </w:pPr>
      <w:r>
        <w:rPr/>
        <w:t>Haydi şimdi.....! Bırak şarkı dinlemeyi. Hep birlikte şarkı söyleyelim....</w:t>
      </w:r>
    </w:p>
    <w:p>
      <w:pPr>
        <w:pStyle w:val="TextBody"/>
        <w:spacing w:lineRule="auto" w:line="240"/>
        <w:rPr/>
      </w:pPr>
      <w:r>
        <w:rPr/>
        <w:t>Yüzünüzden gülücükler, kalbinizden sevgi eksik olmasın....</w:t>
      </w:r>
    </w:p>
    <w:p>
      <w:pPr>
        <w:pStyle w:val="TextBody"/>
        <w:spacing w:lineRule="auto" w:line="240"/>
        <w:rPr/>
      </w:pPr>
      <w:r>
        <w:rPr/>
        <w:t xml:space="preserve">Hepinizi çok seviyorum..... </w:t>
      </w:r>
    </w:p>
    <w:p>
      <w:pPr>
        <w:pStyle w:val="TextBody"/>
        <w:spacing w:lineRule="auto" w:line="240"/>
        <w:rPr/>
      </w:pPr>
      <w:r>
        <w:rPr/>
        <w:t xml:space="preserve">Dostçakalın sevgili arkadaşlarım........................................... </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u w:val="single"/>
        </w:rPr>
        <w:t>Abdülkadir Karacı:</w:t>
      </w:r>
    </w:p>
    <w:p>
      <w:pPr>
        <w:pStyle w:val="TextBody"/>
        <w:spacing w:lineRule="auto" w:line="240"/>
        <w:rPr/>
      </w:pPr>
      <w:r>
        <w:rPr/>
        <w:t xml:space="preserve">Sevgili dostum Abdülkadir.... Sevgili dostum diye başlıyorum çünkü seninle tanışalı çok kısa bir zaman olmasına rağmen bana dostlukların en güzelini yaşatan insanlardan biri de sen oldun. O sıcak yüreğin, o aydın düşüncelerin ve erişilmez kişiliğinle hayatta mükemmel diye niteleyebileceğim az sayıda insandan birisin sen. Senin yanında kendimi hep güvende ve hep huzurlu hissettim. Sen benim için her şeyi yerinde ve zamanında yapmayı bilen, yeri gelince  ciddi yeri gelince çocuk ve yeri gelince çılgın olmayı bilen birisin. Seni tanımak, seninle dost olmak ve eğer kazanabildiysem sevgini kazanmak benim için dünyadaki bütün servetlere değer. Seninle kısacık zamana bir çok birliktelik sığdırdık sevgili dostum. Sen benim kader arkadaşımsın aynı zamanda. Seni hep sevdim ve hep seveceğim. Hayat benim için bir rüzgardır dostum. O rüzgarın ikimiz için aynı yönden esmesi dileğiyle.... </w:t>
      </w:r>
    </w:p>
    <w:p>
      <w:pPr>
        <w:pStyle w:val="TextBody"/>
        <w:spacing w:lineRule="auto" w:line="240"/>
        <w:rPr/>
      </w:pPr>
      <w:r>
        <w:rPr/>
      </w:r>
    </w:p>
    <w:p>
      <w:pPr>
        <w:pStyle w:val="TextBody"/>
        <w:spacing w:lineRule="auto" w:line="240"/>
        <w:rPr/>
      </w:pPr>
      <w:r>
        <w:rPr>
          <w:u w:val="single"/>
        </w:rPr>
        <w:t>Ergün Rodoplu:</w:t>
      </w:r>
    </w:p>
    <w:p>
      <w:pPr>
        <w:pStyle w:val="TextBody"/>
        <w:spacing w:lineRule="auto" w:line="240"/>
        <w:rPr/>
      </w:pPr>
      <w:r>
        <w:rPr/>
        <w:t>Ah Ergün ah.... Seni anlatmak için seni yaşamak gerekir. Maalesef ki seninle çok geç tanıştık. Bu benim için büyük bir kayıp diye düşünüyorum. Ama bu kısa sürede sana dostum diyebilecek kadar çok sevdim seni. Dostlukların en doyulmazı seninle başladı. Hayatın anlamsızlığını senden öğrendim. Zorluklara karşı mücadeleci kişiliğin, doğallığın, saflığın ve sanatçı kişiliğin beni her zaman büyüledi sevgili dostum. Hani derler ya insanın kardeşi zorunlu arkadaşıdır, ama arkadaşı kendi seçtiği kardeşidir diye, işte kalbimdeki yerini ancak böyle anlatabilirim sana dostum. Sen benim hayallerimi paylaştığım az sayıda insandan birisin. Hayallerimizdeki gibi bir gelecekte yan yana, omuz omuza, yürek yüreğe ve  daima ileriye doğru yürümek dileğiyle. Seni çok seviyorum.......</w:t>
      </w:r>
    </w:p>
    <w:p>
      <w:pPr>
        <w:pStyle w:val="TextBody"/>
        <w:spacing w:lineRule="auto" w:line="240"/>
        <w:rPr/>
      </w:pPr>
      <w:r>
        <w:rPr/>
      </w:r>
    </w:p>
    <w:p>
      <w:pPr>
        <w:pStyle w:val="TextBody"/>
        <w:spacing w:lineRule="auto" w:line="240"/>
        <w:rPr>
          <w:u w:val="single"/>
        </w:rPr>
      </w:pPr>
      <w:r>
        <w:rPr>
          <w:u w:val="single"/>
        </w:rPr>
        <w:t>Mehmet Kara:</w:t>
      </w:r>
    </w:p>
    <w:p>
      <w:pPr>
        <w:pStyle w:val="TextBody"/>
        <w:spacing w:lineRule="auto" w:line="240"/>
        <w:rPr/>
      </w:pPr>
      <w:r>
        <w:rPr/>
        <w:t>Antep’in gülü, biricik dostum Mehmet.... Sevgi, mantık ve dostluk. Seni bana bu üç kelime hatırlatacak her zaman. Çünkü her zaman duygularında temizliği, kararlarında isabeti ve dostluğunda mutluluğu buldum. Sen benim moral kaynağım oldun her zaman. Çünkü biliyordum ki ne zaman canım sıkılsa beni dinleyecek, beni anlayabilecek, bana yol gösterecek can dostum, sen vardın yanımda. Göğsüne başımı koyup ağlayabileceğim az sayıda insandan biri oldun sen. Herkese yer olan o kocaman kalbinden sevgi, o ay kadar parlak yüzünden tebessüm hiçbir zaman eksik olmasın dostum....</w:t>
      </w:r>
    </w:p>
    <w:p>
      <w:pPr>
        <w:pStyle w:val="TextBody"/>
        <w:spacing w:lineRule="auto" w:line="240"/>
        <w:rPr/>
      </w:pPr>
      <w:r>
        <w:rPr/>
      </w:r>
    </w:p>
    <w:p>
      <w:pPr>
        <w:pStyle w:val="TextBody"/>
        <w:spacing w:lineRule="auto" w:line="240"/>
        <w:rPr>
          <w:u w:val="single"/>
        </w:rPr>
      </w:pPr>
      <w:r>
        <w:rPr>
          <w:u w:val="single"/>
        </w:rPr>
        <w:t>Şaban Şahin Akman:</w:t>
      </w:r>
    </w:p>
    <w:p>
      <w:pPr>
        <w:pStyle w:val="TextBody"/>
        <w:spacing w:lineRule="auto" w:line="240"/>
        <w:rPr/>
      </w:pPr>
      <w:r>
        <w:rPr/>
        <w:t>Sana ne denebilir ki gülüm... Kıvrak zekan, hala nasıl bulduğunu anlayamadığım o güzel esprilerin, sevgi dolu kalbin, en kötü anlarda bile hayatın güzel yanlarını bulup çıkarmayı bilmen, hayatla dalga geçmen ve en önemlisi o içten ve o sıcak sevgin...Seni daha nasıl anlatayım sevgili dostum. Sen her zaman benim biricik Şaban’ım oldun. Seni çok seviyorum.</w:t>
      </w:r>
    </w:p>
    <w:p>
      <w:pPr>
        <w:pStyle w:val="TextBody"/>
        <w:spacing w:lineRule="auto" w:line="240"/>
        <w:rPr/>
      </w:pPr>
      <w:r>
        <w:rPr/>
      </w:r>
    </w:p>
    <w:p>
      <w:pPr>
        <w:pStyle w:val="TextBody"/>
        <w:spacing w:lineRule="auto" w:line="240"/>
        <w:rPr>
          <w:u w:val="single"/>
        </w:rPr>
      </w:pPr>
      <w:r>
        <w:rPr>
          <w:u w:val="single"/>
        </w:rPr>
        <w:t>Mehmet Atalar:</w:t>
      </w:r>
    </w:p>
    <w:p>
      <w:pPr>
        <w:pStyle w:val="TextBody"/>
        <w:spacing w:lineRule="auto" w:line="240"/>
        <w:rPr/>
      </w:pPr>
      <w:r>
        <w:rPr/>
        <w:t xml:space="preserve">Mehmet’im, can yoldaşım, kader arkadaşım, sevgili dostum, kardeşim, her şeyimsin  sen benim. Dostlukların ve sevgilerin en güzelini, en vazgeçilmezini sende yaşadım. Yeri geldi anam, yeri geldi babam oldun. En sıkıntılı dönemlerimde elimi uzattığımda her zaman sen vardın yanımda. Hayata karşı umudumu yitirdiğimde, yeniden hayata bağlanma gücüm oldun sen. Mutluluğum, hüznüm, sevincim, kısaca bütün hayatım oldun sen. Sen bir dosttan çok daha ötesin. Sen beni bütünleyensin. Vazgeçilmezimsin benim. Seni seviyorum demek sana olan sevgime hakaret olurdu herhalde. Öyle ki; çıkar ver kalbini bana desen, yemin ederim hiç düşünmeden yüreğimi yerinden söker, sana uzatırdım....  Ah güzel dostum ah... Senin kalbimdeki yerini anlatmak için kelimeler yetmez. Mutlulukların en büyüğü senin olsun..... </w:t>
      </w:r>
    </w:p>
    <w:p>
      <w:pPr>
        <w:pStyle w:val="TextBody"/>
        <w:spacing w:lineRule="auto" w:line="240"/>
        <w:rPr/>
      </w:pPr>
      <w:r>
        <w:rPr/>
      </w:r>
    </w:p>
    <w:p>
      <w:pPr>
        <w:pStyle w:val="TextBody"/>
        <w:spacing w:lineRule="auto" w:line="240"/>
        <w:rPr/>
      </w:pPr>
      <w:r>
        <w:rPr/>
        <w:t xml:space="preserve"> </w:t>
      </w:r>
    </w:p>
    <w:p>
      <w:pPr>
        <w:pStyle w:val="TextBody"/>
        <w:spacing w:lineRule="auto" w:line="240"/>
        <w:rPr>
          <w:u w:val="single"/>
        </w:rPr>
      </w:pPr>
      <w:r>
        <w:rPr>
          <w:u w:val="single"/>
        </w:rPr>
        <w:t>Alper Yılmaz:</w:t>
      </w:r>
    </w:p>
    <w:p>
      <w:pPr>
        <w:pStyle w:val="TextBody"/>
        <w:spacing w:lineRule="auto" w:line="240"/>
        <w:rPr/>
      </w:pPr>
      <w:r>
        <w:rPr/>
        <w:t xml:space="preserve">Hayatı paylaşmak. Evet Alper’im, ikimizi tanımlamak için kullanabileceğim en güzel cümle bu olurdu herhalde. Çünkü ben seni hiçbir zaman kendimden ayrı tutmadım. Sen benim bir parçam oldun her zaman. Dostum, kardeşim, sırdaşım oldun. En kötü zamanlarımda hep yanımdaydın. Sevinçlerimiz, mutluluklarımız, üzüntülerimiz hep ortak oldu senle. Dostlukların ve sevgilerin en güzelini, en vazgeçilmezini seninle birlikte yaşadım. Sen benim dünüm, bugünüm ve yarınımsın sevgili dostum. Uğrunda canımı verebileceğim birkaç kişiden biride sensin dostum. Sen bir dosttan çok daha ötesin. Sana seni seviyorum demek istemiyorum. Çünkü sana sevgiden çok daha öte, çok daha yüce duygularla bağlıyım dostum... Hiç ayrılmamak dileğiyle. </w:t>
      </w:r>
    </w:p>
    <w:p>
      <w:pPr>
        <w:pStyle w:val="TextBody"/>
        <w:spacing w:lineRule="auto" w:line="240"/>
        <w:rPr/>
      </w:pPr>
      <w:r>
        <w:rPr/>
      </w:r>
    </w:p>
    <w:p>
      <w:pPr>
        <w:pStyle w:val="TextBody"/>
        <w:spacing w:lineRule="auto" w:line="24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5-27T13:40:00Z</dcterms:created>
  <dc:creator>Murat ÇİFTCİ</dc:creator>
  <dc:description/>
  <dc:language>en-US</dc:language>
  <cp:lastModifiedBy>OPEY A.</cp:lastModifiedBy>
  <dcterms:modified xsi:type="dcterms:W3CDTF">2000-09-01T22:10:00Z</dcterms:modified>
  <cp:revision>9</cp:revision>
  <dc:subject/>
  <dc:title>AYRILIK, HASRET VE KAVUŞMA ÜZERİNE</dc:title>
</cp:coreProperties>
</file>