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UĞUR MUMCU:</w:t>
      </w:r>
      <w:r>
        <w:rPr/>
        <w:t xml:space="preserve"> Uğur mumcu virüsünün en belirgin özelliği, içinde taşıdığı “UĞUR MUMCU ÖLMEDİ...” mesajıdır. Bu mesaj EXE ve Com’ların içinde aratılıp, virüs kolayca tespit edilebilir. Bu mesajın değiştirilmesini önlemek için, mesaj kontrol edilir. Mesajda yapılacak değişiklikler, sabit diskin C: bölümünün  ilk sektörü olan Boot Sektöründen itibaren, ilk 200 sektörün rastgele baytlarla doldurulmasına yol açar. Bu da; Boot, FAT, Root ve C:’nin başlarına yerleşmiş bulunan dosyaların tamamen  yok olmasına sebep olur. Bu durumda C:’deki bütün dosyalar kullnılamaz duruma gelir. Bu yüzden virüs üzerinde değişiklik yapmayın! Virüsün orjinal uzunluğu 1297 bayttır. Bu uzunluk COM’larda sabir olduğu halde, EXE’lerde 1297 ile 1312 bayt arasında değişir. Kısaca virüsün boyu 1300 bayt civarında diyebiliriz. Virüs, COM’lara bulaşırken dosya boyutunu kontrol eder. Çünkü bildiğiniz gibi COM’ların boyu 64KB ile sınırlıdır. Bu yüzden virüs 60 kilobayttan büyük COM’lara buluşmaz. Bulaştığı dosyaları, bazı durumlar hariç olmak üzere, yalnız okunabilir(read only) yapar. Bu yüzden bulaştığı dosyalar doğrudan silinemez. Bu dosyaları sislebilmek için ATTRIB ile dosyaların yalnızca okunur özelliği kaldırılmalı veya PC Tools gibi bir peogram kullanılmalıdır. Yalnızca okunur dosyaları listeleyerek virüsün hangi dosyalara bulaşmış olabileceğinide görebilirsiniz.</w:t>
      </w:r>
    </w:p>
    <w:p>
      <w:pPr>
        <w:pStyle w:val="Normal"/>
        <w:rPr/>
      </w:pPr>
      <w:r>
        <w:rPr/>
        <w:t>Bunun için ana (root) rehberdeyken ATTRIB /S | MORE komutu ile veya DIR /AR /S komutuyla yalnızca okunur dosyaları listeletin. Bunlar içinde yapacağınız mesaj aramasıyla ve dosyaların uzunluklarını biliyorsanız, dosya uzunluklarını kontrol edip virüs tespiti yapabilirsiniz. Tabiiki bu işlemleri temiz bir sistem disketiyle açıp, temiz programlar kullanarak yapıyorsunuz. Çünkü virüs aktifken ATTRIB ile dosyaların atamalarını listeletir veya atamaları değiştirirseniz, açılan, atamaları değiştirilen, adı değiştirilen dosyalara da bulaşır. Hatta daha sonra kurtarılıp kullanılabilir diye silinen dosyalara bile bulaşıyor. Bu yüzden her yerde virüsü aramakta fayda var.</w:t>
      </w:r>
    </w:p>
    <w:p>
      <w:pPr>
        <w:pStyle w:val="Normal"/>
        <w:rPr/>
      </w:pPr>
      <w:r>
        <w:rPr>
          <w:b/>
          <w:bCs/>
        </w:rPr>
        <w:t xml:space="preserve">ŞAİR: </w:t>
      </w:r>
      <w:r>
        <w:rPr/>
        <w:t>Bu da virüslerin şair olanı. 1994 yılının başlarında ortaya çıkan bu virüs, ekrana rasgle zamanlarda bir mani yazmaktadır. Yazdığı mani:</w:t>
      </w:r>
    </w:p>
    <w:p>
      <w:pPr>
        <w:pStyle w:val="TextBody"/>
        <w:rPr/>
      </w:pPr>
      <w:r>
        <w:rPr/>
        <w:t>“</w:t>
      </w:r>
      <w:r>
        <w:rPr/>
        <w:t>Ben Bir Garip Virüsüm, Disket Disket Gezerim, Bugün Kısmet Sendeymiş, Yarın Belki Kimdeyim”</w:t>
      </w:r>
    </w:p>
    <w:p>
      <w:pPr>
        <w:pStyle w:val="Normal"/>
        <w:rPr/>
      </w:pPr>
      <w:r>
        <w:rPr/>
        <w:t>Virüsün içindeki bu mesaj kodlu halde olduğu için virüslü dosyanın içinde bakıldığında direkt görülemiyor. Şair virüsü Datalock adındaki yabancı bir virüsün değişiklik yapılarak edlde edilmiş.</w:t>
      </w:r>
    </w:p>
    <w:p>
      <w:pPr>
        <w:pStyle w:val="Normal"/>
        <w:rPr/>
      </w:pPr>
      <w:r>
        <w:rPr>
          <w:b/>
          <w:bCs/>
        </w:rPr>
        <w:t>YANDAN ÇARKLI:</w:t>
      </w:r>
      <w:r>
        <w:rPr/>
        <w:t xml:space="preserve"> Çok hızlı bir bulaşıcı olan Yandan Çarklı, bulunduğu dizindeki EXE’lerin tümüne bulaşır. Ayrıca COM’lara da bulaşır ama EXE’lere olduğu gibi değil, yalnızca çalıştırılanlarına. Yandan Çarklı’nın EXE’lere karşı özel bir zaafı var. Bulaştığı dosyaların boyutunu yaklaşık olarak 1070 bayt uzatır. Bu uzunluk EXE’lerde değişkendir. Virüsün içindeki *.EXE karakter dizisi virüsün tanınmasını kolaylaştırır. Bu arada bulunduğu dizindeki tüm EXE’lere bulaştığını adeta belgeler. Elinizde Yandan Çarklı’yı tanıyan bir anti-virüs programı yoksa bu karakter dizisini taratarak virüsü tespit edebilirsiniz.</w:t>
      </w:r>
    </w:p>
    <w:p>
      <w:pPr>
        <w:pStyle w:val="Normal"/>
        <w:rPr/>
      </w:pPr>
      <w:r>
        <w:rPr>
          <w:b/>
          <w:bCs/>
        </w:rPr>
        <w:t>TURCO:</w:t>
      </w:r>
      <w:r>
        <w:rPr/>
        <w:t xml:space="preserve"> Sadece COM uzantılı dosyalra bulaşıyor ve uzunluğu 742 bayt. Belleğe bulaştığında, belleğin 1024 bayt’ını kendine tahsis ediyor. Vektör kesme tablosundan 21h ve 1Ch kesmelerini ele(interrupt) geçiriyor. Bellekte aktif olup olmadığını “ma” imzası ile tanıyor. Dosyaya bulaşıp bulaşmadığını ise “3188” imzası ile tanıyor. Bulaşmada FFFFh sınır kontrolü yapmıyor. Sadece çalıştırılan COM dosyalara bulaşıyor.</w:t>
      </w:r>
    </w:p>
    <w:p>
      <w:pPr>
        <w:pStyle w:val="Normal"/>
        <w:rPr/>
      </w:pPr>
      <w:r>
        <w:rPr/>
        <w:t>Bellekte aktif olduktan 4 veya 5 saat sonra ekranın tam ortasına sürekli görünecek şekilde,</w:t>
      </w:r>
    </w:p>
    <w:p>
      <w:pPr>
        <w:pStyle w:val="Normal"/>
        <w:rPr/>
      </w:pPr>
      <w:r>
        <w:rPr/>
        <w:t>“</w:t>
      </w:r>
      <w:r>
        <w:rPr>
          <w:i/>
          <w:iCs/>
        </w:rPr>
        <w:t>Hello from TURKIYE. I am TURCO virus</w:t>
      </w:r>
      <w:r>
        <w:rPr/>
        <w:t>”</w:t>
      </w:r>
    </w:p>
    <w:p>
      <w:pPr>
        <w:pStyle w:val="Normal"/>
        <w:rPr/>
      </w:pPr>
      <w:r>
        <w:rPr/>
        <w:t>mesajını yazıyor.</w:t>
      </w:r>
    </w:p>
    <w:p>
      <w:pPr>
        <w:pStyle w:val="Normal"/>
        <w:rPr/>
      </w:pPr>
      <w:r>
        <w:rPr/>
        <w:t>PSAV anti-virus programı Turco’yu “Citroen virüsü”, Scan “DEC_YEAR virüsü”, CPAV “Viral Coda F”, F-Prot ise “_604” virüsü olarak tespit ediyor.</w:t>
      </w:r>
    </w:p>
    <w:p>
      <w:pPr>
        <w:pStyle w:val="Normal"/>
        <w:rPr>
          <w:b/>
          <w:b/>
          <w:bCs/>
        </w:rPr>
      </w:pPr>
      <w:r>
        <w:rPr>
          <w:b/>
          <w:bCs/>
        </w:rPr>
      </w:r>
    </w:p>
    <w:p>
      <w:pPr>
        <w:pStyle w:val="Normal"/>
        <w:rPr>
          <w:b/>
          <w:b/>
          <w:bCs/>
        </w:rPr>
      </w:pPr>
      <w:r>
        <w:rPr>
          <w:b/>
          <w:bCs/>
        </w:rPr>
      </w:r>
    </w:p>
    <w:p>
      <w:pPr>
        <w:pStyle w:val="Normal"/>
        <w:rPr/>
      </w:pPr>
      <w:r>
        <w:rPr>
          <w:b/>
          <w:bCs/>
        </w:rPr>
        <w:t>ESTERGON:</w:t>
      </w:r>
      <w:r>
        <w:rPr/>
        <w:t xml:space="preserve"> Yalnıca COM’lara bulaşan bu virüs, bulaştığı dosyaları yaklaşık olarak 2KB uzatıyor. Dosya sonuna,</w:t>
      </w:r>
    </w:p>
    <w:p>
      <w:pPr>
        <w:pStyle w:val="Normal"/>
        <w:rPr/>
      </w:pPr>
      <w:r>
        <w:rPr/>
        <w:t>“</w:t>
      </w:r>
      <w:r>
        <w:rPr/>
        <w:t>Artık beni sevmeyen ablama”</w:t>
      </w:r>
    </w:p>
    <w:p>
      <w:pPr>
        <w:pStyle w:val="Normal"/>
        <w:rPr/>
      </w:pPr>
      <w:r>
        <w:rPr/>
        <w:t xml:space="preserve">mesajını yazıyor. Virüsün taşıdığı diğer mesaj ise, </w:t>
      </w:r>
    </w:p>
    <w:p>
      <w:pPr>
        <w:pStyle w:val="Normal"/>
        <w:rPr/>
      </w:pPr>
      <w:r>
        <w:rPr/>
        <w:t>“</w:t>
      </w:r>
      <w:r>
        <w:rPr/>
        <w:t>Dedicated to my sisters Melike”</w:t>
      </w:r>
    </w:p>
    <w:p>
      <w:pPr>
        <w:pStyle w:val="Normal"/>
        <w:rPr/>
      </w:pPr>
      <w:r>
        <w:rPr/>
        <w:t>Virüsün diğer bir marifeti de DOS’un komut satırında yanlış komut verdiğimizde karşılaştığımız “Bad command or file name” mesajını “Excellent command or file name” diye değiştirmesi. Virüsün arsıra ekrana bir pencere içinde “Estergon Kalesi Destanı”nı yazması, Estergon virüsü adının verilmesine neden olmuş</w:t>
      </w:r>
    </w:p>
    <w:p>
      <w:pPr>
        <w:pStyle w:val="Normal"/>
        <w:rPr/>
      </w:pPr>
      <w:r>
        <w:rPr>
          <w:b/>
          <w:bCs/>
        </w:rPr>
        <w:t>FISTIK:</w:t>
      </w:r>
      <w:r>
        <w:rPr/>
        <w:t>Virüsün asıl kodu Uğur Mumcu virüsünden alınmış. Bu yüzden Mumcu virüsünün bir varyantı diyebiliriz. İçindeki mesajdan esinlenerek Fıstık adı verilen bu virüse ilk olarak Marmara Üniversitesi’nde raslandı. Fıstık virüsü, EXE ve COM’lara bulaşıyor. COM’lar yaklaşık olarak 1290 bayt uzarken, EXE’ler daha fazla da uzayabiliyor. Virüs aktif hale geldikten bir süre sonra bir programı çalıştırdığımızda ekrana;</w:t>
      </w:r>
    </w:p>
    <w:p>
      <w:pPr>
        <w:pStyle w:val="Normal"/>
        <w:rPr/>
      </w:pPr>
      <w:r>
        <w:rPr/>
        <w:t>“</w:t>
      </w:r>
      <w:r>
        <w:rPr/>
        <w:t>Dünyalar Tatlısı Sevgilime 3.14 Seni Çok Seviyor FISTIK”</w:t>
      </w:r>
    </w:p>
    <w:p>
      <w:pPr>
        <w:pStyle w:val="Normal"/>
        <w:rPr/>
      </w:pPr>
      <w:r>
        <w:rPr/>
        <w:t>mesajı geliyor. Bir tuşa bastıktan sonra çalıştırılmak istenen program çalışyor. Artık her program çalıştırıldığında mesaj geliyor.</w:t>
      </w:r>
    </w:p>
    <w:p>
      <w:pPr>
        <w:pStyle w:val="Normal"/>
        <w:rPr/>
      </w:pPr>
      <w:r>
        <w:rPr>
          <w:b/>
          <w:bCs/>
        </w:rPr>
        <w:t>Ahmer Cezayirli:</w:t>
      </w:r>
      <w:r>
        <w:rPr/>
        <w:t xml:space="preserve"> Virüs aşağıdaki mesajı yazıyor.</w:t>
      </w:r>
    </w:p>
    <w:p>
      <w:pPr>
        <w:pStyle w:val="Normal"/>
        <w:rPr/>
      </w:pPr>
      <w:r>
        <w:rPr/>
        <w:t>“</w:t>
      </w:r>
      <w:r>
        <w:rPr/>
        <w:t>The AC Virus – ACV Version 1.01, 1993 by Ahmet Cezayirli Istanbul University Electronics Engineering”</w:t>
      </w:r>
    </w:p>
    <w:p>
      <w:pPr>
        <w:pStyle w:val="Normal"/>
        <w:rPr/>
      </w:pPr>
      <w:r>
        <w:rPr/>
        <w:t>Virüsün yazarıda çok yürekli, ya da gerçek olmayan isim ve adres kullanıyor olmalı ki adını ve okuduğu yeri açık açık yazmış.</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7:49:00Z</dcterms:created>
  <dc:creator>ok</dc:creator>
  <dc:description/>
  <dc:language>en-US</dc:language>
  <cp:lastModifiedBy>ok</cp:lastModifiedBy>
  <dcterms:modified xsi:type="dcterms:W3CDTF">2000-12-27T19:21:00Z</dcterms:modified>
  <cp:revision>13</cp:revision>
  <dc:subject/>
  <dc:title>Uğur Mumcu: Uğur mumcu virüsünün en belirgin özelliği, içinde taşıdığı "UĞUR MUMCU ÖLMEDİ</dc:title>
</cp:coreProperties>
</file>