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/>
      </w:pPr>
      <w:r>
        <w:rPr/>
        <w:t>Kaynakç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S.Fernbach(editor),SUPERCOMPUTERS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Bilkent kütüphanesi)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http://www-unix .msc-an1.1 parellism and computing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SCUXİA ZHANG,szhang@msi.umn.edu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>
          <w:sz w:val="28"/>
        </w:rPr>
      </w:pPr>
      <w:hyperlink r:id="rId2">
        <w:r>
          <w:rPr>
            <w:rStyle w:val="InternetLink"/>
            <w:sz w:val="28"/>
          </w:rPr>
          <w:t>http://zorba.uafadm.alaska.edu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 xml:space="preserve">HORST D.SİMON, </w:t>
      </w:r>
      <w:hyperlink r:id="rId3">
        <w:r>
          <w:rPr>
            <w:rStyle w:val="InternetLink"/>
            <w:sz w:val="28"/>
          </w:rPr>
          <w:t>http://supercomp.de/</w:t>
        </w:r>
      </w:hyperlink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rba.uafadm.alaska.edu/" TargetMode="External"/><Relationship Id="rId3" Type="http://schemas.openxmlformats.org/officeDocument/2006/relationships/hyperlink" Target="http://supercomp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7:46:00Z</dcterms:created>
  <dc:creator>ozlem kantarceken</dc:creator>
  <dc:description>Bu döküman ilk olarak www.okoca.cjb.net te yayınlanmıştır</dc:description>
  <dc:language>en-US</dc:language>
  <cp:lastModifiedBy>ozlem kantarceken</cp:lastModifiedBy>
  <dcterms:modified xsi:type="dcterms:W3CDTF">2001-06-14T07:46:00Z</dcterms:modified>
  <cp:revision>2</cp:revision>
  <dc:subject/>
  <dc:title>Kaynakça:</dc:title>
</cp:coreProperties>
</file>