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color w:val="000000"/>
          <w:sz w:val="25"/>
        </w:rPr>
      </w:pPr>
      <w:r>
        <w:rPr>
          <w:b/>
          <w:color w:val="000000"/>
          <w:sz w:val="25"/>
        </w:rPr>
        <w:t>Subnet</w:t>
      </w:r>
    </w:p>
    <w:p>
      <w:pPr>
        <w:pStyle w:val="NormalWeb"/>
        <w:rPr>
          <w:color w:val="000000"/>
          <w:sz w:val="25"/>
        </w:rPr>
      </w:pPr>
      <w:r>
        <w:rPr>
          <w:color w:val="000000"/>
          <w:sz w:val="25"/>
        </w:rPr>
        <w:t>Bir bilgisayar, IP adresinin hangi bölümünün ağı tanımladığını, hangi bölümünün ise bilgisayarı tanımladığını bilmek zorundadır. Bunun için Subnet Mask bilgisini kullanır. Subnet Mask'ı AĞ MASKESİ şeklinde çevirebiliriz. Subnet Mask'da bir IP adresidir; Dört bölümden oluşur ve ağ adresinin hangi bölüme kadar geldiğini göstermek için kullanılır. Örneğimizde Subnet Mask 255.255.255.0'dır. Yani örneğimizde ağ adresi IP adresinin ilk üç hanesi ile tanımlanmaktadır. Bilgisayarlar kendi ağ tanımlayıcılarını bulmak için Subnet Mask'i kullanırlar. Bu yüzden Subnet Mask’ın doğru bir şekilde girilmesi ağımızın çalışması açısından önemlidir. Yanlış girilen subnet mask değeri, bilgisayarın diğer bilgisayarlarla iletişimini engeller.</w:t>
      </w:r>
    </w:p>
    <w:p>
      <w:pPr>
        <w:pStyle w:val="NormalWeb"/>
        <w:rPr>
          <w:color w:val="000000"/>
          <w:sz w:val="25"/>
        </w:rPr>
      </w:pPr>
      <w:r>
        <w:rPr>
          <w:b/>
          <w:color w:val="000000"/>
          <w:sz w:val="25"/>
        </w:rPr>
        <w:t xml:space="preserve">Yönlendirme protokolleri </w:t>
      </w:r>
    </w:p>
    <w:p>
      <w:pPr>
        <w:pStyle w:val="NormalWeb"/>
        <w:rPr>
          <w:color w:val="000000"/>
          <w:sz w:val="25"/>
        </w:rPr>
      </w:pPr>
      <w:r>
        <w:rPr>
          <w:color w:val="000000"/>
          <w:sz w:val="25"/>
        </w:rPr>
        <w:t xml:space="preserve">Yukarıda da açıklandığı gibi yönlendirme, bir bilgisayar ağı üzerinde yer alan bir bilgisayarın ayni ya da farklı bir ağ üzerinde yer alan başka bir bilgisayara nasıl ulaşacağına karar verirken kullanılan yöntemdir. Bu sayede herhangi iki farklı noktada yer alan kullanıcılar birbirleri ile bilgisayar kullanarak haberleşebilmektedir. Dolayısıyla yönlendirmeyi bir nevi yapıştırıcı gibi düşünebiliriz. </w:t>
      </w:r>
    </w:p>
    <w:p>
      <w:pPr>
        <w:pStyle w:val="NormalWeb"/>
        <w:rPr>
          <w:color w:val="000000"/>
          <w:sz w:val="25"/>
        </w:rPr>
      </w:pPr>
      <w:r>
        <w:rPr>
          <w:color w:val="000000"/>
          <w:sz w:val="25"/>
        </w:rPr>
        <w:t xml:space="preserve">İletişimin en önemli noktası olmasından dolayı yeni bilgisayar ağı kuruluşlarında en önemli sorunlardan birisi yanlış yapılan yönlendirme olmaktadır. Bu noktada yönlendirme ve yönlendirme protokolü arasındaki farkı açıklamak ileride oluşabilecek yanlış anlamaları önlemek acısından yararlı olacaktır. Bir bilgisayar ağına bağlı her sistem bilgiyi bir noktadan bir diğerine yönlendirebilir ama her sistem üzerinde yönlendirme protokolü çalışmaz. yönlendirme, bir yönlendirme tablosundaki bilgiye göre bilgi paketlerinin geçirilmesidir. yönlendirme protokolü ise bu tabloların oluşturulmasında bilgi değişimini sağlayan programlardır. Basit bir bilgisayar ağında bir yönlendirme protokolü çalışmadan, sabit tablolar kullanarak iletişim sağlanabilir. </w:t>
      </w:r>
    </w:p>
    <w:p>
      <w:pPr>
        <w:pStyle w:val="NormalWeb"/>
        <w:rPr>
          <w:color w:val="000000"/>
          <w:sz w:val="25"/>
        </w:rPr>
      </w:pPr>
      <w:r>
        <w:rPr>
          <w:color w:val="000000"/>
          <w:sz w:val="25"/>
        </w:rPr>
        <w:t xml:space="preserve">Temel olarak 3 yönlendirme yöntemi vardır (Aşağıda verilecek olan komutlar UNIX işletim sistemlerinde bulunmakta olup diğer sistemlerde farklı komutlar kullanılabilir): </w:t>
      </w:r>
    </w:p>
    <w:p>
      <w:pPr>
        <w:pStyle w:val="NormalWeb"/>
        <w:rPr/>
      </w:pPr>
      <w:r>
        <w:rPr>
          <w:b/>
          <w:color w:val="000000"/>
          <w:sz w:val="25"/>
        </w:rPr>
        <w:t>- Minimum yönlendirme:</w:t>
      </w:r>
      <w:r>
        <w:rPr>
          <w:color w:val="000000"/>
          <w:sz w:val="25"/>
        </w:rPr>
        <w:t xml:space="preserve"> Bir bilgisayar ağı başka bir bilgisayar ağına bağlı olmaksızın tek basına çalışıyorsa minimum yönlendirme ile ağ üzerindeki iletişimi sağlayabiliriz. (Bu yönlendirme genelde sadece ifconfig komutu ile yapılır) </w:t>
      </w:r>
    </w:p>
    <w:p>
      <w:pPr>
        <w:pStyle w:val="NormalWeb"/>
        <w:rPr/>
      </w:pPr>
      <w:r>
        <w:rPr>
          <w:b/>
          <w:color w:val="000000"/>
          <w:sz w:val="25"/>
        </w:rPr>
        <w:t>- Sabit yönlendirme:</w:t>
      </w:r>
      <w:r>
        <w:rPr>
          <w:color w:val="000000"/>
          <w:sz w:val="25"/>
        </w:rPr>
        <w:t xml:space="preserve"> Kurulu bir bilgisayar ağının dış dünyaya bir ya da birkaç çıkısı varsa sabit yönlendirmeyi kullanabilir. (Bu yönlendirme genelde route komutu ile yapılır). Gerekli komut kullanılarak ağın dış dünyaya çıkan trafiği çıkış noktasına yönlendirilmiş olur. </w:t>
      </w:r>
    </w:p>
    <w:p>
      <w:pPr>
        <w:pStyle w:val="NormalWeb"/>
        <w:rPr/>
      </w:pPr>
      <w:r>
        <w:rPr>
          <w:b/>
          <w:color w:val="000000"/>
          <w:sz w:val="25"/>
        </w:rPr>
        <w:t>- Dinamik yönlendirme:</w:t>
      </w:r>
      <w:r>
        <w:rPr>
          <w:color w:val="000000"/>
          <w:sz w:val="25"/>
        </w:rPr>
        <w:t xml:space="preserve"> ağın dış dünya ile olan iletişimi birden fazla noktadan yapılıyorsa, yönlendirme protokolü ile dinamik olarak bir yönlendirme tablosu tutulur ve yönlendirme protokolleri birbirleri ile gerekli bilgi alışverişini yaparak en uygun çıkısı kullanırlar. Böylece ağ yöneticisinin elle müdahalesi gerekmeksizin en uygun yolu bu protokoller bulurlar. Dolayısıyla bir çıkış noktasında meydana gelen bir sorunda tüm trafik otomatik olarak diğerine</w:t>
      </w:r>
      <w:r>
        <w:rPr>
          <w:sz w:val="25"/>
        </w:rPr>
        <w:t xml:space="preserve"> yönlendirilebilir. </w:t>
      </w:r>
    </w:p>
    <w:p>
      <w:pPr>
        <w:pStyle w:val="Normal"/>
        <w:rPr>
          <w:rFonts w:ascii="Times New Roman" w:hAnsi="Times New Roman" w:cs="Times New Roman"/>
          <w:sz w:val="25"/>
        </w:rPr>
      </w:pPr>
      <w:r>
        <w:rPr>
          <w:rFonts w:cs="Times New Roman" w:ascii="Times New Roman" w:hAnsi="Times New Roman"/>
          <w:sz w:val="25"/>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Zezencay – http://ww.zezencay.cjb.net</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FFFFFF"/>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43:00Z</dcterms:created>
  <dc:creator>zeze</dc:creator>
  <dc:description/>
  <dc:language>en-US</dc:language>
  <cp:lastModifiedBy>zezencay</cp:lastModifiedBy>
  <dcterms:modified xsi:type="dcterms:W3CDTF">2001-06-15T20:13:00Z</dcterms:modified>
  <cp:revision>7</cp:revision>
  <dc:subject/>
  <dc:title>    Bir bilgisayar, IP adresinin hangi bölümünün ağı tanımladığını, hangi bölümünün ise bilgisayarı tanımladığını bilmek zorun</dc:title>
</cp:coreProperties>
</file>