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rita Renklendirm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ita renklendirilmesi matemetikte ünlü bir problemdir.  Hangi renkler kullanılırsa kullanılsın bitişik bölgeler aynı renge sahip olamazlar.  Aşağıdaki haritayı gözönüne alalı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678430</wp:posOffset>
                </wp:positionH>
                <wp:positionV relativeFrom="page">
                  <wp:posOffset>2099310</wp:posOffset>
                </wp:positionV>
                <wp:extent cx="3113405" cy="173799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3280" cy="1738080"/>
                          <a:chOff x="0" y="0"/>
                          <a:chExt cx="3113280" cy="1738080"/>
                        </a:xfrm>
                      </wpg:grpSpPr>
                      <wps:wsp>
                        <wps:cNvSpPr txBox="1"/>
                        <wps:spPr>
                          <a:xfrm>
                            <a:off x="1809720" y="115812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Tur" w:hAnsi="Times New Roman Tur" w:eastAsia="Times New Roman Tur" w:cs="Times New Roman Tur"/>
                                  <w:color w:val="auto"/>
                                  <w:lang w:val="tr-T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137556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Tur" w:hAnsi="Times New Roman Tur" w:eastAsia="Times New Roman Tur" w:cs="Times New Roman Tur"/>
                                  <w:color w:val="auto"/>
                                  <w:lang w:val="tr-T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54288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Tur" w:hAnsi="Times New Roman Tur" w:eastAsia="Times New Roman Tur" w:cs="Times New Roman Tur"/>
                                  <w:color w:val="auto"/>
                                  <w:lang w:val="tr-T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0872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Tur" w:hAnsi="Times New Roman Tur" w:eastAsia="Times New Roman Tur" w:cs="Times New Roman Tur"/>
                                  <w:color w:val="auto"/>
                                  <w:lang w:val="tr-T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47052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Tur" w:hAnsi="Times New Roman Tur" w:eastAsia="Times New Roman Tur" w:cs="Times New Roman Tur"/>
                                  <w:color w:val="auto"/>
                                  <w:lang w:val="tr-T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113280" cy="17380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941040" y="434520"/>
                              <a:ext cx="1484640" cy="3988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41040" y="832320"/>
                              <a:ext cx="2171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941040" y="0"/>
                              <a:ext cx="2172240" cy="1629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1266840"/>
                              <a:ext cx="941760" cy="4712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217080" y="0"/>
                              <a:ext cx="724680" cy="12675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165.3pt;width:245.15pt;height:136.85pt" coordorigin="4218,3306" coordsize="4903,27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68;top:5130;width:28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Tur" w:hAnsi="Times New Roman Tur" w:eastAsia="Times New Roman Tur" w:cs="Times New Roman Tur"/>
                            <w:color w:val="auto"/>
                            <w:lang w:val="tr-T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5;top:5472;width:28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Tur" w:hAnsi="Times New Roman Tur" w:eastAsia="Times New Roman Tur" w:cs="Times New Roman Tur"/>
                            <w:color w:val="auto"/>
                            <w:lang w:val="tr-T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4161;width:28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Tur" w:hAnsi="Times New Roman Tur" w:eastAsia="Times New Roman Tur" w:cs="Times New Roman Tur"/>
                            <w:color w:val="auto"/>
                            <w:lang w:val="tr-T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4;top:3477;width:28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Tur" w:hAnsi="Times New Roman Tur" w:eastAsia="Times New Roman Tur" w:cs="Times New Roman Tur"/>
                            <w:color w:val="auto"/>
                            <w:lang w:val="tr-T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4047;width:28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Tur" w:hAnsi="Times New Roman Tur" w:eastAsia="Times New Roman Tur" w:cs="Times New Roman Tur"/>
                            <w:color w:val="auto"/>
                            <w:lang w:val="tr-T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18;top:3306;width:4903;height:2737">
                  <v:rect id="shape_0" stroked="t" o:allowincell="f" style="position:absolute;left:5700;top:3990;width:2337;height:627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rect>
                  <v:line id="shape_0" from="5700,4617" to="9119,4617" stroked="t" o:allowincell="f" style="position:absolute;mso-position-horizontal-relative:page;mso-position-vertical-relative:page">
                    <v:stroke color="black" weight="3240" joinstyle="round" endcap="flat"/>
                    <v:fill o:detectmouseclick="t" on="false"/>
                    <w10:wrap type="none"/>
                  </v:line>
                  <v:rect id="shape_0" stroked="t" o:allowincell="f" style="position:absolute;left:5700;top:3306;width:3420;height:2565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rect>
                  <v:rect id="shape_0" stroked="t" o:allowincell="f" style="position:absolute;left:4218;top:5301;width:1482;height:741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rect>
                  <v:rect id="shape_0" stroked="t" o:allowincell="f" style="position:absolute;left:4560;top:3306;width:1140;height:1995;mso-wrap-style:none;v-text-anchor:middle;mso-position-horizontal-relative:page;mso-position-vertical-relative:page">
                    <v:fill o:detectmouseclick="t" on="false"/>
                    <v:stroke color="black" weight="324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ölgelere nümerik değerler atanmıştır.  Bitişik bölgeleri göstermek için aşağıdaki grafı çizebiliri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işik bilgisi prolog gerçekleriyle aşağıdaki şekilde verilebil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itisik(1,2).         bitisik(2,1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itisik(1,3).         bitisik(3,1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itisik(1,4).         bitisik(4,1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itisik(1,5).         bitisik(5,1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itisik(2,3).         bitisik(3,2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itisik(2,4).         bitisik(4,2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itisik(3,4).         bitisik(4,3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itisik(4,5).         bitisik(5,4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185160</wp:posOffset>
                </wp:positionH>
                <wp:positionV relativeFrom="page">
                  <wp:posOffset>4596765</wp:posOffset>
                </wp:positionV>
                <wp:extent cx="2208530" cy="1520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8600" cy="1521000"/>
                          <a:chOff x="0" y="0"/>
                          <a:chExt cx="2208600" cy="1521000"/>
                        </a:xfrm>
                      </wpg:grpSpPr>
                      <wps:wsp>
                        <wps:cNvSpPr/>
                        <wps:spPr>
                          <a:xfrm>
                            <a:off x="905040" y="217080"/>
                            <a:ext cx="325800" cy="79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9200" y="723960"/>
                            <a:ext cx="57924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1158120"/>
                            <a:ext cx="86868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615240"/>
                            <a:ext cx="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44720"/>
                            <a:ext cx="79632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06880"/>
                            <a:ext cx="173736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08720"/>
                            <a:ext cx="61524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133920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Tur" w:hAnsi="Times New Roman Tur" w:eastAsia="Times New Roman Tur" w:cs="Times New Roman Tur"/>
                                  <w:color w:val="auto"/>
                                  <w:lang w:val="tr-T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049760"/>
                            <a:ext cx="18144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Tur" w:hAnsi="Times New Roman Tur" w:eastAsia="Times New Roman Tur" w:cs="Times New Roman Tur"/>
                                  <w:color w:val="auto"/>
                                  <w:lang w:val="tr-T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54288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Tur" w:hAnsi="Times New Roman Tur" w:eastAsia="Times New Roman Tur" w:cs="Times New Roman Tur"/>
                                  <w:color w:val="auto"/>
                                  <w:lang w:val="tr-T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Tur" w:hAnsi="Times New Roman Tur" w:eastAsia="Times New Roman Tur" w:cs="Times New Roman Tur"/>
                                  <w:color w:val="auto"/>
                                  <w:lang w:val="tr-T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800"/>
                            <a:ext cx="181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Tur" w:hAnsi="Times New Roman Tur" w:eastAsia="Times New Roman Tur" w:cs="Times New Roman Tur"/>
                                  <w:color w:val="auto"/>
                                  <w:lang w:val="tr-T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8pt;margin-top:361.95pt;width:173.9pt;height:119.75pt" coordorigin="5016,7239" coordsize="3478,2395">
                <v:line id="shape_0" from="6441,7581" to="6953,883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7125,8379" to="8036,9005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472,9063" to="6839,9461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244,8208" to="5244,9290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6726,7467" to="7979,8093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358,8037" to="8093,8264" stroked="t" o:allowincell="f" style="position:absolute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line id="shape_0" from="5301,7410" to="6269,7865" stroked="t" o:allowincell="f" style="position:absolute;flip:y;mso-position-horizontal-relative:page;mso-position-vertical-relative:page">
                  <v:stroke color="black" weight="12600" joinstyle="round" endcap="flat"/>
                  <v:fill o:detectmouseclick="t" on="false"/>
                  <w10:wrap type="none"/>
                </v:line>
                <v:shape id="shape_0" stroked="f" o:allowincell="f" style="position:absolute;left:5187;top:9348;width:28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Tur" w:hAnsi="Times New Roman Tur" w:eastAsia="Times New Roman Tur" w:cs="Times New Roman Tur"/>
                            <w:color w:val="auto"/>
                            <w:lang w:val="tr-T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4;top:8892;width:285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Tur" w:hAnsi="Times New Roman Tur" w:eastAsia="Times New Roman Tur" w:cs="Times New Roman Tur"/>
                            <w:color w:val="auto"/>
                            <w:lang w:val="tr-T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8;top:8094;width:28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Tur" w:hAnsi="Times New Roman Tur" w:eastAsia="Times New Roman Tur" w:cs="Times New Roman Tur"/>
                            <w:color w:val="auto"/>
                            <w:lang w:val="tr-T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4;top:7239;width:28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Tur" w:hAnsi="Times New Roman Tur" w:eastAsia="Times New Roman Tur" w:cs="Times New Roman Tur"/>
                            <w:color w:val="auto"/>
                            <w:lang w:val="tr-T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7809;width:285;height:2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Tur" w:hAnsi="Times New Roman Tur" w:eastAsia="Times New Roman Tur" w:cs="Times New Roman Tur"/>
                            <w:color w:val="auto"/>
                            <w:lang w:val="tr-T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Eğer bu cümlecikler prologa yüklenirse aşağıdaki sonuçlar gözlen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?- bitisik(2,3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ye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? bitisik(5,3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o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?- bitisik(3,R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 = 1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 = 2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 = 4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o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ölgerin renklendirilmesi prologda aşağıdaki cümlecikler kullanılarak bildirilebil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renk(1,kirmizi,a).    </w:t>
        <w:tab/>
        <w:t xml:space="preserve">renk(1,kirmizi,b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renk(2,mavi,a).   </w:t>
        <w:tab/>
        <w:t xml:space="preserve">renk(2,mavi,b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renk(3,yesil,a).  </w:t>
        <w:tab/>
        <w:t xml:space="preserve">renk(3,yesil,b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renk(4,sari,a). </w:t>
        <w:tab/>
        <w:t xml:space="preserve">renk(4,mavi,b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renk(5,mavi,a).   </w:t>
        <w:tab/>
        <w:t>renk(5,yesil,b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rada renklendirmeler 'a' ve 'b' olarak kodlanmıştır. Uyuşmayan renklendirmenin tanımını prologda aşağıdaki şekilde yazabiliri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uyusmazlik(Renklendirme) :-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bitisik(X,Y)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renk(X,Renk,Renklendirme)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renk(Y,Renk,Renklendirm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Örneğin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?- uyusmazlik(a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o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?- uyusmazlik(b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yes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?- uyusmazlik(Hangisi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angisi = b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yuşmazlık daha mantıksal olarak aşağıdaki şekilde tanımlanabil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yusmazlik(X,Y,Renklendirme):-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bitisik(X,Y)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renk(X,Renk,Renklendirme)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>renk(Y,Renk,Renklendirm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log bir parametreli uyuşmazlık ('uyusmazlik/1') ile üç parametreli uyuşmazlığı ('uyusmazlik/3') farkeder ve kullanılmasına izin verir.  Yapılan tanımlama ile aşağıdaki sonuçlar elde edil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?- uyusmazlik(X,Y,b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X = 2 </w:t>
        <w:tab/>
        <w:t>Y = 4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?- uyusmazlik(X,Y,b), renk(X,R,b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X = 2 </w:t>
        <w:tab/>
        <w:t>Y = 4</w:t>
        <w:tab/>
        <w:t>R = mavi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n amacın anlamı; 2 ve 4 bölgeleri bitişiktir ve her ikisi mavid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ita renklendirme işlemi komşu bölgelerin listesi kullanılarak yapılabilir.Örneğimizdeki bitişiklik listesi aşağıdaki şekilde verilebil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[[1,2],[1,3],[1,4],[1,5],[2,3],[2,4],[3,4],[4,5]]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rada amaç renklendirme programını aşağıdaki şekilde kullanabilmekt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?- renk([[1,2],[1,3],[1,4],[1,5],[2,3],[2,4],[3,4],[4,5]], [kirmizi, yesil, mavi, sari], Renklendirme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nklendirme = [[5, kirmizi], [4, yesil], [3, kirmizi], [1, mavi], [2, sari]]; ... /* 48 çözüm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1,3] listenin elemanı olduğu için 1 ve 3 bitişiktir. Aynı nedenle 3 ve 1'de bitişiktir. Bitişiklik ilişkisini aşağıdaki tanımla hesaplayabiliri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itisik(X,Y,Harita) :-  member([X,Y],Harita);  member([Y,X],Harita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tişiklik listesi verilerek bölge isimlerinin listesi aşağıdaki prolog tanımıyla hesaplanabil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olgeleri_bul([],R,R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olgeleri_bul([[X,Y]|S], R,A) :- </w:t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(member(X,R) -&gt;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ab/>
        <w:tab/>
        <w:t xml:space="preserve">(member(Y,R) -&gt; bolgeleri_bul(S,R,A) ; bolgeleri_bul(S,[Y|R],A)) ;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ab/>
        <w:tab/>
        <w:t xml:space="preserve">(member(Y,R) -&gt; bolgeleri_bul(S,[X|R],A) ; bolgeleri_bul(S,[X,Y|R],A) ) 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u ifadeyle aşağıdaki değerler elde edili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?- bolgeleri_bul([[1,2],[1,3],[1,4],[1,5],[2,3],[2,4],[3,4],[4,5]],[],B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B = [5,4,3,1,2]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Şimdi, bitişiklik listesi ve renk listesi verilerek uygun renklendirme hesaplanabilir. Amaç; önce bitişiklik listesinden bölgeleri hesaplayarak haritayı renklendirmek ,sonra da renklendirmede uyuşmazlık olup olmadığına bakmaktır. Aşağıda prolog programının tamamı verilmiştir:</w:t>
      </w:r>
    </w:p>
    <w:p>
      <w:pPr>
        <w:pStyle w:val="Normal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arita1([[1,2],[1,3],[1,4],[1,5],[2,3],[2,4],[3,4],[4,5]]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itisik(X,Y,Harita) :-  member([X,Y],Harita) ; member([Y,X],Harita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olgeleri_bul([],R,R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bolgeleri_bul([[X,Y]|S], R,A) :-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(member(X,R) -&gt;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(member(Y,R) -&gt; bolgeleri_bul(S,R,A) ; bolgeleri_bul(S,[Y|R],A)) ;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member(Y,R) -&gt; bolgeleri_bul(S,[X|R],A) ; bolgeleri_bul(S,[X,Y|R],A) ) 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nk(Harita,Renkler,Renklendirme) :-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 xml:space="preserve">bolgeleri_bul(Harita,[],Bolgeler),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 xml:space="preserve">tum_renk(Bolgeler,Renkler,Renklendirme),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 xml:space="preserve">\+ uyusmazlik(Harita,Renklendirme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tum_renk([R|Rs],Renkler,[[R,C]|A]) :-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 xml:space="preserve">member(C,Renkler),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 xml:space="preserve">tum_renk(Rs,Renkler,A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tum_renk([],_,[]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uyusmazlik(Harita,Renklendirme) :-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 xml:space="preserve">member([R1,C],Renklendirme),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 xml:space="preserve">member([R2,C],Renklendirme),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</w:t>
      </w:r>
      <w:r>
        <w:rPr>
          <w:i/>
          <w:iCs/>
          <w:sz w:val="24"/>
          <w:szCs w:val="24"/>
        </w:rPr>
        <w:t xml:space="preserve">bitisik(R1,R2,Harita)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asla:- harita1(X),renk(X,[sari,kirmizi,mavi,yesil],R),write(R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rita renklendirme program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Çalışma</w:t>
      </w:r>
      <w:r>
        <w:rPr>
          <w:sz w:val="24"/>
          <w:szCs w:val="24"/>
        </w:rPr>
        <w:t>: Yukarıdaki program haritanın tamamını boyadıktan sonra uyuşmazlık kontrolu yapmaktadır.  Kontrol işlemini boyama ile eş zamanlı yapacak şekilde programı düzenleyerek Türkiye Haritasının renklendirilmesinde kullanını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5840"/>
      <w:pgMar w:left="1758" w:right="510" w:gutter="0" w:header="0" w:top="170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ur">
    <w:charset w:val="a2"/>
    <w:family w:val="roman"/>
    <w:pitch w:val="variable"/>
  </w:font>
  <w:font w:name="Arial Tur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Tur" w:hAnsi="Times New Roman Tur" w:eastAsia="Times New Roman Tur" w:cs="Times New Roman Tur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Tur" w:hAnsi="Arial Tur" w:eastAsia="Arial Tur" w:cs="Arial Tu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Tur" w:hAnsi="Arial Tur" w:eastAsia="Arial Tur" w:cs="Arial Tur"/>
      <w:b/>
      <w:bCs/>
      <w:i/>
      <w:iCs/>
      <w:sz w:val="24"/>
      <w:szCs w:val="24"/>
    </w:rPr>
  </w:style>
  <w:style w:type="character" w:styleId="VarsaylanParagrafYaztipi">
    <w:name w:val="Varsayýlan Paragraf Yazý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16:01:00Z</dcterms:created>
  <dc:creator>Kadir ERKAN</dc:creator>
  <dc:description/>
  <dc:language>en-US</dc:language>
  <cp:lastModifiedBy>Kadir ERKAN</cp:lastModifiedBy>
  <dcterms:modified xsi:type="dcterms:W3CDTF">1998-01-03T13:55:00Z</dcterms:modified>
  <cp:revision>4</cp:revision>
  <dc:subject/>
  <dc:title>Harita Renklendirme</dc:title>
</cp:coreProperties>
</file>