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         </w:t>
      </w:r>
    </w:p>
    <w:p>
      <w:pPr>
        <w:pStyle w:val="Normal"/>
        <w:ind w:left="567" w:hanging="0"/>
        <w:jc w:val="both"/>
        <w:rPr/>
      </w:pPr>
      <w:r>
        <w:rPr/>
        <w:t xml:space="preserve">              </w:t>
      </w:r>
      <w:r>
        <w:rPr>
          <w:b/>
        </w:rPr>
        <w:t xml:space="preserve">                        </w:t>
      </w:r>
      <w:r>
        <w:rPr>
          <w:b/>
          <w:sz w:val="24"/>
        </w:rPr>
        <w:t>İletişim Bağlantısını Sorgulama(PİNG)</w:t>
      </w:r>
    </w:p>
    <w:p>
      <w:pPr>
        <w:pStyle w:val="TextBodyIndent"/>
        <w:jc w:val="both"/>
        <w:rPr/>
      </w:pPr>
      <w:r>
        <w:rPr>
          <w:b/>
        </w:rPr>
        <w:t xml:space="preserve">         </w:t>
      </w:r>
      <w:r>
        <w:rPr/>
        <w:t>Bu sorgulama komutu ağdaki bir bilgisayar veya ağ aygıtına erişilip erişilmeyeceğini öğrenmek için kullanılır. Genel yazım biçimi,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%ping  -parametre(ler)  sistem_Ipadresi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>ping komutu karşı sisteme erişilip erişilmeyeceğini belirlemek için oraya ICMP paketleri gönderir ve kendisine yanıt vermesini bekler Aksi belirtilmediği zaman çoğu UNIX’te gönderilen paketin boyu 64 sekizlidir; ard arda 4 tane paket yollar ve gelen yanıta göre aşağıdaki gibi mesaj verir. Örnek kullanımı,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%ping  164.120.55.1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pinging  toroslu  [164.120.55.1] with 64 bytes of data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Reply  from 164.120.55.1: bytes=64  time=10 ms TTL=25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eply  from  212.65.129.2: bytes=64  time=12 ms TTL=25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eply  from  212.65.129.2: bytes=64  time&lt;10 ms  TTL=25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eply  from  212.65.129.2:  bytes=64  time&lt;17 ms  TTL=25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Parametreler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t                      </w:t>
      </w:r>
      <w:r>
        <w:rPr>
          <w:sz w:val="24"/>
        </w:rPr>
        <w:t xml:space="preserve">Kullanıcı tarafından durdurulana kadar karşı sisteme paketi yollar                    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sz w:val="24"/>
        </w:rPr>
        <w:t>ve sonucu ekrana yazar.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a                     </w:t>
      </w:r>
      <w:r>
        <w:rPr>
          <w:sz w:val="24"/>
        </w:rPr>
        <w:t>Ana makinenin adreslerini çözümler.</w:t>
      </w:r>
      <w:r>
        <w:rPr>
          <w:b/>
          <w:sz w:val="24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n sayı              </w:t>
      </w:r>
      <w:r>
        <w:rPr>
          <w:sz w:val="24"/>
        </w:rPr>
        <w:t xml:space="preserve">Karşı sistemi sınarken sayı tane ECHO paketi gönderir; bu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sz w:val="24"/>
        </w:rPr>
        <w:t>parametre kullanılmazsa bu sayı 4’tü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-l  uzunluk      </w:t>
      </w:r>
      <w:r>
        <w:rPr>
          <w:sz w:val="24"/>
        </w:rPr>
        <w:t xml:space="preserve">ECHO paketlerinin boyunu değiştirmek için kullanılır; </w:t>
      </w:r>
      <w:r>
        <w:rPr>
          <w:b/>
          <w:sz w:val="24"/>
        </w:rPr>
        <w:t>uzunluk</w:t>
      </w:r>
      <w:r>
        <w:rPr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sz w:val="24"/>
        </w:rPr>
        <w:t>paket boyunu gösterir. Varsayılan 32 veya 64’tür.</w:t>
      </w:r>
      <w:r>
        <w:rPr>
          <w:b/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f                      </w:t>
      </w:r>
      <w:r>
        <w:rPr>
          <w:sz w:val="24"/>
        </w:rPr>
        <w:t>Paketin ağ aygıtlarında parçalanamayacağı belirtili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i  </w:t>
      </w:r>
      <w:r>
        <w:rPr>
          <w:b/>
          <w:i/>
          <w:sz w:val="24"/>
        </w:rPr>
        <w:t>ttl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         </w:t>
      </w:r>
      <w:r>
        <w:rPr>
          <w:i/>
          <w:sz w:val="24"/>
        </w:rPr>
        <w:t>ttl</w:t>
      </w:r>
      <w:r>
        <w:rPr>
          <w:b/>
          <w:sz w:val="24"/>
        </w:rPr>
        <w:t xml:space="preserve"> </w:t>
      </w:r>
      <w:r>
        <w:rPr>
          <w:sz w:val="24"/>
        </w:rPr>
        <w:t xml:space="preserve"> ile belirtilen değeri paketin yaşam süresi içine yerleştiri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v tos               </w:t>
      </w:r>
      <w:r>
        <w:rPr>
          <w:sz w:val="24"/>
        </w:rPr>
        <w:t>HT ile belirtilen değeri paketin hizmet türü alanına yerleştiri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j sistem Listesi </w:t>
      </w:r>
      <w:r>
        <w:rPr>
          <w:sz w:val="24"/>
        </w:rPr>
        <w:t>Sınama paketlerini belirtilen düğümler üzerinden yönlendiri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w zamanaşımı  </w:t>
      </w:r>
      <w:r>
        <w:rPr>
          <w:sz w:val="24"/>
        </w:rPr>
        <w:t>ZA ile milisaniye cinsinden zaman aşımı verilebili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arametrelerin birkaç tanesi aynı anda kullanılabilir. Örneğin, paket boyunu 512 sekizli olacak şekilde sürekli ping çekmek için aşağıdaki gibi yazılır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%ping  164.120.55.1  -t  -l   512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pinging   toroslu  [164.120.55.1] wiyh 64 bytes of data: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eply from 164.120.55.1:bytes=512  time=27 ms  TTL=25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eply  from 212.65.129.2:bytes=512  time=22 ms TTL=25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eply from 212.65.129.2:bytes=512  time=21 ms  TTL=25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eply from 212.65.129.2:bytes=512 time=21 ms  TTL=25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...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2:48:00Z</dcterms:created>
  <dc:creator>ABDULKADİR</dc:creator>
  <dc:description/>
  <dc:language>en-US</dc:language>
  <cp:lastModifiedBy>ABDULKADİR</cp:lastModifiedBy>
  <dcterms:modified xsi:type="dcterms:W3CDTF">1998-05-15T03:20:00Z</dcterms:modified>
  <cp:revision>1</cp:revision>
  <dc:subject/>
  <dc:title>          </dc:title>
</cp:coreProperties>
</file>