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426" w:hanging="0"/>
        <w:outlineLvl w:val="0"/>
        <w:rPr>
          <w:rFonts w:ascii="TmsNewRmn EU WinQTrk" w:hAnsi="TmsNewRmn EU WinQTrk" w:cs="TmsNewRmn EU WinQTrk"/>
        </w:rPr>
      </w:pPr>
      <w:r>
        <w:rPr>
          <w:rFonts w:cs="TmsNewRmn EU WinQTrk" w:ascii="TmsNewRmn EU WinQTrk" w:hAnsi="TmsNewRmn EU WinQTrk"/>
        </w:rPr>
        <w:t>OPERATIONAL AMPLIFIER</w:t>
      </w:r>
    </w:p>
    <w:p>
      <w:pPr>
        <w:pStyle w:val="TextBodyIndent"/>
        <w:rPr/>
      </w:pPr>
      <w:r>
        <w:rPr>
          <w:rFonts w:cs="TmsNewRmn EU WinQTrk" w:ascii="TmsNewRmn EU WinQTrk" w:hAnsi="TmsNewRmn EU WinQTrk"/>
        </w:rPr>
        <w:t>İşlemsel yükselteçler 1940’lı yıllardan beri bilinmekle beraber,asıl yaygın kullanım alanına,1960’lı yılların sonlarına doğru,tümleşik devre teknolojisi ile üretilmeye başladığı zaman kavuşmuştur.Bugün artık op-amp denildiğinde tümleşik devre durumunda olanlar akla gelir.</w:t>
      </w:r>
    </w:p>
    <w:p>
      <w:pPr>
        <w:pStyle w:val="Normal"/>
        <w:ind w:firstLine="426"/>
        <w:rPr>
          <w:rFonts w:ascii="TmsNewRmn EU WinQTrk" w:hAnsi="TmsNewRmn EU WinQTrk" w:cs="TmsNewRmn EU WinQTrk"/>
        </w:rPr>
      </w:pPr>
      <w:r>
        <w:rPr>
          <w:rFonts w:cs="TmsNewRmn EU WinQTrk"/>
        </w:rPr>
      </w:r>
    </w:p>
    <w:p>
      <w:pPr>
        <w:pStyle w:val="Normal"/>
        <w:ind w:firstLine="426"/>
        <w:rPr/>
      </w:pPr>
      <w:r>
        <w:rPr/>
        <w:t>Genel olarak op-amp,çok yüksek kazançlı bir DC yükselteçtir.Çeşitli özellikleri,devreye dışardan bağlanan devre elemanları ve bunların sağladığı geri besleme ile,kontrol altına alınabilir.</w:t>
      </w:r>
    </w:p>
    <w:p>
      <w:pPr>
        <w:pStyle w:val="Normal"/>
        <w:ind w:firstLine="426"/>
        <w:rPr/>
      </w:pPr>
      <w:r>
        <w:rPr/>
        <w:t>Op-amp devresi tek başına düşünüldüğünde, 5 önemli özelliğe sahiptir.Bunlar:</w:t>
      </w:r>
    </w:p>
    <w:p>
      <w:pPr>
        <w:pStyle w:val="Normal"/>
        <w:numPr>
          <w:ilvl w:val="0"/>
          <w:numId w:val="2"/>
        </w:numPr>
        <w:rPr/>
      </w:pPr>
      <w:r>
        <w:rPr/>
        <w:t>Kazancı çok fazladır.</w:t>
      </w:r>
    </w:p>
    <w:p>
      <w:pPr>
        <w:pStyle w:val="Normal"/>
        <w:numPr>
          <w:ilvl w:val="0"/>
          <w:numId w:val="2"/>
        </w:numPr>
        <w:rPr/>
      </w:pPr>
      <w:r>
        <w:rPr/>
        <w:t>Giriş empedansı çok yüksektir.(5M</w:t>
      </w:r>
      <w:r>
        <w:rPr>
          <w:rFonts w:eastAsia="Symbol" w:cs="Symbol" w:ascii="Symbol" w:hAnsi="Symbol"/>
        </w:rPr>
        <w:t>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Çıkış empedansı sıfıra yakındır.</w:t>
      </w:r>
    </w:p>
    <w:p>
      <w:pPr>
        <w:pStyle w:val="Normal"/>
        <w:numPr>
          <w:ilvl w:val="0"/>
          <w:numId w:val="2"/>
        </w:numPr>
        <w:rPr/>
      </w:pPr>
      <w:r>
        <w:rPr/>
        <w:t>Band genişliği fazladır.(1MHz)</w:t>
      </w:r>
    </w:p>
    <w:p>
      <w:pPr>
        <w:pStyle w:val="Normal"/>
        <w:numPr>
          <w:ilvl w:val="0"/>
          <w:numId w:val="2"/>
        </w:numPr>
        <w:rPr/>
      </w:pPr>
      <w:r>
        <w:rPr/>
        <w:t>Girişe 0v uygulandığında çıkışta yaklaşık 0v elde edilir.</w:t>
      </w:r>
    </w:p>
    <w:p>
      <w:pPr>
        <w:pStyle w:val="Normal"/>
        <w:ind w:firstLine="426"/>
        <w:rPr/>
      </w:pPr>
      <w:r>
        <w:rPr/>
        <w:t>Op-amp devresinin iki tür sembolik gösterimi vardır.Bunlar şekil1’de çizilmiştir.Genellikle kullanılan sembol şekil1-a’daki gibidir.</w:t>
      </w:r>
    </w:p>
    <w:p>
      <w:pPr>
        <w:pStyle w:val="BodyTextIndent2"/>
        <w:rPr>
          <w:rFonts w:ascii="TmsNewRmn EU WinQTrk" w:hAnsi="TmsNewRmn EU WinQTrk" w:cs="TmsNewRmn EU WinQTrk"/>
        </w:rPr>
      </w:pPr>
      <w:r>
        <w:rPr>
          <w:rFonts w:cs="TmsNewRmn EU WinQTrk" w:ascii="TmsNewRmn EU WinQTrk" w:hAnsi="TmsNewRmn EU WinQTrk"/>
        </w:rPr>
        <w:t>Op-amp devrelerinde,genel olarak,birbirine ters polaritede iki kaynak kullanılır.Bu kaynaklar devre şemalarında her zaman gösterilmezler .Daha ziyade girişler ve çıkış belirtilir. .</w:t>
      </w:r>
      <w:r>
        <w:rPr>
          <w:rFonts w:cs="TmsNewRmn EU WinQTrk" w:ascii="TmsNewRmn EU WinQTrk" w:hAnsi="TmsNewRmn EU WinQTrk"/>
        </w:rPr>
        <w:object w:dxaOrig="294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pt;height:147.75pt" filled="f" o:ole="">
            <v:imagedata r:id="rId3" o:title=""/>
          </v:shape>
          <o:OLEObject Type="Embed" ProgID="" ShapeID="ole_rId2" DrawAspect="Content" ObjectID="_1581221187" r:id="rId2"/>
        </w:object>
      </w:r>
      <w:r>
        <w:rPr>
          <w:rFonts w:cs="TmsNewRmn EU WinQTrk" w:ascii="TmsNewRmn EU WinQTrk" w:hAnsi="TmsNewRmn EU WinQTrk"/>
        </w:rPr>
        <w:object w:dxaOrig="2940" w:dyaOrig="2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147.75pt" filled="f" o:ole="">
            <v:imagedata r:id="rId5" o:title=""/>
          </v:shape>
          <o:OLEObject Type="Embed" ProgID="" ShapeID="ole_rId4" DrawAspect="Content" ObjectID="_1986090075" r:id="rId4"/>
        </w:object>
      </w:r>
    </w:p>
    <w:p>
      <w:pPr>
        <w:pStyle w:val="Normal"/>
        <w:ind w:firstLine="567"/>
        <w:rPr/>
      </w:pPr>
      <w:r>
        <w:rPr/>
        <w:t>Şekil1-a’da da görüldüğü gibi,op-amp devrelerinin biri (+) digeri(-) ile işaretlenmiş 2 girişi vardır.(+)girişe uygulanan işaret çıkışa aynı fazda ,(-)girişe uygulanan işaret ise çıkışa 180 derece ters fazda aktarılır.</w:t>
      </w:r>
    </w:p>
    <w:p>
      <w:pPr>
        <w:pStyle w:val="Normal"/>
        <w:ind w:firstLine="567"/>
        <w:rPr/>
      </w:pPr>
      <w:r>
        <w:rPr/>
        <w:t>İki girişe birden uygulanan aynı işaret çıkışa aktarılmaz.(-)giriş “eviren(inverting)”,(+)giriş ise “evirmeyen(non inverting)”giriş olarak isimlendirilmiştir.Devrenin özellikleri giriş  ucu olarak hangi ucun kullanıldığına ve çıkıştan girişe yapılan geri beslemenin miktarına bağlıdır. Şekil 2-a ‘da giriş ucu olarak (+)uç kullanılmıştır. Bu devreye “evirmeyen yükselteç “denir. Şekil2-b de ise giriş (-) uçtan yapılmıştır ve devre “eviren yükselteç” olarak bilinir.Her iki yükselteç de ilerki deneylerde ayrıntılı olarak incelenecektir.Bura-da yükselteç kazançlarının farklı olduğuna dikkat çekilmekle yetinilecektir.</w:t>
      </w:r>
    </w:p>
    <w:p>
      <w:pPr>
        <w:pStyle w:val="Normal"/>
        <w:ind w:firstLine="567"/>
        <w:rPr/>
      </w:pPr>
      <w:r>
        <w:rPr/>
        <w:t>Bu deneyde op-amp devresinin önemli parametreleri üzerinde çalışma yapılacaktır.Bu parametrelerden aşağıda kısa kısa söz edilmiştir.</w:t>
      </w:r>
    </w:p>
    <w:p>
      <w:pPr>
        <w:pStyle w:val="Normal"/>
        <w:ind w:firstLine="567"/>
        <w:rPr/>
      </w:pPr>
      <w:r>
        <w:rPr/>
        <w:t xml:space="preserve">Deneyler sırasında sadece bazı parametrelerin ölçümü yapılacak,diğerlerinin ise,ölçüm zorlukları nedeniyle ölçümleri yapılmayacak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180</wp:posOffset>
            </wp:positionH>
            <wp:positionV relativeFrom="paragraph">
              <wp:posOffset>22225</wp:posOffset>
            </wp:positionV>
            <wp:extent cx="4219575" cy="220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633"/>
        <w:jc w:val="both"/>
        <w:rPr/>
      </w:pPr>
      <w:r>
        <w:rPr/>
        <w:t>Giriş Ofset Gerilimi(Vio):Op-amp’ın (+) ve (-)girişleri arasında ideal olarak  0 volt olması gerekir.Ancak pratikte,giriş uçlarına bağlı oldukları transistörlerin tam uyum içinde olmaları nedeni ile giriş uçları arasında,çok küçük de olsa,bir ofset gerilimi oluşur. Bu gerilim op-amp’ın kazancı ile çarpılarak çıkışına aktarılır ve çıkışta Vo gerilimi devrenin kazancına bağlı olduğu halde,Vio gerilimi sabittir.Vo ölçüldüğünde,Vio giriş ofset gerilimi,</w:t>
      </w:r>
    </w:p>
    <w:p>
      <w:pPr>
        <w:pStyle w:val="Normal"/>
        <w:jc w:val="both"/>
        <w:rPr>
          <w:rFonts w:eastAsia="TmsNewRmn EU WinQTrk"/>
        </w:rPr>
      </w:pPr>
      <w:r>
        <w:rPr>
          <w:rFonts w:eastAsia="TmsNewRmn EU WinQTrk"/>
        </w:rPr>
        <w:t xml:space="preserve">                 </w:t>
      </w:r>
    </w:p>
    <w:p>
      <w:pPr>
        <w:pStyle w:val="Normal"/>
        <w:ind w:firstLine="567"/>
        <w:rPr/>
      </w:pPr>
      <w:r>
        <w:rPr/>
        <w:t>Vo=Vi(1+R2/R1)   formülünden bulunur.Bu formül,op-amp devresinin eviren veya evirmeyen yükselteç olarak çalışmasına bağlı değildir.</w:t>
      </w:r>
    </w:p>
    <w:p>
      <w:pPr>
        <w:pStyle w:val="Normal"/>
        <w:ind w:firstLine="567"/>
        <w:rPr/>
      </w:pPr>
      <w:r>
        <w:rPr/>
        <w:t>Op-amp devresinin kazancı yüksek  tutulduğunda (R2/R1 oranı büyük seçilerek)çıkışta oluşacak ofset gerilimi istenmeyen boyutlarda olabilir.Bu nedenle,op-amp’ların çoğunda dışardan ofset sıfırlama uçları bulunur.Bu uçlar arasına şekil3’deki gibi bağlanacak bir potansiyometre ile çıkış ofset gerilimini sıfırlamak mümkündür.</w:t>
      </w:r>
    </w:p>
    <w:p>
      <w:pPr>
        <w:pStyle w:val="Normal"/>
        <w:ind w:firstLine="567"/>
        <w:rPr/>
      </w:pPr>
      <w:r>
        <w:rPr/>
        <w:t xml:space="preserve">Sıcaklığın giriş ofset gerilimi üzerinde etkisi vardır.Transistör tekniği ile imal edilen op-amp’larda her bir santigrat derece sıcaklık artışında,giriş ofset gerilimi 5 ila 10 </w:t>
      </w:r>
      <w:r>
        <w:rPr>
          <w:rFonts w:eastAsia="Symbol" w:cs="Symbol" w:ascii="Symbol" w:hAnsi="Symbol"/>
        </w:rPr>
        <w:t></w:t>
      </w:r>
      <w:r>
        <w:rPr/>
        <w:t>v artış gösteri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>Giriş Polarlama Akımı(</w:t>
      </w:r>
      <w:r>
        <w:rPr>
          <w:rFonts w:eastAsia="Symbol" w:cs="Symbol" w:ascii="Symbol" w:hAnsi="Symbol"/>
        </w:rPr>
        <w:t></w:t>
      </w:r>
      <w:r>
        <w:rPr/>
        <w:t xml:space="preserve">b):Her iki girişten op-amp devresine akan akımların  ortalama değeridir.Vio gerilimi gibi,çıkışta istenmeyen DC seviye oluşumuna yol açar.Şekil3’deki devrede Vgr=0 iken akım yönleri görülüyor.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74115</wp:posOffset>
            </wp:positionH>
            <wp:positionV relativeFrom="paragraph">
              <wp:posOffset>114935</wp:posOffset>
            </wp:positionV>
            <wp:extent cx="2371725" cy="1333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ura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</w:t>
      </w:r>
      <w:r>
        <w:rPr/>
        <w:t>b=</w:t>
      </w:r>
      <w:r>
        <w:rPr>
          <w:rFonts w:eastAsia="Symbol" w:cs="Symbol" w:ascii="Symbol" w:hAnsi="Symbol"/>
        </w:rPr>
        <w:t></w:t>
      </w:r>
      <w:r>
        <w:rPr/>
        <w:t>1+</w:t>
      </w:r>
      <w:r>
        <w:rPr>
          <w:rFonts w:eastAsia="Symbol" w:cs="Symbol" w:ascii="Symbol" w:hAnsi="Symbol"/>
        </w:rPr>
        <w:t></w:t>
      </w:r>
      <w:r>
        <w:rPr/>
        <w:t xml:space="preserve">2 olmaktadır.  </w:t>
      </w:r>
      <w:r>
        <w:rPr>
          <w:rFonts w:eastAsia="Symbol" w:cs="Symbol" w:ascii="Symbol" w:hAnsi="Symbol"/>
        </w:rPr>
        <w:t></w:t>
      </w:r>
      <w:r>
        <w:rPr/>
        <w:t>b=Vb/R1+(Vçk-Vb)/R2 olur.Vb’nin çok küçük olduğugöz önüne alınırsa;Vçk=</w:t>
      </w:r>
      <w:r>
        <w:rPr>
          <w:rFonts w:eastAsia="Symbol" w:cs="Symbol" w:ascii="Symbol" w:hAnsi="Symbol"/>
        </w:rPr>
        <w:t></w:t>
      </w:r>
      <w:r>
        <w:rPr/>
        <w:t>b*R2 olur.  Şu halde polarlama akımının çıkış ofset gerilimine olan katkısı bu şekilde bulunabilir.Giriş polarlama akımının çıkışta yol açacağı ofset gerilimi oluşumunu minimum düzeye indirmek için şekil4-a ve b’deki yöntemler kullanılabilir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440" w:dyaOrig="3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3.6pt;width:368.3pt;height:166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4275124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rPr/>
      </w:pPr>
      <w:r>
        <w:rPr/>
        <w:t>Giriş Ofset Akımı(</w:t>
      </w:r>
      <w:r>
        <w:rPr>
          <w:rFonts w:eastAsia="Symbol" w:cs="Symbol" w:ascii="Symbol" w:hAnsi="Symbol"/>
        </w:rPr>
        <w:t></w:t>
      </w:r>
      <w:r>
        <w:rPr/>
        <w:t>io):Vçk=0v olduğunda her iki giriş polarlama akımı arasındaki farktır ve çıkışta,Vçk=R2*</w:t>
      </w:r>
      <w:r>
        <w:rPr>
          <w:rFonts w:eastAsia="Symbol" w:cs="Symbol" w:ascii="Symbol" w:hAnsi="Symbol"/>
        </w:rPr>
        <w:t></w:t>
      </w:r>
      <w:r>
        <w:rPr/>
        <w:t>io   kadar ilave bir ofset geriliminin oluşmasına yol aça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rPr/>
      </w:pPr>
      <w:r>
        <w:rPr/>
        <w:t>Giriş Empedansı(Zi):Girişlerden birinden bakıldığında diğeri topraklanmış durumda iken görünen empedanstır.Çok yüksekti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rPr/>
      </w:pPr>
      <w:r>
        <w:rPr/>
        <w:t>Çıkış Empedansı(Zo):Çıkıştan bakıldığında görülen empedanstır.Oldukça düşüktü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rPr/>
      </w:pPr>
      <w:r>
        <w:rPr/>
        <w:t>Çıkış Kısa Devre Akımı(</w:t>
      </w:r>
      <w:r>
        <w:rPr>
          <w:rFonts w:eastAsia="Symbol" w:cs="Symbol" w:ascii="Symbol" w:hAnsi="Symbol"/>
        </w:rPr>
        <w:t></w:t>
      </w:r>
      <w:r>
        <w:rPr/>
        <w:t>osc):Op-amp devresinden çekilebilecek maksimum akımdı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rPr/>
      </w:pPr>
      <w:r>
        <w:rPr/>
        <w:t>Geri Besleme Yok İken Gerilim Kazancı(Avo):Op-amp devresine dışardan herhangi bir geri besleme sağlanmadığı zamandaki çıkış geriliminin</w:t>
      </w:r>
    </w:p>
    <w:p>
      <w:pPr>
        <w:pStyle w:val="Normal"/>
        <w:rPr/>
      </w:pPr>
      <w:r>
        <w:rPr/>
        <w:t>giriş gerilimine oranına denir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426"/>
        <w:rPr/>
      </w:pPr>
      <w:r>
        <w:rPr/>
        <w:t>Ortak Mod Tepki Oranı(CMRR):Op-amp devresinin,her iki girişine de ortak olan işareti kabul etmeme özelliğidir.Her iki girişe aynı anda uygulanan işaretin,çıkış işaretine oranına (db cinsinden) eşittir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426"/>
        <w:rPr/>
      </w:pPr>
      <w:r>
        <w:rPr/>
        <w:t>Kanal Ayırımı:Bazı tümleşik op-amp devrelerinde birden fazla op-amp birarada bulunabilir.Örneğin,747 noluy op-amp bünyesinde 2 adet birbirinden bağımsız op-amp vardır.Bu tür op-amp devrelerinde,op-amp’lardan birinin girişine uygulanan işaret,diğerinin çıkışında çok düşük de olsa bir işaret oluşturur.Bu işaret ne kadar küçük ise kanal ayrımı o kadar iyidir.Genellikle db cinsinden oran ifadesi kullanılır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426"/>
        <w:rPr/>
      </w:pPr>
      <w:r>
        <w:rPr/>
        <w:t>Slew Rate:Op-amp’ın band genişliği ile ilgili bir parametredir.Bu parametre ,V/</w:t>
      </w:r>
      <w:r>
        <w:rPr>
          <w:rFonts w:eastAsia="Symbol" w:cs="Symbol" w:ascii="Symbol" w:hAnsi="Symbol"/>
        </w:rPr>
        <w:t></w:t>
      </w:r>
      <w:r>
        <w:rPr/>
        <w:t>Sn cinsinden ifade edilir.Op-amp ‘ın ne kadar çabuk durum değiştireceği hakkında bilgi verilir.Bu değer ne kadar büyük ise,op-amp o kadar geniş bandlıdır ve girişe uygulanan çabuk değişen işaretleri bozmadan yükselterek çıkışa aktarır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Örnek olarak,söz konusu parametrelerin 747 op-amp’I için tipik değerleri Tablo1’de verilmiştir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851"/>
        <w:gridCol w:w="567"/>
        <w:gridCol w:w="850"/>
        <w:gridCol w:w="1134"/>
        <w:gridCol w:w="1038"/>
        <w:gridCol w:w="947"/>
        <w:gridCol w:w="7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</w:t>
            </w:r>
            <w:r>
              <w:rPr>
                <w:position w:val="-6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</w:t>
            </w:r>
            <w:r>
              <w:rPr>
                <w:position w:val="-6"/>
              </w:rPr>
              <w:t>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>
                <w:position w:val="-6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Z</w:t>
            </w:r>
            <w:r>
              <w:rPr>
                <w:position w:val="-6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</w:t>
            </w:r>
            <w:r>
              <w:rPr>
                <w:position w:val="-6"/>
              </w:rPr>
              <w:t>o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position w:val="-6"/>
              </w:rPr>
              <w:t>v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R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l Ayrım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w Rate</w:t>
            </w:r>
          </w:p>
        </w:tc>
      </w:tr>
      <w:tr>
        <w:trPr>
          <w:trHeight w:val="1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m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d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db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v/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n</w:t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Tablo1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footerReference w:type="default" r:id="rId10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NewRmn EU WinQTrk">
    <w:charset w:val="00"/>
    <w:family w:val="roman"/>
    <w:pitch w:val="variable"/>
  </w:font>
  <w:font w:name="Wingdings">
    <w:charset w:val="02"/>
    <w:family w:val="auto"/>
    <w:pitch w:val="variable"/>
  </w:font>
  <w:font w:name="Arial EU WinQTr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NewRmn EU WinQTrk" w:hAnsi="TmsNewRmn EU WinQTrk" w:eastAsia="Times New Roman" w:cs="TmsNewRmn EU WinQTrk"/>
      <w:color w:val="auto"/>
      <w:sz w:val="24"/>
      <w:szCs w:val="20"/>
      <w:lang w:val="tr-T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rFonts w:ascii="Arial EU WinQTrk" w:hAnsi="Arial EU WinQTrk" w:cs="Arial EU WinQTr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rFonts w:ascii="Arial EU WinQTrk" w:hAnsi="Arial EU WinQTrk" w:cs="Arial EU WinQTr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7"/>
    </w:pPr>
    <w:rPr>
      <w:rFonts w:ascii="Arial EU WinQTrk" w:hAnsi="Arial EU WinQTrk" w:cs="Arial EU WinQTrk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3T06:23:00Z</dcterms:created>
  <dc:creator>ukmdyrd.2</dc:creator>
  <dc:description/>
  <dc:language>en-US</dc:language>
  <cp:lastModifiedBy>ukmdyrd.2</cp:lastModifiedBy>
  <cp:lastPrinted>1999-08-26T08:41:00Z</cp:lastPrinted>
  <dcterms:modified xsi:type="dcterms:W3CDTF">1999-08-26T05:49:00Z</dcterms:modified>
  <cp:revision>33</cp:revision>
  <dc:subject/>
  <dc:title>OPERATIONAL AMPLIFIER</dc:title>
</cp:coreProperties>
</file>