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VELL’dan IPX/SPX</w:t>
      </w:r>
    </w:p>
    <w:p>
      <w:pPr>
        <w:pStyle w:val="Normal"/>
        <w:rPr/>
      </w:pPr>
      <w:r>
        <w:rPr/>
      </w:r>
    </w:p>
    <w:p>
      <w:pPr>
        <w:pStyle w:val="Normal"/>
        <w:jc w:val="both"/>
        <w:rPr/>
      </w:pPr>
      <w:r>
        <w:rPr/>
        <w:t xml:space="preserve">NOVELL’ın bu protokolu, iki ana protokolü olan Internet Paket Değişimi (IPX-Internet Packet Exchange) ve Ardışıklaştırılmış Paket Değişimi (SPX-Sequenced Packet Exchange)’nden sonra ismini almıştır. </w:t>
      </w:r>
      <w:r>
        <w:rPr>
          <w:b/>
        </w:rPr>
        <w:t xml:space="preserve">Bu tescilli protokol yığıtı (stack) birinci  kuşak ethernetle kullanılan Xerox’un Ağ Sistemleri (XNS-Xerox’s Network Systems) protokolü tabanlıdır. IPX/SPX protokolü Novell’ın Inc. şirketinin önemli bir parçası olan NetWare olarak 1980’lerde göze çarpmaya başladı. Netware birinci kuşak Yerel Bölge Ağlarında(LAN-Local Area Network) standart bir ağ işletim sistemi (NOS-Network operation system) olmaya başladı. Novell NOS’unu işe yönelik uygulamalarda, alıcı taraflı (client-side) iletişim uygulamalarında kullanılmak için geliştirdi. </w:t>
      </w:r>
    </w:p>
    <w:p>
      <w:pPr>
        <w:pStyle w:val="TextBody"/>
        <w:rPr>
          <w:b/>
          <w:b/>
        </w:rPr>
      </w:pPr>
      <w:r>
        <w:rPr>
          <w:b/>
        </w:rPr>
        <w:tab/>
        <w:t>IPX daha çok IP’ye benzer. İletilen paketlerin transfer edilip edilmediğini bildiren onay bilgilerine ihtiyaç duymayan ya da bunları desteklemeyen bir bağlantısız datagram protololüdür. IPX tıpkı IP’nin ardışıklaştırma diğer 4. katman “bağlantıya yönelik” hizmetler için TCP ‘ye olan ihtiyacı gibi, SPX ile birlikte düşünülebilir. OSI Başvuru Modeli ile IPX/SPX protokol takımı arasındaki ilişki Şekil 4.4 ‘de gösterilmiştir.</w:t>
      </w:r>
    </w:p>
    <w:p>
      <w:pPr>
        <w:pStyle w:val="Normal"/>
        <w:rPr>
          <w:b/>
          <w:b/>
        </w:rPr>
      </w:pPr>
      <w:r>
        <w:rPr>
          <w:b/>
        </w:rPr>
      </w:r>
    </w:p>
    <w:p>
      <w:pPr>
        <w:pStyle w:val="Normal"/>
        <w:rPr/>
      </w:pPr>
      <w:r>
        <w:rPr>
          <w:b/>
        </w:rPr>
        <w:t xml:space="preserve">Şekil 4.4  </w:t>
      </w:r>
      <w:r>
        <w:rPr>
          <w:b/>
          <w:i/>
        </w:rPr>
        <w:t>OSI Başvuru modeli ile IPX/SPX’in karşılaştırılması.</w:t>
      </w:r>
    </w:p>
    <w:p>
      <w:pPr>
        <w:pStyle w:val="Normal"/>
        <w:rPr>
          <w:b/>
          <w:b/>
          <w:i/>
          <w:i/>
        </w:rPr>
      </w:pPr>
      <w:r>
        <w:rPr>
          <w:b/>
          <w:i/>
        </w:rPr>
      </w:r>
    </w:p>
    <w:p>
      <w:pPr>
        <w:pStyle w:val="TextBody"/>
        <w:rPr/>
      </w:pPr>
      <w:r>
        <w:rPr/>
        <w:t>NOVELL’ın IPX ve SPX protokolleri sırasıyla OSI Başvuru Modelinin 3. ve 4. katmanları ile işlevsel denklik sağlar. Tüm IPX/SPX protokol bileşimi 4 katmanın içindeki diğer OSI katmanları ile işlevsel (fonksiyonel) benzerlik gösterir ve onları destekler.</w:t>
      </w:r>
    </w:p>
    <w:p>
      <w:pPr>
        <w:pStyle w:val="Normal"/>
        <w:rPr/>
      </w:pPr>
      <w:r>
        <w:rPr/>
      </w:r>
    </w:p>
    <w:p>
      <w:pPr>
        <w:pStyle w:val="Heading1"/>
        <w:rPr/>
      </w:pPr>
      <w:r>
        <w:rPr/>
        <w:t>IPX/SPX’in İncelenmesi</w:t>
      </w:r>
    </w:p>
    <w:p>
      <w:pPr>
        <w:pStyle w:val="Normal"/>
        <w:rPr>
          <w:b/>
          <w:b/>
        </w:rPr>
      </w:pPr>
      <w:r>
        <w:rPr>
          <w:b/>
        </w:rPr>
      </w:r>
    </w:p>
    <w:p>
      <w:pPr>
        <w:pStyle w:val="TextBody"/>
        <w:rPr>
          <w:b/>
          <w:b/>
        </w:rPr>
      </w:pPr>
      <w:r>
        <w:rPr>
          <w:b/>
        </w:rPr>
        <w:t>IPX/SPX protol yığıtı (stack)</w:t>
        <w:tab/>
        <w:t xml:space="preserve"> 4 işlevsel katman içerir : uygulama , internet, veri bağlantısı ve  ortam erişimi. Bu 4 katman en yüksekten en düşüğe doğru sunulmuştur ve osi başvuru modelinin 7 katmanı ile işlevsel olarak tam olarak uyuşmasalar da biraz benzerlik gösterirler.Şimdi bu katmanları inceleyelim:</w:t>
      </w:r>
    </w:p>
    <w:p>
      <w:pPr>
        <w:pStyle w:val="Normal"/>
        <w:rPr>
          <w:b/>
          <w:b/>
        </w:rPr>
      </w:pPr>
      <w:r>
        <w:rPr>
          <w:b/>
        </w:rPr>
      </w:r>
    </w:p>
    <w:p>
      <w:pPr>
        <w:pStyle w:val="Normal"/>
        <w:rPr>
          <w:b/>
          <w:b/>
        </w:rPr>
      </w:pPr>
      <w:r>
        <w:rPr>
          <w:b/>
        </w:rPr>
        <w:t>1. Uygulama Katmanı (Application Layer)</w:t>
      </w:r>
    </w:p>
    <w:p>
      <w:pPr>
        <w:pStyle w:val="TextBody"/>
        <w:rPr>
          <w:b/>
          <w:b/>
        </w:rPr>
      </w:pPr>
      <w:r>
        <w:rPr>
          <w:b/>
        </w:rPr>
        <w:t xml:space="preserve">Novel’ın uygulama katmanı, bazı uygulama Novel’ın  protokollerinin aşağı yukarı OSI ağ katmanın içine yayılmasına rağmen OSI modelinin uygulama ,sunum ve oturum katmanları ile çevrelenmiştir. Bu stack’deki birincil uygulama protokolü Netware çekirdek protokolü(NCP- Netware Core Protokol)’nün içinde düşünülür. NCP direkt olarak hem IPX hem de SPX ile arayüz olabilir. NCP, yazdırma,dosya paylaşımı,e-mail ve dizin erişimi için kullanılır. </w:t>
      </w:r>
    </w:p>
    <w:p>
      <w:pPr>
        <w:pStyle w:val="Normal"/>
        <w:ind w:firstLine="360"/>
        <w:jc w:val="both"/>
        <w:rPr>
          <w:b/>
          <w:b/>
        </w:rPr>
      </w:pPr>
      <w:r>
        <w:rPr>
          <w:b/>
        </w:rPr>
        <w:t xml:space="preserve">Diğer uygulama katmanı protokolleri, Yönlendirme Bilgi Protokolünü (RIP – Routing Information Protocol) , tescilli olan Hizmet Tanıtım protokolü (SAP – Service Advertisement Protocol) ve Netware Bağlantı Hizmet Protokol (NLSP – Netware Link Service Protocol) ve  diğerlerini içerirler. </w:t>
      </w:r>
    </w:p>
    <w:p>
      <w:pPr>
        <w:pStyle w:val="Normal"/>
        <w:ind w:firstLine="360"/>
        <w:rPr>
          <w:b/>
          <w:b/>
        </w:rPr>
      </w:pPr>
      <w:r>
        <w:rPr>
          <w:b/>
        </w:rPr>
      </w:r>
    </w:p>
    <w:p>
      <w:pPr>
        <w:pStyle w:val="Normal"/>
        <w:ind w:firstLine="360"/>
        <w:jc w:val="both"/>
        <w:rPr>
          <w:b/>
          <w:b/>
        </w:rPr>
      </w:pPr>
      <w:r>
        <w:rPr>
          <w:b/>
        </w:rPr>
        <w:t xml:space="preserve">RIP, Netware için varsayılan (default) yönlendirme protokoludur. “Tick” ve “Hop” olmak üzere iki metrik kullanan uzaklık-vektör yönlendirme protokoludur. “Tick” bir zaman ölçüsüdür, ve “Hop” bir önceki  bölümde açıklandığı üzere kontrol edilmiş paketleri yönlendiren, router (yönlendirici) ların üzerinde çalışan alınmış paketleri tutan liste ; çeteledir. Bu iki metrik IPX protokolunde yönlendirmenin temelidir. Tick’ler yol tanımlamada birincil metriktir. Hop’lar sadece aynı Tick değerine sahip olan iki ya da daha fazla yol için “tie breaker” (bağ koparıcı)’lar olarak kullanılır. </w:t>
      </w:r>
    </w:p>
    <w:p>
      <w:pPr>
        <w:pStyle w:val="Normal"/>
        <w:ind w:firstLine="360"/>
        <w:jc w:val="both"/>
        <w:rPr>
          <w:b/>
          <w:b/>
        </w:rPr>
      </w:pPr>
      <w:r>
        <w:rPr>
          <w:b/>
        </w:rPr>
        <w:t>RIP basit ve yer etmiş bir yönlendirme protokoldur.  Sınırlı sayıdaki uzaklık-vektör metriklerine ek olarak RIP yönlendirme tabloları yayımlanması 60 saniyede bir güncellenmesi nedeni ile yüksek seviyeli bir ağ üstüne yayıldığı için RIP  protokolünün kalitesi düşer.</w:t>
      </w:r>
    </w:p>
    <w:p>
      <w:pPr>
        <w:pStyle w:val="Normal"/>
        <w:ind w:firstLine="708"/>
        <w:jc w:val="both"/>
        <w:rPr>
          <w:b/>
          <w:b/>
        </w:rPr>
      </w:pPr>
      <w:r>
        <w:rPr>
          <w:b/>
        </w:rPr>
        <w:t>Bu bazı yoğun ağlarda ters tepkiye yol açabilir. Ağı yavaşlatabilir .SAP,Novell’ın başarı ile kullandığı client/server arasındaki iletişimi iyileştiren tek ve tescilli protokoludur.Sunucular SAP’ı otomatik olarak mevcut hizmetlerini ağa aktif olarak katılır katılmaz yayımlamaları için kullanırlar ve tercih ederler. Sunucular SAP paketlerini client makinelerin durumlarından ve hizmetlerinde haberdar olmak için yayımlarlar. SAP sunucunun ismini ve tipini,işlevsel durumunu,ağ düğümünü ve soket numaralarını içeren bir paket yayımlar. Yönlendiriciler , yayımlanmış SAP paketinden bilgi alıp SAP’ı diğer ağ segment(bölüm)’lerine yayarlar. Client’lar özel bir hizmete ihtiyaç duydukları zaman  SAP’ın isteklerini kabul eder. İstekleri ağ bölümleri üzerinden yayımlanır. Hedef bilgisayarlar makul olan uzaklık sınırının içinden  belirli bir hizmetin mevcut olup olmadığını belirleyen yeterli SAP bilgileri ile client’ların isteklerine cevap verebilir. Maalesef , SAP modern ağlarda fonksiyonellik olarak yetersiz olmaya başlamış ama önceleri son derece kabul görmüş bir protokoldur. RIP gibi hizmet tanımlama paketleri ağa 60 saniyede bir yayımlanırlar. Günümüzdeki geniş , komplike, gelişmiş yerel ağlarda (LAN) bu yayımlama süresi sorun yaratabilir. Novell’ın en yeni uygulama protokolu NetWare Bağlantı Hizmet Protokoludur (NLSP - Netware Link Services Protocol). NLSP,Novell’ın RIP ve SAP protokollerinin yerine kullanmaya niyetlendiği bağlantı-durum yönlendirme protokoludur. NLSP, yönlendirmeyi sadece ihtiyaç durumunda günceller.</w:t>
      </w:r>
    </w:p>
    <w:p>
      <w:pPr>
        <w:pStyle w:val="Normal"/>
        <w:ind w:left="360" w:hanging="0"/>
        <w:rPr/>
      </w:pPr>
      <w:r>
        <w:rPr/>
      </w:r>
    </w:p>
    <w:p>
      <w:pPr>
        <w:pStyle w:val="Normal"/>
        <w:rPr>
          <w:b/>
          <w:b/>
        </w:rPr>
      </w:pPr>
      <w:r>
        <w:rPr>
          <w:b/>
        </w:rPr>
        <w:t>2. Internet Protokolleri Katmanı</w:t>
      </w:r>
    </w:p>
    <w:p>
      <w:pPr>
        <w:pStyle w:val="GvdeMetniGirintisi2"/>
        <w:rPr>
          <w:b/>
          <w:b/>
        </w:rPr>
      </w:pPr>
      <w:r>
        <w:rPr>
          <w:b/>
        </w:rPr>
        <w:t>IPX/SPX ‘in internet protokol katmanı hem ağdan hem de OSI Başvuru modelinin iletim katmanlarından bağımsız bir yapı göstermektedir. IPX ‘in uygulama katmanıyla arabirim oluşturması yeteneğine rağmen daha baskın olarak OSI katman 3 veya ağ katmanı protokolüdür. SPX ,direkt olarak Veri Bağlantı Katmanı’nın ODI (Open Data-Link Interface)’ i ile arayüz kuramayan ve katman 4 veya ağ katmanı’ndan uzak bir yapı gösteren bir protokoldür. IPX den gelen datayı geçirmeli ve IPX’in ODI ile arayüz kurmasına izin vermelidir. IPX ve SPX genel internet katmanının içinde bir alt katman protokolü olarak iş görür. SPX, bağlantıya dayalı (connection-oriented) olduğundan Server – Server , Client-Server veya Client-Client arası veri transferi için kullanılabilir. SPX, TCP gibi IPX iletimlerine bağlantıyı kontrol altında tutarak, akış kontrolü, hata algılama ve paket ardışıklığını sağlayarak, güvenli bir iletişim sağlar.</w:t>
      </w:r>
    </w:p>
    <w:p>
      <w:pPr>
        <w:pStyle w:val="Normal"/>
        <w:jc w:val="both"/>
        <w:rPr/>
      </w:pPr>
      <w:r>
        <w:rPr/>
      </w:r>
    </w:p>
    <w:p>
      <w:pPr>
        <w:pStyle w:val="Normal"/>
        <w:jc w:val="both"/>
        <w:rPr/>
      </w:pPr>
      <w:r>
        <w:rPr/>
        <w:t>SPX paketini başlığı aşagıdaki gibidir.</w:t>
      </w:r>
    </w:p>
    <w:p>
      <w:pPr>
        <w:pStyle w:val="Normal"/>
        <w:jc w:val="both"/>
        <w:rPr/>
      </w:pPr>
      <w:r>
        <w:rPr/>
      </w:r>
    </w:p>
    <w:p>
      <w:pPr>
        <w:pStyle w:val="Normal"/>
        <w:numPr>
          <w:ilvl w:val="0"/>
          <w:numId w:val="2"/>
        </w:numPr>
        <w:rPr/>
      </w:pPr>
      <w:r>
        <w:rPr>
          <w:b/>
        </w:rPr>
        <w:t>Bağlantı Kontrolü :</w:t>
      </w:r>
      <w:r>
        <w:rPr/>
        <w:t xml:space="preserve"> SPX’in ilk okteti (ilk 8 bit=ilk byte) çift yönlü data akışını kontrol eden 4 tane 2 ‘şer bitlik bayraklar içerir. </w:t>
      </w:r>
    </w:p>
    <w:p>
      <w:pPr>
        <w:pStyle w:val="Normal"/>
        <w:numPr>
          <w:ilvl w:val="0"/>
          <w:numId w:val="2"/>
        </w:numPr>
        <w:rPr/>
      </w:pPr>
      <w:r>
        <w:rPr>
          <w:b/>
        </w:rPr>
        <w:t>Veri  Akışı Tipi :</w:t>
      </w:r>
      <w:r>
        <w:rPr/>
        <w:t xml:space="preserve"> Takip eden ikinci oktet ise Data Akışı tipini tanımlayan bilgi içerir. </w:t>
      </w:r>
    </w:p>
    <w:p>
      <w:pPr>
        <w:pStyle w:val="Normal"/>
        <w:numPr>
          <w:ilvl w:val="0"/>
          <w:numId w:val="2"/>
        </w:numPr>
        <w:rPr/>
      </w:pPr>
      <w:r>
        <w:rPr>
          <w:b/>
        </w:rPr>
        <w:t>Kaynak Bağlantı Tanımlaması :</w:t>
      </w:r>
      <w:r>
        <w:rPr/>
        <w:t xml:space="preserve"> 16 bitlik kaynak bağlantı tanımlama alanı bağlantını başlangıcını sağlamak için gerekli işlevi içerir.</w:t>
      </w:r>
    </w:p>
    <w:p>
      <w:pPr>
        <w:pStyle w:val="Normal"/>
        <w:numPr>
          <w:ilvl w:val="0"/>
          <w:numId w:val="2"/>
        </w:numPr>
        <w:rPr/>
      </w:pPr>
      <w:r>
        <w:rPr>
          <w:b/>
        </w:rPr>
        <w:t xml:space="preserve">Hedef Bağlantı Tanımlaması : </w:t>
      </w:r>
      <w:r>
        <w:rPr/>
        <w:t xml:space="preserve">16 bitlik hedef bağlantı tanımlama alanı ise SPX bağlantı isteminin sınırlarını kabul eden , bildiren işlevi tanımlar. </w:t>
      </w:r>
    </w:p>
    <w:p>
      <w:pPr>
        <w:pStyle w:val="Normal"/>
        <w:numPr>
          <w:ilvl w:val="0"/>
          <w:numId w:val="2"/>
        </w:numPr>
        <w:rPr/>
      </w:pPr>
      <w:r>
        <w:rPr>
          <w:b/>
        </w:rPr>
        <w:t>Sıra Numarası :</w:t>
      </w:r>
      <w:r>
        <w:rPr/>
        <w:t xml:space="preserve"> 16 bitlik sıra numarası alanı hedef makine’nın SPX protokolüne iletilen paketlerin sayısını bildirir. Bu sıra numaralama işlemi hatalı alınan paketlerin tekrar istenmesi ya da sırasının bazulması durumlarında kullanılır. </w:t>
      </w:r>
    </w:p>
    <w:p>
      <w:pPr>
        <w:pStyle w:val="Normal"/>
        <w:numPr>
          <w:ilvl w:val="0"/>
          <w:numId w:val="2"/>
        </w:numPr>
        <w:rPr/>
      </w:pPr>
      <w:r>
        <w:rPr>
          <w:b/>
        </w:rPr>
        <w:t>Onay Numarası :</w:t>
      </w:r>
      <w:r>
        <w:rPr/>
        <w:t xml:space="preserve"> 16 bitlik onay numarası alanı bir sonraki veri dizisinin beklenildiğini belirtir.</w:t>
      </w:r>
    </w:p>
    <w:p>
      <w:pPr>
        <w:pStyle w:val="Normal"/>
        <w:numPr>
          <w:ilvl w:val="0"/>
          <w:numId w:val="2"/>
        </w:numPr>
        <w:rPr>
          <w:b/>
          <w:b/>
        </w:rPr>
      </w:pPr>
      <w:r>
        <w:rPr>
          <w:b/>
        </w:rPr>
        <w:t>Ayırma Numarası :</w:t>
      </w:r>
      <w:r>
        <w:rPr/>
        <w:t xml:space="preserve"> 16 bitlik ayırma numarası alanı ise data gönderilen alıcıdan onay  gönderilmemiş, yani daha alıcı tarafından alınmamış paketlerin sıra numarasını izlemek için kullanıır. </w:t>
      </w:r>
    </w:p>
    <w:p>
      <w:pPr>
        <w:pStyle w:val="Normal"/>
        <w:numPr>
          <w:ilvl w:val="0"/>
          <w:numId w:val="2"/>
        </w:numPr>
        <w:rPr>
          <w:b/>
          <w:b/>
        </w:rPr>
      </w:pPr>
      <w:r>
        <w:rPr>
          <w:b/>
        </w:rPr>
        <w:t xml:space="preserve">Data (Veri) : </w:t>
      </w:r>
      <w:r>
        <w:rPr/>
        <w:t xml:space="preserve">SPX başlığının son kısmı ise gönderilecek datayı içerir. Her SPX paketinde maksimum 534 oktetlik(byte) data iletilebilir. </w:t>
      </w:r>
    </w:p>
    <w:p>
      <w:pPr>
        <w:pStyle w:val="TextBodyIndent"/>
        <w:ind w:left="360" w:hanging="0"/>
        <w:rPr>
          <w:b/>
          <w:b/>
        </w:rPr>
      </w:pPr>
      <w:r>
        <w:rPr>
          <w:b/>
        </w:rPr>
      </w:r>
    </w:p>
    <w:p>
      <w:pPr>
        <w:pStyle w:val="TextBodyIndent"/>
        <w:ind w:left="360" w:hanging="0"/>
        <w:rPr/>
      </w:pPr>
      <w:r>
        <w:rPr/>
      </w:r>
    </w:p>
    <w:p>
      <w:pPr>
        <w:pStyle w:val="TextBodyIndent"/>
        <w:ind w:left="360" w:hanging="0"/>
        <w:rPr>
          <w:b/>
          <w:b/>
        </w:rPr>
      </w:pPr>
      <w:r>
        <w:rPr>
          <w:b/>
        </w:rPr>
        <w:t xml:space="preserve">Novell’ın diğer internel katmanı protokolü de IPX dir. IPX bağlantısız ,best-effort(en iyi çaba) bir datagram dağıtım servisidir. SPX’i veya diğer protokollerin paketlerini onlara IPX başlığı ekleyerek çoklu ağlarda karşılıklı dağıtım için hazırlar. Datagram paketinin başlığı paketler nerede olurlarsa olsunlar yönlendirilmeleri ile ilgili gerekli tüm bilgileri içerir. </w:t>
      </w:r>
    </w:p>
    <w:p>
      <w:pPr>
        <w:pStyle w:val="TextBodyIndent"/>
        <w:rPr>
          <w:b/>
          <w:b/>
        </w:rPr>
      </w:pPr>
      <w:r>
        <w:rPr>
          <w:b/>
        </w:rPr>
      </w:r>
    </w:p>
    <w:p>
      <w:pPr>
        <w:pStyle w:val="TextBodyIndent"/>
        <w:rPr/>
      </w:pPr>
      <w:r>
        <w:rPr/>
        <w:t>IPX ‘in başlığı 11 oktet uzunluğundadır ve aşağıda belirtilen yapıdadır.</w:t>
      </w:r>
    </w:p>
    <w:p>
      <w:pPr>
        <w:pStyle w:val="TextBodyIndent"/>
        <w:rPr/>
      </w:pPr>
      <w:r>
        <w:rPr/>
      </w:r>
    </w:p>
    <w:p>
      <w:pPr>
        <w:pStyle w:val="TextBodyIndent"/>
        <w:numPr>
          <w:ilvl w:val="0"/>
          <w:numId w:val="4"/>
        </w:numPr>
        <w:tabs>
          <w:tab w:val="clear" w:pos="708"/>
        </w:tabs>
        <w:ind w:left="720" w:hanging="360"/>
        <w:rPr>
          <w:b/>
          <w:b/>
        </w:rPr>
      </w:pPr>
      <w:r>
        <w:rPr>
          <w:b/>
        </w:rPr>
        <w:t xml:space="preserve">Toplam kontrol Alanı : </w:t>
      </w:r>
      <w:r>
        <w:rPr/>
        <w:t>IPX başlığı bu 16 bitlik alanla başlar. Bu alan eskiden kalma XNS protokolü ile geçmişe yönelik uyumluluğu desteklemiştir. XNS bu alanı hata algılama için kullanırdı.IPX öntanımlı (default) olarak bu alanı “FFFFH” olarak atar ve daha yüksek seviyeli protokollerin iletim hatalarını algılamalarına güvenir.</w:t>
      </w:r>
    </w:p>
    <w:p>
      <w:pPr>
        <w:pStyle w:val="TextBodyIndent"/>
        <w:numPr>
          <w:ilvl w:val="0"/>
          <w:numId w:val="4"/>
        </w:numPr>
        <w:tabs>
          <w:tab w:val="clear" w:pos="708"/>
        </w:tabs>
        <w:ind w:left="720" w:hanging="360"/>
        <w:rPr>
          <w:b/>
          <w:b/>
        </w:rPr>
      </w:pPr>
      <w:r>
        <w:rPr>
          <w:b/>
        </w:rPr>
        <w:t xml:space="preserve">Paket Uzunluğu Alanı : </w:t>
      </w:r>
      <w:r>
        <w:rPr/>
        <w:t xml:space="preserve">Bu 16 bitlik alan IPX datgramının başlığı + data ‘nın uzunluğunu içerir. Paket uzunluğu paket iletimi güvenirliği için kullanılır. </w:t>
      </w:r>
    </w:p>
    <w:p>
      <w:pPr>
        <w:pStyle w:val="TextBodyIndent"/>
        <w:numPr>
          <w:ilvl w:val="0"/>
          <w:numId w:val="4"/>
        </w:numPr>
        <w:tabs>
          <w:tab w:val="clear" w:pos="708"/>
        </w:tabs>
        <w:ind w:left="720" w:hanging="360"/>
        <w:rPr>
          <w:b/>
          <w:b/>
        </w:rPr>
      </w:pPr>
      <w:r>
        <w:rPr>
          <w:b/>
        </w:rPr>
        <w:t xml:space="preserve">Nakil Kontrolü : </w:t>
      </w:r>
      <w:r>
        <w:rPr/>
        <w:t xml:space="preserve">Bu 8 bitlik alan yönlendiriciler (routers) tarafından datagramın gönderimi sırasında kullanılr.IPX burayı iletimden önce sıfırlar. Datagramı alan ya da ileten her yönlendirici bu alandaki sayıyı bir artırır. </w:t>
      </w:r>
    </w:p>
    <w:p>
      <w:pPr>
        <w:pStyle w:val="TextBodyIndent"/>
        <w:numPr>
          <w:ilvl w:val="0"/>
          <w:numId w:val="4"/>
        </w:numPr>
        <w:tabs>
          <w:tab w:val="clear" w:pos="708"/>
        </w:tabs>
        <w:ind w:left="720" w:hanging="360"/>
        <w:rPr>
          <w:b/>
          <w:b/>
        </w:rPr>
      </w:pPr>
      <w:r>
        <w:rPr>
          <w:b/>
        </w:rPr>
        <w:t xml:space="preserve">Paket Tipi : </w:t>
      </w:r>
      <w:r>
        <w:rPr/>
        <w:t>Bu 8 bitlik alan IPX datagramında gömülü olan paket tipini tanımlamada kullanılır. Bu alan, hedef makinalara gönderilen içeriğin bir sonraki ayrılmış protokol katmanına geçirilmesi için imkan sağlar. Paket tipi RIP,NCP,SPX,hata vs... içerebilir.</w:t>
      </w:r>
    </w:p>
    <w:p>
      <w:pPr>
        <w:pStyle w:val="TextBodyIndent"/>
        <w:numPr>
          <w:ilvl w:val="0"/>
          <w:numId w:val="4"/>
        </w:numPr>
        <w:tabs>
          <w:tab w:val="clear" w:pos="708"/>
        </w:tabs>
        <w:ind w:left="720" w:hanging="360"/>
        <w:rPr>
          <w:b/>
          <w:b/>
        </w:rPr>
      </w:pPr>
      <w:r>
        <w:rPr>
          <w:b/>
        </w:rPr>
        <w:t xml:space="preserve">Hedef Ağ Numarası: </w:t>
      </w:r>
      <w:r>
        <w:rPr/>
        <w:t xml:space="preserve">Hedef ağ düğümü için ağ numarası içeren 32 bitlik bir bölümdür. </w:t>
      </w:r>
    </w:p>
    <w:p>
      <w:pPr>
        <w:pStyle w:val="TextBodyIndent"/>
        <w:numPr>
          <w:ilvl w:val="0"/>
          <w:numId w:val="4"/>
        </w:numPr>
        <w:tabs>
          <w:tab w:val="clear" w:pos="708"/>
        </w:tabs>
        <w:ind w:left="720" w:hanging="360"/>
        <w:rPr>
          <w:b/>
          <w:b/>
        </w:rPr>
      </w:pPr>
      <w:r>
        <w:rPr>
          <w:b/>
        </w:rPr>
        <w:t xml:space="preserve">Hedef Düğümü : </w:t>
      </w:r>
      <w:r>
        <w:rPr/>
        <w:t xml:space="preserve">Bu 48 bitlik alan hedef makine için düğüm numarası içerir. </w:t>
      </w:r>
    </w:p>
    <w:p>
      <w:pPr>
        <w:pStyle w:val="TextBodyIndent"/>
        <w:numPr>
          <w:ilvl w:val="0"/>
          <w:numId w:val="4"/>
        </w:numPr>
        <w:tabs>
          <w:tab w:val="clear" w:pos="708"/>
        </w:tabs>
        <w:ind w:left="720" w:hanging="360"/>
        <w:rPr>
          <w:b/>
          <w:b/>
        </w:rPr>
      </w:pPr>
      <w:r>
        <w:rPr>
          <w:b/>
        </w:rPr>
        <w:t xml:space="preserve">Kaynak Ağ Numarası : </w:t>
      </w:r>
      <w:r>
        <w:rPr/>
        <w:t>Bu 32 bitlik alan kaynak düğümünün sayısını belirler.</w:t>
      </w:r>
    </w:p>
    <w:p>
      <w:pPr>
        <w:pStyle w:val="TextBodyIndent"/>
        <w:numPr>
          <w:ilvl w:val="0"/>
          <w:numId w:val="4"/>
        </w:numPr>
        <w:tabs>
          <w:tab w:val="clear" w:pos="708"/>
        </w:tabs>
        <w:ind w:left="720" w:hanging="360"/>
        <w:rPr>
          <w:b/>
          <w:b/>
        </w:rPr>
      </w:pPr>
      <w:r>
        <w:rPr>
          <w:b/>
        </w:rPr>
        <w:t xml:space="preserve">Kaynak Düğüm Adresi : </w:t>
      </w:r>
      <w:r>
        <w:rPr/>
        <w:t xml:space="preserve">Bu 48 bitlik alan ise kaynak makinanın düğüm numarasını içerir </w:t>
      </w:r>
    </w:p>
    <w:p>
      <w:pPr>
        <w:pStyle w:val="TextBodyIndent"/>
        <w:numPr>
          <w:ilvl w:val="0"/>
          <w:numId w:val="4"/>
        </w:numPr>
        <w:tabs>
          <w:tab w:val="clear" w:pos="708"/>
        </w:tabs>
        <w:ind w:left="720" w:hanging="360"/>
        <w:rPr>
          <w:b/>
          <w:b/>
        </w:rPr>
      </w:pPr>
      <w:r>
        <w:rPr>
          <w:b/>
        </w:rPr>
        <w:t xml:space="preserve">Kaynak Soket Numarası : </w:t>
      </w:r>
      <w:r>
        <w:rPr/>
        <w:t xml:space="preserve">Bu 16 bitlik alan işlem ya da paketleri gönderen programın soket numarsını  belirler. </w:t>
      </w:r>
    </w:p>
    <w:p>
      <w:pPr>
        <w:pStyle w:val="TextBodyIndent"/>
        <w:ind w:left="0" w:hanging="0"/>
        <w:rPr>
          <w:b/>
          <w:b/>
        </w:rPr>
      </w:pPr>
      <w:r>
        <w:rPr>
          <w:b/>
        </w:rPr>
      </w:r>
    </w:p>
    <w:p>
      <w:pPr>
        <w:pStyle w:val="TextBodyIndent"/>
        <w:numPr>
          <w:ilvl w:val="0"/>
          <w:numId w:val="3"/>
        </w:numPr>
        <w:rPr>
          <w:b/>
          <w:b/>
        </w:rPr>
      </w:pPr>
      <w:r>
        <w:rPr>
          <w:b/>
        </w:rPr>
        <w:t>Tipik IPX/SPX Çalışması:</w:t>
      </w:r>
    </w:p>
    <w:p>
      <w:pPr>
        <w:pStyle w:val="Normal"/>
        <w:ind w:firstLine="360"/>
        <w:rPr>
          <w:b/>
          <w:b/>
        </w:rPr>
      </w:pPr>
      <w:r>
        <w:rPr>
          <w:b/>
        </w:rPr>
        <w:t xml:space="preserve">SPX, ağa bağlanmış iki makine arasında bağlantıya dayalı bir bit  iletimini idda eder. SPX protokolü yüksek seviyeli protokollerden gelen geniş blokler halindeki datayı kabul eder ve bu blokları 534 oktete kadar genişleyebilen daha kolay kontrol ve takip edilebilen parçalara ayırır. Az önce tanımlanan başlık datanın SPX paketleri oluşturmasını sağlar. Bu paketler internet altkatman protokolü IPX’e geçer. IPX bu pakete data link katmanına çıkmadan önce ağ adresi,uzunluk kontrolü ve diğer başlık bilgileri ekler. Şekil 4.5 IPX/SPX paketinin data link katmanına çıkmadan hemn önceki durumunu betimlemektedir. </w:t>
      </w:r>
    </w:p>
    <w:p>
      <w:pPr>
        <w:pStyle w:val="Normal"/>
        <w:ind w:left="708" w:hanging="0"/>
        <w:rPr>
          <w:b/>
          <w:b/>
        </w:rPr>
      </w:pPr>
      <w:r>
        <w:rPr>
          <w:b/>
        </w:rPr>
      </w:r>
    </w:p>
    <w:p>
      <w:pPr>
        <w:pStyle w:val="Normal"/>
        <w:ind w:left="708" w:hanging="0"/>
        <w:rPr>
          <w:b/>
          <w:b/>
        </w:rPr>
      </w:pPr>
      <w:r>
        <w:rPr>
          <w:b/>
        </w:rPr>
        <w:t>ŞEKİL 4.5</w:t>
      </w:r>
    </w:p>
    <w:p>
      <w:pPr>
        <w:pStyle w:val="Normal"/>
        <w:ind w:left="708" w:hanging="0"/>
        <w:rPr>
          <w:b/>
          <w:b/>
        </w:rPr>
      </w:pPr>
      <w:r>
        <w:rPr>
          <w:b/>
        </w:rPr>
      </w:r>
    </w:p>
    <w:p>
      <w:pPr>
        <w:pStyle w:val="Normal"/>
        <w:ind w:firstLine="708"/>
        <w:rPr>
          <w:b/>
          <w:b/>
        </w:rPr>
      </w:pPr>
      <w:r>
        <w:rPr>
          <w:b/>
        </w:rPr>
        <w:t xml:space="preserve">Bu betimleme IPX ve SPX başlıklarının 802.3 Ethernet frame içindeki yerini göstriyor. Bu yapı Novell’ın internet katmanının altkatmanları arasında data geçişi için kullanılır. </w:t>
      </w:r>
    </w:p>
    <w:p>
      <w:pPr>
        <w:pStyle w:val="Normal"/>
        <w:ind w:firstLine="708"/>
        <w:rPr>
          <w:b/>
          <w:b/>
        </w:rPr>
      </w:pPr>
      <w:r>
        <w:rPr>
          <w:b/>
        </w:rPr>
        <w:t>Hedef  makine tanımlanan bu çalışmanın prensibindeki iletimin geri gönderilmesi yani ters yöndeki iletişim için rol oynar, paketleri alır ve montaj yani parçalanmış verilerin yine paketlenmesi için  SPX protokolüne geçirir. Ve eğer gerekirse paketler data segmentler içinde tekrar düzenlenerek istenilen uygulamaya geçirilir.</w:t>
      </w:r>
    </w:p>
    <w:p>
      <w:pPr>
        <w:pStyle w:val="Normal"/>
        <w:rPr/>
      </w:pPr>
      <w:r>
        <w:rPr/>
      </w:r>
    </w:p>
    <w:p>
      <w:pPr>
        <w:pStyle w:val="Normal"/>
        <w:numPr>
          <w:ilvl w:val="0"/>
          <w:numId w:val="3"/>
        </w:numPr>
        <w:rPr>
          <w:b/>
          <w:b/>
        </w:rPr>
      </w:pPr>
      <w:r>
        <w:rPr>
          <w:b/>
        </w:rPr>
        <w:t>Data Bağlantısı ve Ortam Erişim Katmanları</w:t>
      </w:r>
    </w:p>
    <w:p>
      <w:pPr>
        <w:pStyle w:val="Normal"/>
        <w:rPr>
          <w:b/>
          <w:b/>
        </w:rPr>
      </w:pPr>
      <w:r>
        <w:rPr>
          <w:b/>
        </w:rPr>
        <w:t xml:space="preserve">OSI fiziksel ve Veri bağlantı katmanları için Netware’in eşdeğer katmanları ortam erişim ve data bağlantı (link) katmanlarıdır. Veri bağlantı katmanı direkt olarak Açık Veri Bağlantı Arayüzü  standarı (Open Data-Link Interface&gt;ODI) ile uyum içindedir. Benzer olarak Ortam Erişim Katmanı ise direkt olarak tüm ana standartlaştırılmış ortam erişim protokolleri ile uyumludur. </w:t>
      </w:r>
    </w:p>
    <w:p>
      <w:pPr>
        <w:pStyle w:val="Normal"/>
        <w:rPr>
          <w:b/>
          <w:b/>
        </w:rPr>
      </w:pPr>
      <w:r>
        <w:rPr>
          <w:b/>
        </w:rPr>
        <w:t xml:space="preserve">Bu düşük seviye bağlılığı açık endüsrti standartları için Netware ve IPX/SPX protokol  stack’ini hemen hemen evrensel olarak tamamlamaya olanak sağlar. </w:t>
      </w:r>
    </w:p>
    <w:p>
      <w:pPr>
        <w:pStyle w:val="Normal"/>
        <w:rPr>
          <w:b/>
          <w:b/>
        </w:rPr>
      </w:pPr>
      <w:r>
        <w:rPr>
          <w:b/>
        </w:rPr>
      </w:r>
    </w:p>
    <w:p>
      <w:pPr>
        <w:pStyle w:val="Normal"/>
        <w:numPr>
          <w:ilvl w:val="0"/>
          <w:numId w:val="3"/>
        </w:numPr>
        <w:rPr>
          <w:b/>
          <w:b/>
        </w:rPr>
      </w:pPr>
      <w:r>
        <w:rPr>
          <w:b/>
        </w:rPr>
        <w:t>IPX Adreslemesi</w:t>
      </w:r>
    </w:p>
    <w:p>
      <w:pPr>
        <w:pStyle w:val="Normal"/>
        <w:rPr>
          <w:b/>
          <w:b/>
        </w:rPr>
      </w:pPr>
      <w:r>
        <w:rPr>
          <w:b/>
        </w:rPr>
        <w:t xml:space="preserve">IPX adresleri 10 oktet yani 80 bittir. Bu Ipv4 ‘ün 32 bitlik adreslemesinden önemli ölçüde daha büyük fakat Ipv6’nın 128 bitlik adreslemesinden daha küçüktür  Her adres iki bileşenden oluşur: 32 bite kadar genişleyebilen ağ numarası ve 48 bitlik düğüm numarası. Bu numaralar noktalı hexadecial halde gösterilirler. Örneğin 1a2b.0000.3c4d.5e6d adresi 1a2b,network numarasını ve 0000.3c4d.5e6d de düğüm numarasını belirtmek üzere geçerli bir adres için olabilir. IPX adresleri de ağ yöneticisi tarafından “keşfedilebilir” ! Bununla birlikte bu adresleme yöntemi internet ortamı için çakışma riski taşımaktadır. Network numaralarının bulunmasından sonra network yöneticisi üzerinde (örneğin ethernet kartlarının) fabrikada üretilmiş numaralarını korumak ve yönetmek üzerine ağır bir yük getirmiştir. Diğer bir yaklaşım ise Novell’dan register edilmiş (kaydedilmiş) ağ numaraları almaktır ki bu da ayrı bir masraf getirir. </w:t>
      </w:r>
    </w:p>
    <w:p>
      <w:pPr>
        <w:pStyle w:val="Normal"/>
        <w:rPr>
          <w:b/>
          <w:b/>
        </w:rPr>
      </w:pPr>
      <w:r>
        <w:rPr>
          <w:b/>
        </w:rPr>
        <w:t xml:space="preserve">Ağ arabirim kartı için evrensel olarak tahsis edilen adres (MAC adresi) genellikle IPX hedef makine numarası (adresi) olarak kullanılır. Bu numaraları vermek en azından teoride tek ve güvenli adreslemeyi sağlar. </w:t>
      </w:r>
    </w:p>
    <w:p>
      <w:pPr>
        <w:pStyle w:val="Normal"/>
        <w:rPr>
          <w:b/>
          <w:b/>
        </w:rPr>
      </w:pPr>
      <w:r>
        <w:rPr>
          <w:b/>
        </w:rPr>
        <w:t>IP gibi , IPX de çoklu eşzamanlı oturumları destekleme yeteneğine sahiptir. (Linux ile Windows’un haberleşmesi gibi.)  Bu, herhangi bir oturum üzerinde diğer oturumla iletişim kurmak için bir program ya da özel bir süreçe ihiyaç yaratır. Bu tanımlama, IPX başlığının içinde 16 bitlik soket numarası kullanımı ile başarıya ulaşır. Bu soke numarası TCP/IP’nin port numarası ile özdeştir.</w:t>
      </w:r>
    </w:p>
    <w:p>
      <w:pPr>
        <w:pStyle w:val="Normal"/>
        <w:rPr/>
      </w:pPr>
      <w:r>
        <w:rPr/>
      </w:r>
    </w:p>
    <w:p>
      <w:pPr>
        <w:pStyle w:val="Normal"/>
        <w:numPr>
          <w:ilvl w:val="0"/>
          <w:numId w:val="3"/>
        </w:numPr>
        <w:rPr>
          <w:b/>
          <w:b/>
        </w:rPr>
      </w:pPr>
      <w:r>
        <w:rPr>
          <w:b/>
        </w:rPr>
        <w:t>Sonuç</w:t>
      </w:r>
    </w:p>
    <w:p>
      <w:pPr>
        <w:pStyle w:val="GvdeMetniGirintisi3"/>
        <w:ind w:left="0" w:firstLine="360"/>
        <w:rPr/>
      </w:pPr>
      <w:r>
        <w:rPr/>
        <w:t xml:space="preserve">Novell.şirketi IPX/SPX protokolünün ağır piyasa baskısı yüzünden birden bire pazar payının düşmeye başladığı gördü. OSI , IP ve diğerleri gibi açık protokol stack’lari kullanım için daha tercih edilir hale geldi. Ticari olarak , mevcut offline yazılım paketleri Novell’ın satışlarını düşüren etkenlerden biriydi. Tescile sahip olup birbiriyle bütünleşmiş yazılım paketleri ile Novell, açık yazılım ve diğer paketlerin daha fazla işlevselliği karşısında piyasada itibar kaybetmeye başladı. </w:t>
      </w:r>
    </w:p>
    <w:p>
      <w:pPr>
        <w:pStyle w:val="GvdeMetniGirintisi3"/>
        <w:ind w:left="0" w:firstLine="360"/>
        <w:rPr/>
      </w:pPr>
      <w:r>
        <w:rPr/>
        <w:t xml:space="preserve">Novel, Ipv6 protokolünü yaratarak gelecekteki Netware versiyonları ile beraber sunulacak bu protokolün,  kaybolmuş ticari itibarını tekrar kazanarak sorumluluğunu yerine getirdiğini gösterdi . Stratejilerindeki bu değişimin başarıya ulaşması için , Novel Ipv6 ‘nın geçmişteki protokolleri IPX/SPX ile uyumlu çalışabilir halde geliştirmelidir. Bu amaçlarına ulaşmak için Novel, Ipv6’yı yaratmak için Internet Mühendislik Görev Gücü (IETF - Internet Engineering Task Force) ile birlikte çalışmalarda bulundu. Bu, birçok IPX servisi IPv6’nın bir parçası olmasına neden oldu. </w:t>
      </w:r>
    </w:p>
    <w:p>
      <w:pPr>
        <w:pStyle w:val="GvdeMetniGirintisi3"/>
        <w:ind w:left="0" w:firstLine="360"/>
        <w:jc w:val="both"/>
        <w:rPr/>
      </w:pPr>
      <w:r>
        <w:rPr/>
        <w:t xml:space="preserve">Novell için bu aşamaların ortaya konması sırasında gelecekteki bu yeni ortam için geliştirdiği yeni protokol stack’i ve uygulama paketleri için yama gerektirmmesi gerkiyor. Daha da önemlisi , açık bir network platformu kullanarak value-adding (sonradan eklenebilir) ürünleri ve servisleri desteklemeye ihtiyacı var. Novell’ın gelecekteki vizyonu Network Directory Services (NDS) ve ilgili ürünlerini sağlayarak  iki müşteri tabanına hitap etmek olacaktır ki bu müşteri tabanları; Internet ve birleşik intranet kullanıcılarıdır. </w:t>
      </w:r>
    </w:p>
    <w:p>
      <w:pPr>
        <w:pStyle w:val="GvdeMetniGirintisi3"/>
        <w:ind w:left="0" w:firstLine="360"/>
        <w:jc w:val="both"/>
        <w:rPr/>
      </w:pPr>
      <w:r>
        <w:rPr/>
        <w:t xml:space="preserve">NDS,  tüm network servis ve kaynakları için tek , global ve mantıksal bir bakış açısı sağlar. Bu da , kullanıcılar veya erişecekleri kaynak nerde olursa olsun tek bir login ile network servislerine ve kaynaklarına erişme imkanı sağla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GvdeMetniGirintisi2">
    <w:name w:val="Gövde Metni Girintisi 2"/>
    <w:basedOn w:val="Normal"/>
    <w:qFormat/>
    <w:pPr>
      <w:ind w:firstLine="708"/>
      <w:jc w:val="both"/>
    </w:pPr>
    <w:rPr/>
  </w:style>
  <w:style w:type="paragraph" w:styleId="GvdeMetniGirintisi3">
    <w:name w:val="Gövde Metni Girintisi 3"/>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2:03:00Z</dcterms:created>
  <dc:creator>Murat</dc:creator>
  <dc:description/>
  <dc:language>en-US</dc:language>
  <cp:lastModifiedBy>draga</cp:lastModifiedBy>
  <dcterms:modified xsi:type="dcterms:W3CDTF">1997-05-30T22:44:00Z</dcterms:modified>
  <cp:revision>12</cp:revision>
  <dc:subject/>
  <dc:title>NOVELL’dan IPX/SPX</dc:title>
</cp:coreProperties>
</file>