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8530</wp:posOffset>
                </wp:positionH>
                <wp:positionV relativeFrom="paragraph">
                  <wp:posOffset>379730</wp:posOffset>
                </wp:positionV>
                <wp:extent cx="3046095" cy="3200400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3200400"/>
                          <a:chOff x="0" y="0"/>
                          <a:chExt cx="3045960" cy="32004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>O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>IPX/SP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2920" y="302760"/>
                            <a:ext cx="1463040" cy="289764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63000"/>
                              <a:ext cx="1280160" cy="2834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283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16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2834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b8b8b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1887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887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1945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252612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Fizikse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945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OD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0320" y="2203560"/>
                                <a:ext cx="54864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ND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1992240"/>
                                <a:ext cx="11944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LAN sürücüler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718280"/>
                                <a:ext cx="118872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I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28016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S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73152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NC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NetWa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/>
                                    </w:rPr>
                                    <w:t>Uygulam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02760"/>
                            <a:ext cx="1443960" cy="289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289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800" y="63000"/>
                                <a:ext cx="1280160" cy="28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8096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1371600" cy="2834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b8b8b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404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74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59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87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45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87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3800" y="63000"/>
                              <a:ext cx="1116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Uygula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428040"/>
                              <a:ext cx="10058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Sun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88596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Otur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25172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Ulaşı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1708920"/>
                              <a:ext cx="842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A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07468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Veri Bağ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502720"/>
                              <a:ext cx="10058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/>
                                  </w:rPr>
                                  <w:t>Fiziks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29.9pt;width:239.85pt;height:252pt" coordorigin="3478,598" coordsize="4797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8;top:5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>O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2;top:598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>IPX/S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971;top:1075;width:2304;height:4563">
                  <v:rect id="shape_0" fillcolor="gray" stroked="t" o:allowincell="f" style="position:absolute;left:6214;top:1174;width:2015;height:4463;mso-wrap-style:none;v-text-anchor:middle">
                    <v:fill o:detectmouseclick="t" type="solid" color2="#7f7f7f"/>
                    <v:stroke color="black" weight="9360" joinstyle="miter" endcap="flat"/>
                    <w10:wrap type="topAndBottom"/>
                  </v:rect>
                  <v:group id="shape_0" style="position:absolute;left:5971;top:1075;width:2304;height:4464">
                    <v:group id="shape_0" style="position:absolute;left:5971;top:1075;width:2160;height:4464">
                      <v:rect id="shape_0" fillcolor="white" stroked="t" o:allowincell="f" style="position:absolute;left:5971;top:1075;width:2159;height:4463;mso-wrap-style:none;v-text-anchor:middle">
                        <v:fill o:detectmouseclick="t" color2="#b8b8b8"/>
                        <v:stroke color="black" weight="9360" joinstyle="miter" endcap="flat"/>
                        <w10:wrap type="topAndBottom"/>
                      </v:rect>
                      <v:line id="shape_0" from="5971,4963" to="8130,496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971,4531" to="8130,453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971,4243" to="8130,424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971,3667" to="8130,36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91,1075" to="6691,366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91,1795" to="8130,179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11,2947" to="7411,366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11,2947" to="8130,294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23,4531" to="7123,496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6259;top:5053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Fizikse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971;top:4531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OD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168;top:4545;width:863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ND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20;top:4212;width:1880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LAN sürücüler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15;top:3781;width:1871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I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411;top:3091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S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979;top:2227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NC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15;top:1219;width:431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91;top:1075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Ne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Uygulam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3478;top:1075;width:2274;height:4563">
                  <v:group id="shape_0" style="position:absolute;left:3478;top:1075;width:2274;height:4563">
                    <v:rect id="shape_0" fillcolor="gray" stroked="t" o:allowincell="f" style="position:absolute;left:3736;top:1174;width:2015;height:4463;mso-wrap-style:none;v-text-anchor:middle">
                      <v:fill o:detectmouseclick="t" type="solid" color2="#7f7f7f"/>
                      <v:stroke color="black" weight="9360" joinstyle="miter" endcap="flat"/>
                      <w10:wrap type="topAndBottom"/>
                    </v:rect>
                    <v:group id="shape_0" style="position:absolute;left:3478;top:1075;width:2175;height:4464">
                      <v:rect id="shape_0" fillcolor="white" stroked="t" o:allowincell="f" style="position:absolute;left:3493;top:1075;width:2159;height:4463;mso-wrap-style:none;v-text-anchor:middle">
                        <v:fill o:detectmouseclick="t" color2="#b8b8b8"/>
                        <v:stroke color="black" weight="9360" joinstyle="miter" endcap="flat"/>
                        <w10:wrap type="topAndBottom"/>
                      </v:rect>
                      <v:line id="shape_0" from="3478,4918" to="5637,491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78,4342" to="5637,4342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78,3667" to="5637,366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78,2947" to="5637,294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78,2326" to="5637,232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78,1750" to="5637,175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3736;top:1174;width:175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Uygula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66;top:1749;width:158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Sun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66;top:2470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Otur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66;top:3046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Ulaşı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80;top:3766;width:132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A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66;top:4342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Veri Bağ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66;top:5016;width:158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/>
                            </w:rPr>
                            <w:t>Fizik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illerTablosu">
    <w:name w:val="Şekiller Tablosu"/>
    <w:basedOn w:val="Normal"/>
    <w:next w:val="Normal"/>
    <w:qFormat/>
    <w:pPr>
      <w:ind w:left="400" w:hanging="400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0:44:00Z</dcterms:created>
  <dc:creator>OPEY A.</dc:creator>
  <dc:description/>
  <dc:language>en-US</dc:language>
  <cp:lastModifiedBy>OPEY A.</cp:lastModifiedBy>
  <dcterms:modified xsi:type="dcterms:W3CDTF">2000-09-07T10:44:00Z</dcterms:modified>
  <cp:revision>2</cp:revision>
  <dc:subject/>
  <dc:title/>
</cp:coreProperties>
</file>