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Çogumuz surekli  mutlulugumuzu erteler dururuz. Hem de belirsiz bir gelecege kadar. Aslında bunu bilincli olarak yapmayız. Ama kendimizi hep “Bir gun mutlu olacagım” diye avuturuz. Kendimize, okulu bitirdigimiz zaman mutlu olacagımızı soyleriz, ya da, ilk isimize basladıgımız zaman,ilk terfimizi alınca......Evlendikten sonra hayatımızın daha guzel olacagına inandırırız kendimizi; sonra cocugumuz olsun isteriz; derken ikinci cocuk. Sonra cocuklar kucuk oldugu icin sıkıntı duyarız ve ah bir buyuseler deriz. Derken ergenlik donemleri gecince mutlu olacagımıza inanırız. Mutlu olmak için gerekli koşullar hic bitmez; yeni bir otomobil almak, guzel bir tatile çıkmak, emekli olabilmek ve bunun gibi daha bir cok sey vardır. </w:t>
      </w:r>
    </w:p>
    <w:p>
      <w:pPr>
        <w:pStyle w:val="TextBody"/>
        <w:jc w:val="both"/>
        <w:rPr/>
      </w:pPr>
      <w:r>
        <w:rPr/>
        <w:tab/>
        <w:t xml:space="preserve">. </w:t>
      </w:r>
    </w:p>
    <w:p>
      <w:pPr>
        <w:pStyle w:val="TextBody"/>
        <w:jc w:val="both"/>
        <w:rPr/>
      </w:pPr>
      <w:r>
        <w:rPr/>
        <w:t>“”</w:t>
      </w:r>
      <w:r>
        <w:rPr/>
        <w:t>!!!Mutluluga giden bir yol yoktur. Mutluluk o yolun kendisidir.!!!!“”</w:t>
      </w:r>
    </w:p>
    <w:p>
      <w:pPr>
        <w:pStyle w:val="TextBody"/>
        <w:jc w:val="both"/>
        <w:rPr/>
      </w:pPr>
      <w:r>
        <w:rPr/>
      </w:r>
    </w:p>
    <w:p>
      <w:pPr>
        <w:pStyle w:val="TextBody"/>
        <w:jc w:val="both"/>
        <w:rPr/>
      </w:pPr>
      <w:r>
        <w:object w:dxaOrig="2880"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7.95pt;margin-top:25.75pt;width:144pt;height:136.8pt;mso-wrap-distance-left:9.05pt;mso-wrap-distance-right:9.05pt;mso-position-horizontal-relative:text;mso-position-vertical-relative:text" filled="f" o:ole="">
            <v:imagedata r:id="rId3" o:title=""/>
          </v:shape>
          <o:OLEObject Type="Embed" ProgID="" ShapeID="ole_rId2" DrawAspect="Content" ObjectID="_88462008" r:id="rId2"/>
        </w:object>
      </w:r>
      <w:r>
        <w:rPr/>
        <w:t>Sana yıldızları ve ayı gonderiyorum. Mutlu olman icin bir sebep olsun diye. Sen mutlu ol yeter.......Hoscakal.</w:t>
      </w:r>
    </w:p>
    <w:p>
      <w:pPr>
        <w:pStyle w:val="TextBody"/>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59715</wp:posOffset>
            </wp:positionH>
            <wp:positionV relativeFrom="paragraph">
              <wp:posOffset>159385</wp:posOffset>
            </wp:positionV>
            <wp:extent cx="4023360" cy="865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4023360" cy="865505"/>
                    </a:xfrm>
                    <a:prstGeom prst="rect">
                      <a:avLst/>
                    </a:prstGeom>
                  </pic:spPr>
                </pic:pic>
              </a:graphicData>
            </a:graphic>
          </wp:anchor>
        </w:drawing>
      </w:r>
    </w:p>
    <w:p>
      <w:pPr>
        <w:pStyle w:val="TextBody"/>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7T11:23:00Z</dcterms:created>
  <dc:creator>ABDULKADİR</dc:creator>
  <dc:description/>
  <dc:language>en-US</dc:language>
  <cp:lastModifiedBy>Eyüp Yanık</cp:lastModifiedBy>
  <dcterms:modified xsi:type="dcterms:W3CDTF">2000-02-27T18:41:00Z</dcterms:modified>
  <cp:revision>5</cp:revision>
  <dc:subject/>
  <dc:title>Çogumuz surekli surekli mutlulugumuzu erteler dururuz</dc:title>
</cp:coreProperties>
</file>