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  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&amp; Editors by Matt Pritchard:  Release 1.05 on 31 Aug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X105 is a library of high performance assembler routines for 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ng, and manipulating the Undocumented 256 Color Modes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VGA adap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X105 includes the following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 Library - A library of MODE X routines written in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EDITOR - An editor for creating and modifying fonts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EDITOR - An editor for creating and modifying palet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n VGA 256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 Demos  - Programs that show off the various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 X Demo Source - The Full source code for the MODE X Demo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Languages:  Microsoft QuickBASIC 4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BASIC 7.1 PDS, Borland C/C++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orland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EGAL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Library has been placed into the Public Domai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(Matt Pritchard).  The Font Editor and Palette Editor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d into the Public Domain by the Author (Matt Pritchard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Code to the above editors is not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Demos and the Mode X Demo Sources have been plac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 by the Author (Matt Pritch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Library may be used freely in any non commeric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uld be nice if the author was credited for the contribu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is not necessary.  No $$$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Library may be used freely in a commercial product, *IF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(Matt Pritchard) is credited for the contribution. 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No $$$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de X Library should not be re-sold or modified and re-s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fee in excess of $5 should be charged for duplic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IBUTORS:    The following people have contributed to this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Abrash   - He told us all how to do it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tt Wyatt      - He ported the Main Demo code to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 of MODEX105 is Matt Pritch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Questions and correspondance can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tt Pritchard" on Fido Net ECHO Conference: 80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net: matthewp@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iled to:  Matt Pritc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40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ving, TX  75014-02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, Inquiries, Comments, Donations, etc are quit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