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applet code="type_writer.class" width="140" height="180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info" value="Applet by Gokhan Dagli,freeapplet.tripod.com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scroll_delay" value="15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type_delay" value="35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bgcolor" value="4f50b0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gcolor" value="E6E6E6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ont_size" value="12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ont_type" value="Arial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font_style" value="0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line_height" value="16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paragraph_count" value="3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parag1" value="Type writer writes your text messages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parag2" value="This Java applet has basic parameters. 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param name="parag3" value="You can change delay time, background color, foreground color, font size, font type, line height and paragraph count.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&lt;/appl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