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applet code="scrolltext.class" width="380" height="24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text" value="Horizontal Text Scroll is a basic and classic horizontal text scroller Java applet.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info" value="Applet by Gokhan Dagli,freeapplet.tripod.com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bgcolor" value="4f50b0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fgcolor" value="E6E6E6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fonttype" value="Helvetica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fontsize" value="12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fontstyle" value="1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delay_time" value="14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link" value="http://freeapplet.tripod.com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target_frame" value="_self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appl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