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sz w:val="26"/>
        </w:rPr>
        <w:t xml:space="preserve"> </w:t>
      </w:r>
      <w:r>
        <w:rPr>
          <w:sz w:val="26"/>
        </w:rPr>
        <w:t xml:space="preserve">Hindistan'da bir sucu, boynuna astığı uzun bir sopanın uçlarına taktığı iki büyük kovayla su taşırmıs. Kovalardan biri çatlakmış. Sağlam olan kova  her seferinde ırmaktan patronun evine ulasan uzun yolu dolu olarak  tamamlarken, çatlak kova içine konan suyun  sadece yarısını eve  ulaştırabilirmiş. Bu durum iki yıl boyunca her gün böyle devam etmiş.  Sucu  her  seferinde patronunun evine sadece 1,5 kova  su götürebilirmiş.  Sağlam  kova başarısından gurur duyarken, zavallı  çatlak kova görevinin sadece  yarısını yerine getiriyor olmaktan dolayı utanç duyuyormuş.  iki yılın sonunda bir gün çatlak kova ırmağın  kıyısında sucuya seslenmiş. "Kendimden utanıyorum ve senden özür dilemek istiyorum."  "Neden?..." diye sormuş sucu. "Niye utanç  duyuyorsun?..." Kova cevap  vermiş. "Çünki iki yıldır çatlağımdan su   sızdığı için taşıma görevimin  sadece yarısını yerine getirebiliyorum. Benim kusurumdan dolayı sen bu  kadar çalışmana rağmen, emeklerinin tam  karşılığını alamıyorsun." Sucu  söyle demiş. "Patronun evine dönerken yolun  kenarındaki çiçekleri  fark etmeni istiyorum." Gerçekten de tepeyi tırmanırken çatlak kova  patikanın bir yanındaki  yabani  çiçekleri ısıtan güneşi görmüş. Fakat yolun  sonunda yine suyunun  yarısını  kaybettiği için kendini kötü  hissetmiş ve yine sucudan özür dilemiş.  Sucu  kovaya sormuş.  "Yolun sadece senin tarafinda çiçekler  olduğunu ve diğer kovanın  tarafında  hiç çiçek olmadığını fark ettin mi?... Bunun sebebi benim senin  kusurunu bilmem ve ondan yararlanmamdır. Yolun senin tarafina çiçek tohumları  ektim  ve her gün biz ırmaktan dönerken sen onları  suladın. İki yıldır ben bu     güzel çiçekleri toplayıp onlarla patronumun  sofrasını süsleyebildim.  Sen  böyle olmasaydın, o evinde bu güzellikleri yaşayamayacaktı."  Hepimizin kendimize özgü kusurları vardır. Hepimiz aslında çatlak  kovalarız.  Tanrı'nın büyük planında hiçbir  şey ziyan edilmez. Kusurlarınızdan korkmayın. Onları sahiplenin..  Kusurlarınızda gerçek gücünüzü bulduğunuzu  bilirseniz eğer, siz  de güzelliklere sebep olabilirsiniz.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08:25:00Z</dcterms:created>
  <dc:creator>ABDULKADİR</dc:creator>
  <dc:description/>
  <dc:language>en-US</dc:language>
  <cp:lastModifiedBy>ABDULKADİR</cp:lastModifiedBy>
  <dcterms:modified xsi:type="dcterms:W3CDTF">2000-02-09T10:36:00Z</dcterms:modified>
  <cp:revision>2</cp:revision>
  <dc:subject/>
  <dc:title>&gt; &gt; &gt;   &gt; &gt; Hindistan'da bir sucu, boynuna astigi uzun bir</dc:title>
</cp:coreProperties>
</file>