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4"/>
        </w:rPr>
      </w:pPr>
      <w:r>
        <w:rPr>
          <w:sz w:val="24"/>
        </w:rPr>
        <w:t xml:space="preserve">Çogugumuz yaşamımızı sanki, gizli bir hedef konmus bir sekilde her seyi yapmamız gerekiyormus gibi süreriz. Gece gec saatlere kadar calısıp erken kalkarız, eglenmekten kacınır ve sevdiklerimizi beklemede bırakırız. Cogu kez yapılacak isler listemize olan  saplantımızın gecici olduguna kendimizi inandırırız; hele su listeyi bir bitirelim, sonra rahatlayıp mutlu olacagımızı soyleriz. Ama gercekte bu pek olmaz. Listedeki her bir madde silindikce, yerine yenisi eklenir. </w:t>
      </w:r>
    </w:p>
    <w:p>
      <w:pPr>
        <w:pStyle w:val="TextBody"/>
        <w:rPr/>
      </w:pPr>
      <w:r>
        <w:rPr/>
        <w:tab/>
        <w:t xml:space="preserve">Yapılacak isler listesi dogal olarak hic bos kalmayacak, icinde hep ugrasmamızı gerektiren maddeler olacaktır. Daima yapılması gereken telefon gorusmeleri, bitirilmesi gereken projeler, gecilmesi gereken dersler ve tamamlanması gereken isler olacaktır. Ama sunu unutmamak gerekir: Dünyada hicbirsey bizim ve sevdiklerimizin mutluluguyla ic huzurundan onemli olamaz. Eger her isi tamamlama saplantımız varsa gercek mutluluga hic bir zaman ulasamayız. </w:t>
      </w:r>
    </w:p>
    <w:p>
      <w:pPr>
        <w:pStyle w:val="Normal"/>
        <w:jc w:val="both"/>
        <w:rPr/>
      </w:pPr>
      <w:r>
        <w:rPr>
          <w:sz w:val="24"/>
        </w:rPr>
        <w:tab/>
        <w:t>****Yasamın amacı her isi bitirmek degil, bu yolda atılan her adımın tadını cıkararak, sevgi dolu bir yasam surmektir. Unutmayalım ki oldugumuzde yapılacak isler listemizde hala tamamlamadıgımız isler olacaktır ve bu isleri bizim yerimize baska biri yapacaktır.  O zaman yasamımızın degerli anlarını sonradan pisman olacagımız bicimde harcamanın bir anlamı olmasa gerek..***********</w:t>
      </w:r>
    </w:p>
    <w:p>
      <w:pPr>
        <w:pStyle w:val="Normal"/>
        <w:jc w:val="both"/>
        <w:rPr>
          <w:sz w:val="24"/>
        </w:rPr>
      </w:pPr>
      <w:r>
        <w:rPr>
          <w:sz w:val="24"/>
        </w:rPr>
      </w:r>
    </w:p>
    <w:p>
      <w:pPr>
        <w:pStyle w:val="Normal"/>
        <w:jc w:val="both"/>
        <w:rPr>
          <w:sz w:val="24"/>
        </w:rPr>
      </w:pPr>
      <w:r>
        <w:rPr>
          <w:sz w:val="24"/>
        </w:rPr>
        <w:t>hoscak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1:21:00Z</dcterms:created>
  <dc:creator>ABDULKADİR</dc:creator>
  <dc:description/>
  <dc:language>en-US</dc:language>
  <cp:lastModifiedBy>Eyüp Yanık</cp:lastModifiedBy>
  <dcterms:modified xsi:type="dcterms:W3CDTF">2000-02-27T11:21:00Z</dcterms:modified>
  <cp:revision>2</cp:revision>
  <dc:subject/>
  <dc:title>Çogugumuz yaşamımızı sanki gizli bir hedef konmus bir sekilde her seyi yapmamız gerekiyormus gibi süreriz</dc:title>
</cp:coreProperties>
</file>