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sz w:val="26"/>
        </w:rPr>
      </w:pPr>
      <w:r>
        <w:rPr>
          <w:sz w:val="26"/>
        </w:rPr>
      </w:r>
    </w:p>
    <w:p>
      <w:pPr>
        <w:pStyle w:val="Heading"/>
        <w:spacing w:lineRule="auto" w:line="312"/>
        <w:rPr>
          <w:sz w:val="26"/>
        </w:rPr>
      </w:pPr>
      <w:r>
        <w:rPr>
          <w:sz w:val="26"/>
        </w:rPr>
        <w:t>FM VERİCİ YAPIMI VE ÇALIŞMA PRENSİBİNİN ÖĞRENİLMESİ</w:t>
      </w:r>
    </w:p>
    <w:p>
      <w:pPr>
        <w:pStyle w:val="Normal"/>
        <w:spacing w:lineRule="auto" w:line="312"/>
        <w:jc w:val="center"/>
        <w:rPr>
          <w:rFonts w:ascii="Transit551 Md BT" w:hAnsi="Transit551 Md BT" w:cs="Transit551 Md BT"/>
          <w:sz w:val="26"/>
        </w:rPr>
      </w:pPr>
      <w:r>
        <w:rPr>
          <w:rFonts w:cs="Transit551 Md BT" w:ascii="Transit551 Md BT" w:hAnsi="Transit551 Md BT"/>
          <w:sz w:val="26"/>
        </w:rPr>
      </w:r>
    </w:p>
    <w:p>
      <w:pPr>
        <w:pStyle w:val="Heading1"/>
        <w:spacing w:lineRule="auto" w:line="312"/>
        <w:rPr/>
      </w:pPr>
      <w:r>
        <w:rPr>
          <w:rFonts w:cs="Transit551 Md BT" w:ascii="Transit551 Md BT" w:hAnsi="Transit551 Md BT"/>
          <w:sz w:val="28"/>
        </w:rPr>
        <w:tab/>
      </w:r>
      <w:r>
        <w:rPr>
          <w:rFonts w:cs="Transit551 Md BT" w:ascii="Transit551 Md BT" w:hAnsi="Transit551 Md BT"/>
          <w:sz w:val="26"/>
        </w:rPr>
        <w:t>İşlem Basamakları</w:t>
      </w:r>
    </w:p>
    <w:p>
      <w:pPr>
        <w:pStyle w:val="Normal"/>
        <w:spacing w:lineRule="auto" w:line="312"/>
        <w:rPr>
          <w:rFonts w:ascii="Transit551 Md BT" w:hAnsi="Transit551 Md BT" w:cs="Transit551 Md BT"/>
          <w:b/>
          <w:b/>
          <w:bCs/>
          <w:sz w:val="26"/>
        </w:rPr>
      </w:pPr>
      <w:r>
        <w:rPr>
          <w:rFonts w:cs="Transit551 Md BT" w:ascii="Transit551 Md BT" w:hAnsi="Transit551 Md BT"/>
          <w:b/>
          <w:bCs/>
          <w:sz w:val="26"/>
        </w:rPr>
      </w:r>
    </w:p>
    <w:p>
      <w:pPr>
        <w:pStyle w:val="Normal"/>
        <w:spacing w:lineRule="auto" w:line="312"/>
        <w:ind w:left="705" w:hanging="705"/>
        <w:rPr/>
      </w:pPr>
      <w:r>
        <w:rPr>
          <w:rFonts w:cs="Transit551 Md BT" w:ascii="Transit551 Md BT" w:hAnsi="Transit551 Md BT"/>
          <w:b/>
          <w:bCs/>
        </w:rPr>
        <w:t>1-)</w:t>
      </w:r>
      <w:r>
        <w:rPr>
          <w:rFonts w:cs="Transit551 Md BT" w:ascii="Transit551 Md BT" w:hAnsi="Transit551 Md BT"/>
        </w:rPr>
        <w:tab/>
        <w:t>Devre elemanları temin edildi ve bu elemanların sağlamlık kontrolü aşağıda belirtildiği şekilde yapıldı.</w:t>
      </w:r>
    </w:p>
    <w:p>
      <w:pPr>
        <w:pStyle w:val="Normal"/>
        <w:spacing w:lineRule="auto" w:line="312"/>
        <w:rPr>
          <w:rFonts w:ascii="Transit551 Md BT" w:hAnsi="Transit551 Md BT" w:cs="Transit551 Md BT"/>
        </w:rPr>
      </w:pPr>
      <w:r>
        <w:rPr>
          <w:rFonts w:cs="Transit551 Md BT" w:ascii="Transit551 Md BT" w:hAnsi="Transit551 Md BT"/>
        </w:rPr>
        <w:tab/>
      </w:r>
    </w:p>
    <w:p>
      <w:pPr>
        <w:pStyle w:val="Normal"/>
        <w:spacing w:lineRule="auto" w:line="312"/>
        <w:jc w:val="both"/>
        <w:rPr/>
      </w:pPr>
      <w:r>
        <w:rPr>
          <w:rFonts w:cs="Transit551 Md BT" w:ascii="Transit551 Md BT" w:hAnsi="Transit551 Md BT"/>
        </w:rPr>
        <w:tab/>
      </w:r>
      <w:r>
        <w:rPr>
          <w:rFonts w:cs="Transit551 Md BT" w:ascii="Transit551 Md BT" w:hAnsi="Transit551 Md BT"/>
          <w:b/>
          <w:bCs/>
        </w:rPr>
        <w:t>Dirençlerin sağlamlık kontrolü;</w:t>
      </w:r>
    </w:p>
    <w:p>
      <w:pPr>
        <w:pStyle w:val="TextBody"/>
        <w:spacing w:lineRule="auto" w:line="312"/>
        <w:rPr>
          <w:rFonts w:ascii="Transit551 Md BT" w:hAnsi="Transit551 Md BT" w:cs="Transit551 Md BT"/>
        </w:rPr>
      </w:pPr>
      <w:r>
        <w:rPr>
          <w:rFonts w:cs="Transit551 Md BT" w:ascii="Transit551 Md BT" w:hAnsi="Transit551 Md BT"/>
        </w:rPr>
        <w:tab/>
        <w:t>Dijital ölçü aleti ile her bir direncin değeri ölçüldü ve üzerinde renk kodları ile kodlanmış değeri okunup ölçülen değerle bu değer karşılaştırıldı ve direnç değerinin üzerinde belirtilen tolerans sınırı içerisinde olup olmadığı kontrol edildi. Bütün dirençlerin belirtilen referans sınırları içerisinde olduğu saptandı.</w:t>
      </w:r>
    </w:p>
    <w:p>
      <w:pPr>
        <w:pStyle w:val="Normal"/>
        <w:spacing w:lineRule="auto" w:line="312"/>
        <w:jc w:val="both"/>
        <w:rPr>
          <w:rFonts w:ascii="Transit551 Md BT" w:hAnsi="Transit551 Md BT" w:cs="Transit551 Md BT"/>
        </w:rPr>
      </w:pPr>
      <w:r>
        <w:rPr>
          <w:rFonts w:cs="Transit551 Md BT" w:ascii="Transit551 Md BT" w:hAnsi="Transit551 Md BT"/>
        </w:rPr>
      </w:r>
    </w:p>
    <w:p>
      <w:pPr>
        <w:pStyle w:val="Normal"/>
        <w:spacing w:lineRule="auto" w:line="312"/>
        <w:jc w:val="both"/>
        <w:rPr/>
      </w:pPr>
      <w:r>
        <w:rPr>
          <w:rFonts w:cs="Transit551 Md BT" w:ascii="Transit551 Md BT" w:hAnsi="Transit551 Md BT"/>
        </w:rPr>
        <w:tab/>
      </w:r>
      <w:r>
        <w:rPr>
          <w:rFonts w:cs="Transit551 Md BT" w:ascii="Transit551 Md BT" w:hAnsi="Transit551 Md BT"/>
          <w:b/>
          <w:bCs/>
        </w:rPr>
        <w:t>Kondansatörlerin sağlamlık kontrolü;</w:t>
      </w:r>
    </w:p>
    <w:p>
      <w:pPr>
        <w:pStyle w:val="Normal"/>
        <w:spacing w:lineRule="auto" w:line="312"/>
        <w:jc w:val="both"/>
        <w:rPr>
          <w:rFonts w:ascii="Transit551 Md BT" w:hAnsi="Transit551 Md BT" w:cs="Transit551 Md BT"/>
        </w:rPr>
      </w:pPr>
      <w:r>
        <w:rPr>
          <w:rFonts w:cs="Transit551 Md BT" w:ascii="Transit551 Md BT" w:hAnsi="Transit551 Md BT"/>
        </w:rPr>
        <w:tab/>
        <w:t xml:space="preserve">Kondansatörlerin kısa devre sağlamlık kontrolü bir analog ölçü aleti kullanılarak yapıldı. Kondansatörün (+) ucuna ölçü aletinin kırmızı (+) ucu, (-) ucuna ölçü aletinin siyah (-) ucunu değdirdiğimizde kondansatör ilk anda kısa devre özelliği göstereceği için ölçü aleti maksimum sapacak (minimum direnç ölçecek) ve zamanla bu direnç artacağı için ölçü aletinin sapması yavaş yavaş azalacaktır. Aynı durum kondansatörün ters bağlanması durumunda da gerçekleşecektir. Böylece kondansatörlerin sağlam olduğu anlaşılacaktır.  </w:t>
        <w:tab/>
      </w:r>
    </w:p>
    <w:p>
      <w:pPr>
        <w:pStyle w:val="Normal"/>
        <w:spacing w:lineRule="auto" w:line="312"/>
        <w:jc w:val="both"/>
        <w:rPr>
          <w:rFonts w:ascii="Transit551 Md BT" w:hAnsi="Transit551 Md BT" w:cs="Transit551 Md BT"/>
        </w:rPr>
      </w:pPr>
      <w:r>
        <w:rPr>
          <w:rFonts w:cs="Transit551 Md BT" w:ascii="Transit551 Md BT" w:hAnsi="Transit551 Md BT"/>
        </w:rPr>
        <w:tab/>
      </w:r>
    </w:p>
    <w:p>
      <w:pPr>
        <w:pStyle w:val="Normal"/>
        <w:spacing w:lineRule="auto" w:line="312"/>
        <w:jc w:val="both"/>
        <w:rPr>
          <w:rFonts w:ascii="Transit551 Md BT" w:hAnsi="Transit551 Md BT" w:cs="Transit551 Md BT"/>
        </w:rPr>
      </w:pPr>
      <w:r>
        <w:rPr>
          <w:rFonts w:cs="Transit551 Md BT" w:ascii="Transit551 Md BT" w:hAnsi="Transit551 Md BT"/>
        </w:rPr>
        <w:tab/>
        <w:t>Ancak mika ve seramik kondansatörler için aynı şekilde sağlamlık kontrolü yapamayız. Çünkü bu kondansatörlerin şarj-deşarj süresi çok kısa olduğu için bunların kısa devre kontrolünü analog ölçü aletleri ile bile yapamayız. Bunların ölçümü için kapasitemetreler kullanılır. Ancak kapasitemetre olmadığı için bunların kontrolü yapılamamıştır.</w:t>
      </w:r>
    </w:p>
    <w:p>
      <w:pPr>
        <w:pStyle w:val="Normal"/>
        <w:spacing w:lineRule="auto" w:line="312"/>
        <w:jc w:val="both"/>
        <w:rPr>
          <w:rFonts w:ascii="Transit551 Md BT" w:hAnsi="Transit551 Md BT" w:cs="Transit551 Md BT"/>
        </w:rPr>
      </w:pPr>
      <w:r>
        <w:rPr>
          <w:rFonts w:cs="Transit551 Md BT" w:ascii="Transit551 Md BT" w:hAnsi="Transit551 Md BT"/>
        </w:rPr>
      </w:r>
    </w:p>
    <w:p>
      <w:pPr>
        <w:pStyle w:val="Normal"/>
        <w:spacing w:lineRule="auto" w:line="312"/>
        <w:jc w:val="both"/>
        <w:rPr/>
      </w:pPr>
      <w:r>
        <w:rPr>
          <w:rFonts w:cs="Transit551 Md BT" w:ascii="Transit551 Md BT" w:hAnsi="Transit551 Md BT"/>
        </w:rPr>
        <w:tab/>
      </w:r>
      <w:r>
        <w:rPr>
          <w:rFonts w:cs="Transit551 Md BT" w:ascii="Transit551 Md BT" w:hAnsi="Transit551 Md BT"/>
          <w:b/>
          <w:bCs/>
        </w:rPr>
        <w:t>Varikap diyodun sağlamlık kontrolü;</w:t>
      </w:r>
    </w:p>
    <w:p>
      <w:pPr>
        <w:pStyle w:val="Normal"/>
        <w:spacing w:lineRule="auto" w:line="312"/>
        <w:jc w:val="both"/>
        <w:rPr>
          <w:rFonts w:ascii="Transit551 Md BT" w:hAnsi="Transit551 Md BT" w:cs="Transit551 Md BT"/>
        </w:rPr>
      </w:pPr>
      <w:r>
        <w:rPr>
          <w:rFonts w:cs="Transit551 Md BT" w:ascii="Transit551 Md BT" w:hAnsi="Transit551 Md BT"/>
        </w:rPr>
        <w:tab/>
        <w:t xml:space="preserve">Varikap diyot doğru polarma verildiğinde normal diyot gibi çalışan fakat ters polarma altında üzerin uygulanan  ters polarmanın değerine göre kapasitesi değişen bir devre elemanıdır. Varikap diyodun bu özelliğinden faydalanılarak kontrolü normal bir diyot gibi yapılır. </w:t>
      </w:r>
    </w:p>
    <w:p>
      <w:pPr>
        <w:pStyle w:val="Normal"/>
        <w:spacing w:lineRule="auto" w:line="312"/>
        <w:jc w:val="both"/>
        <w:rPr>
          <w:rFonts w:ascii="Transit551 Md BT" w:hAnsi="Transit551 Md BT" w:cs="Transit551 Md BT"/>
        </w:rPr>
      </w:pPr>
      <w:r>
        <w:rPr>
          <w:rFonts w:cs="Transit551 Md BT" w:ascii="Transit551 Md BT" w:hAnsi="Transit551 Md BT"/>
        </w:rPr>
      </w:r>
    </w:p>
    <w:p>
      <w:pPr>
        <w:pStyle w:val="Normal"/>
        <w:spacing w:lineRule="auto" w:line="312"/>
        <w:jc w:val="both"/>
        <w:rPr>
          <w:rFonts w:ascii="Transit551 Md BT" w:hAnsi="Transit551 Md BT" w:cs="Transit551 Md BT"/>
        </w:rPr>
      </w:pPr>
      <w:r>
        <w:rPr>
          <w:rFonts w:cs="Transit551 Md BT" w:ascii="Transit551 Md BT" w:hAnsi="Transit551 Md BT"/>
        </w:rPr>
        <w:tab/>
        <w:t xml:space="preserve">Diyodun Anoduna ölçü aletinin kırmızı (+) ucu, katoduna (-) yani çizgili tarafına ölçü aletinin siyah (-) ucu bağlandığında diyot düşük bir direnç göstermiştir. Ölçü aletinin uçları ters bağlandığında yani diyoda ters polarma verildiğinde diyot sonsuz direnç göstermiştir. Böylece varikap diyodun sağlam olduğu anlaşılmıştır. </w:t>
      </w:r>
    </w:p>
    <w:p>
      <w:pPr>
        <w:pStyle w:val="Normal"/>
        <w:spacing w:lineRule="auto" w:line="312"/>
        <w:jc w:val="both"/>
        <w:rPr>
          <w:rFonts w:ascii="Transit551 Md BT" w:hAnsi="Transit551 Md BT" w:cs="Transit551 Md BT"/>
        </w:rPr>
      </w:pPr>
      <w:r>
        <w:rPr>
          <w:rFonts w:cs="Transit551 Md BT" w:ascii="Transit551 Md BT" w:hAnsi="Transit551 Md BT"/>
        </w:rPr>
      </w:r>
    </w:p>
    <w:p>
      <w:pPr>
        <w:pStyle w:val="Normal"/>
        <w:spacing w:lineRule="auto" w:line="312"/>
        <w:ind w:firstLine="708"/>
        <w:jc w:val="both"/>
        <w:rPr>
          <w:rFonts w:ascii="Transit551 Md BT" w:hAnsi="Transit551 Md BT" w:cs="Transit551 Md BT"/>
          <w:b/>
          <w:b/>
          <w:bCs/>
        </w:rPr>
      </w:pPr>
      <w:r>
        <w:rPr>
          <w:rFonts w:cs="Transit551 Md BT" w:ascii="Transit551 Md BT" w:hAnsi="Transit551 Md BT"/>
          <w:b/>
          <w:bCs/>
        </w:rPr>
        <w:t>Transistörlerin sağlamlık kontrolü;</w:t>
      </w:r>
    </w:p>
    <w:p>
      <w:pPr>
        <w:pStyle w:val="Normal"/>
        <w:spacing w:lineRule="auto" w:line="312"/>
        <w:jc w:val="both"/>
        <w:rPr>
          <w:rFonts w:ascii="Transit551 Md BT" w:hAnsi="Transit551 Md BT" w:cs="Transit551 Md BT"/>
        </w:rPr>
      </w:pPr>
      <w:r>
        <w:rPr>
          <w:rFonts w:cs="Transit551 Md BT" w:ascii="Transit551 Md BT" w:hAnsi="Transit551 Md BT"/>
        </w:rPr>
        <w:tab/>
        <w:t>Transistörün sağlamlık kontrolü, diyodun sağlamlık kontrolü gibi yapılır. Devrede kullandığımız transistörler NPN tipi olduğu için sağlamlık kontrolü buna göre anlatılacaktır. Ölçü aletinin kırmızı(+) ucu transistörün beyzinde iken siyah (-) uç kollektör ve emitöre değdirildiğinde transistör her iki durumda da düşük bir direnç göstermiştir. Ölçü aletinin siyah (-) ucu transistörün beyzine bağlı iken kırmızı uç kollektör ve emitöre değdirildiğinde transistör her iki yönde de yüksek direnç göstermiştir. Ayrıca transistörün kollektör emitör arası her iki bağlantı şeklinde de yüksek direnç gösterdiği için transistörün sağlam olduğu anlaşılmış oldu. PNP transistörün sağlamlık kontrolü yukarıda anlatılanın tam tersi şekilde yapılır.</w:t>
      </w:r>
    </w:p>
    <w:p>
      <w:pPr>
        <w:pStyle w:val="Normal"/>
        <w:spacing w:lineRule="auto" w:line="312"/>
        <w:rPr>
          <w:rFonts w:ascii="Transit551 Md BT" w:hAnsi="Transit551 Md BT" w:cs="Transit551 Md BT"/>
          <w:b/>
          <w:b/>
          <w:bCs/>
          <w:sz w:val="10"/>
        </w:rPr>
      </w:pPr>
      <w:r>
        <w:rPr>
          <w:rFonts w:cs="Transit551 Md BT" w:ascii="Transit551 Md BT" w:hAnsi="Transit551 Md BT"/>
          <w:b/>
          <w:bCs/>
          <w:sz w:val="10"/>
        </w:rPr>
      </w:r>
    </w:p>
    <w:p>
      <w:pPr>
        <w:pStyle w:val="Normal"/>
        <w:spacing w:lineRule="auto" w:line="312"/>
        <w:rPr/>
      </w:pPr>
      <w:r>
        <w:rPr>
          <w:rFonts w:cs="Transit551 Md BT" w:ascii="Transit551 Md BT" w:hAnsi="Transit551 Md BT"/>
          <w:b/>
          <w:bCs/>
        </w:rPr>
        <w:t>2-)</w:t>
      </w:r>
      <w:r>
        <w:rPr>
          <w:rFonts w:cs="Transit551 Md BT" w:ascii="Transit551 Md BT" w:hAnsi="Transit551 Md BT"/>
        </w:rPr>
        <w:tab/>
        <w:t>Devrenin açık şeması bilgisayarda çizildi. Bu çizimler proje dosyası içerisinde verilmiştir.</w:t>
      </w:r>
    </w:p>
    <w:p>
      <w:pPr>
        <w:pStyle w:val="Normal"/>
        <w:spacing w:lineRule="auto" w:line="312"/>
        <w:jc w:val="both"/>
        <w:rPr>
          <w:rFonts w:ascii="Transit551 Md BT" w:hAnsi="Transit551 Md BT" w:cs="Transit551 Md BT"/>
          <w:b/>
          <w:b/>
          <w:bCs/>
        </w:rPr>
      </w:pPr>
      <w:r>
        <w:rPr>
          <w:rFonts w:cs="Transit551 Md BT" w:ascii="Transit551 Md BT" w:hAnsi="Transit551 Md BT"/>
          <w:b/>
          <w:bCs/>
        </w:rPr>
        <w:t>3-)</w:t>
        <w:tab/>
      </w:r>
      <w:r>
        <w:rPr>
          <w:rFonts w:cs="Transit551 Md BT" w:ascii="Transit551 Md BT" w:hAnsi="Transit551 Md BT"/>
        </w:rPr>
        <w:t>Baskı devre şeması hazırlanmadan önce kart üzerinde bobin oluşturma hakkında araştırma yapıldı. Yapılan araştırma sonucunda bir FM verici için gerekli hazır bobinin pertinaks üzerinde hazırlanan bobinin şeması bulunda ve baskı devre şeması buna göre düzenlendi.</w:t>
      </w:r>
    </w:p>
    <w:p>
      <w:pPr>
        <w:pStyle w:val="Normal"/>
        <w:spacing w:lineRule="auto" w:line="312"/>
        <w:jc w:val="both"/>
        <w:rPr/>
      </w:pPr>
      <w:r>
        <w:rPr>
          <w:rFonts w:cs="Transit551 Md BT" w:ascii="Transit551 Md BT" w:hAnsi="Transit551 Md BT"/>
          <w:b/>
          <w:bCs/>
        </w:rPr>
        <w:t>4-)</w:t>
      </w:r>
      <w:r>
        <w:rPr>
          <w:rFonts w:cs="Transit551 Md BT" w:ascii="Transit551 Md BT" w:hAnsi="Transit551 Md BT"/>
        </w:rPr>
        <w:tab/>
        <w:t>Daha sonra elemanların boyutlarına uygun olarak baskı devre şeması hazırlandı.</w:t>
      </w:r>
    </w:p>
    <w:p>
      <w:pPr>
        <w:pStyle w:val="Normal"/>
        <w:spacing w:lineRule="auto" w:line="312"/>
        <w:jc w:val="both"/>
        <w:rPr/>
      </w:pPr>
      <w:r>
        <w:rPr>
          <w:rFonts w:cs="Transit551 Md BT" w:ascii="Transit551 Md BT" w:hAnsi="Transit551 Md BT"/>
          <w:b/>
          <w:bCs/>
        </w:rPr>
        <w:t>5-)</w:t>
      </w:r>
      <w:r>
        <w:rPr>
          <w:rFonts w:cs="Transit551 Md BT" w:ascii="Transit551 Md BT" w:hAnsi="Transit551 Md BT"/>
        </w:rPr>
        <w:tab/>
        <w:t>Hazırlanan baskı devre şeması aydıngere çizildi.</w:t>
      </w:r>
    </w:p>
    <w:p>
      <w:pPr>
        <w:pStyle w:val="Normal"/>
        <w:spacing w:lineRule="auto" w:line="312"/>
        <w:jc w:val="both"/>
        <w:rPr/>
      </w:pPr>
      <w:r>
        <w:rPr>
          <w:rFonts w:cs="Transit551 Md BT" w:ascii="Transit551 Md BT" w:hAnsi="Transit551 Md BT"/>
          <w:b/>
          <w:bCs/>
        </w:rPr>
        <w:t>6-)</w:t>
      </w:r>
      <w:r>
        <w:rPr>
          <w:rFonts w:cs="Transit551 Md BT" w:ascii="Transit551 Md BT" w:hAnsi="Transit551 Md BT"/>
        </w:rPr>
        <w:tab/>
        <w:t>Aydıngerde son halini alan baskı devre şeması daha sonra tekrar kullanılabilmesi amacıyla asetata fotokopi çektirildi.</w:t>
      </w:r>
    </w:p>
    <w:p>
      <w:pPr>
        <w:pStyle w:val="Normal"/>
        <w:spacing w:lineRule="auto" w:line="312"/>
        <w:jc w:val="both"/>
        <w:rPr/>
      </w:pPr>
      <w:r>
        <w:rPr>
          <w:rFonts w:cs="Transit551 Md BT" w:ascii="Transit551 Md BT" w:hAnsi="Transit551 Md BT"/>
          <w:b/>
          <w:bCs/>
        </w:rPr>
        <w:t>7-)</w:t>
        <w:tab/>
      </w:r>
      <w:r>
        <w:rPr>
          <w:rFonts w:cs="Transit551 Md BT" w:ascii="Transit551 Md BT" w:hAnsi="Transit551 Md BT"/>
        </w:rPr>
        <w:t>Baskı devre şeması kart üzerine çizildi ve eritme sıvısına atıldı.</w:t>
      </w:r>
    </w:p>
    <w:p>
      <w:pPr>
        <w:pStyle w:val="Normal"/>
        <w:spacing w:lineRule="auto" w:line="312"/>
        <w:jc w:val="both"/>
        <w:rPr/>
      </w:pPr>
      <w:r>
        <w:rPr>
          <w:rFonts w:cs="Transit551 Md BT" w:ascii="Transit551 Md BT" w:hAnsi="Transit551 Md BT"/>
          <w:b/>
          <w:bCs/>
        </w:rPr>
        <w:t>8-)</w:t>
      </w:r>
      <w:r>
        <w:rPr>
          <w:rFonts w:cs="Transit551 Md BT" w:ascii="Transit551 Md BT" w:hAnsi="Transit551 Md BT"/>
        </w:rPr>
        <w:tab/>
        <w:t>Hazırlanan kartın üzerine delikler delindikten sonra elemanlar yerleştirildi ve lehimlemeler yapıldı.</w:t>
      </w:r>
    </w:p>
    <w:p>
      <w:pPr>
        <w:pStyle w:val="Normal"/>
        <w:spacing w:lineRule="auto" w:line="312"/>
        <w:jc w:val="both"/>
        <w:rPr/>
      </w:pPr>
      <w:r>
        <w:rPr>
          <w:rFonts w:cs="Transit551 Md BT" w:ascii="Transit551 Md BT" w:hAnsi="Transit551 Md BT"/>
          <w:b/>
          <w:bCs/>
        </w:rPr>
        <w:t>9-)</w:t>
      </w:r>
      <w:r>
        <w:rPr>
          <w:rFonts w:cs="Transit551 Md BT" w:ascii="Transit551 Md BT" w:hAnsi="Transit551 Md BT"/>
        </w:rPr>
        <w:tab/>
        <w:t>Devre tamamen hazırlandıktan sonra bir FM walkman kullanılarak devrenin çalışıp çalışmadığı denendi.</w:t>
      </w:r>
    </w:p>
    <w:p>
      <w:pPr>
        <w:pStyle w:val="Normal"/>
        <w:spacing w:lineRule="auto" w:line="312"/>
        <w:jc w:val="both"/>
        <w:rPr/>
      </w:pPr>
      <w:r>
        <w:rPr>
          <w:rFonts w:cs="Transit551 Md BT" w:ascii="Transit551 Md BT" w:hAnsi="Transit551 Md BT"/>
          <w:b/>
          <w:bCs/>
        </w:rPr>
        <w:t>10-)</w:t>
        <w:tab/>
      </w:r>
      <w:r>
        <w:rPr>
          <w:rFonts w:cs="Transit551 Md BT" w:ascii="Transit551 Md BT" w:hAnsi="Transit551 Md BT"/>
        </w:rPr>
        <w:t xml:space="preserve">Deneme sonucunda devrenin tam çalışmadığı gözlendi. Devre üzerinde yapılan arıza araması sonucunda transistörlerden birinin ters bağlandığı anlaşıldı. Baskı devre şemasının da bu durumda hatalı olduğu anlaşıldı. Bu hata asetat üzerinde düzeltilip baskı devre tekrar kart üzerine basıldı. Ters bağlantı yapılan transistörün ilk işlem basamağında anlatıldı şekilde sağlamlık kontrolü yapıldığında transistörün bozuk olduğu anlaşıldı. </w:t>
      </w:r>
    </w:p>
    <w:p>
      <w:pPr>
        <w:pStyle w:val="Normal"/>
        <w:spacing w:lineRule="auto" w:line="312"/>
        <w:ind w:left="705" w:hanging="0"/>
        <w:jc w:val="both"/>
        <w:rPr/>
      </w:pPr>
      <w:r>
        <w:rPr/>
        <w:t xml:space="preserve">Çıkartılan yeni baskı devre kartı üzerine elemanlar yerleştirildi ve yeni devre denendi      </w:t>
      </w:r>
    </w:p>
    <w:p>
      <w:pPr>
        <w:pStyle w:val="Normal"/>
        <w:spacing w:lineRule="auto" w:line="312"/>
        <w:jc w:val="both"/>
        <w:rPr/>
      </w:pPr>
      <w:r>
        <w:rPr/>
        <w:t>devrenin çalıştığı görüldü.</w:t>
      </w:r>
    </w:p>
    <w:p>
      <w:pPr>
        <w:pStyle w:val="Normal"/>
        <w:spacing w:lineRule="auto" w:line="312"/>
        <w:jc w:val="both"/>
        <w:rPr/>
      </w:pPr>
      <w:r>
        <w:rPr/>
      </w:r>
    </w:p>
    <w:p>
      <w:pPr>
        <w:pStyle w:val="TextBodyIndent"/>
        <w:rPr>
          <w:rFonts w:ascii="Transit551 Md BT" w:hAnsi="Transit551 Md BT" w:cs="Transit551 Md BT"/>
        </w:rPr>
      </w:pPr>
      <w:r>
        <w:rPr>
          <w:rFonts w:cs="Transit551 Md BT" w:ascii="Transit551 Md BT" w:hAnsi="Transit551 Md BT"/>
        </w:rPr>
        <w:t xml:space="preserve">Aşağıda, yapılan FM vericinin devre şeması verilmiştir ve  çalışması prensip olarak anlatılmıştır. </w:t>
      </w:r>
    </w:p>
    <w:p>
      <w:pPr>
        <w:pStyle w:val="Normal"/>
        <w:spacing w:lineRule="auto" w:line="312"/>
        <w:jc w:val="center"/>
        <w:rPr>
          <w:rFonts w:ascii="Transit551 Md BT" w:hAnsi="Transit551 Md BT" w:cs="Transit551 Md BT"/>
        </w:rPr>
      </w:pPr>
      <w:r>
        <w:rPr>
          <w:rFonts w:cs="Transit551 Md BT" w:ascii="Transit551 Md BT" w:hAnsi="Transit551 Md BT"/>
        </w:rPr>
        <w:drawing>
          <wp:inline distT="0" distB="0" distL="0" distR="0">
            <wp:extent cx="5755005" cy="3545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5" t="-8" r="-5" b="-8"/>
                    <a:stretch>
                      <a:fillRect/>
                    </a:stretch>
                  </pic:blipFill>
                  <pic:spPr bwMode="auto">
                    <a:xfrm>
                      <a:off x="0" y="0"/>
                      <a:ext cx="5755005" cy="3545840"/>
                    </a:xfrm>
                    <a:prstGeom prst="rect">
                      <a:avLst/>
                    </a:prstGeom>
                  </pic:spPr>
                </pic:pic>
              </a:graphicData>
            </a:graphic>
          </wp:inline>
        </w:drawing>
      </w:r>
    </w:p>
    <w:p>
      <w:pPr>
        <w:pStyle w:val="Normal"/>
        <w:spacing w:lineRule="auto" w:line="312"/>
        <w:rPr>
          <w:rFonts w:ascii="Transit551 Md BT" w:hAnsi="Transit551 Md BT" w:cs="Transit551 Md BT"/>
        </w:rPr>
      </w:pPr>
      <w:r>
        <w:rPr>
          <w:rFonts w:cs="Transit551 Md BT" w:ascii="Transit551 Md BT" w:hAnsi="Transit551 Md BT"/>
        </w:rPr>
      </w:r>
    </w:p>
    <w:p>
      <w:pPr>
        <w:pStyle w:val="Normal"/>
        <w:spacing w:lineRule="auto" w:line="312"/>
        <w:jc w:val="both"/>
        <w:rPr/>
      </w:pPr>
      <w:r>
        <w:rPr>
          <w:rFonts w:cs="Transit551 Md BT" w:ascii="Transit551 Md BT" w:hAnsi="Transit551 Md BT"/>
        </w:rPr>
        <w:tab/>
      </w:r>
      <w:r>
        <w:rPr>
          <w:rFonts w:cs="Transit551 Md BT" w:ascii="Transit551 Md BT" w:hAnsi="Transit551 Md BT"/>
          <w:b/>
          <w:bCs/>
        </w:rPr>
        <w:t>Devrenin çalışması</w:t>
      </w:r>
    </w:p>
    <w:p>
      <w:pPr>
        <w:pStyle w:val="Normal"/>
        <w:spacing w:lineRule="auto" w:line="312"/>
        <w:jc w:val="both"/>
        <w:rPr>
          <w:rFonts w:ascii="Transit551 Md BT" w:hAnsi="Transit551 Md BT" w:cs="Transit551 Md BT"/>
        </w:rPr>
      </w:pPr>
      <w:r>
        <w:rPr>
          <w:rFonts w:cs="Transit551 Md BT" w:ascii="Transit551 Md BT" w:hAnsi="Transit551 Md BT"/>
        </w:rPr>
        <w:tab/>
        <w:t xml:space="preserve">Devrede opamp gerilim izleyici görevi yapmaktadır. Devrede kullanılma amacı ise Ses Frekans katının mikser katından etkilenmesi ve frekansın değişmesini önlemektir. Böylece frekans kararlılığı sağlanmış olur. </w:t>
      </w:r>
    </w:p>
    <w:p>
      <w:pPr>
        <w:pStyle w:val="Normal"/>
        <w:spacing w:lineRule="auto" w:line="312"/>
        <w:jc w:val="both"/>
        <w:rPr>
          <w:rFonts w:ascii="Transit551 Md BT" w:hAnsi="Transit551 Md BT" w:cs="Transit551 Md BT"/>
        </w:rPr>
      </w:pPr>
      <w:r>
        <w:rPr>
          <w:rFonts w:cs="Transit551 Md BT" w:ascii="Transit551 Md BT" w:hAnsi="Transit551 Md BT"/>
        </w:rPr>
        <w:tab/>
      </w:r>
    </w:p>
    <w:p>
      <w:pPr>
        <w:pStyle w:val="TextBody"/>
        <w:spacing w:lineRule="auto" w:line="312"/>
        <w:rPr>
          <w:rFonts w:ascii="Transit551 Md BT" w:hAnsi="Transit551 Md BT" w:cs="Transit551 Md BT"/>
        </w:rPr>
      </w:pPr>
      <w:r>
        <w:rPr>
          <w:rFonts w:cs="Transit551 Md BT" w:ascii="Transit551 Md BT" w:hAnsi="Transit551 Md BT"/>
        </w:rPr>
        <w:tab/>
        <w:t xml:space="preserve">Devrenin osilatör ve mikser katı Q1 Q2 transistörlerinden oluşmaktadır. Devreye gerilim uygulandığında Q1 ve Q2 transistörleri 2.2 K’lık gerilim bölücü dirençler üzerinden polarma alırlar ve sırayla kesime ve doyuma giderler. Böylece taşıyıcı frekans elde edilmiş olur. </w:t>
      </w:r>
    </w:p>
    <w:p>
      <w:pPr>
        <w:pStyle w:val="Normal"/>
        <w:spacing w:lineRule="auto" w:line="312"/>
        <w:jc w:val="both"/>
        <w:rPr>
          <w:rFonts w:ascii="Transit551 Md BT" w:hAnsi="Transit551 Md BT" w:cs="Transit551 Md BT"/>
        </w:rPr>
      </w:pPr>
      <w:r>
        <w:rPr>
          <w:rFonts w:cs="Transit551 Md BT" w:ascii="Transit551 Md BT" w:hAnsi="Transit551 Md BT"/>
        </w:rPr>
        <w:tab/>
      </w:r>
    </w:p>
    <w:p>
      <w:pPr>
        <w:pStyle w:val="Normal"/>
        <w:spacing w:lineRule="auto" w:line="312"/>
        <w:jc w:val="both"/>
        <w:rPr/>
      </w:pPr>
      <w:r>
        <w:rPr>
          <w:rFonts w:cs="Transit551 Md BT" w:ascii="Transit551 Md BT" w:hAnsi="Transit551 Md BT"/>
        </w:rPr>
        <w:tab/>
        <w:t>Taşıyıcı frekansın meydana gelmesi şu şekilde gerçekleşmektedir. Önce Q1 transistörünün iletime geçtiğini varsayalım. Q1’in kollektöründen ilk anda maksismum Icmax akımı geçer. Bunun sonucunda R</w:t>
      </w:r>
      <w:r>
        <w:rPr>
          <w:rFonts w:cs="Transit551 Md BT" w:ascii="Transit551 Md BT" w:hAnsi="Transit551 Md BT"/>
          <w:sz w:val="16"/>
        </w:rPr>
        <w:t>E</w:t>
      </w:r>
      <w:r>
        <w:rPr>
          <w:rFonts w:cs="Transit551 Md BT" w:ascii="Transit551 Md BT" w:hAnsi="Transit551 Md BT"/>
        </w:rPr>
        <w:t xml:space="preserve"> direnci üzerinde üst taraf (+) alt taarf (-) olacak şekilde bir gerilim düşümü olur. Bu gerililim Q2’nin iletime geçmesine engel olur çünkü Q2’nin (-) olması gereken Emitör polarması (+)’e doğru kaymış olur. Ic akımı sıfıra yaklaşınca  ortak emitör noktasındaki gerilim sıfıra yaklaşır ve Q2 iletime geçer. L2 ve Q2’nin kollektörü üzerinden maksimum akım geçişi olur. Bu akım zamanla azalır ve akım geçişi durunca Emitr noktasındaki gerilim tekrar sıfır potansiyeline iner. Bu durumda da Q1 iletime geçer. Q1 iletime geçince R</w:t>
      </w:r>
      <w:r>
        <w:rPr>
          <w:rFonts w:cs="Transit551 Md BT" w:ascii="Transit551 Md BT" w:hAnsi="Transit551 Md BT"/>
          <w:sz w:val="16"/>
        </w:rPr>
        <w:t>E</w:t>
      </w:r>
      <w:r>
        <w:rPr>
          <w:rFonts w:cs="Transit551 Md BT" w:ascii="Transit551 Md BT" w:hAnsi="Transit551 Md BT"/>
        </w:rPr>
        <w:t xml:space="preserve"> üzerinde bir gerilim düşümü olur. Bu gerilim Q2 transistörünü kesime götürür. Anlatılan prosedür sürekli tekrarlanır. Böylece osilatördeki salınımla, taşıyıcı sinyal elde edilmiş olur. Osilatörümüz tikler bobinli osilatördür. </w:t>
      </w:r>
    </w:p>
    <w:p>
      <w:pPr>
        <w:pStyle w:val="Normal"/>
        <w:spacing w:lineRule="auto" w:line="312"/>
        <w:jc w:val="both"/>
        <w:rPr>
          <w:rFonts w:ascii="Transit551 Md BT" w:hAnsi="Transit551 Md BT" w:cs="Transit551 Md BT"/>
        </w:rPr>
      </w:pPr>
      <w:r>
        <w:rPr>
          <w:rFonts w:cs="Transit551 Md BT" w:ascii="Transit551 Md BT" w:hAnsi="Transit551 Md BT"/>
        </w:rPr>
        <w:tab/>
        <w:t xml:space="preserve">Mikrofona ses geldiğinde sesin genliğine bağlı olarak 4.7 uF’lık C6 kondansatörü şarj veya deşarj olur.  Buna bağlı olarak opampın (+) girişindeki polarma da değişir. Değişimin frekensı ses frekans sinyalinin frekensında gerçekleşir. Kullanılan opamp bir gerilim izleyici olduğu için girişindeki sinyal çıkışında aynen görülür. Çıkıştaki ses frekans sinyalinin genliğine göre opampın çıkışındaki 4,7 uF’lık kondansatör şarj yada deşarj olur. Buna bağlı olarak verikap diyodun üzerindeki gerilim de azalıp çoğalır. Varikap diyodun üzerindeki ters gerilim arttığında varikap diyodun kapasitesi azalır. Toplam kapasite de küçülür ve frekans artar. varikap diyot üzerindeki ters gerilim azalınca diyodun kapasitesi artar. Böylece toplam kapasite de artar ve frekans azalır. Böylece taşıyıcı sinyal Ses Frekans sinyalinin genlik değişimine göre Frekans Modülasyonuna tabii tutulur. Elde edilen modüleli antenden havaya yayılır. Taşıyıcı sinyalin frekansı C5 trimer kodansatörü ile ayarlanır.  </w:t>
      </w:r>
    </w:p>
    <w:p>
      <w:pPr>
        <w:pStyle w:val="Normal"/>
        <w:spacing w:lineRule="auto" w:line="312"/>
        <w:jc w:val="both"/>
        <w:rPr>
          <w:rFonts w:ascii="Transit551 Md BT" w:hAnsi="Transit551 Md BT" w:cs="Transit551 Md BT"/>
        </w:rPr>
      </w:pPr>
      <w:r>
        <w:rPr>
          <w:rFonts w:cs="Transit551 Md BT" w:ascii="Transit551 Md BT" w:hAnsi="Transit551 Md BT"/>
        </w:rPr>
      </w:r>
    </w:p>
    <w:p>
      <w:pPr>
        <w:pStyle w:val="Heading2"/>
        <w:spacing w:lineRule="auto" w:line="312"/>
        <w:rPr>
          <w:rFonts w:ascii="Transit551 Md BT" w:hAnsi="Transit551 Md BT" w:cs="Transit551 Md BT"/>
        </w:rPr>
      </w:pPr>
      <w:r>
        <w:rPr>
          <w:rFonts w:cs="Transit551 Md BT" w:ascii="Transit551 Md BT" w:hAnsi="Transit551 Md BT"/>
        </w:rPr>
        <w:t>DEVREDE KULLANILAN OPAMPIN GERİLİM İZLEYİCİ OLARAK ÇALIŞMASI</w:t>
      </w:r>
    </w:p>
    <w:p>
      <w:pPr>
        <w:pStyle w:val="Normal"/>
        <w:spacing w:lineRule="auto" w:line="312"/>
        <w:rPr>
          <w:rFonts w:ascii="Transit551 Md BT" w:hAnsi="Transit551 Md BT" w:cs="Transit551 Md BT"/>
        </w:rPr>
      </w:pPr>
      <w:r>
        <w:rPr>
          <w:rFonts w:cs="Transit551 Md BT" w:ascii="Transit551 Md BT" w:hAnsi="Transit551 Md BT"/>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GvdeMetniGirintisi2"/>
        <w:rPr/>
      </w:pPr>
      <w:r>
        <w:drawing>
          <wp:anchor behindDoc="0" distT="0" distB="0" distL="114935" distR="114935" simplePos="0" locked="0" layoutInCell="0" allowOverlap="1" relativeHeight="4">
            <wp:simplePos x="0" y="0"/>
            <wp:positionH relativeFrom="column">
              <wp:posOffset>0</wp:posOffset>
            </wp:positionH>
            <wp:positionV relativeFrom="paragraph">
              <wp:posOffset>190500</wp:posOffset>
            </wp:positionV>
            <wp:extent cx="2150110" cy="15474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17" t="-23" r="-17" b="-23"/>
                    <a:stretch>
                      <a:fillRect/>
                    </a:stretch>
                  </pic:blipFill>
                  <pic:spPr bwMode="auto">
                    <a:xfrm>
                      <a:off x="0" y="0"/>
                      <a:ext cx="2150110" cy="1547495"/>
                    </a:xfrm>
                    <a:prstGeom prst="rect">
                      <a:avLst/>
                    </a:prstGeom>
                  </pic:spPr>
                </pic:pic>
              </a:graphicData>
            </a:graphic>
          </wp:anchor>
        </w:drawing>
      </w:r>
      <w:r>
        <w:rPr/>
        <w:t>Opamp yanda görüldüğü gibi gerilim izleyici olarak kullanıldığında, gerilim kazancı 1 olur. Giriş ile çıkış hem genlik hem frekans bakımından aynıdır. Bu devrenin giriş empedansı çok yüksek çıkış empedansı çok düşük olduğu için katları sürmek için kullanılır. Bu devrenin band genişliği yaklaşık 200 KHz’dir. Ses frekansı 20 Hz ile 20 KHz arasında olduğuna göre girişindeki ses frekans sinyalini aynen çıkışa verecektir.</w:t>
      </w:r>
    </w:p>
    <w:p>
      <w:pPr>
        <w:pStyle w:val="Normal"/>
        <w:spacing w:lineRule="auto" w:line="312"/>
        <w:jc w:val="both"/>
        <w:rPr>
          <w:rFonts w:ascii="Transit551 Md BT" w:hAnsi="Transit551 Md BT" w:eastAsia="Transit551 Md BT" w:cs="Transit551 Md BT"/>
        </w:rPr>
      </w:pPr>
      <w:r>
        <w:rPr>
          <w:rFonts w:eastAsia="Transit551 Md BT" w:cs="Transit551 Md BT" w:ascii="Transit551 Md BT" w:hAnsi="Transit551 Md BT"/>
        </w:rPr>
        <w:t xml:space="preserve">     </w:t>
      </w:r>
    </w:p>
    <w:p>
      <w:pPr>
        <w:pStyle w:val="GvdeMetni2"/>
        <w:spacing w:lineRule="auto" w:line="312"/>
        <w:ind w:firstLine="708"/>
        <w:rPr>
          <w:rFonts w:ascii="Transit551 Md BT" w:hAnsi="Transit551 Md BT" w:cs="Transit551 Md BT"/>
          <w:sz w:val="24"/>
        </w:rPr>
      </w:pPr>
      <w:r>
        <w:rPr>
          <w:rFonts w:cs="Transit551 Md BT" w:ascii="Transit551 Md BT" w:hAnsi="Transit551 Md BT"/>
          <w:sz w:val="24"/>
        </w:rPr>
        <w:t>FREKANS MODÜLASYONU</w:t>
      </w:r>
    </w:p>
    <w:p>
      <w:pPr>
        <w:pStyle w:val="GvdeMetni2"/>
        <w:spacing w:lineRule="auto" w:line="312"/>
        <w:jc w:val="center"/>
        <w:rPr>
          <w:rFonts w:ascii="Transit551 Md BT" w:hAnsi="Transit551 Md BT" w:cs="Transit551 Md BT"/>
          <w:sz w:val="24"/>
        </w:rPr>
      </w:pPr>
      <w:r>
        <w:rPr>
          <w:rFonts w:cs="Transit551 Md BT" w:ascii="Transit551 Md BT" w:hAnsi="Transit551 Md BT"/>
          <w:sz w:val="24"/>
        </w:rPr>
      </w:r>
    </w:p>
    <w:p>
      <w:pPr>
        <w:pStyle w:val="GvdeMetni2"/>
        <w:spacing w:lineRule="auto" w:line="312"/>
        <w:jc w:val="both"/>
        <w:rPr/>
      </w:pPr>
      <w:r>
        <w:rPr>
          <w:rFonts w:cs="Transit551 Md BT" w:ascii="Transit551 Md BT" w:hAnsi="Transit551 Md BT"/>
          <w:b w:val="false"/>
          <w:bCs w:val="false"/>
        </w:rPr>
        <w:tab/>
      </w:r>
      <w:r>
        <w:rPr>
          <w:rFonts w:cs="Transit551 Md BT" w:ascii="Transit551 Md BT" w:hAnsi="Transit551 Md BT"/>
          <w:b w:val="false"/>
          <w:bCs w:val="false"/>
          <w:sz w:val="24"/>
        </w:rPr>
        <w:t>AM modülasyonunda taşıyıcı sinyalin genliği modüle eden sinyale göre değişirken; Frekans modülasyonunda taşıyıcı sinyalin frekansı modüle eden sinyale bağlı olarak değişir. Bir taşıyıcı sinyal frekans modülasyonuna tabi tutulursa, taşıyıcının genliği sürekli sabit kalırken frekansı modüle eden sinyalin genliğine göre sürekli olarak azalır yada artar. Modüle edilmemiş taşıyıcının frekansına merkez frekans adı verilir. Modülasyon esnasında taşıyıcının frekansı bu merkez frekansın altına yada üstüne çıkar.</w:t>
      </w:r>
    </w:p>
    <w:p>
      <w:pPr>
        <w:pStyle w:val="GvdeMetni2"/>
        <w:spacing w:lineRule="auto" w:line="312"/>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r>
    </w:p>
    <w:p>
      <w:pPr>
        <w:pStyle w:val="GvdeMetni2"/>
        <w:spacing w:lineRule="auto" w:line="312"/>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tab/>
        <w:t xml:space="preserve">Modüle eden sinyalin genliği sıfırsa, frekans modülasyonlu bir taşıyıcının frekansı merkez frekansına eşittir. Modüle eden sinyalin genliği pozitif yönde artacak olursa, taşıyıcının frekansı da buna bağlı olarak yükselir ve modüle eden sinyal pozitif yönde maksimum genliğe ulaştığında taşıyıcı frekansı da maksimum frekansına ulaşmıştır. Modüle eden sinyalin genliği azalacak olursa taşıyıcının frekansı da azalır. Modüle eden sinyalin genliği sıfır olduğunda taşıyıcı frekansı merkez frekansına eşit olur. </w:t>
      </w:r>
    </w:p>
    <w:p>
      <w:pPr>
        <w:pStyle w:val="GvdeMetni2"/>
        <w:spacing w:lineRule="auto" w:line="312"/>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r>
    </w:p>
    <w:p>
      <w:pPr>
        <w:pStyle w:val="GvdeMetni2"/>
        <w:spacing w:lineRule="auto" w:line="312"/>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tab/>
        <w:t xml:space="preserve">Aynı şekilde, modüle eden sinyalin genliği negatif yönde arttığında taşıyıcının frekansı merkez frekansın altına düşmeye başlar ve modüle eden sinyal negatif yönde en büyük değerini aldığında taşıyıcı frekansı da en düşük değerine erişir. Söz kousu modüle eden sinyalin negatif yöndeki genliği azalarak sıfıra düşerse taşıyıcının frekansı artarak başlangıçtaki merkaz frekans değerini alır. </w:t>
      </w:r>
    </w:p>
    <w:p>
      <w:pPr>
        <w:pStyle w:val="GvdeMetni2"/>
        <w:spacing w:lineRule="auto" w:line="312"/>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r>
    </w:p>
    <w:p>
      <w:pPr>
        <w:pStyle w:val="GvdeMetni2"/>
        <w:spacing w:lineRule="auto" w:line="312"/>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r>
    </w:p>
    <w:p>
      <w:pPr>
        <w:pStyle w:val="GvdeMetni2"/>
        <w:spacing w:lineRule="auto" w:line="312"/>
        <w:ind w:firstLine="708"/>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tab/>
        <w:t xml:space="preserve"> </w:t>
      </w:r>
    </w:p>
    <w:p>
      <w:pPr>
        <w:pStyle w:val="GvdeMetni2"/>
        <w:spacing w:lineRule="auto" w:line="312"/>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r>
    </w:p>
    <w:p>
      <w:pPr>
        <w:pStyle w:val="GvdeMetni2"/>
        <w:spacing w:lineRule="auto" w:line="312"/>
        <w:ind w:firstLine="708"/>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r>
    </w:p>
    <w:p>
      <w:pPr>
        <w:pStyle w:val="GvdeMetni2"/>
        <w:spacing w:lineRule="auto" w:line="312"/>
        <w:ind w:firstLine="708"/>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r>
    </w:p>
    <w:p>
      <w:pPr>
        <w:pStyle w:val="GvdeMetni2"/>
        <w:spacing w:lineRule="auto" w:line="312"/>
        <w:ind w:firstLine="708"/>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r>
    </w:p>
    <w:p>
      <w:pPr>
        <w:pStyle w:val="GvdeMetni2"/>
        <w:spacing w:lineRule="auto" w:line="312"/>
        <w:ind w:firstLine="708"/>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r>
    </w:p>
    <w:p>
      <w:pPr>
        <w:pStyle w:val="GvdeMetni2"/>
        <w:spacing w:lineRule="auto" w:line="312"/>
        <w:ind w:firstLine="708"/>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r>
    </w:p>
    <w:p>
      <w:pPr>
        <w:pStyle w:val="GvdeMetni2"/>
        <w:spacing w:lineRule="auto" w:line="312"/>
        <w:ind w:firstLine="708"/>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r>
    </w:p>
    <w:p>
      <w:pPr>
        <w:pStyle w:val="GvdeMetni2"/>
        <w:spacing w:lineRule="auto" w:line="312"/>
        <w:ind w:firstLine="708"/>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r>
    </w:p>
    <w:p>
      <w:pPr>
        <w:pStyle w:val="GvdeMetni2"/>
        <w:spacing w:lineRule="auto" w:line="312"/>
        <w:ind w:firstLine="708"/>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r>
    </w:p>
    <w:p>
      <w:pPr>
        <w:pStyle w:val="GvdeMetni2"/>
        <w:spacing w:lineRule="auto" w:line="312"/>
        <w:ind w:firstLine="708"/>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r>
    </w:p>
    <w:p>
      <w:pPr>
        <w:pStyle w:val="GvdeMetni2"/>
        <w:spacing w:lineRule="auto" w:line="312"/>
        <w:ind w:firstLine="708"/>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r>
    </w:p>
    <w:p>
      <w:pPr>
        <w:pStyle w:val="GvdeMetni2"/>
        <w:spacing w:lineRule="auto" w:line="312"/>
        <w:ind w:firstLine="708"/>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t xml:space="preserve">Bir frekans modülasyonlu dalganın frekansı modüle eden sinyalin genlik değişimine bağlı  olarak merkez frekansın altında yada üstünde değerler alır. İşte taşıyıcı frekansının, modüle eden sinyalin pozitif maksimum ve negatif maksimum genliklerinin meydana getirdiği frekans değişme miktarına frekans sapması (yada frekans değişmesi) adı verilir. </w:t>
      </w:r>
    </w:p>
    <w:p>
      <w:pPr>
        <w:pStyle w:val="GvdeMetni2"/>
        <w:spacing w:lineRule="auto" w:line="312"/>
        <w:ind w:firstLine="708"/>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r>
    </w:p>
    <w:p>
      <w:pPr>
        <w:pStyle w:val="GvdeMetni2"/>
        <w:spacing w:lineRule="auto" w:line="312"/>
        <w:ind w:firstLine="708"/>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t>Frekans modülasyonlu alıcı ve vericilerde taşıyıcı frekansının yüksek olmasıo nedeniyle geniş bir frekans bandı içerisinde ses frekanslı sinyallerin tam olarak dinlenebilmesi mümkün olmaktadır. Çünkü genlik modülasyonlu alıcılarda band genişliği 10 KHz (+-5 KHz)</w:t>
      </w:r>
    </w:p>
    <w:p>
      <w:pPr>
        <w:pStyle w:val="GvdeMetni2"/>
        <w:spacing w:lineRule="auto" w:line="312"/>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t xml:space="preserve">FM alıcılarda ise bu değer +-75 KHz’dir. Bu frekans bandının her iki tarafına 25’er KHz’lik bir emniyet bandı konulduğundan, bu frekans değeriyle beraber FM’de band genişliği +-100 KHz olarak kabul edilir. </w:t>
      </w:r>
    </w:p>
    <w:p>
      <w:pPr>
        <w:pStyle w:val="GvdeMetni2"/>
        <w:spacing w:lineRule="auto" w:line="312"/>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r>
    </w:p>
    <w:p>
      <w:pPr>
        <w:pStyle w:val="GvdeMetni2"/>
        <w:spacing w:lineRule="auto" w:line="312"/>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tab/>
        <w:t>Ayrıca taşıyıcı sinyalin frekansında meydana gelen değişimin hızı modüle eden sinyalin frekansına bağlıdır.</w:t>
      </w:r>
    </w:p>
    <w:p>
      <w:pPr>
        <w:pStyle w:val="GvdeMetni2"/>
        <w:spacing w:lineRule="auto" w:line="312"/>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tab/>
        <w:t xml:space="preserve">Özetlersek modüle edilmiş bir FM taşıyıcı bize iki şeyi göstermektedir. Bunlardan ilki modüle eden sinyalin genliği. Bu modüleli taşıyıcının frekans değişimi ile belirlenir. Diğeri ise modüleli taşıyıcının değişim hızıdır. Bu da bize modüle eden sinyalin frekansını gösterir. Demek ki modüleli bir taşıyıcıda değişim miktarı ne kadar fazlaysa modüle eden sinyalin genliği  yani ses şiddeti o kadar fazladır, modüle eden sinyalin frekansı ne kadar yüksekse taşıyıcının frekans değişimi o kadar hızlı olur. </w:t>
      </w:r>
    </w:p>
    <w:p>
      <w:pPr>
        <w:pStyle w:val="GvdeMetni2"/>
        <w:spacing w:lineRule="auto" w:line="312"/>
        <w:jc w:val="both"/>
        <w:rPr>
          <w:rFonts w:ascii="Transit551 Md BT" w:hAnsi="Transit551 Md BT" w:cs="Transit551 Md BT"/>
          <w:b w:val="false"/>
          <w:b w:val="false"/>
          <w:bCs w:val="false"/>
          <w:sz w:val="24"/>
        </w:rPr>
      </w:pPr>
      <w:r>
        <w:rPr>
          <w:rFonts w:eastAsia="Transit551 Md BT" w:cs="Transit551 Md BT" w:ascii="Transit551 Md BT" w:hAnsi="Transit551 Md BT"/>
          <w:b w:val="false"/>
          <w:bCs w:val="false"/>
          <w:sz w:val="24"/>
        </w:rPr>
        <w:t xml:space="preserve"> </w:t>
      </w:r>
      <w:r>
        <w:rPr>
          <w:rFonts w:cs="Transit551 Md BT" w:ascii="Transit551 Md BT" w:hAnsi="Transit551 Md BT"/>
          <w:b w:val="false"/>
          <w:bCs w:val="false"/>
          <w:sz w:val="24"/>
        </w:rPr>
        <w:tab/>
      </w:r>
    </w:p>
    <w:p>
      <w:pPr>
        <w:pStyle w:val="GvdeMetni2"/>
        <w:spacing w:lineRule="auto" w:line="312"/>
        <w:ind w:firstLine="708"/>
        <w:jc w:val="both"/>
        <w:rPr>
          <w:rFonts w:ascii="Transit551 Md BT" w:hAnsi="Transit551 Md BT" w:cs="Transit551 Md BT"/>
          <w:sz w:val="24"/>
        </w:rPr>
      </w:pPr>
      <w:r>
        <w:rPr>
          <w:rFonts w:cs="Transit551 Md BT" w:ascii="Transit551 Md BT" w:hAnsi="Transit551 Md BT"/>
          <w:sz w:val="24"/>
        </w:rPr>
        <w:t>OSİLATÖR</w:t>
      </w:r>
    </w:p>
    <w:p>
      <w:pPr>
        <w:pStyle w:val="GvdeMetni2"/>
        <w:spacing w:lineRule="auto" w:line="312"/>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tab/>
      </w:r>
    </w:p>
    <w:p>
      <w:pPr>
        <w:pStyle w:val="GvdeMetni2"/>
        <w:spacing w:lineRule="auto" w:line="312"/>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tab/>
        <w:t>Çıkışlarından girişlerine pozitif geri besleme yapılan yükselteç devrelerine osilatör denir. Bir osilatörde tank devresi sinüs dalgası şeklinde bir osilasyon meydana getirir. Bu osilasyonun frekansı L ve C değerlerine bağlıdır. L ve C değerleri azalırsa frekans değeri artacaktır. L ve C değerlerinden herhangi biri veya her ikisi de artarsa frekans değeri azalır. İstenen frekansta bir osilasyon elde etmek için genellikle L değeri sabit alınır C’yi ise varyabl olarak kullanarak frekans ayarını kolaylaştırabiliriz.</w:t>
      </w:r>
    </w:p>
    <w:p>
      <w:pPr>
        <w:pStyle w:val="GvdeMetni2"/>
        <w:spacing w:lineRule="auto" w:line="312"/>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r>
    </w:p>
    <w:p>
      <w:pPr>
        <w:pStyle w:val="GvdeMetni2"/>
        <w:spacing w:lineRule="auto" w:line="312"/>
        <w:jc w:val="both"/>
        <w:rPr>
          <w:rFonts w:ascii="Transit551 Md BT" w:hAnsi="Transit551 Md BT" w:cs="Transit551 Md BT"/>
          <w:b w:val="false"/>
          <w:b w:val="false"/>
          <w:bCs w:val="false"/>
          <w:sz w:val="24"/>
        </w:rPr>
      </w:pPr>
      <w:r>
        <w:rPr>
          <w:rFonts w:cs="Transit551 Md BT" w:ascii="Transit551 Md BT" w:hAnsi="Transit551 Md BT"/>
          <w:b w:val="false"/>
          <w:bCs w:val="false"/>
          <w:sz w:val="24"/>
        </w:rPr>
        <w:tab/>
        <w:t>Bir rezonans devresinin rezonans frekansını bulmak için Thomson formülünden faydalanılır.</w:t>
      </w:r>
    </w:p>
    <w:p>
      <w:pPr>
        <w:pStyle w:val="GvdeMetni2"/>
        <w:spacing w:lineRule="auto" w:line="312"/>
        <w:jc w:val="both"/>
        <w:rPr/>
      </w:pPr>
      <w:r>
        <w:rPr>
          <w:rFonts w:cs="Transit551 Md BT" w:ascii="Transit551 Md BT" w:hAnsi="Transit551 Md BT"/>
          <w:b w:val="false"/>
          <w:bCs w:val="false"/>
          <w:sz w:val="24"/>
        </w:rPr>
        <w:tab/>
        <w:tab/>
        <w:t>Rezonans anında X</w:t>
      </w:r>
      <w:r>
        <w:rPr>
          <w:rFonts w:cs="Transit551 Md BT" w:ascii="Transit551 Md BT" w:hAnsi="Transit551 Md BT"/>
          <w:b w:val="false"/>
          <w:bCs w:val="false"/>
          <w:sz w:val="16"/>
        </w:rPr>
        <w:t>L</w:t>
      </w:r>
      <w:r>
        <w:rPr>
          <w:rFonts w:cs="Transit551 Md BT" w:ascii="Transit551 Md BT" w:hAnsi="Transit551 Md BT"/>
          <w:b w:val="false"/>
          <w:bCs w:val="false"/>
          <w:sz w:val="24"/>
        </w:rPr>
        <w:t>=X</w:t>
      </w:r>
      <w:r>
        <w:rPr>
          <w:rFonts w:cs="Transit551 Md BT" w:ascii="Transit551 Md BT" w:hAnsi="Transit551 Md BT"/>
          <w:b w:val="false"/>
          <w:bCs w:val="false"/>
          <w:sz w:val="16"/>
        </w:rPr>
        <w:t>C</w:t>
      </w:r>
      <w:r>
        <w:rPr>
          <w:rFonts w:cs="Transit551 Md BT" w:ascii="Transit551 Md BT" w:hAnsi="Transit551 Md BT"/>
          <w:b w:val="false"/>
          <w:bCs w:val="false"/>
          <w:sz w:val="42"/>
        </w:rPr>
        <w:t xml:space="preserve"> </w:t>
      </w:r>
      <w:r>
        <w:rPr>
          <w:rFonts w:cs="Transit551 Md BT" w:ascii="Transit551 Md BT" w:hAnsi="Transit551 Md BT"/>
          <w:b w:val="false"/>
          <w:bCs w:val="false"/>
          <w:sz w:val="24"/>
        </w:rPr>
        <w:t>olacaktır. Buna göre;</w:t>
      </w:r>
    </w:p>
    <w:p>
      <w:pPr>
        <w:pStyle w:val="Normal"/>
        <w:spacing w:lineRule="auto" w:line="312"/>
        <w:rPr/>
      </w:pPr>
      <w:r>
        <w:rPr>
          <w:rFonts w:cs="Transit551 Md BT" w:ascii="Transit551 Md BT" w:hAnsi="Transit551 Md BT"/>
          <w:b/>
          <w:bCs/>
        </w:rPr>
        <w:tab/>
        <w:tab/>
      </w:r>
      <w:r>
        <w:rPr>
          <w:rFonts w:cs="Transit551 Md BT" w:ascii="Transit551 Md BT" w:hAnsi="Transit551 Md BT"/>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rFonts w:cs="Transit551 Md BT" w:ascii="Transit551 Md BT" w:hAnsi="Transit551 Md BT"/>
        </w:rPr>
        <w:t xml:space="preserve"> olur.</w:t>
      </w:r>
    </w:p>
    <w:p>
      <w:pPr>
        <w:pStyle w:val="Normal"/>
        <w:spacing w:lineRule="auto" w:line="312"/>
        <w:rPr>
          <w:rFonts w:ascii="Transit551 Md BT" w:hAnsi="Transit551 Md BT" w:cs="Transit551 Md BT"/>
        </w:rPr>
      </w:pPr>
      <w:r>
        <w:rPr>
          <w:rFonts w:cs="Transit551 Md BT" w:ascii="Transit551 Md BT" w:hAnsi="Transit551 Md BT"/>
        </w:rPr>
      </w:r>
    </w:p>
    <w:p>
      <w:pPr>
        <w:pStyle w:val="GvdeMetni2"/>
        <w:spacing w:lineRule="auto" w:line="312"/>
        <w:jc w:val="both"/>
        <w:rPr>
          <w:rFonts w:ascii="Transit551 Md BT" w:hAnsi="Transit551 Md BT" w:cs="Transit551 Md BT"/>
          <w:sz w:val="24"/>
        </w:rPr>
      </w:pPr>
      <w:r>
        <w:rPr>
          <w:rFonts w:cs="Transit551 Md BT" w:ascii="Transit551 Md BT" w:hAnsi="Transit551 Md BT"/>
          <w:sz w:val="24"/>
        </w:rPr>
        <w:tab/>
        <w:t>Tikler bobinli osilatör</w:t>
      </w:r>
    </w:p>
    <w:p>
      <w:pPr>
        <w:pStyle w:val="GvdeMetni2"/>
        <w:spacing w:lineRule="auto" w:line="312"/>
        <w:jc w:val="both"/>
        <w:rPr>
          <w:rFonts w:ascii="Transit551 Md BT" w:hAnsi="Transit551 Md BT" w:cs="Transit551 Md BT"/>
          <w:sz w:val="24"/>
        </w:rPr>
      </w:pPr>
      <w:r>
        <w:rPr>
          <w:rFonts w:cs="Transit551 Md BT" w:ascii="Transit551 Md BT" w:hAnsi="Transit551 Md BT"/>
          <w:sz w:val="24"/>
        </w:rPr>
      </w:r>
    </w:p>
    <w:p>
      <w:pPr>
        <w:pStyle w:val="GvdeMetni2"/>
        <w:tabs>
          <w:tab w:val="clear" w:pos="708"/>
          <w:tab w:val="left" w:pos="6377" w:leader="none"/>
        </w:tabs>
        <w:spacing w:lineRule="auto" w:line="312"/>
        <w:jc w:val="both"/>
        <w:rPr>
          <w:rFonts w:ascii="Transit551 Md BT" w:hAnsi="Transit551 Md BT" w:cs="Transit551 Md BT"/>
          <w:sz w:val="24"/>
        </w:rPr>
      </w:pPr>
      <w:r>
        <w:drawing>
          <wp:anchor behindDoc="0" distT="0" distB="0" distL="114935" distR="114935" simplePos="0" locked="0" layoutInCell="0" allowOverlap="1" relativeHeight="8">
            <wp:simplePos x="0" y="0"/>
            <wp:positionH relativeFrom="column">
              <wp:posOffset>0</wp:posOffset>
            </wp:positionH>
            <wp:positionV relativeFrom="paragraph">
              <wp:posOffset>91440</wp:posOffset>
            </wp:positionV>
            <wp:extent cx="3086100" cy="29044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10" t="-11" r="-10" b="-11"/>
                    <a:stretch>
                      <a:fillRect/>
                    </a:stretch>
                  </pic:blipFill>
                  <pic:spPr bwMode="auto">
                    <a:xfrm>
                      <a:off x="0" y="0"/>
                      <a:ext cx="3086100" cy="2904490"/>
                    </a:xfrm>
                    <a:prstGeom prst="rect">
                      <a:avLst/>
                    </a:prstGeom>
                  </pic:spPr>
                </pic:pic>
              </a:graphicData>
            </a:graphic>
          </wp:anchor>
        </w:drawing>
      </w:r>
      <w:r>
        <w:rPr>
          <w:rFonts w:cs="Transit551 Md BT" w:ascii="Transit551 Md BT" w:hAnsi="Transit551 Md BT"/>
          <w:sz w:val="24"/>
        </w:rPr>
        <w:tab/>
      </w:r>
    </w:p>
    <w:p>
      <w:pPr>
        <w:pStyle w:val="GvdeMetni2"/>
        <w:spacing w:lineRule="auto" w:line="312"/>
        <w:jc w:val="both"/>
        <w:rPr>
          <w:rFonts w:ascii="Transit551 Md BT" w:hAnsi="Transit551 Md BT" w:cs="Transit551 Md BT"/>
          <w:b w:val="false"/>
          <w:b w:val="false"/>
          <w:bCs w:val="false"/>
          <w:sz w:val="24"/>
        </w:rPr>
      </w:pPr>
      <w:r>
        <w:rPr>
          <w:rFonts w:eastAsia="Transit551 Md BT" w:cs="Transit551 Md BT" w:ascii="Transit551 Md BT" w:hAnsi="Transit551 Md BT"/>
          <w:b w:val="false"/>
          <w:bCs w:val="false"/>
          <w:sz w:val="24"/>
        </w:rPr>
        <w:t xml:space="preserve">        </w:t>
      </w:r>
      <w:r>
        <w:rPr>
          <w:rFonts w:cs="Transit551 Md BT" w:ascii="Transit551 Md BT" w:hAnsi="Transit551 Md BT"/>
          <w:b w:val="false"/>
          <w:bCs w:val="false"/>
          <w:sz w:val="24"/>
        </w:rPr>
        <w:t>Tikler bobinli osilatörde Ic akımının azalıp çoğalması L2 bobininin sargılarında sürekli bir       elektromanyetik alan oluşmasına neden olur. LC rezonas devresinde kondansatörün deşarjı ile oluşacak alana La bobininden Lb bobinine aktarılan elektromagnetik alan da eklenir, böylece osilasyonun devamlılığı sağlanır.</w:t>
      </w:r>
    </w:p>
    <w:p>
      <w:pPr>
        <w:pStyle w:val="Normal"/>
        <w:spacing w:lineRule="auto" w:line="312"/>
        <w:rPr>
          <w:rFonts w:ascii="Transit551 Md BT" w:hAnsi="Transit551 Md BT" w:cs="Transit551 Md BT"/>
          <w:b/>
          <w:b/>
          <w:bCs/>
          <w:sz w:val="24"/>
        </w:rPr>
      </w:pPr>
      <w:r>
        <w:rPr>
          <w:rFonts w:cs="Transit551 Md BT" w:ascii="Transit551 Md BT" w:hAnsi="Transit551 Md BT"/>
          <w:b/>
          <w:bCs/>
          <w:sz w:val="24"/>
        </w:rPr>
      </w:r>
    </w:p>
    <w:p>
      <w:pPr>
        <w:pStyle w:val="Heading3"/>
        <w:spacing w:lineRule="auto" w:line="312"/>
        <w:ind w:firstLine="708"/>
        <w:rPr>
          <w:rFonts w:ascii="Transit551 Md BT" w:hAnsi="Transit551 Md BT" w:cs="Transit551 Md BT"/>
        </w:rPr>
      </w:pPr>
      <w:r>
        <w:rPr>
          <w:rFonts w:cs="Transit551 Md BT" w:ascii="Transit551 Md BT" w:hAnsi="Transit551 Md BT"/>
        </w:rPr>
        <w:t>VERİCİ</w:t>
      </w:r>
    </w:p>
    <w:p>
      <w:pPr>
        <w:pStyle w:val="TextBody"/>
        <w:spacing w:lineRule="auto" w:line="312"/>
        <w:rPr>
          <w:rFonts w:ascii="Transit551 Md BT" w:hAnsi="Transit551 Md BT" w:cs="Transit551 Md BT"/>
        </w:rPr>
      </w:pPr>
      <w:r>
        <w:rPr>
          <w:rFonts w:cs="Transit551 Md BT" w:ascii="Transit551 Md BT" w:hAnsi="Transit551 Md BT"/>
        </w:rPr>
        <w:tab/>
        <w:t xml:space="preserve">Alıcılar tarafından alınan elektromanyetik dalgalar vericiler tarafından yayınlanır. Yüksek frekanslı sinyaller üreten bir osilatör çıkışını antene verirsek basit bir verici yapmış oluruz. Ancak bir osilatörün tek başına verdiği çıkış gücü çok zayıf ve kararsızdır. Bu nedenle osilatörde elde edilen sinyal yüksek frekans amplifikatör katları ile yükseltilerek antene verilmelidir. Sürekli ayı genlik ve frekansta yayınlanan sinyaller herhangi bir işaret taşımazlar. Bu tip vericilere CW vericiler denir. </w:t>
      </w:r>
    </w:p>
    <w:p>
      <w:pPr>
        <w:pStyle w:val="Normal"/>
        <w:spacing w:lineRule="auto" w:line="312"/>
        <w:jc w:val="both"/>
        <w:rPr>
          <w:rFonts w:ascii="Transit551 Md BT" w:hAnsi="Transit551 Md BT" w:cs="Transit551 Md BT"/>
        </w:rPr>
      </w:pPr>
      <w:r>
        <w:rPr>
          <w:rFonts w:cs="Transit551 Md BT" w:ascii="Transit551 Md BT" w:hAnsi="Transit551 Md BT"/>
        </w:rPr>
        <w:tab/>
      </w:r>
    </w:p>
    <w:p>
      <w:pPr>
        <w:pStyle w:val="Normal"/>
        <w:spacing w:lineRule="auto" w:line="312"/>
        <w:jc w:val="both"/>
        <w:rPr>
          <w:rFonts w:ascii="Transit551 Md BT" w:hAnsi="Transit551 Md BT" w:cs="Transit551 Md BT"/>
        </w:rPr>
      </w:pPr>
      <w:r>
        <w:rPr>
          <w:rFonts w:cs="Transit551 Md BT" w:ascii="Transit551 Md BT" w:hAnsi="Transit551 Md BT"/>
        </w:rPr>
        <w:tab/>
        <w:t xml:space="preserve">Devamlı dalga yani modülesiz yüksek frekanslı sinyal uzak mesafelere gönderilebilir. Bu dalgalara taşıyıcı dalga adı verilir. Verici yayın sisteminde taşıyıcı dalgalar ses işaretleriyle modüle edilir. Söz konusu modülasyon ses işaretlerinin yüksek frekanslı dalgalar üzerine bindirilmesidir. Böylece ses sinyalleri elektromanyetik dalgalar halinde uzaklara iletilebilirler.                                                   </w:t>
      </w:r>
    </w:p>
    <w:p>
      <w:pPr>
        <w:pStyle w:val="Normal"/>
        <w:spacing w:lineRule="auto" w:line="312"/>
        <w:rPr>
          <w:rFonts w:ascii="Transit551 Md BT" w:hAnsi="Transit551 Md BT" w:cs="Transit551 Md BT"/>
          <w:sz w:val="28"/>
        </w:rPr>
      </w:pPr>
      <w:r>
        <w:rPr>
          <w:rFonts w:cs="Transit551 Md BT" w:ascii="Transit551 Md BT" w:hAnsi="Transit551 Md BT"/>
          <w:sz w:val="28"/>
        </w:rPr>
        <w:tab/>
      </w:r>
      <w:r>
        <mc:AlternateContent>
          <mc:Choice Requires="wps">
            <w:drawing>
              <wp:anchor behindDoc="0" distT="0" distB="0" distL="114935" distR="114935" simplePos="0" locked="0" layoutInCell="0" allowOverlap="1" relativeHeight="5">
                <wp:simplePos x="0" y="0"/>
                <wp:positionH relativeFrom="column">
                  <wp:posOffset>3424555</wp:posOffset>
                </wp:positionH>
                <wp:positionV relativeFrom="paragraph">
                  <wp:posOffset>841375</wp:posOffset>
                </wp:positionV>
                <wp:extent cx="923290" cy="580390"/>
                <wp:effectExtent l="0" t="0" r="0" b="0"/>
                <wp:wrapNone/>
                <wp:docPr id="4" name="Frame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RF Güç</w:t>
                            </w:r>
                          </w:p>
                          <w:p>
                            <w:pPr>
                              <w:pStyle w:val="Normal"/>
                              <w:jc w:val="center"/>
                              <w:rPr/>
                            </w:pPr>
                            <w:r>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6.25pt;mso-position-vertical-relative:text;margin-left:269.65pt;mso-position-horizontal-relative:text">
                <v:textbox>
                  <w:txbxContent>
                    <w:p>
                      <w:pPr>
                        <w:pStyle w:val="Normal"/>
                        <w:jc w:val="center"/>
                        <w:rPr/>
                      </w:pPr>
                      <w:r>
                        <w:rPr/>
                        <w:t>RF Güç</w:t>
                      </w:r>
                    </w:p>
                    <w:p>
                      <w:pPr>
                        <w:pStyle w:val="Normal"/>
                        <w:jc w:val="center"/>
                        <w:rPr/>
                      </w:pPr>
                      <w:r>
                        <w:rPr/>
                        <w:t>Am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841375</wp:posOffset>
                </wp:positionV>
                <wp:extent cx="923290" cy="580390"/>
                <wp:effectExtent l="0" t="0" r="0" b="0"/>
                <wp:wrapNone/>
                <wp:docPr id="5" name="Frame3"/>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Tampon</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6.25pt;mso-position-vertical-relative:text;margin-left:170.65pt;mso-position-horizontal-relative:text">
                <v:textbox>
                  <w:txbxContent>
                    <w:p>
                      <w:pPr>
                        <w:pStyle w:val="Normal"/>
                        <w:jc w:val="center"/>
                        <w:rPr/>
                      </w:pPr>
                      <w:r>
                        <w:rPr/>
                        <w:t>Tampo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09955</wp:posOffset>
                </wp:positionH>
                <wp:positionV relativeFrom="paragraph">
                  <wp:posOffset>841375</wp:posOffset>
                </wp:positionV>
                <wp:extent cx="923290" cy="580390"/>
                <wp:effectExtent l="0" t="0" r="0" b="0"/>
                <wp:wrapNone/>
                <wp:docPr id="6" name="Frame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 xml:space="preserve">RF </w:t>
                            </w:r>
                          </w:p>
                          <w:p>
                            <w:pPr>
                              <w:pStyle w:val="Normal"/>
                              <w:jc w:val="center"/>
                              <w:rPr/>
                            </w:pPr>
                            <w:r>
                              <w:rPr/>
                              <w:t>Osilatö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6.25pt;mso-position-vertical-relative:text;margin-left:71.65pt;mso-position-horizontal-relative:text">
                <v:textbox>
                  <w:txbxContent>
                    <w:p>
                      <w:pPr>
                        <w:pStyle w:val="Normal"/>
                        <w:jc w:val="center"/>
                        <w:rPr/>
                      </w:pPr>
                      <w:r>
                        <w:rPr/>
                        <w:t xml:space="preserve">RF </w:t>
                      </w:r>
                    </w:p>
                    <w:p>
                      <w:pPr>
                        <w:pStyle w:val="Normal"/>
                        <w:jc w:val="center"/>
                        <w:rPr/>
                      </w:pPr>
                      <w:r>
                        <w:rPr/>
                        <w:t>Osilatö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9955</wp:posOffset>
                </wp:positionH>
                <wp:positionV relativeFrom="paragraph">
                  <wp:posOffset>1755775</wp:posOffset>
                </wp:positionV>
                <wp:extent cx="923290" cy="580390"/>
                <wp:effectExtent l="0" t="0" r="0" b="0"/>
                <wp:wrapNone/>
                <wp:docPr id="7"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 xml:space="preserve">FM </w:t>
                            </w:r>
                          </w:p>
                          <w:p>
                            <w:pPr>
                              <w:pStyle w:val="Normal"/>
                              <w:jc w:val="center"/>
                              <w:rPr/>
                            </w:pPr>
                            <w:r>
                              <w:rPr/>
                              <w:t>Modülatö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8.25pt;mso-position-vertical-relative:text;margin-left:71.65pt;mso-position-horizontal-relative:text">
                <v:textbox>
                  <w:txbxContent>
                    <w:p>
                      <w:pPr>
                        <w:pStyle w:val="Normal"/>
                        <w:jc w:val="center"/>
                        <w:rPr/>
                      </w:pPr>
                      <w:r>
                        <w:rPr/>
                        <w:t xml:space="preserve">FM </w:t>
                      </w:r>
                    </w:p>
                    <w:p>
                      <w:pPr>
                        <w:pStyle w:val="Normal"/>
                        <w:jc w:val="center"/>
                        <w:rPr/>
                      </w:pPr>
                      <w:r>
                        <w:rPr/>
                        <w:t>Modülatör</w:t>
                      </w:r>
                    </w:p>
                  </w:txbxContent>
                </v:textbox>
                <w10:wrap type="none"/>
              </v:rect>
            </w:pict>
          </mc:Fallback>
        </mc:AlternateContent>
      </w:r>
    </w:p>
    <w:p>
      <w:pPr>
        <w:pStyle w:val="AklamaMetni"/>
        <w:spacing w:lineRule="auto" w:line="312"/>
        <w:rPr>
          <w:rFonts w:ascii="Transit551 Md BT" w:hAnsi="Transit551 Md BT" w:cs="Transit551 Md BT"/>
          <w:sz w:val="10"/>
          <w:szCs w:val="24"/>
          <w:lang w:val="en-US" w:eastAsia="en-US"/>
        </w:rPr>
      </w:pPr>
      <w: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209550</wp:posOffset>
                </wp:positionV>
                <wp:extent cx="0" cy="685800"/>
                <wp:effectExtent l="38100" t="0" r="38100" b="0"/>
                <wp:wrapNone/>
                <wp:docPr id="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5pt" to="360pt,70.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ransit551 Md BT" w:ascii="Transit551 Md BT" w:hAnsi="Transit551 Md BT"/>
          <w:sz w:val="16"/>
          <w:szCs w:val="24"/>
          <w:lang w:val="en-US" w:eastAsia="en-US"/>
        </w:rPr>
        <w:tab/>
      </w:r>
    </w:p>
    <w:p>
      <w:pPr>
        <w:pStyle w:val="Normal"/>
        <w:spacing w:lineRule="auto" w:line="312"/>
        <w:ind w:firstLine="708"/>
        <w:rPr>
          <w:rFonts w:ascii="Transit551 Md BT" w:hAnsi="Transit551 Md BT" w:cs="Transit551 Md BT"/>
        </w:rPr>
      </w:pPr>
      <w:r>
        <w:rPr>
          <w:rFonts w:cs="Transit551 Md BT" w:ascii="Transit551 Md BT" w:hAnsi="Transit551 Md BT"/>
        </w:rPr>
        <w:tab/>
        <w:t>Genel bir FM vericinin Blok Diyagramı</w:t>
      </w:r>
    </w:p>
    <w:p>
      <w:pPr>
        <w:pStyle w:val="Normal"/>
        <w:spacing w:lineRule="auto" w:line="312"/>
        <w:rPr>
          <w:rFonts w:ascii="Transit551 Md BT" w:hAnsi="Transit551 Md BT" w:cs="Transit551 Md BT"/>
        </w:rPr>
      </w:pPr>
      <w:r>
        <w:rPr>
          <w:rFonts w:cs="Transit551 Md BT" w:ascii="Transit551 Md BT" w:hAnsi="Transit551 Md BT"/>
        </w:rPr>
      </w:r>
    </w:p>
    <w:p>
      <w:pPr>
        <w:pStyle w:val="Normal"/>
        <w:spacing w:lineRule="auto" w:line="312"/>
        <w:rPr>
          <w:rFonts w:ascii="Transit551 Md BT" w:hAnsi="Transit551 Md BT" w:cs="Transit551 Md BT"/>
        </w:rPr>
      </w:pPr>
      <w:r>
        <w:rPr>
          <w:rFonts w:cs="Transit551 Md BT" w:ascii="Transit551 Md BT" w:hAnsi="Transit551 Md BT"/>
        </w:rPr>
      </w:r>
    </w:p>
    <w:p>
      <w:pPr>
        <w:pStyle w:val="Normal"/>
        <w:spacing w:lineRule="auto" w:line="312"/>
        <w:rPr>
          <w:rFonts w:ascii="Transit551 Md BT" w:hAnsi="Transit551 Md BT" w:cs="Transit551 Md BT"/>
          <w:sz w:val="20"/>
          <w:lang w:val="en-US" w:eastAsia="en-US"/>
        </w:rPr>
      </w:pPr>
      <w:r>
        <w:rPr>
          <w:rFonts w:cs="Transit551 Md BT" w:ascii="Transit551 Md BT" w:hAnsi="Transit551 Md BT"/>
          <w:sz w:val="20"/>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48895</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5pt" to="170.95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4889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85pt" to="269.95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4889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85pt" to="359.95pt,3.85pt" stroked="t" o:allowincell="f" style="position:absolute">
                <v:stroke color="black" weight="9360" joinstyle="miter" endcap="flat"/>
                <v:fill o:detectmouseclick="t" on="false"/>
                <w10:wrap type="none"/>
              </v:line>
            </w:pict>
          </mc:Fallback>
        </mc:AlternateContent>
      </w:r>
    </w:p>
    <w:p>
      <w:pPr>
        <w:pStyle w:val="Normal"/>
        <w:spacing w:lineRule="auto" w:line="312"/>
        <w:rPr>
          <w:rFonts w:ascii="Transit551 Md BT" w:hAnsi="Transit551 Md BT" w:cs="Transit551 Md BT"/>
          <w:sz w:val="20"/>
          <w:lang w:val="en-US" w:eastAsia="en-US"/>
        </w:rPr>
      </w:pPr>
      <w:r>
        <w:rPr>
          <w:rFonts w:cs="Transit551 Md BT" w:ascii="Transit551 Md BT" w:hAnsi="Transit551 Md BT"/>
          <w:sz w:val="20"/>
          <w:lang w:val="en-US" w:eastAsia="en-US"/>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29845</wp:posOffset>
                </wp:positionV>
                <wp:extent cx="0" cy="342900"/>
                <wp:effectExtent l="38100" t="0" r="3810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5pt" to="108pt,2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12"/>
        <w:rPr>
          <w:rFonts w:ascii="Transit551 Md BT" w:hAnsi="Transit551 Md BT" w:cs="Transit551 Md BT"/>
        </w:rPr>
      </w:pPr>
      <w:r>
        <w:rPr>
          <w:rFonts w:cs="Transit551 Md BT" w:ascii="Transit551 Md BT" w:hAnsi="Transit551 Md BT"/>
        </w:rPr>
      </w:r>
    </w:p>
    <w:p>
      <w:pPr>
        <w:pStyle w:val="Normal"/>
        <w:spacing w:lineRule="auto" w:line="312"/>
        <w:rPr>
          <w:rFonts w:ascii="Transit551 Md BT" w:hAnsi="Transit551 Md BT" w:cs="Transit551 Md BT"/>
          <w:sz w:val="20"/>
          <w:lang w:val="en-US" w:eastAsia="en-US"/>
        </w:rPr>
      </w:pPr>
      <w:r>
        <w:rPr>
          <w:rFonts w:cs="Transit551 Md BT" w:ascii="Transit551 Md BT" w:hAnsi="Transit551 Md BT"/>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2034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35pt" to="71.95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rPr>
          <w:rFonts w:ascii="Transit551 Md BT" w:hAnsi="Transit551 Md BT" w:cs="Transit551 Md BT"/>
        </w:rPr>
      </w:pPr>
      <w:r>
        <w:rPr>
          <w:rFonts w:eastAsia="Transit551 Md BT" w:cs="Transit551 Md BT" w:ascii="Transit551 Md BT" w:hAnsi="Transit551 Md BT"/>
        </w:rPr>
        <w:t xml:space="preserve">           </w:t>
      </w:r>
      <w:r>
        <w:rPr>
          <w:rFonts w:cs="Transit551 Md BT" w:ascii="Transit551 Md BT" w:hAnsi="Transit551 Md BT"/>
        </w:rPr>
        <w:t>Giriş</w:t>
      </w:r>
    </w:p>
    <w:p>
      <w:pPr>
        <w:pStyle w:val="Normal"/>
        <w:spacing w:lineRule="auto" w:line="312"/>
        <w:rPr>
          <w:rFonts w:ascii="Transit551 Md BT" w:hAnsi="Transit551 Md BT" w:cs="Transit551 Md BT"/>
        </w:rPr>
      </w:pPr>
      <w:r>
        <w:rPr>
          <w:rFonts w:cs="Transit551 Md BT" w:ascii="Transit551 Md BT" w:hAnsi="Transit551 Md BT"/>
        </w:rPr>
      </w:r>
    </w:p>
    <w:p>
      <w:pPr>
        <w:pStyle w:val="Normal"/>
        <w:spacing w:lineRule="auto" w:line="312"/>
        <w:jc w:val="both"/>
        <w:rPr>
          <w:rFonts w:ascii="Transit551 Md BT" w:hAnsi="Transit551 Md BT" w:cs="Transit551 Md BT"/>
        </w:rPr>
      </w:pPr>
      <w:r>
        <w:rPr>
          <w:rFonts w:cs="Transit551 Md BT" w:ascii="Transit551 Md BT" w:hAnsi="Transit551 Md BT"/>
        </w:rPr>
        <w:tab/>
      </w:r>
    </w:p>
    <w:p>
      <w:pPr>
        <w:pStyle w:val="Normal"/>
        <w:spacing w:lineRule="auto" w:line="312"/>
        <w:ind w:firstLine="708"/>
        <w:jc w:val="both"/>
        <w:rPr>
          <w:rFonts w:ascii="Transit551 Md BT" w:hAnsi="Transit551 Md BT" w:cs="Transit551 Md BT"/>
        </w:rPr>
      </w:pPr>
      <w:r>
        <w:rPr>
          <w:rFonts w:cs="Transit551 Md BT" w:ascii="Transit551 Md BT" w:hAnsi="Transit551 Md BT"/>
        </w:rPr>
        <w:t xml:space="preserve">Bu devrede RF osilatörünün ürettiği modülesiz sinüsoydal RF çıkışı vericinin merkez frekansını teşkil eder. Modülasyon uygulandığında osilatörün çıkış sinyal frekansı modülatörden uygulanan sinyal frekansına bağlı olarak değişir. Osilatörden alınan modüle edilmiş çıkış sinyali tampon katından geçirilerek RF güç Amplifikatörüne uygulanır. </w:t>
      </w:r>
    </w:p>
    <w:p>
      <w:pPr>
        <w:pStyle w:val="Normal"/>
        <w:spacing w:lineRule="auto" w:line="312"/>
        <w:jc w:val="both"/>
        <w:rPr>
          <w:rFonts w:ascii="Transit551 Md BT" w:hAnsi="Transit551 Md BT" w:cs="Transit551 Md BT"/>
        </w:rPr>
      </w:pPr>
      <w:r>
        <w:rPr>
          <w:rFonts w:cs="Transit551 Md BT" w:ascii="Transit551 Md BT" w:hAnsi="Transit551 Md BT"/>
        </w:rPr>
        <w:tab/>
      </w:r>
    </w:p>
    <w:p>
      <w:pPr>
        <w:pStyle w:val="TextBodyIndent"/>
        <w:spacing w:lineRule="auto" w:line="312"/>
        <w:rPr>
          <w:rFonts w:ascii="Transit551 Md BT" w:hAnsi="Transit551 Md BT" w:cs="Transit551 Md BT"/>
        </w:rPr>
      </w:pPr>
      <w:r>
        <w:rPr>
          <w:rFonts w:cs="Transit551 Md BT" w:ascii="Transit551 Md BT" w:hAnsi="Transit551 Md BT"/>
        </w:rPr>
        <w:t>Tampon katı hem osilatörü RF güç amplifikatöründen izole eder hem de bir miktar amplifikasyon sağlar. RF güç Amplifikatörü ise FM sinyalinin yayın için gerekli yüksek güç seviyesine gelmesini sağlar.</w:t>
      </w:r>
    </w:p>
    <w:p>
      <w:pPr>
        <w:pStyle w:val="Normal"/>
        <w:spacing w:lineRule="auto" w:line="312"/>
        <w:rPr>
          <w:rFonts w:ascii="Transit551 Md BT" w:hAnsi="Transit551 Md BT" w:cs="Transit551 Md BT"/>
        </w:rPr>
      </w:pPr>
      <w:r>
        <w:rPr>
          <w:rFonts w:cs="Transit551 Md BT" w:ascii="Transit551 Md BT" w:hAnsi="Transit551 Md BT"/>
        </w:rPr>
      </w:r>
    </w:p>
    <w:p>
      <w:pPr>
        <w:pStyle w:val="Normal"/>
        <w:spacing w:lineRule="auto" w:line="312"/>
        <w:rPr>
          <w:rFonts w:ascii="Transit551 Md BT" w:hAnsi="Transit551 Md BT" w:cs="Transit551 Md BT"/>
        </w:rPr>
      </w:pPr>
      <w:r>
        <w:rPr>
          <w:rFonts w:cs="Transit551 Md BT" w:ascii="Transit551 Md BT" w:hAnsi="Transit551 Md BT"/>
        </w:rPr>
      </w:r>
    </w:p>
    <w:p>
      <w:pPr>
        <w:pStyle w:val="Normal"/>
        <w:spacing w:lineRule="auto" w:line="312"/>
        <w:rPr>
          <w:rFonts w:ascii="Transit551 Md BT" w:hAnsi="Transit551 Md BT" w:cs="Transit551 Md BT"/>
        </w:rPr>
      </w:pPr>
      <w:r>
        <w:rPr>
          <w:rFonts w:cs="Transit551 Md BT" w:ascii="Transit551 Md BT" w:hAnsi="Transit551 Md BT"/>
        </w:rPr>
      </w:r>
    </w:p>
    <w:p>
      <w:pPr>
        <w:pStyle w:val="Normal"/>
        <w:spacing w:lineRule="auto" w:line="312"/>
        <w:rPr>
          <w:rFonts w:ascii="Transit551 Md BT" w:hAnsi="Transit551 Md BT" w:cs="Transit551 Md BT"/>
        </w:rPr>
      </w:pPr>
      <w:r>
        <w:rPr>
          <w:rFonts w:cs="Transit551 Md BT" w:ascii="Transit551 Md BT" w:hAnsi="Transit551 Md BT"/>
        </w:rPr>
      </w:r>
    </w:p>
    <w:p>
      <w:pPr>
        <w:pStyle w:val="Heading2"/>
        <w:spacing w:lineRule="auto" w:line="312"/>
        <w:rPr/>
      </w:pPr>
      <w:r>
        <w:rPr/>
        <w:t>YAPILAN STATİK VE DİNAMİK ÖLÇÜMLER</w:t>
      </w:r>
    </w:p>
    <w:tbl>
      <w:tblPr>
        <w:tblW w:w="9430" w:type="dxa"/>
        <w:jc w:val="left"/>
        <w:tblInd w:w="-75" w:type="dxa"/>
        <w:tblLayout w:type="fixed"/>
        <w:tblCellMar>
          <w:top w:w="0" w:type="dxa"/>
          <w:left w:w="70" w:type="dxa"/>
          <w:bottom w:w="0" w:type="dxa"/>
          <w:right w:w="70" w:type="dxa"/>
        </w:tblCellMar>
      </w:tblPr>
      <w:tblGrid>
        <w:gridCol w:w="1150"/>
        <w:gridCol w:w="1440"/>
        <w:gridCol w:w="1800"/>
        <w:gridCol w:w="5040"/>
      </w:tblGrid>
      <w:tr>
        <w:trPr>
          <w:trHeight w:val="52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ransit551 Md BT" w:hAnsi="Transit551 Md BT" w:cs="Transit551 Md BT"/>
                <w:sz w:val="23"/>
              </w:rPr>
            </w:pPr>
            <w:r>
              <w:rPr>
                <w:rFonts w:cs="Transit551 Md BT" w:ascii="Transit551 Md BT" w:hAnsi="Transit551 Md BT"/>
                <w:sz w:val="23"/>
              </w:rPr>
              <w:t>ELEM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ransit551 Md BT" w:hAnsi="Transit551 Md BT" w:cs="Transit551 Md BT"/>
                <w:sz w:val="23"/>
              </w:rPr>
            </w:pPr>
            <w:r>
              <w:rPr>
                <w:rFonts w:cs="Transit551 Md BT" w:ascii="Transit551 Md BT" w:hAnsi="Transit551 Md BT"/>
                <w:sz w:val="23"/>
              </w:rPr>
              <w:t>DEĞ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ransit551 Md BT" w:hAnsi="Transit551 Md BT" w:cs="Transit551 Md BT"/>
                <w:sz w:val="22"/>
              </w:rPr>
            </w:pPr>
            <w:r>
              <w:rPr>
                <w:rFonts w:cs="Transit551 Md BT" w:ascii="Transit551 Md BT" w:hAnsi="Transit551 Md BT"/>
                <w:sz w:val="22"/>
              </w:rPr>
              <w:t>STATİK ÖLÇÜM</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ransit551 Md BT" w:hAnsi="Transit551 Md BT" w:cs="Transit551 Md BT"/>
                <w:sz w:val="22"/>
              </w:rPr>
            </w:pPr>
            <w:r>
              <w:rPr>
                <w:rFonts w:cs="Transit551 Md BT" w:ascii="Transit551 Md BT" w:hAnsi="Transit551 Md BT"/>
                <w:sz w:val="22"/>
              </w:rPr>
              <w:t xml:space="preserve">DİNAMİK ÖLÇÜM (Girişten Sinyal Uygulandığında)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R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10 Koh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2,57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ransit551 Md BT" w:ascii="Transit551 Md BT" w:hAnsi="Transit551 Md BT"/>
              </w:rPr>
              <w:t xml:space="preserve">Sesin genliğine göre </w:t>
            </w:r>
            <w:r>
              <w:rPr>
                <w:rFonts w:cs="Transit551 Md BT" w:ascii="Transit551 Md BT" w:hAnsi="Transit551 Md BT"/>
                <w:i/>
                <w:iCs/>
              </w:rPr>
              <w:t>2,4-2,65 V</w:t>
            </w:r>
            <w:r>
              <w:rPr>
                <w:rFonts w:cs="Transit551 Md BT" w:ascii="Transit551 Md BT" w:hAnsi="Transit551 Md BT"/>
              </w:rPr>
              <w:t xml:space="preserve"> arasında değişiyo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R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2,2 Koh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5,37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5,35 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R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2,2 Koh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5,37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5,35 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R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1,8 Moh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5,26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ransit551 Md BT" w:ascii="Transit551 Md BT" w:hAnsi="Transit551 Md BT"/>
              </w:rPr>
              <w:t xml:space="preserve">Sesin genliğine göre </w:t>
            </w:r>
            <w:r>
              <w:rPr>
                <w:rFonts w:cs="Transit551 Md BT" w:ascii="Transit551 Md BT" w:hAnsi="Transit551 Md BT"/>
                <w:i/>
                <w:iCs/>
              </w:rPr>
              <w:t xml:space="preserve">5,15-5,4 V </w:t>
            </w:r>
            <w:r>
              <w:rPr>
                <w:rFonts w:cs="Transit551 Md BT" w:ascii="Transit551 Md BT" w:hAnsi="Transit551 Md BT"/>
              </w:rPr>
              <w:t>arasında değişiyo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R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1,8 Moh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2,82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ransit551 Md BT" w:ascii="Transit551 Md BT" w:hAnsi="Transit551 Md BT"/>
              </w:rPr>
              <w:t xml:space="preserve">Sesin genliğine göre </w:t>
            </w:r>
            <w:r>
              <w:rPr>
                <w:rFonts w:cs="Transit551 Md BT" w:ascii="Transit551 Md BT" w:hAnsi="Transit551 Md BT"/>
                <w:i/>
                <w:iCs/>
              </w:rPr>
              <w:t>2,70-2,9 V</w:t>
            </w:r>
            <w:r>
              <w:rPr>
                <w:rFonts w:cs="Transit551 Md BT" w:ascii="Transit551 Md BT" w:hAnsi="Transit551 Md BT"/>
              </w:rPr>
              <w:t xml:space="preserve"> arasında değişiyo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R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68 Koh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1 m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1 M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R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4,7 oh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6 m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6 M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Transit551 Md BT" w:ascii="Transit551 Md BT" w:hAnsi="Transit551 Md BT"/>
              </w:rPr>
              <w:t>R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2,2 Koh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5,25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5,25 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R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270 oh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4,65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4,65 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R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2,2 Koh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5,25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5,25 V</w:t>
            </w:r>
          </w:p>
        </w:tc>
      </w:tr>
      <w:tr>
        <w:trPr>
          <w:trHeight w:val="26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ransit551 Md BT" w:hAnsi="Transit551 Md BT" w:cs="Transit551 Md BT"/>
              </w:rPr>
            </w:pPr>
            <w:r>
              <w:rPr>
                <w:rFonts w:cs="Transit551 Md BT" w:ascii="Transit551 Md BT" w:hAnsi="Transit551 Md B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ransit551 Md BT" w:hAnsi="Transit551 Md BT" w:cs="Transit551 Md BT"/>
              </w:rPr>
            </w:pPr>
            <w:r>
              <w:rPr>
                <w:rFonts w:cs="Transit551 Md BT" w:ascii="Transit551 Md BT" w:hAnsi="Transit551 Md B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ransit551 Md BT" w:hAnsi="Transit551 Md BT" w:cs="Transit551 Md BT"/>
              </w:rPr>
            </w:pPr>
            <w:r>
              <w:rPr>
                <w:rFonts w:cs="Transit551 Md BT" w:ascii="Transit551 Md BT" w:hAnsi="Transit551 Md B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ransit551 Md BT" w:hAnsi="Transit551 Md BT" w:cs="Transit551 Md BT"/>
              </w:rPr>
            </w:pPr>
            <w:r>
              <w:rPr>
                <w:rFonts w:cs="Transit551 Md BT" w:ascii="Transit551 Md BT" w:hAnsi="Transit551 Md BT"/>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C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18 p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1 m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1 M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C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2,2n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10,62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10,62 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C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18 p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5,1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ransit551 Md BT" w:ascii="Transit551 Md BT" w:hAnsi="Transit551 Md BT"/>
              </w:rPr>
              <w:t xml:space="preserve">Sesin Genliğine Göre </w:t>
            </w:r>
            <w:r>
              <w:rPr>
                <w:rFonts w:cs="Transit551 Md BT" w:ascii="Transit551 Md BT" w:hAnsi="Transit551 Md BT"/>
                <w:i/>
                <w:iCs/>
              </w:rPr>
              <w:t>4,75-5,3 V</w:t>
            </w:r>
            <w:r>
              <w:rPr>
                <w:rFonts w:cs="Transit551 Md BT" w:ascii="Transit551 Md BT" w:hAnsi="Transit551 Md BT"/>
              </w:rPr>
              <w:t xml:space="preserve"> arasında değişiyo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C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12 p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2,34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2,34 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C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20 p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1 m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1 m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C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4,7 u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ransit551 Md BT" w:ascii="Transit551 Md BT" w:hAnsi="Transit551 Md BT"/>
              </w:rPr>
              <w:t>1,45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1,45 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C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4,7 u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2,55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2,55 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C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18 p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5,4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5,4 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C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220 p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6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6 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C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47 u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10,62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10,62 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C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ransit551 Md BT" w:hAnsi="Transit551 Md BT" w:cs="Transit551 Md BT"/>
              </w:rPr>
            </w:pPr>
            <w:r>
              <w:rPr>
                <w:rFonts w:cs="Transit551 Md BT" w:ascii="Transit551 Md BT" w:hAnsi="Transit551 Md BT"/>
              </w:rPr>
              <w:t>2,2 n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3,4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3,4 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ransit551 Md BT" w:hAnsi="Transit551 Md BT" w:cs="Transit551 Md BT"/>
              </w:rPr>
            </w:pPr>
            <w:r>
              <w:rPr>
                <w:rFonts w:cs="Transit551 Md BT" w:ascii="Transit551 Md BT" w:hAnsi="Transit551 Md B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ransit551 Md BT" w:hAnsi="Transit551 Md BT" w:cs="Transit551 Md BT"/>
              </w:rPr>
            </w:pPr>
            <w:r>
              <w:rPr>
                <w:rFonts w:cs="Transit551 Md BT" w:ascii="Transit551 Md BT" w:hAnsi="Transit551 Md B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ransit551 Md BT" w:hAnsi="Transit551 Md BT" w:cs="Transit551 Md BT"/>
              </w:rPr>
            </w:pPr>
            <w:r>
              <w:rPr>
                <w:rFonts w:cs="Transit551 Md BT" w:ascii="Transit551 Md BT" w:hAnsi="Transit551 Md B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ransit551 Md BT" w:hAnsi="Transit551 Md BT" w:cs="Transit551 Md BT"/>
              </w:rPr>
            </w:pPr>
            <w:r>
              <w:rPr>
                <w:rFonts w:cs="Transit551 Md BT" w:ascii="Transit551 Md BT" w:hAnsi="Transit551 Md BT"/>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Varika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BB 1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2,44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ransit551 Md BT" w:ascii="Transit551 Md BT" w:hAnsi="Transit551 Md BT"/>
              </w:rPr>
              <w:t xml:space="preserve">Sesin Genliğine Göre </w:t>
            </w:r>
            <w:r>
              <w:rPr>
                <w:rFonts w:cs="Transit551 Md BT" w:ascii="Transit551 Md BT" w:hAnsi="Transit551 Md BT"/>
                <w:i/>
                <w:iCs/>
              </w:rPr>
              <w:t>2,3-2,6 V</w:t>
            </w:r>
            <w:r>
              <w:rPr>
                <w:rFonts w:cs="Transit551 Md BT" w:ascii="Transit551 Md BT" w:hAnsi="Transit551 Md BT"/>
              </w:rPr>
              <w:t xml:space="preserve"> arasında değişiyo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ransit551 Md BT" w:hAnsi="Transit551 Md BT" w:cs="Transit551 Md BT"/>
              </w:rPr>
            </w:pPr>
            <w:r>
              <w:rPr>
                <w:rFonts w:cs="Transit551 Md BT" w:ascii="Transit551 Md BT" w:hAnsi="Transit551 Md B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ransit551 Md BT" w:hAnsi="Transit551 Md BT" w:cs="Transit551 Md BT"/>
              </w:rPr>
            </w:pPr>
            <w:r>
              <w:rPr>
                <w:rFonts w:cs="Transit551 Md BT" w:ascii="Transit551 Md BT" w:hAnsi="Transit551 Md B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ransit551 Md BT" w:hAnsi="Transit551 Md BT" w:cs="Transit551 Md BT"/>
              </w:rPr>
            </w:pPr>
            <w:r>
              <w:rPr>
                <w:rFonts w:cs="Transit551 Md BT" w:ascii="Transit551 Md BT" w:hAnsi="Transit551 Md B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ransit551 Md BT" w:hAnsi="Transit551 Md BT" w:cs="Transit551 Md BT"/>
              </w:rPr>
            </w:pPr>
            <w:r>
              <w:rPr>
                <w:rFonts w:cs="Transit551 Md BT" w:ascii="Transit551 Md BT" w:hAnsi="Transit551 Md BT"/>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Q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B-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6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6 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Q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B-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5,39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5,39 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 xml:space="preserve">Q1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Transit551 Md BT" w:ascii="Transit551 Md BT" w:hAnsi="Transit551 Md BT"/>
              </w:rPr>
              <w:t>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6,16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6,16 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ransit551 Md BT" w:hAnsi="Transit551 Md BT" w:cs="Transit551 Md BT"/>
              </w:rPr>
            </w:pPr>
            <w:r>
              <w:rPr>
                <w:rFonts w:cs="Transit551 Md BT" w:ascii="Transit551 Md BT" w:hAnsi="Transit551 Md B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ransit551 Md BT" w:hAnsi="Transit551 Md BT" w:cs="Transit551 Md BT"/>
              </w:rPr>
            </w:pPr>
            <w:r>
              <w:rPr>
                <w:rFonts w:cs="Transit551 Md BT" w:ascii="Transit551 Md BT" w:hAnsi="Transit551 Md B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ransit551 Md BT" w:hAnsi="Transit551 Md BT" w:cs="Transit551 Md BT"/>
              </w:rPr>
            </w:pPr>
            <w:r>
              <w:rPr>
                <w:rFonts w:cs="Transit551 Md BT" w:ascii="Transit551 Md BT" w:hAnsi="Transit551 Md B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ransit551 Md BT" w:hAnsi="Transit551 Md BT" w:cs="Transit551 Md BT"/>
              </w:rPr>
            </w:pPr>
            <w:r>
              <w:rPr>
                <w:rFonts w:cs="Transit551 Md BT" w:ascii="Transit551 Md BT" w:hAnsi="Transit551 Md BT"/>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 xml:space="preserve">Q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B-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6,1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6,1 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 xml:space="preserve">Q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B-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5,39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5,39 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 xml:space="preserve">Q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ransit551 Md BT" w:hAnsi="Transit551 Md BT" w:cs="Transit551 Md BT"/>
              </w:rPr>
            </w:pPr>
            <w:r>
              <w:rPr>
                <w:rFonts w:cs="Transit551 Md BT" w:ascii="Transit551 Md BT" w:hAnsi="Transit551 Md BT"/>
              </w:rPr>
              <w:t>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6,05 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ransit551 Md BT" w:hAnsi="Transit551 Md BT" w:cs="Transit551 Md BT"/>
              </w:rPr>
            </w:pPr>
            <w:r>
              <w:rPr>
                <w:rFonts w:cs="Transit551 Md BT" w:ascii="Transit551 Md BT" w:hAnsi="Transit551 Md BT"/>
              </w:rPr>
              <w:t>6,05 V</w:t>
            </w:r>
          </w:p>
        </w:tc>
      </w:tr>
    </w:tbl>
    <w:p>
      <w:pPr>
        <w:pStyle w:val="Normal"/>
        <w:spacing w:lineRule="auto" w:line="312"/>
        <w:jc w:val="both"/>
        <w:rPr>
          <w:rFonts w:ascii="Transit551 Md BT" w:hAnsi="Transit551 Md BT" w:cs="Transit551 Md BT"/>
        </w:rPr>
      </w:pPr>
      <w:r>
        <w:rPr>
          <w:rFonts w:cs="Transit551 Md BT" w:ascii="Transit551 Md BT" w:hAnsi="Transit551 Md BT"/>
        </w:rPr>
        <w:tab/>
        <w:t>Yukarıda tablosu verilmiş olan ölçümler 10,63 V besleme gerilimi altında yapılmıştır. Devrenin statik durumda kaynaktan çektiği akım;</w:t>
      </w:r>
    </w:p>
    <w:p>
      <w:pPr>
        <w:pStyle w:val="Normal"/>
        <w:spacing w:lineRule="auto" w:line="312"/>
        <w:jc w:val="both"/>
        <w:rPr>
          <w:rFonts w:ascii="Transit551 Md BT" w:hAnsi="Transit551 Md BT" w:cs="Transit551 Md BT"/>
        </w:rPr>
      </w:pPr>
      <w:r>
        <w:rPr>
          <w:rFonts w:cs="Transit551 Md BT" w:ascii="Transit551 Md BT" w:hAnsi="Transit551 Md BT"/>
        </w:rPr>
        <w:tab/>
        <w:tab/>
        <w:t>22,8 mA</w:t>
      </w:r>
    </w:p>
    <w:p>
      <w:pPr>
        <w:pStyle w:val="Normal"/>
        <w:spacing w:lineRule="auto" w:line="312"/>
        <w:jc w:val="both"/>
        <w:rPr>
          <w:rFonts w:ascii="Transit551 Md BT" w:hAnsi="Transit551 Md BT" w:cs="Transit551 Md BT"/>
        </w:rPr>
      </w:pPr>
      <w:r>
        <w:rPr>
          <w:rFonts w:cs="Transit551 Md BT" w:ascii="Transit551 Md BT" w:hAnsi="Transit551 Md BT"/>
        </w:rPr>
        <w:t>Devrenin dinamik durumda kaynaktan çektiği akım;</w:t>
      </w:r>
    </w:p>
    <w:p>
      <w:pPr>
        <w:pStyle w:val="Normal"/>
        <w:spacing w:lineRule="auto" w:line="312"/>
        <w:jc w:val="both"/>
        <w:rPr>
          <w:rFonts w:ascii="Transit551 Md BT" w:hAnsi="Transit551 Md BT" w:cs="Transit551 Md BT"/>
        </w:rPr>
      </w:pPr>
      <w:r>
        <w:rPr>
          <w:rFonts w:cs="Transit551 Md BT" w:ascii="Transit551 Md BT" w:hAnsi="Transit551 Md BT"/>
        </w:rPr>
        <w:tab/>
        <w:tab/>
        <w:t>22,8 mA</w:t>
      </w:r>
    </w:p>
    <w:p>
      <w:pPr>
        <w:pStyle w:val="Normal"/>
        <w:spacing w:lineRule="auto" w:line="312"/>
        <w:jc w:val="both"/>
        <w:rPr>
          <w:rFonts w:ascii="Transit551 Md BT" w:hAnsi="Transit551 Md BT" w:cs="Transit551 Md BT"/>
        </w:rPr>
      </w:pPr>
      <w:r>
        <w:rPr>
          <w:rFonts w:cs="Transit551 Md BT" w:ascii="Transit551 Md BT" w:hAnsi="Transit551 Md BT"/>
        </w:rPr>
        <w:t>Ayrıca kaynak yüklü iken ( Girişten ses sinyali verildiğinde ) besleme gerilimi 10,6 V’a düşüyor.</w:t>
      </w:r>
    </w:p>
    <w:p>
      <w:pPr>
        <w:pStyle w:val="Normal"/>
        <w:spacing w:lineRule="auto" w:line="312"/>
        <w:jc w:val="both"/>
        <w:rPr>
          <w:rFonts w:ascii="Transit551 Md BT" w:hAnsi="Transit551 Md BT" w:cs="Transit551 Md BT"/>
        </w:rPr>
      </w:pPr>
      <w:r>
        <w:rPr>
          <w:rFonts w:cs="Transit551 Md BT" w:ascii="Transit551 Md BT" w:hAnsi="Transit551 Md BT"/>
        </w:rPr>
      </w:r>
    </w:p>
    <w:p>
      <w:pPr>
        <w:pStyle w:val="Normal"/>
        <w:spacing w:lineRule="auto" w:line="312"/>
        <w:jc w:val="both"/>
        <w:rPr>
          <w:rFonts w:ascii="Transit551 Md BT" w:hAnsi="Transit551 Md BT" w:cs="Transit551 Md BT"/>
        </w:rPr>
      </w:pPr>
      <w:r>
        <w:rPr>
          <w:rFonts w:cs="Transit551 Md BT" w:ascii="Transit551 Md BT" w:hAnsi="Transit551 Md BT"/>
        </w:rPr>
      </w:r>
    </w:p>
    <w:p>
      <w:pPr>
        <w:pStyle w:val="Normal"/>
        <w:spacing w:lineRule="auto" w:line="312"/>
        <w:jc w:val="both"/>
        <w:rPr>
          <w:rFonts w:ascii="Transit551 Md BT" w:hAnsi="Transit551 Md BT" w:cs="Transit551 Md BT"/>
        </w:rPr>
      </w:pPr>
      <w:r>
        <w:rPr>
          <w:rFonts w:cs="Transit551 Md BT" w:ascii="Transit551 Md BT" w:hAnsi="Transit551 Md BT"/>
        </w:rPr>
      </w:r>
    </w:p>
    <w:p>
      <w:pPr>
        <w:pStyle w:val="Normal"/>
        <w:spacing w:lineRule="auto" w:line="312"/>
        <w:jc w:val="both"/>
        <w:rPr>
          <w:rFonts w:ascii="Transit551 Md BT" w:hAnsi="Transit551 Md BT" w:cs="Transit551 Md BT"/>
        </w:rPr>
      </w:pPr>
      <w:r>
        <w:rPr>
          <w:rFonts w:cs="Transit551 Md BT" w:ascii="Transit551 Md BT" w:hAnsi="Transit551 Md BT"/>
        </w:rPr>
      </w:r>
    </w:p>
    <w:p>
      <w:pPr>
        <w:pStyle w:val="Normal"/>
        <w:spacing w:lineRule="auto" w:line="312"/>
        <w:jc w:val="both"/>
        <w:rPr>
          <w:rFonts w:ascii="Transit551 Md BT" w:hAnsi="Transit551 Md BT" w:cs="Transit551 Md BT"/>
        </w:rPr>
      </w:pPr>
      <w:r>
        <w:rPr>
          <w:rFonts w:cs="Transit551 Md BT" w:ascii="Transit551 Md BT" w:hAnsi="Transit551 Md BT"/>
        </w:rPr>
      </w:r>
    </w:p>
    <w:p>
      <w:pPr>
        <w:pStyle w:val="Normal"/>
        <w:spacing w:lineRule="auto" w:line="312"/>
        <w:jc w:val="both"/>
        <w:rPr/>
      </w:pPr>
      <w:r>
        <w:rPr>
          <w:rFonts w:cs="Transit551 Md BT" w:ascii="Transit551 Md BT" w:hAnsi="Transit551 Md BT"/>
        </w:rPr>
        <w:tab/>
        <w:tab/>
      </w:r>
      <w:r>
        <w:rPr>
          <w:rFonts w:cs="Transit551 Md BT" w:ascii="Transit551 Md BT" w:hAnsi="Transit551 Md BT"/>
          <w:b/>
          <w:bCs/>
        </w:rPr>
        <w:t>Yapılan FM Verici Devresinin Maliyeti</w:t>
      </w:r>
    </w:p>
    <w:p>
      <w:pPr>
        <w:pStyle w:val="Normal"/>
        <w:spacing w:lineRule="auto" w:line="312"/>
        <w:jc w:val="both"/>
        <w:rPr>
          <w:rFonts w:ascii="Transit551 Md BT" w:hAnsi="Transit551 Md BT" w:cs="Transit551 Md BT"/>
          <w:sz w:val="10"/>
        </w:rPr>
      </w:pPr>
      <w:r>
        <w:rPr>
          <w:rFonts w:cs="Transit551 Md BT" w:ascii="Transit551 Md BT" w:hAnsi="Transit551 Md BT"/>
        </w:rPr>
        <w:tab/>
      </w:r>
    </w:p>
    <w:p>
      <w:pPr>
        <w:pStyle w:val="Heading4"/>
        <w:spacing w:lineRule="auto" w:line="312"/>
        <w:ind w:firstLine="708"/>
        <w:rPr>
          <w:rFonts w:ascii="Transit551 Md BT" w:hAnsi="Transit551 Md BT" w:cs="Transit551 Md BT"/>
        </w:rPr>
      </w:pPr>
      <w:r>
        <w:rPr>
          <w:rFonts w:cs="Transit551 Md BT" w:ascii="Transit551 Md BT" w:hAnsi="Transit551 Md BT"/>
        </w:rPr>
        <w:t xml:space="preserve">Direnç </w:t>
      </w:r>
    </w:p>
    <w:p>
      <w:pPr>
        <w:pStyle w:val="Normal"/>
        <w:spacing w:lineRule="auto" w:line="312"/>
        <w:ind w:firstLine="708"/>
        <w:jc w:val="both"/>
        <w:rPr>
          <w:rFonts w:ascii="Transit551 Md BT" w:hAnsi="Transit551 Md BT" w:cs="Transit551 Md BT"/>
        </w:rPr>
      </w:pPr>
      <w:r>
        <w:rPr>
          <w:rFonts w:cs="Transit551 Md BT" w:ascii="Transit551 Md BT" w:hAnsi="Transit551 Md BT"/>
        </w:rPr>
        <w:t xml:space="preserve">10 adet x 25 000 </w:t>
        <w:tab/>
        <w:tab/>
        <w:tab/>
        <w:tab/>
        <w:t>=250 000</w:t>
      </w:r>
    </w:p>
    <w:p>
      <w:pPr>
        <w:pStyle w:val="Heading4"/>
        <w:spacing w:lineRule="auto" w:line="312"/>
        <w:ind w:firstLine="708"/>
        <w:rPr>
          <w:rFonts w:ascii="Transit551 Md BT" w:hAnsi="Transit551 Md BT" w:cs="Transit551 Md BT"/>
        </w:rPr>
      </w:pPr>
      <w:r>
        <w:rPr>
          <w:rFonts w:cs="Transit551 Md BT" w:ascii="Transit551 Md BT" w:hAnsi="Transit551 Md BT"/>
        </w:rPr>
        <w:t>Seramik Kondansatör</w:t>
      </w:r>
    </w:p>
    <w:p>
      <w:pPr>
        <w:pStyle w:val="Normal"/>
        <w:spacing w:lineRule="auto" w:line="312"/>
        <w:ind w:firstLine="708"/>
        <w:jc w:val="both"/>
        <w:rPr/>
      </w:pPr>
      <w:r>
        <w:rPr>
          <w:rFonts w:cs="Transit551 Md BT" w:ascii="Transit551 Md BT" w:hAnsi="Transit551 Md BT"/>
        </w:rPr>
        <w:t xml:space="preserve">7 adet x 50 000 </w:t>
        <w:tab/>
        <w:tab/>
        <w:tab/>
        <w:tab/>
        <w:t>=350 000</w:t>
      </w:r>
    </w:p>
    <w:p>
      <w:pPr>
        <w:pStyle w:val="Heading4"/>
        <w:spacing w:lineRule="auto" w:line="312"/>
        <w:ind w:firstLine="708"/>
        <w:rPr>
          <w:rFonts w:ascii="Transit551 Md BT" w:hAnsi="Transit551 Md BT" w:cs="Transit551 Md BT"/>
        </w:rPr>
      </w:pPr>
      <w:r>
        <w:rPr>
          <w:rFonts w:cs="Transit551 Md BT" w:ascii="Transit551 Md BT" w:hAnsi="Transit551 Md BT"/>
        </w:rPr>
        <w:t>Kutuplu Kondansatör</w:t>
      </w:r>
    </w:p>
    <w:p>
      <w:pPr>
        <w:pStyle w:val="Normal"/>
        <w:spacing w:lineRule="auto" w:line="312"/>
        <w:ind w:firstLine="708"/>
        <w:jc w:val="both"/>
        <w:rPr>
          <w:rFonts w:ascii="Transit551 Md BT" w:hAnsi="Transit551 Md BT" w:cs="Transit551 Md BT"/>
        </w:rPr>
      </w:pPr>
      <w:r>
        <w:rPr>
          <w:rFonts w:cs="Transit551 Md BT" w:ascii="Transit551 Md BT" w:hAnsi="Transit551 Md BT"/>
        </w:rPr>
        <w:t xml:space="preserve">3 adet x 100 000 </w:t>
        <w:tab/>
        <w:tab/>
        <w:tab/>
        <w:tab/>
        <w:t>=300 000</w:t>
      </w:r>
    </w:p>
    <w:p>
      <w:pPr>
        <w:pStyle w:val="Heading4"/>
        <w:spacing w:lineRule="auto" w:line="312"/>
        <w:ind w:firstLine="708"/>
        <w:rPr>
          <w:rFonts w:ascii="Transit551 Md BT" w:hAnsi="Transit551 Md BT" w:cs="Transit551 Md BT"/>
        </w:rPr>
      </w:pPr>
      <w:r>
        <w:rPr>
          <w:rFonts w:cs="Transit551 Md BT" w:ascii="Transit551 Md BT" w:hAnsi="Transit551 Md BT"/>
        </w:rPr>
        <w:t>Trimer Kondansatör</w:t>
      </w:r>
    </w:p>
    <w:p>
      <w:pPr>
        <w:pStyle w:val="Normal"/>
        <w:spacing w:lineRule="auto" w:line="312"/>
        <w:ind w:firstLine="708"/>
        <w:jc w:val="both"/>
        <w:rPr>
          <w:rFonts w:ascii="Transit551 Md BT" w:hAnsi="Transit551 Md BT" w:cs="Transit551 Md BT"/>
        </w:rPr>
      </w:pPr>
      <w:r>
        <w:rPr>
          <w:rFonts w:cs="Transit551 Md BT" w:ascii="Transit551 Md BT" w:hAnsi="Transit551 Md BT"/>
        </w:rPr>
        <w:t xml:space="preserve">1 adet x 500 000 </w:t>
        <w:tab/>
        <w:tab/>
        <w:tab/>
        <w:tab/>
        <w:t>=500 000</w:t>
      </w:r>
    </w:p>
    <w:p>
      <w:pPr>
        <w:pStyle w:val="Heading4"/>
        <w:spacing w:lineRule="auto" w:line="312"/>
        <w:ind w:firstLine="708"/>
        <w:rPr>
          <w:rFonts w:ascii="Transit551 Md BT" w:hAnsi="Transit551 Md BT" w:cs="Transit551 Md BT"/>
        </w:rPr>
      </w:pPr>
      <w:r>
        <w:rPr>
          <w:rFonts w:cs="Transit551 Md BT" w:ascii="Transit551 Md BT" w:hAnsi="Transit551 Md BT"/>
        </w:rPr>
        <w:t>Entegre</w:t>
      </w:r>
    </w:p>
    <w:p>
      <w:pPr>
        <w:pStyle w:val="Normal"/>
        <w:spacing w:lineRule="auto" w:line="312"/>
        <w:ind w:firstLine="708"/>
        <w:jc w:val="both"/>
        <w:rPr>
          <w:rFonts w:ascii="Transit551 Md BT" w:hAnsi="Transit551 Md BT" w:cs="Transit551 Md BT"/>
        </w:rPr>
      </w:pPr>
      <w:r>
        <w:rPr>
          <w:rFonts w:cs="Transit551 Md BT" w:ascii="Transit551 Md BT" w:hAnsi="Transit551 Md BT"/>
        </w:rPr>
        <w:t xml:space="preserve">1 adet LM 741 x 500 000 </w:t>
        <w:tab/>
        <w:tab/>
        <w:tab/>
        <w:t>=500 000</w:t>
      </w:r>
    </w:p>
    <w:p>
      <w:pPr>
        <w:pStyle w:val="Heading4"/>
        <w:spacing w:lineRule="auto" w:line="312"/>
        <w:ind w:firstLine="708"/>
        <w:rPr>
          <w:rFonts w:ascii="Transit551 Md BT" w:hAnsi="Transit551 Md BT" w:cs="Transit551 Md BT"/>
        </w:rPr>
      </w:pPr>
      <w:r>
        <w:rPr>
          <w:rFonts w:cs="Transit551 Md BT" w:ascii="Transit551 Md BT" w:hAnsi="Transit551 Md BT"/>
        </w:rPr>
        <w:t>Transistörler</w:t>
      </w:r>
    </w:p>
    <w:p>
      <w:pPr>
        <w:pStyle w:val="Normal"/>
        <w:spacing w:lineRule="auto" w:line="312"/>
        <w:ind w:firstLine="708"/>
        <w:jc w:val="both"/>
        <w:rPr>
          <w:rFonts w:ascii="Transit551 Md BT" w:hAnsi="Transit551 Md BT" w:cs="Transit551 Md BT"/>
        </w:rPr>
      </w:pPr>
      <w:r>
        <w:rPr>
          <w:rFonts w:cs="Transit551 Md BT" w:ascii="Transit551 Md BT" w:hAnsi="Transit551 Md BT"/>
        </w:rPr>
        <w:t xml:space="preserve">2 adet BD 135 x 400 000 </w:t>
        <w:tab/>
        <w:tab/>
        <w:tab/>
        <w:t>=800 000</w:t>
      </w:r>
    </w:p>
    <w:p>
      <w:pPr>
        <w:pStyle w:val="Normal"/>
        <w:spacing w:lineRule="auto" w:line="312"/>
        <w:ind w:firstLine="708"/>
        <w:jc w:val="both"/>
        <w:rPr>
          <w:rFonts w:ascii="Transit551 Md BT" w:hAnsi="Transit551 Md BT" w:cs="Transit551 Md BT"/>
        </w:rPr>
      </w:pPr>
      <w:r>
        <w:rPr>
          <w:rFonts w:cs="Transit551 Md BT" w:ascii="Transit551 Md BT" w:hAnsi="Transit551 Md BT"/>
        </w:rPr>
        <w:t xml:space="preserve">1 adet Varikap diyot x 300 000 </w:t>
        <w:tab/>
        <w:tab/>
        <w:t>=300 000</w:t>
      </w:r>
    </w:p>
    <w:p>
      <w:pPr>
        <w:pStyle w:val="Normal"/>
        <w:spacing w:lineRule="auto" w:line="312"/>
        <w:ind w:firstLine="708"/>
        <w:jc w:val="both"/>
        <w:rPr/>
      </w:pPr>
      <w:r>
        <w:rPr>
          <w:rFonts w:cs="Transit551 Md BT" w:ascii="Transit551 Md BT" w:hAnsi="Transit551 Md BT"/>
          <w:b/>
          <w:bCs/>
        </w:rPr>
        <w:t xml:space="preserve">Bakırlı plaket ve baskı devre çıkartma malzemeleri </w:t>
      </w:r>
      <w:r>
        <w:rPr>
          <w:rFonts w:cs="Transit551 Md BT" w:ascii="Transit551 Md BT" w:hAnsi="Transit551 Md BT"/>
        </w:rPr>
        <w:tab/>
        <w:t>=2500 000</w:t>
      </w:r>
    </w:p>
    <w:p>
      <w:pPr>
        <w:pStyle w:val="Normal"/>
        <w:spacing w:lineRule="auto" w:line="312"/>
        <w:ind w:firstLine="708"/>
        <w:jc w:val="both"/>
        <w:rPr/>
      </w:pPr>
      <w:r>
        <w:rPr>
          <w:rFonts w:cs="Transit551 Md BT" w:ascii="Transit551 Md BT" w:hAnsi="Transit551 Md BT"/>
          <w:b/>
          <w:bCs/>
        </w:rPr>
        <w:t>Asetata fotokopi masrafları</w:t>
      </w:r>
      <w:r>
        <w:rPr>
          <w:rFonts w:cs="Transit551 Md BT" w:ascii="Transit551 Md BT" w:hAnsi="Transit551 Md BT"/>
        </w:rPr>
        <w:t xml:space="preserve"> </w:t>
        <w:tab/>
        <w:tab/>
        <w:tab/>
        <w:t>=500 000</w:t>
      </w:r>
    </w:p>
    <w:p>
      <w:pPr>
        <w:pStyle w:val="Normal"/>
        <w:spacing w:lineRule="auto" w:line="312"/>
        <w:ind w:firstLine="708"/>
        <w:jc w:val="both"/>
        <w:rPr>
          <w:rFonts w:ascii="Transit551 Md BT" w:hAnsi="Transit551 Md BT" w:eastAsia="Transit551 Md BT" w:cs="Transit551 Md BT"/>
        </w:rPr>
      </w:pPr>
      <w:r>
        <w:rPr>
          <w:rFonts w:eastAsia="Transit551 Md BT" w:cs="Transit551 Md BT" w:ascii="Transit551 Md BT" w:hAnsi="Transit551 Md BT"/>
        </w:rPr>
        <w:t xml:space="preserve"> </w:t>
      </w:r>
    </w:p>
    <w:p>
      <w:pPr>
        <w:pStyle w:val="Normal"/>
        <w:tabs>
          <w:tab w:val="clear" w:pos="708"/>
          <w:tab w:val="left" w:pos="4052" w:leader="none"/>
        </w:tabs>
        <w:rPr/>
      </w:pPr>
      <w:r>
        <w:rPr>
          <w:rFonts w:cs="Transit551 Md BT" w:ascii="Transit551 Md BT" w:hAnsi="Transit551 Md BT"/>
        </w:rPr>
        <w:tab/>
      </w:r>
      <w:r>
        <w:rPr>
          <w:rFonts w:cs="Transit551 Md BT" w:ascii="Transit551 Md BT" w:hAnsi="Transit551 Md BT"/>
          <w:b/>
          <w:bCs/>
        </w:rPr>
        <w:t>Toplam</w:t>
      </w:r>
      <w:r>
        <w:rPr>
          <w:rFonts w:cs="Transit551 Md BT" w:ascii="Transit551 Md BT" w:hAnsi="Transit551 Md BT"/>
        </w:rPr>
        <w:t xml:space="preserve">  =6 000 000</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nsit551 Md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08"/>
      <w:outlineLvl w:val="2"/>
    </w:pPr>
    <w:rPr>
      <w:b/>
      <w:bCs/>
    </w:rPr>
  </w:style>
  <w:style w:type="paragraph" w:styleId="Heading4">
    <w:name w:val="Heading 4"/>
    <w:basedOn w:val="Normal"/>
    <w:next w:val="Normal"/>
    <w:qFormat/>
    <w:pPr>
      <w:keepNext w:val="true"/>
      <w:numPr>
        <w:ilvl w:val="3"/>
        <w:numId w:val="1"/>
      </w:numPr>
      <w:ind w:firstLine="708"/>
      <w:jc w:val="both"/>
      <w:outlineLvl w:val="3"/>
    </w:pPr>
    <w:rPr>
      <w:b/>
      <w:bCs/>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jc w:val="center"/>
    </w:pPr>
    <w:rPr>
      <w:rFonts w:ascii="Transit551 Md BT" w:hAnsi="Transit551 Md BT" w:cs="Transit551 Md BT"/>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bCs/>
      <w:sz w:val="20"/>
      <w:lang w:val="en-US" w:eastAsia="en-US"/>
    </w:rPr>
  </w:style>
  <w:style w:type="paragraph" w:styleId="AklamaMetni">
    <w:name w:val="Açıklama Metni"/>
    <w:basedOn w:val="Normal"/>
    <w:qFormat/>
    <w:pPr/>
    <w:rPr>
      <w:sz w:val="20"/>
      <w:szCs w:val="20"/>
    </w:rPr>
  </w:style>
  <w:style w:type="paragraph" w:styleId="GvdeMetni3">
    <w:name w:val="Gövde Metni 3"/>
    <w:basedOn w:val="Normal"/>
    <w:qFormat/>
    <w:pPr/>
    <w:rPr>
      <w:sz w:val="18"/>
    </w:rPr>
  </w:style>
  <w:style w:type="paragraph" w:styleId="TextBodyIndent">
    <w:name w:val="Body Text Indent"/>
    <w:basedOn w:val="Normal"/>
    <w:pPr>
      <w:ind w:firstLine="708"/>
      <w:jc w:val="both"/>
    </w:pPr>
    <w:rPr/>
  </w:style>
  <w:style w:type="paragraph" w:styleId="GvdeMetniGirintisi2">
    <w:name w:val="Gövde Metni Girintisi 2"/>
    <w:basedOn w:val="Normal"/>
    <w:qFormat/>
    <w:pPr>
      <w:spacing w:lineRule="auto" w:line="312"/>
      <w:ind w:left="3540" w:hanging="0"/>
      <w:jc w:val="both"/>
    </w:pPr>
    <w:rPr>
      <w:rFonts w:ascii="Transit551 Md BT" w:hAnsi="Transit551 Md BT" w:cs="Transit551 Md B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8:59:00Z</dcterms:created>
  <dc:creator>HUDAVERDI</dc:creator>
  <dc:description/>
  <dc:language>en-US</dc:language>
  <cp:lastModifiedBy>HUDAVERDI</cp:lastModifiedBy>
  <dcterms:modified xsi:type="dcterms:W3CDTF">2001-05-24T21:08:00Z</dcterms:modified>
  <cp:revision>66</cp:revision>
  <dc:subject/>
  <dc:title> </dc:title>
</cp:coreProperties>
</file>