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Times New Roman" w:hAnsi="Times New Roman" w:cs="Times New Roman"/>
          <w:sz w:val="24"/>
        </w:rPr>
      </w:pPr>
      <w:r>
        <w:rPr>
          <w:rFonts w:cs="Times New Roman" w:ascii="Times New Roman" w:hAnsi="Times New Roman"/>
          <w:sz w:val="24"/>
        </w:rPr>
        <w:t>GİRİŞ</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Bu çalışmada ağ bağlantılarında kullanacağınız kartlar anlatılmaya çalışılacaktır. Kullanacağınız kartın özellikleri ve nerelerde kullanabileceğiniz verilmek istenmektedir.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İnsanlar genelede kendi aralarında iletişim sağlamak amacıyla nasıl dil, el hareketleri ve benzeri iletişim metodları kullanıyorlarsa, bilgisayarlarda kendi aralarında iletişimi sağlamak amacıyla ethernet veya faks-modem kartı kullanırla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Tabii sadece bu kartlar ile bilgisayarlar kendi aralarında iletişim sağlayamazlar. Bu kartlar arasında veri iletişimini sağlayacak kablolar vardır. Bu kablolar değişik ve türlü türlüdür. Örnek olarak koaksiyel ve fiber-optik kablolar verilebili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Bağlanacağınız ağ yapısına göre bu kart ve kablolara gereksiniminiz olacaktır. Ufak bir ağa bağlanmak için sizin gereksinimleriniz. Ethernet kartı ve kablo olacaktır. İnternet içinde faks-modem kartı ve bir telefon bağlantısı olacaktır. </w:t>
      </w:r>
    </w:p>
    <w:p>
      <w:pPr>
        <w:pStyle w:val="Normal"/>
        <w:spacing w:lineRule="auto" w:line="240"/>
        <w:ind w:left="567" w:right="710"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hanging="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uto" w:line="240"/>
        <w:ind w:left="567" w:right="710" w:firstLine="710"/>
        <w:rPr>
          <w:rFonts w:ascii="Times New Roman" w:hAnsi="Times New Roman" w:cs="Times New Roman"/>
          <w:sz w:val="24"/>
        </w:rPr>
      </w:pPr>
      <w:r>
        <w:rPr>
          <w:rFonts w:cs="Times New Roman" w:ascii="Times New Roman" w:hAnsi="Times New Roman"/>
          <w:sz w:val="24"/>
        </w:rPr>
        <w:t>ETHERNET KARTLARI</w:t>
      </w:r>
    </w:p>
    <w:p>
      <w:pPr>
        <w:pStyle w:val="Normal"/>
        <w:spacing w:lineRule="auto" w:line="240"/>
        <w:ind w:left="710" w:right="710"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Yakın mesafeli ağ ortamının vazgeçilmez elamanları ethernet kartları ve kablolar. Ethernet kartı en basit ifadesiyle ağ ortamında bilgisayarınızın ağız görevini görür. Diğer bilgisayarlarla iletişiminizi sağlar. Ağda kullanılan Ethernet kartlarının hızı, verilerin ağ üzerinden iletilme hızını belirleyen en önemli etkendir. Bu yüzden, ağ üzerindeki bilgisayarlarda kullanılabilen en hızlı kartı almak her zaman iyibir fikirdi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thernet kartlarını piyasalarda çok çeşitli markalarda bulabilirsiniz. Tabii markalı bir ethernet kartı alacağımız yerde daha hızlı bir ethernet kartı almak daha iyi bir fikirdir. Ama hızları ve özellikleri aynı markalı ve markasız ethernet kartı arasında seçim yapmak istersek, en iyisi markalı bir ethernet kartı almak daha iyidi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Ethernet kartlarında bakılması gereken ikinci bir özellik ise kablo bağlantı yerleridir. İki tür bağlantı girişi vardır. Bunlar BNC ve RJ-45’dir. Standartize edilmiştir. Eğer ethernet kartımızda her iki bağlantı girişi varsa Combo diye adlandırılı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Bu tip bağlantı girişlerinin olmasının sebebi kullanacağımız kablolarla ilgilidir. Tabii bir ethernet kartı ile ağa bağlanmak istiyorsak ilk önce ağ tipini bilmemiz gerekir. Size gerekli olacak ethernet kartını bulmanız gereki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710" w:right="710" w:firstLine="10"/>
        <w:rPr>
          <w:rFonts w:ascii="Times New Roman" w:hAnsi="Times New Roman" w:cs="Times New Roman"/>
          <w:color w:val="000000"/>
          <w:sz w:val="24"/>
        </w:rPr>
      </w:pPr>
      <w:r>
        <w:rPr>
          <w:rFonts w:cs="Times New Roman" w:ascii="Times New Roman" w:hAnsi="Times New Roman"/>
          <w:b/>
          <w:color w:val="000000"/>
          <w:sz w:val="24"/>
        </w:rPr>
        <w:t>ETHERNET KARTIN</w:t>
      </w:r>
      <w:r>
        <w:rPr>
          <w:rFonts w:cs="Times New Roman" w:ascii="Times New Roman" w:hAnsi="Times New Roman"/>
          <w:color w:val="000000"/>
          <w:sz w:val="24"/>
        </w:rPr>
        <w:t xml:space="preserve"> </w:t>
      </w:r>
      <w:r>
        <w:rPr>
          <w:rFonts w:cs="Times New Roman" w:ascii="Times New Roman" w:hAnsi="Times New Roman"/>
          <w:b/>
          <w:color w:val="000000"/>
          <w:sz w:val="24"/>
        </w:rPr>
        <w:t>HIZI</w:t>
      </w:r>
    </w:p>
    <w:p>
      <w:pPr>
        <w:pStyle w:val="Normal"/>
        <w:spacing w:lineRule="auto" w:line="240"/>
        <w:ind w:left="710" w:right="710" w:firstLine="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Bilgisayarlara takacağınız kartların hızlarının ağın hızı üzerinde ne kadar etkisi olduğundan daha önce bahsetmiştik.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Ağ kartının hızını belirleyen etkenlerden biri, kartın "kaç bit olduğu"dur. Ethernet kartları 8 bit, 16 bit ve 32 bittir. Bu sayılar, kartın verileri bilgisayarın veriyolundan ne kadar çabuk aldığını gösterir; bit sayısı ne kadar büyükse, kart verileri o kadar hızlı alır ve doğal olarak  ağ kablosuna o kadar çabuk ileti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thernet kartı seçerken yapmanız gereken bir tercih de, veriyolu mimarisidir. En eski kartlar, ISA veriyolu kullanıyorlardı. Şimdiki bilgisayarların hemen hepsinde birkaç tane PCI yuva bulunuyor, böylelikle daha hızlı olan bu veriyolunu kullanabiliyorlar. Yine de ISA veriyolu için hala birçok kart üretiliyo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Bu bilgiler doğrultusunda hızlı bir ağ yapısına bağlanacaksak PCI ve 32 bit özelliği olan bir ethernet kartı kullanmamız doğru olacaktı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710" w:right="710" w:hanging="0"/>
        <w:rPr>
          <w:rFonts w:ascii="Times New Roman" w:hAnsi="Times New Roman" w:cs="Times New Roman"/>
          <w:b/>
          <w:b/>
          <w:color w:val="000000"/>
          <w:sz w:val="24"/>
        </w:rPr>
      </w:pPr>
      <w:r>
        <w:rPr>
          <w:rFonts w:cs="Times New Roman" w:ascii="Times New Roman" w:hAnsi="Times New Roman"/>
          <w:b/>
          <w:color w:val="000000"/>
          <w:sz w:val="24"/>
        </w:rPr>
        <w:t>KOAKSİYEL VE TWİSTED PAİR KABLOLAR</w:t>
      </w:r>
    </w:p>
    <w:p>
      <w:pPr>
        <w:pStyle w:val="Normal"/>
        <w:spacing w:lineRule="auto" w:line="240"/>
        <w:ind w:left="710" w:right="71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Ethernet kartlarının da kendi içlerinde türleri vardır. Öncelikle, ne tür bağlantı kullanılan bir kart alacağınızı bilmelisiniz. Eğer ağınız koaksiyel(coaxial) kablo kullanılıyorsa, almanız gereken Ethernet kartı koaksiyel kablonun bağlanabileceği bir kart olmalıdır. yani Üstünde BNC girişi bulunmalıdır. </w:t>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Diğer bir kablolama türüyse "twisted pair(türkçesi bükülütel çifti)"dir. Ağınız twisted pair ise, RJ-45 girişi bulunan bir Ethernet kartı almalısınız. Bazı Ethernet kartlarında iki giriş birden bulunur ve bu tür kartlara "combo" denir. Bu kartlardan alırsanız, ağınızdaki kablolama türünü değiştirdiğinizde yeni kart satın alma masrafından kurtulmuş olursunuz.</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567" w:right="710" w:firstLine="71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567" w:right="710" w:firstLine="71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b/>
          <w:color w:val="000000"/>
          <w:sz w:val="24"/>
        </w:rPr>
        <w:t>TAK</w:t>
      </w:r>
      <w:r>
        <w:rPr>
          <w:rFonts w:cs="Times New Roman" w:ascii="Times New Roman" w:hAnsi="Times New Roman"/>
          <w:color w:val="000000"/>
          <w:sz w:val="24"/>
        </w:rPr>
        <w:t xml:space="preserve"> </w:t>
      </w:r>
      <w:r>
        <w:rPr>
          <w:rFonts w:cs="Times New Roman" w:ascii="Times New Roman" w:hAnsi="Times New Roman"/>
          <w:b/>
          <w:color w:val="000000"/>
          <w:sz w:val="24"/>
        </w:rPr>
        <w:t>ÇALIŞTIR'IN</w:t>
      </w:r>
      <w:r>
        <w:rPr>
          <w:rFonts w:cs="Times New Roman" w:ascii="Times New Roman" w:hAnsi="Times New Roman"/>
          <w:color w:val="000000"/>
          <w:sz w:val="24"/>
        </w:rPr>
        <w:t xml:space="preserve"> </w:t>
      </w:r>
      <w:r>
        <w:rPr>
          <w:rFonts w:cs="Times New Roman" w:ascii="Times New Roman" w:hAnsi="Times New Roman"/>
          <w:b/>
          <w:color w:val="000000"/>
          <w:sz w:val="24"/>
        </w:rPr>
        <w:t>GETİRDİKLERİ</w:t>
      </w:r>
    </w:p>
    <w:p>
      <w:pPr>
        <w:pStyle w:val="Normal"/>
        <w:spacing w:lineRule="auto" w:line="240"/>
        <w:ind w:left="710" w:right="710"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Çoğu Ethernet kartı, tak çalıştır(Plug&amp;Play – PnP) özelliğine sahip. Bu özellik sayesinde, bilgisayarınıza eklediğiniz Ethernet kartının üzerindeki jumper'larla boğuşmanız gerekmeyecek. </w:t>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Ethernet kartlarının sistemde ne kadar çakışmaya, soruna yol açabildikleri göz önüne alınırsa, bilgisayar kasasının içiyle fazla tecrübesi olmayan kullanıcılar için PnP kartlar büyük bir rahatlık. Bu kartlar –işler yolunda gittiğinde – kullanıcıyı yalnızda kart üstünde yapılması gereken ayarlardan değil, Windows 95'te yapılması gereken ayarlardan da kurtarıyor. Gerçi Windows 95'e, PnP olmayan bir kart da bazen sorunsuzca kurulabiliyor. </w:t>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Ancak kart sistem kaynaklarında herhangi bir çakışma sebep olursa, bu sorunu düzeltmeniz için sürekli kasayı açıp kartın üzerindeki jumper'ları değiştirmeniz gerekiyo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710" w:right="710" w:firstLine="10"/>
        <w:rPr>
          <w:rFonts w:ascii="Times New Roman" w:hAnsi="Times New Roman" w:cs="Times New Roman"/>
          <w:color w:val="000000"/>
          <w:sz w:val="24"/>
        </w:rPr>
      </w:pPr>
      <w:r>
        <w:rPr>
          <w:rFonts w:cs="Times New Roman" w:ascii="Times New Roman" w:hAnsi="Times New Roman"/>
          <w:b/>
          <w:color w:val="000000"/>
          <w:sz w:val="24"/>
        </w:rPr>
        <w:t>FAST</w:t>
      </w:r>
      <w:r>
        <w:rPr>
          <w:rFonts w:cs="Times New Roman" w:ascii="Times New Roman" w:hAnsi="Times New Roman"/>
          <w:color w:val="000000"/>
          <w:sz w:val="24"/>
        </w:rPr>
        <w:t xml:space="preserve"> </w:t>
      </w:r>
      <w:r>
        <w:rPr>
          <w:rFonts w:cs="Times New Roman" w:ascii="Times New Roman" w:hAnsi="Times New Roman"/>
          <w:b/>
          <w:color w:val="000000"/>
          <w:sz w:val="24"/>
        </w:rPr>
        <w:t>ETHERNET</w:t>
      </w:r>
    </w:p>
    <w:p>
      <w:pPr>
        <w:pStyle w:val="Normal"/>
        <w:spacing w:lineRule="auto" w:line="240"/>
        <w:ind w:left="710" w:right="710" w:firstLine="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Standart Ethernet kartları kullanan bir ağın veri aktarma hızı, saniyede 10 milyon bittir, yani 10 Mbps. Aslında bu hız, çoğu iş için yeterlidir; hatta LAN üzerinde Quake türü oyunlar oynarken bile.</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ekMetni"/>
        <w:spacing w:lineRule="auto" w:line="240"/>
        <w:rPr>
          <w:rFonts w:ascii="Times New Roman" w:hAnsi="Times New Roman" w:cs="Times New Roman"/>
          <w:color w:val="000000"/>
          <w:sz w:val="24"/>
        </w:rPr>
      </w:pPr>
      <w:r>
        <w:rPr>
          <w:rFonts w:cs="Times New Roman" w:ascii="Times New Roman" w:hAnsi="Times New Roman"/>
          <w:sz w:val="24"/>
        </w:rPr>
        <w:tab/>
      </w:r>
      <w:r>
        <w:rPr>
          <w:rFonts w:cs="Times New Roman" w:ascii="Times New Roman" w:hAnsi="Times New Roman"/>
          <w:color w:val="000000"/>
          <w:sz w:val="24"/>
        </w:rPr>
        <w:t>Ancak, ağınızın gerçekten hızlı olmasını istiyorsanız, Fast Ethernet'i düsünmelisiniz. Fast Ethetnet ile, saniyede 10 yerine 100 Mbps veri aktarma hızına ulaşılabilmektedi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Bu Lan türünün eskisinden çok farklı olmadığı için, klasik Ethernet türündeki bir ağdan Fast Erhernet'e terfi etmek de büyük bir sorun teşkil etmez. İlk olarak bilgisayarlardaki Ethernet kartlarını Fast Ethernet kartlarıyla değiştirmek gerekiyor. Yapılması gereken diğer bir değişiklik de, Fast Ethernet'te kullanılabilen bir kablo tipi bulmak. </w:t>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t xml:space="preserve">Çünkü Fast Ethernet, klasik Ethernet ağlarda yaygın olarak kullanılan koaksiyel kabloyu desteklemiyor. Ya UTP ya ad fiberoptik kablo bulmanız gerekiyor. </w:t>
      </w:r>
    </w:p>
    <w:p>
      <w:pPr>
        <w:pStyle w:val="Normal"/>
        <w:spacing w:lineRule="auto" w:line="240"/>
        <w:ind w:left="567" w:right="710" w:firstLine="71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Fast Ethernet'in hızı, özellikle büyük veri gruplarının aktarımında klasik Ethernet'e kıyasla belirgin bir rahatlama getiriyor. Ancak, bir dezavantajı da yok değil. Fast Ethernet, ağda kullandığınız kablo uzunluğu konusunda ciddi sınırlamalar getiriyor. Birbirine çok uzak bilgisayarlarda (örneğin bir binanın birkaç katına yayılmış sistemlerde), bu durum sorun teşkil edebiliyo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b/>
          <w:color w:val="000000"/>
          <w:sz w:val="24"/>
        </w:rPr>
        <w:t>UTP</w:t>
      </w:r>
      <w:r>
        <w:rPr>
          <w:rFonts w:cs="Times New Roman" w:ascii="Times New Roman" w:hAnsi="Times New Roman"/>
          <w:color w:val="000000"/>
          <w:sz w:val="24"/>
        </w:rPr>
        <w:t xml:space="preserve"> </w:t>
      </w:r>
      <w:r>
        <w:rPr>
          <w:rFonts w:cs="Times New Roman" w:ascii="Times New Roman" w:hAnsi="Times New Roman"/>
          <w:b/>
          <w:color w:val="000000"/>
          <w:sz w:val="24"/>
        </w:rPr>
        <w:t>KABLOLA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240"/>
        <w:rPr>
          <w:rFonts w:ascii="Times New Roman" w:hAnsi="Times New Roman" w:cs="Times New Roman"/>
          <w:sz w:val="24"/>
        </w:rPr>
      </w:pPr>
      <w:r>
        <w:rPr>
          <w:rFonts w:cs="Times New Roman" w:ascii="Times New Roman" w:hAnsi="Times New Roman"/>
          <w:sz w:val="24"/>
        </w:rPr>
        <w:t xml:space="preserve">İkinci tür yapılanmada kullanılan 10Baset ya da UTP kablolar ise gün geçtikçe kullanımı artarak BNC kablolamaya ciddi bir rakip haline gelmişti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UTP' nin başta gelen avantajlarından biri, kuruluşunun BNC' ye kıyasla daha kolay olması. UTP kabloları, bildiğiniz telefon kablolarına çok benzer. Ethernet ağlarında kullanılan UTP kablolarını sınıflandırırken göze alınan en önemli özellik, yalıtım seviyeleridir (bu seviyeler 1'den 5'e kadar numaralandırılmıştır). Bir UTP kablonun yalıtımı ne kadar yüksekse veri transfer hızı da o kadar yüksektr. 5. seviyedeki bir kablo en başarılı (aynı zamanda en pahalı olanı) veri iletim oranına (100Mbps) sahipti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color w:val="000000"/>
          <w:sz w:val="24"/>
        </w:rPr>
        <w:t xml:space="preserve">Yani Fast Ethernet istiyorsanız bu kabloları ve bu sisteme destek veren kartları tercih etmelisiniz. Ama yükü pekte ağır olmayan bir ağ için bu kabloları kullanmak gereksiz bir masraf olacaktır. Çünkü bu seviyedeki bir ağda, 10Mbps'lik bir aktarım hız yeterlidir. Su anda en yaygın olarak kullanılan  kablolar ise 4. ve 3. seviyedeki kablolardır. Bu kabloların destekledikleri hızlar ise sırasıyla 20Mbps ve 16Mbps'dir. 1. ve 2. seviyedeki kablolar ise daha çok ses ve düşük hızda veri aktarımı için kullanılırlar. Bir Ethernet ağında tercih edilmesi gereken en düşük seviye 3 olmalıdı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b/>
          <w:color w:val="000000"/>
          <w:sz w:val="24"/>
        </w:rPr>
        <w:t>HUB</w:t>
      </w:r>
      <w:r>
        <w:rPr>
          <w:rFonts w:cs="Times New Roman" w:ascii="Times New Roman" w:hAnsi="Times New Roman"/>
          <w:color w:val="000000"/>
          <w:sz w:val="24"/>
        </w:rPr>
        <w:t xml:space="preserve"> (</w:t>
      </w:r>
      <w:r>
        <w:rPr>
          <w:rFonts w:cs="Times New Roman" w:ascii="Times New Roman" w:hAnsi="Times New Roman"/>
          <w:b/>
          <w:color w:val="000000"/>
          <w:sz w:val="24"/>
        </w:rPr>
        <w:t>GÖBEK</w:t>
      </w:r>
      <w:r>
        <w:rPr>
          <w:rFonts w:cs="Times New Roman" w:ascii="Times New Roman" w:hAnsi="Times New Roman"/>
          <w:color w:val="000000"/>
          <w:sz w:val="24"/>
        </w:rPr>
        <w: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Şimdi gelelim UTP kablolamanın kilit noktasına.bu sistemlerde, biraz önce bahsettiğimiz BNC kablolamadan ayrılan en önemli nokta, fazladan bir donanıma ihtiyaç duymanızdır. Bu donanıma HUB (göbek) denir. Makineler BNC 'de olduğu gibi birbirlerine doğrudan bir zincir şeklinde bağlanmak yerine, hepsi tek bir merkeze (HUB) girerler ve oradan birbirlerine ulaşırlar.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Dolayısıyla, BNC 'deki en büyük sorun, yani aradaki bir kablonun arızalanması sonucu ağ üzerindeki iletişimin bölünmesi sorunu, tamamen kalkmış olur. Çünkü bu sistemde makineye bağlı kabloda bir arıza oluşursa, tüm haberleşme HUB üzerinden gerçekleştiği için sadece o makine ağı göremez.</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lbette UTP kablolamada da çeşitli kısıtlamalar mevcut. Mesela koaksiyel kablolardaki 185m. sınırı burada 100m. 'ye düşüyor. Fakat bu kısıtlama, yerleşim planlaması açısından bir sorun yaratmıyor. Çünkü, BNC sistemlerdekinin aksine burada her makine tek başına ele alınıyor. Dolayısıyla buradaki 100m.'lik mesafe HUB ile bilgisayar arasındaki mesafe olduğundan ve diğer makineleri  etkilemediğinden bir kısıtlama olmaktan çıkıyo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Sınırlama olarak görebileceğimiz bir diğer özellikte, HUB'lara yapılabilecek bağlantı sayısı. Ağ, tüm bilgisayarların gelip HUB' a bağlanmasıyla oluşur. Dolayısıyla, HUB'ın üzerindeki giriş (port) sayısı, yapılabilecek bağlantı sayısıyla doğru orantılıdır. Bu sayı 8'den 24' de kadar değişir. Bir HUB seçiminde gözönünde bulundurulması gereken en önemli nokta, HUB'ın üzerindeki giriş sayısıdır. Her zaman geleceğe dönük düşünerek ihtiyaçtan daha fazla sayıda girişi olan bir HUB edinmekte fayda va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ğer bir HUB yeterli olmuyorsa, HUB'ları birbirlerine bağlayarak da ağınızı genişletmeniz mümkün. Burada da iki seçeneğiniz var. Birincisi, HUB'ları birbirine UTP kablolarla bağlamak (bu seçenekte HUB'ın portlarından birisini feda etmek zorundasınız). Bu yöntemle en fazla 3 HUB'ı bağlayabilirsiniz. İkinci seçenekse, HUB'ları koaksiyel kablolarla bağlamak;bu yöntemle 3 HUB sınırını aşabilirsiniz.</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240"/>
        <w:ind w:left="710" w:right="710" w:hanging="0"/>
        <w:rPr/>
      </w:pPr>
      <w:r>
        <w:rPr>
          <w:rFonts w:cs="Times New Roman" w:ascii="Times New Roman" w:hAnsi="Times New Roman"/>
          <w:sz w:val="24"/>
        </w:rPr>
        <w:tab/>
        <w:tab/>
        <w:t>MODEMLE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Bilgisayarınızla internete bağlanmak istiyorsanız size gerekli olan faks-modem kartı ve telefon bağlantısı olacaktır. Faks-modem kartları sadece internete bağlanmak için değil, bilgisayarınıza telefon ve faks özelliği katmak içinde alabilirsiniz.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Kullanacağınız sisteme göre bir faks-modem kartı belirlemeniz iyi olacaktır. Bunun içinde faks-modem kartlarının özelliklerini tam bilmeniz gerekir. Piyasalardan çok çeşitli markalarda ve çok çeşitli tipte faks-modem kartı bulabilirsiniz.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ğer faks-modem kartını bilgisayar sisteminden bağımsız olarak kullanmak istiyorsanız. Size external bir faks-modem lazım olacaktır. Yok eğer bilgisayar sisteminin içinde istiyorsanız internal bir faks-modem kartı işinize yarayacaktı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color w:val="000000"/>
          <w:sz w:val="24"/>
        </w:rPr>
        <w:t>Tabii kullanacağınız faks-modem kartı için hızda önemlidir. Kaç bps’lik bir faks-modem kartı işinizi görür. Bu faks-modem kartının chip’i ne marka bunlarda önemlidir. Eğer faks-modem kartını kullanacağınız yer bir başkası ile görüşmek ise size voice (ses) özelliği olan bir faks modem lazımdı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b/>
          <w:color w:val="000000"/>
          <w:sz w:val="24"/>
        </w:rPr>
        <w:t>INTERNAL</w:t>
      </w:r>
      <w:r>
        <w:rPr>
          <w:rFonts w:cs="Times New Roman" w:ascii="Times New Roman" w:hAnsi="Times New Roman"/>
          <w:color w:val="000000"/>
          <w:sz w:val="24"/>
        </w:rPr>
        <w:t>-</w:t>
      </w:r>
      <w:r>
        <w:rPr>
          <w:rFonts w:cs="Times New Roman" w:ascii="Times New Roman" w:hAnsi="Times New Roman"/>
          <w:b/>
          <w:color w:val="000000"/>
          <w:sz w:val="24"/>
        </w:rPr>
        <w:t>EXTERNAL</w:t>
      </w:r>
      <w:r>
        <w:rPr>
          <w:rFonts w:cs="Times New Roman" w:ascii="Times New Roman" w:hAnsi="Times New Roman"/>
          <w:color w:val="000000"/>
          <w:sz w:val="24"/>
        </w:rPr>
        <w:t xml:space="preserve"> </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Faks-modem kartlarını ilk olarak internal (dahili) veya external (harici) diye sınıflandırabiliriz. Internal (dahili) modemler anakart üzerine takıldığı için bilgisayar kasası içinde kalır ve bu ismi alır. External (harici) modemler başlı başına bir sistemdir. Bilgisayar kasasının dışında kaldığı içinde bu ismi alır. Bilgisayarla bağlantısını portlar yardımıyla yaparla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Eğer faks-modem kartını bağımsız bir sistem olarak kullanacaksanız veya anakart üzerinde faks-modem kartı takacak slot kalmadı ise size uyacak model external modeldi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Tabii yukardaki özelliklerden istemiyor ve voice özelliklerini kullanmak istiyorsanız size internal faks-modem kartı yeterli olacaktı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b/>
          <w:color w:val="000000"/>
          <w:sz w:val="24"/>
        </w:rPr>
        <w:t>FAKS</w:t>
      </w:r>
      <w:r>
        <w:rPr>
          <w:rFonts w:cs="Times New Roman" w:ascii="Times New Roman" w:hAnsi="Times New Roman"/>
          <w:color w:val="000000"/>
          <w:sz w:val="24"/>
        </w:rPr>
        <w:t>-</w:t>
      </w:r>
      <w:r>
        <w:rPr>
          <w:rFonts w:cs="Times New Roman" w:ascii="Times New Roman" w:hAnsi="Times New Roman"/>
          <w:b/>
          <w:color w:val="000000"/>
          <w:sz w:val="24"/>
        </w:rPr>
        <w:t>MODEM</w:t>
      </w:r>
      <w:r>
        <w:rPr>
          <w:rFonts w:cs="Times New Roman" w:ascii="Times New Roman" w:hAnsi="Times New Roman"/>
          <w:color w:val="000000"/>
          <w:sz w:val="24"/>
        </w:rPr>
        <w:t xml:space="preserve"> </w:t>
      </w:r>
      <w:r>
        <w:rPr>
          <w:rFonts w:cs="Times New Roman" w:ascii="Times New Roman" w:hAnsi="Times New Roman"/>
          <w:b/>
          <w:color w:val="000000"/>
          <w:sz w:val="24"/>
        </w:rPr>
        <w:t>KART</w:t>
      </w:r>
      <w:r>
        <w:rPr>
          <w:rFonts w:cs="Times New Roman" w:ascii="Times New Roman" w:hAnsi="Times New Roman"/>
          <w:color w:val="000000"/>
          <w:sz w:val="24"/>
        </w:rPr>
        <w:t xml:space="preserve"> </w:t>
      </w:r>
      <w:r>
        <w:rPr>
          <w:rFonts w:cs="Times New Roman" w:ascii="Times New Roman" w:hAnsi="Times New Roman"/>
          <w:b/>
          <w:color w:val="000000"/>
          <w:sz w:val="24"/>
        </w:rPr>
        <w:t>HIZI</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t>Faks-modem kartlarının başka bir özelliği ise hızlarıdır. Hız belirtme birimi ise bps ( Bit Per Second- saniyedeki bit sayısı) olarak ele alınır. Piyasalarda en hızlı olarak 56.600 bps’lik faks-modem kartları bulunmaktadır. Bu faks-modem kartlarından önce 33.600, 28.800 ve 14.400 ‘lük hızlarına sahip kartlar bulunuyordu.</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b/>
          <w:color w:val="000000"/>
          <w:sz w:val="24"/>
        </w:rPr>
        <w:t>CHIP</w:t>
      </w:r>
      <w:r>
        <w:rPr>
          <w:rFonts w:cs="Times New Roman" w:ascii="Times New Roman" w:hAnsi="Times New Roman"/>
          <w:color w:val="000000"/>
          <w:sz w:val="24"/>
        </w:rPr>
        <w:t>-</w:t>
      </w:r>
      <w:r>
        <w:rPr>
          <w:rFonts w:cs="Times New Roman" w:ascii="Times New Roman" w:hAnsi="Times New Roman"/>
          <w:b/>
          <w:color w:val="000000"/>
          <w:sz w:val="24"/>
        </w:rPr>
        <w:t>SET</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color w:val="000000"/>
          <w:sz w:val="24"/>
        </w:rPr>
        <w:t>Internal veya external bir kart kullanmak istiyorsunuz. Hızıda belirlediniz bir faks-modem kartı alacaksınız. Önünüze epeyce bir seçenek gelecektir. Bunların arasından hangisini seçeceğiz.</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pPr>
      <w:r>
        <w:rPr>
          <w:rFonts w:cs="Times New Roman" w:ascii="Times New Roman" w:hAnsi="Times New Roman"/>
          <w:color w:val="000000"/>
          <w:sz w:val="24"/>
        </w:rPr>
        <w:t>Hız ve şekil özellikleri aynı olan faks-modem kartları arasında chip-setleri en iyi olanı almak daha iyidir. Çünkü faks-modem kartları arasında chip-seti iyi olan bir kart verileri daha iyi iletir ve alır.</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sz w:val="24"/>
        </w:rPr>
      </w:pPr>
      <w:r>
        <w:rPr>
          <w:rFonts w:cs="Times New Roman" w:ascii="Times New Roman" w:hAnsi="Times New Roman"/>
          <w:b/>
          <w:sz w:val="24"/>
        </w:rPr>
        <w:t>BİR</w:t>
      </w:r>
      <w:r>
        <w:rPr>
          <w:rFonts w:cs="Times New Roman" w:ascii="Times New Roman" w:hAnsi="Times New Roman"/>
          <w:sz w:val="24"/>
        </w:rPr>
        <w:t xml:space="preserve"> </w:t>
      </w:r>
      <w:r>
        <w:rPr>
          <w:rFonts w:cs="Times New Roman" w:ascii="Times New Roman" w:hAnsi="Times New Roman"/>
          <w:b/>
          <w:sz w:val="24"/>
        </w:rPr>
        <w:t>İKİ</w:t>
      </w:r>
      <w:r>
        <w:rPr>
          <w:rFonts w:cs="Times New Roman" w:ascii="Times New Roman" w:hAnsi="Times New Roman"/>
          <w:sz w:val="24"/>
        </w:rPr>
        <w:t xml:space="preserve"> </w:t>
      </w:r>
      <w:r>
        <w:rPr>
          <w:rFonts w:cs="Times New Roman" w:ascii="Times New Roman" w:hAnsi="Times New Roman"/>
          <w:b/>
          <w:sz w:val="24"/>
        </w:rPr>
        <w:t>PÜF</w:t>
      </w:r>
      <w:r>
        <w:rPr>
          <w:rFonts w:cs="Times New Roman" w:ascii="Times New Roman" w:hAnsi="Times New Roman"/>
          <w:sz w:val="24"/>
        </w:rPr>
        <w:t xml:space="preserve"> </w:t>
      </w:r>
      <w:r>
        <w:rPr>
          <w:rFonts w:cs="Times New Roman" w:ascii="Times New Roman" w:hAnsi="Times New Roman"/>
          <w:b/>
          <w:sz w:val="24"/>
        </w:rPr>
        <w:t>NOKTA</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Aldığımız modemlerin üzerinde ne işe yaradığını bilmediğimiz HCF, HSF, HSP gibi ifadelerin ne anlama geldiği, "soft mu yoksa hard modem mi?" gibi sorulara adam akıllı cevap veremediğimiz şu günlerde anlam karmaşası çok fazla. Her kafadan bir ses çıkıyor. Bu yazıda, "Software ve Hardware Modem nedir? HCF – HSP gibi ifadeler neyi ifade ediyor? Modemin 'hard' veya 'soft' olup olmadığını nasıl anlarım? Her USB modem, soft modem midir? Soft modem deyince ne ifade etmek istiyorsunuz?" gibi soruların hepsine cevap vermeye çalışacağız.</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SOFT</w:t>
      </w:r>
      <w:r>
        <w:rPr>
          <w:rFonts w:cs="Times New Roman" w:ascii="Times New Roman" w:hAnsi="Times New Roman"/>
          <w:sz w:val="24"/>
        </w:rPr>
        <w:t xml:space="preserve"> </w:t>
      </w:r>
      <w:r>
        <w:rPr>
          <w:rFonts w:cs="Times New Roman" w:ascii="Times New Roman" w:hAnsi="Times New Roman"/>
          <w:b/>
          <w:sz w:val="24"/>
        </w:rPr>
        <w:t>MODEM</w:t>
      </w:r>
      <w:r>
        <w:rPr>
          <w:rFonts w:cs="Times New Roman" w:ascii="Times New Roman" w:hAnsi="Times New Roman"/>
          <w:sz w:val="24"/>
        </w:rPr>
        <w:t xml:space="preserve"> </w:t>
      </w:r>
      <w:r>
        <w:rPr>
          <w:rFonts w:cs="Times New Roman" w:ascii="Times New Roman" w:hAnsi="Times New Roman"/>
          <w:b/>
          <w:sz w:val="24"/>
        </w:rPr>
        <w:t>NEDİR?</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sz w:val="24"/>
        </w:rPr>
      </w:pPr>
      <w:r>
        <w:rPr>
          <w:rFonts w:cs="Times New Roman" w:ascii="Times New Roman" w:hAnsi="Times New Roman"/>
          <w:sz w:val="24"/>
        </w:rPr>
        <w:t>İlk başta, olayı temelden ele alalım ve "software modem veya soft modem nedir?" sorusuna cevap vererek yazıya bir giriş yapalım. Bütün modemlerin çalışması için "temel" olarak şunlara ihtiyacı oluyo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SP ( Digital Signal Processor – Sayısal Sinyal İşleme) Ünitesi</w:t>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etçi (controller)</w:t>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C ile haberleşebilmesi için uygun bir arabirim (PCI gibi)</w:t>
      </w:r>
    </w:p>
    <w:p>
      <w:pPr>
        <w:pStyle w:val="Normal"/>
        <w:spacing w:lineRule="auto" w:line="240"/>
        <w:rPr>
          <w:rFonts w:ascii="Times New Roman" w:hAnsi="Times New Roman" w:cs="Times New Roman"/>
          <w:sz w:val="24"/>
        </w:rPr>
      </w:pPr>
      <w:r>
        <w:rPr>
          <w:rFonts w:cs="Times New Roman" w:ascii="Times New Roman" w:hAnsi="Times New Roman"/>
          <w:sz w:val="24"/>
        </w:rPr>
        <w:t>Normalde, bu işlemlerin hepsi 2-3 donanım entegresi tarafından yapılabiliyor. Gelişen işlemciler sayesinde, donanım entegrelerinin yaptığı işlemler, yazılım yolu ile işlemci tarafından yapılabiliyor. İlk etapta "denetçi" yonganın yaptığı işlemler yazılım bağlantıları yoluyla işlemciye yaptırılmaya başlandı ve "controllerless" olarak tabir ettiğimiz denetçi yonga taşımayan modemler piyasaya çıktı. İşte Software Modem kavramı buradan geliyor; bir entegre tarafından yapılabilecek bir iş, maliyet düşürmek açısından yazılım yolu ile işlemciye yaptırılıyor. Daha sonra bizim üreticiler olayı abarttılar ve modemin kalbi sayılan DSP ünitesinin görevini birkaç yazılım katmanı sayesinde işlemciye aktardılar ve bu sefer, "harbi soft modem" kavramı ortaya çıktı.</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Software modemin genel olarak açıklanması bu şekilde. Olayın farklı yönleri de var. Conexant, eski adıyla Rockwell, software modemlerini iki guruba ayırmış: HCF ve HSF şeklinde. HCF'nin tanımını yaparak, biraz da software modemlerin özelliklerinden bahsedelim.</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HCF teriminin açılımı Host Controlled Family (Türkçesiyle ana sistem işlemcisi tarafından denetlenen modem ailesi). Yani modem üzerinde "normal" şartlarda olması gereken denetçi entegrenin yaptığı görevleri işlemciye yaptıran modem ailesine verilen genel isim. Modemin kalbi sayılan DSP ünitesini yine üzerinde barındırıyor. Tek yongalı, PCI Software modem olarak genel bir tanım da yapılabilir. HSF tanımını yapmadan önce, PCTel'in HSP terimini açıklamak gerekiyor. İşte o vakit HSF'nin de açıklamasını yapmış olacağız. Zaten HSF ile HSP'nin aynı kategoride olduğunu; sadece farklı firmaların aynı şey için verdiği farklı isimler olduğunu unutmayın.</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HSP'nin açılımı, Host Signal Processing. DSP ( Digital Signal Processing ) terimine ne kadar çok benziyor değil mi? Tahmin edeceğiniz üzere bu sefer DSP ünitesinin yapacağı işlemleri, bilgisayarın ana işlemcisine yazılım yoluyla yaptırıyor ve maliyeti daha da düşürüyor. Bu konu ile bulduğum dokümanlarda okuduğum kadarıyla, DSP ünitesinin yapacağı işlemleri, ana işlemciye yaptırırken, o anda işlemcide kullanılmayan komutların görev yaptığı söyleniyor. Ne kadar mantıklı bilinmez. Ama, düşük hızdaki Pentium MMX ve Pentium II işlemcilerde (166MMX – P-II 233 gibi), işlemci kullanımın %50 civarına kadar çıktığını da söylemeyi ihmal etmiyorla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PCTel'in HSP modemlerinin Conexant versiyonu HSF oluyor. Buradan, Conexant'ın soft modemlerinin iki guruba ayırdığını, HCF modemlerin, HSP veya HSF modemlere göre daha başarılı olduğunu ve HCF'nin işlemci kullanımının çok daha düşük olduğunu anlamak zor değil. Tabii sonuçta soft modem oldukları gerçeğini değiştirmiyor. Aynı şekilde Motorola'nın SM-56 Modemleri de HSP türünden. Yine, Lucent ve 3Com firmasının ürettiği ve üzerinde donanım denetçileri bulunmayan modeller de var. Lucent'in ürettiği ve LT Winmodem yongasını taşıyan modemlerin de software tabanlı olduğunu ama işlemci kullanımın HSP veya HSF tabanlı bir modem kadar fazla olmadığını da belirtmek gerekiyo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Dikkat ettiyseniz, soft modemlerden bahsederken, işlemlerin hep yazılım yoluyla yapıldığından söz ettik. Soft modemler için yüklediğiniz sürücüler, bilgisayarınız ile modem arasında bir köprü oluşturuyor ve tüm işi sürücüler ile, yani yazılım yoluyla hallediyoruz. Eee, o zaman bu sürücüler siz modemi kullanmadığınız zaman neden aktif olsun? Eğer bu işi yazılım hallediyor ise, modemi kullanmadığınız zaman sürücüler de aktif durumda değildir. Modem üzerinde olması gereken denetçinin yapacağı işi yazılıma devrettik. Demek istediğimi fazla uzatmadan hemen söyleyeyim: Hani, Internet'e bağlan komutunu verdiğinizde bilgisayarınız 1-2 saniye donuveriyor ya, işte bu donma anında, modeminizin sürücüleri işlemcinizle irtibata geçiyor. Dikkat ederseniz bir de bağlantıyı keserken aynı donma olayı oluyor. Bu konumda ise, sürücüler işlemciye elveda diyor. Interenet'e bağlı olduğunuz sürede genelde bu donma olayı olmaz. Bakın genelde lafını kullandım. HCF bir modem yani DSP ünitesi olan bir modem kullanıyorsanız, Internet'e bağlı olduğunuz sürede bir donma yaşayacağınızı sanmam. Amma ve lakin, HSP türünde, yani DSP ünitesinin görevini işlemciye yaptıran bir türden bir modeminiz var ise, bağlantı kurulmuş halde iken bazen kısa süreli donmalar yaşayabilmeniz olası. Örneği ben vereyim de siz düşünün: HSP modemle Internet'e bağlıyken, MP3 dinliyorsanız, bir taraftan ICQ açıksa, bir ton program açıksa, izin verin de birazcık donma olsun. Ama HCF modeme sahipseniz, donma olacağını sanmam. Çünkü modem çalışırken, işin büyük bir bölümünü zaten modem üzerinde bulunan DSP ünitesi üstleniyo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pPr>
      <w:r>
        <w:rPr>
          <w:rFonts w:cs="Times New Roman" w:ascii="Times New Roman" w:hAnsi="Times New Roman"/>
          <w:sz w:val="24"/>
        </w:rPr>
        <w:t>Bir de bellek meselesi var. Denetçili modemlerin çoğunda RAM bulunuyor. Bunun amacı hem hatta bağlı kalma becerisini artırmak, hem de online oyunlarda tampon bellek vazifesi görmek. Hatta bu yüzden bazı markalar bazı modemlerini "gaming modem" diye adlandırıyor (örneğin US Robotics); böyle bir modem sınıfı yok ama denetçi ve belleğin online oyunlarda sağladığı avantajı bir pazarlama vasıtası olarak kullanıyorlar. Modemler arasındaki bu soft ve hard ayrımının farkına varan kullanıcılar arttıkça bazı firmaların da (örneğin Hayes) bugünlerde denetçili modemlerinin kutularında bunu özellikle vurguladıklarını ekleyelim.</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Yazılım olayına dalmışken, soft modemler için bir tane daha önemli avantajdan bahsedeyim. Hardware veya kısaca hard modemlerde, yeni standartlara uyması açısından EEPROM bulunur. Örnek isteyecek olursanız, hani Türkiye'ye bir zamanlar giren harici veya dahili (ISA) USRobotics modemler X2 standardındaydı ve bu modemleri V90 standardına terfi etmek için bir FLASH programını kullanarak gerekli dosyalar ile güncelleme işlemini yapıyorduk. Güncelleme işlemi sırasında bir hata oluşursa modem kullanılmaz hale geliyordu... Hard modemler için dezavantaj olan bu özellik, soft modemlerde bir avantaj. Firmware (BIOS diye de adlandırabilirsiniz) deyince hemen aklımıza, silinebilir ve tekrar yazılabilir özel bir bellek içerisine yazılan bir programcık akla geliyor. Evet öyle. Ama soft modemler için tanımı biraz farklılaştırıyoruz. Soft modemler için firmware, modem ile bilgisayarınız arasında kurulan bir köprü. Ama bir tür sürücü. Yani yanlış yükleyince bozulmuyor; risk almıyorsunuz. Yanlış yüklerseniz eğer, modem çok çok çalışmıyor. Doğru sürücüleri ve firmware'i yükleyince paşalar gibi çalışmaya devam ediyorsunuz.</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Olay yazılım, yani sürücüler üzerine kurulu olduğundan bazı uyumsuzluk problemlerinin de beraberinde gelmesi büyük olasılık. Soft modem, neredeyse tümüyle sürücülerin kalitesinin üzerine kurulu. Yani bir uyumsuzluk söz konusu olduğunda suçlanması gereken ilk bileşen sürücüler oluyor. Soft modem kullanıyorsanız eğer, sürücüler sizin için çok önemli, bunu unutmayın.</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b/>
          <w:sz w:val="24"/>
        </w:rPr>
        <w:t>USB</w:t>
      </w:r>
      <w:r>
        <w:rPr>
          <w:rFonts w:cs="Times New Roman" w:ascii="Times New Roman" w:hAnsi="Times New Roman"/>
          <w:sz w:val="24"/>
        </w:rPr>
        <w:t xml:space="preserve"> </w:t>
      </w:r>
      <w:r>
        <w:rPr>
          <w:rFonts w:cs="Times New Roman" w:ascii="Times New Roman" w:hAnsi="Times New Roman"/>
          <w:b/>
          <w:sz w:val="24"/>
        </w:rPr>
        <w:t>MODEMLER</w:t>
      </w:r>
      <w:r>
        <w:rPr>
          <w:rFonts w:cs="Times New Roman" w:ascii="Times New Roman" w:hAnsi="Times New Roman"/>
          <w:sz w:val="24"/>
        </w:rPr>
        <w:t xml:space="preserve"> </w:t>
      </w:r>
      <w:r>
        <w:rPr>
          <w:rFonts w:cs="Times New Roman" w:ascii="Times New Roman" w:hAnsi="Times New Roman"/>
          <w:b/>
          <w:sz w:val="24"/>
        </w:rPr>
        <w:t>SOFT</w:t>
      </w:r>
      <w:r>
        <w:rPr>
          <w:rFonts w:cs="Times New Roman" w:ascii="Times New Roman" w:hAnsi="Times New Roman"/>
          <w:sz w:val="24"/>
        </w:rPr>
        <w:t xml:space="preserve"> </w:t>
      </w:r>
      <w:r>
        <w:rPr>
          <w:rFonts w:cs="Times New Roman" w:ascii="Times New Roman" w:hAnsi="Times New Roman"/>
          <w:b/>
          <w:sz w:val="24"/>
        </w:rPr>
        <w:t>MODEM</w:t>
      </w:r>
      <w:r>
        <w:rPr>
          <w:rFonts w:cs="Times New Roman" w:ascii="Times New Roman" w:hAnsi="Times New Roman"/>
          <w:sz w:val="24"/>
        </w:rPr>
        <w:t xml:space="preserve"> </w:t>
      </w:r>
      <w:r>
        <w:rPr>
          <w:rFonts w:cs="Times New Roman" w:ascii="Times New Roman" w:hAnsi="Times New Roman"/>
          <w:b/>
          <w:sz w:val="24"/>
        </w:rPr>
        <w:t>Mİ?</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Yeri gelmişken bir konuya daha değinelim. "USB modemler, hard modem midir, soft modem mi?" En başında seri porta takılan tüm harici modemler ve ISA modemler hard modem mi onu cevaplamak lazım. Harici ve ISA modemlerin çoğunda hem DSP hem denetçi var; bu yüzden bunlar hard modem. Ama hepsinde olacak diye bir şart yok. Harici veya ISA modemde de denetçi veya DSP yoksa soft sınıfına girebilir. USB modemlerde de durum aynı. Bazılarında denetçi var, bazılarında yok. Niso bu konuda biraz sert davranıp, "o donma meselesi 1-2 saniye de sürse, beni rahatsız ediyor" diyor ve denetçisi ve/veya DSP ünitesi bulunmayan modemleri "soft" sınıfına sokuyor. Arada keskin bir ayırım yapmakta haklı görülebilir; sonuçta denetçi ve DSP ünitesi içerenlerin daha başarılı olduğu açık.</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Haber guruplarında, USB modemler ile sorun yaşayan arkadaş birçok arkadaş var. Tartışırken ilginç bir nokta dikkatimi çekti. Sorun yaşayan arkadaşların USB modemlerinde kullanılan entegre genelde Rockwell HCF yongalı. Yani, sorunların yazılımsal tabanlı olduğu çok bariz bir şekilde belli. ELSA MicroLink 56K USB modem ile yaptığım uzun denemelerimde ben bir sorun yaşamadım. Sorun yaşayan sadece bizim arkadaşlar değil. Yabancı haber guruplarında da benzer bir çok şikayet var. USB modem yongası üretimi konusunda, Lucent'in Rockwell'e göre daha iyi olduğunu belirtmek istiyorum. Sürücü konusunda da daha iyi. Yabancı haber guruplarında modem alacaklara Lucent yongası olması öneriliyor şiddetle. Rockwell'in (yeni adıyla Conexant'ın) problemlerinden bıkan arkadaşlar var yani.</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b/>
          <w:b/>
          <w:sz w:val="24"/>
        </w:rPr>
      </w:pPr>
      <w:r>
        <w:rPr>
          <w:rFonts w:cs="Times New Roman" w:ascii="Times New Roman" w:hAnsi="Times New Roman"/>
          <w:b/>
          <w:sz w:val="24"/>
        </w:rPr>
        <w:t>YENİ</w:t>
      </w:r>
      <w:r>
        <w:rPr>
          <w:rFonts w:cs="Times New Roman" w:ascii="Times New Roman" w:hAnsi="Times New Roman"/>
          <w:sz w:val="24"/>
        </w:rPr>
        <w:t xml:space="preserve"> </w:t>
      </w:r>
      <w:r>
        <w:rPr>
          <w:rFonts w:cs="Times New Roman" w:ascii="Times New Roman" w:hAnsi="Times New Roman"/>
          <w:b/>
          <w:sz w:val="24"/>
        </w:rPr>
        <w:t>STANDART</w:t>
      </w:r>
      <w:r>
        <w:rPr>
          <w:rFonts w:cs="Times New Roman" w:ascii="Times New Roman" w:hAnsi="Times New Roman"/>
          <w:sz w:val="24"/>
        </w:rPr>
        <w:t xml:space="preserve">: </w:t>
      </w:r>
      <w:r>
        <w:rPr>
          <w:rFonts w:cs="Times New Roman" w:ascii="Times New Roman" w:hAnsi="Times New Roman"/>
          <w:b/>
          <w:sz w:val="24"/>
        </w:rPr>
        <w:t>V.92</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sz w:val="24"/>
        </w:rPr>
      </w:pPr>
      <w:r>
        <w:rPr>
          <w:rFonts w:cs="Times New Roman" w:ascii="Times New Roman" w:hAnsi="Times New Roman"/>
          <w:sz w:val="24"/>
        </w:rPr>
        <w:t>Modemlerden bahsetmişken, V.92 standardından da bahsedelim biraz. Herkesin en çok merak ettiği, haber guruplarında en çok tartışılan bir konu var: " Varolan modemimi V.92 standardında güncelleyebilecek miyim?" İlk olarak, V.92 standardının getirdiği yenilikleri ve güncelleme olasılığının olup olmadığını tartışalım. 56K modemlerin piyasaya çıkmasından belli bir süre sonra, bir standart oluşturulması açısından Conexant ve Lucent tarafından çıkarılan K56Flex standardı, USRobotics tarafından ortaya çıkartılan X2 standardı. Belli bir standart oluşmak zorundaydı. X2 standardını destekleyen ekipmanların kullanıldığı bir ISP'ye, K56Flex standardını destekleyen bir 56K modem ile bağlanmak istediğinizde, 56K bağlanamayacaktınız.</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tak bir standart olması açısından, V.90 standardı ortaya çıkarıldı. V.90'nın getirdiği yenilikler çok fazla değildi. Yapılan yenilikler, 56K modemlerin üzerinde kullanılan yongalar tarafından yapılacak bir işti. Dolayısıyla firmware ve sürücü güncellemesi ile herkes rahatlıkla V.90 standardına geçti. Aslına bakarsanız, 56K'ya hazır olarak üretilen 33.6K USRobotics modemler dışında da firmeware güncellemesi gerekmedi; modem yongası zaten 56K ise sürücü ile iş halledildi. Şimdi ise V.92 standardı hayatımıza yerleşmek üzere. Ekim ayı gibi V.92 standardını destekleyen modemler piyasaya sürülecek. Ama ISP'lerin, V.92 standardının destekleyen ekipmanlara geçmesi biraz daha uzun zaman alacak gibi.</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V.92, eskiden varolmayan yepyeni özellikleri beraberinde getiriyo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load hızının 48k'ya çıkması: Sitesini güncellemek için çok zaman harcayana amatör kullanıcıların hoşuna gidecek bir özellik. Getirilen yeni özelliklerden; eskiden 33.6K idi.</w:t>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ha hızlı 'Handshaking': Internet'e bağlanırken bozuk keman sesine benzer bir ses gelir ya, işte o ses ne kadar uzun sürüyorsa, 'handshaking', yani modeminizin karşı makine ile anlaşması o kadar uzun sürüyor demektir. Bozuk keman sesini artık çok fazla duymayacağız anlamına geliyor.</w:t>
      </w:r>
    </w:p>
    <w:p>
      <w:pPr>
        <w:pStyle w:val="Normal"/>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Çağrı Bekletme Özelliği: Internet'e bağlısınız. O da ne? Telefon geldi. Internet'e bağlısınız ve çok önemli işlerle uğraşıyorsunuz. Hiç telaş yok. Hemen Internet bağlantısını askıya alıyoruz. Kesmiyoruz! Telefon görüşmemizi yapıp, bağlantımıza tekrar dönüyoruz. Peki bu nasıl olacak? ISP'niz, size hatta geri dönmeniz için 0-16 dakika arası veya süresiz zaman tanıyacak. Zaman bitimine yaklaşınca, bir yazılım tarafından uyarılacaksınız.</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Gelecek olan yeni standart sadece V.92 değil. V.44 standardı ise, 6:1 oranında veri sıkıştırmasına olanak tanıyacak. V.42 standardında bu oran 4:1 idi. 48k hızında bağlandıysanız, 288kbps veri alınabilecek. Tabii ki bu veri sıkıştırma oranı sizin o andaki gerçek veri alma hızınıza bağlı oluyor. Veri sıkıştırma konusu hakkındaki detaylı bilgiler için www.808hi.com adresine gitmeniz, sizler için yararlı olacaktı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color w:val="000000"/>
          <w:sz w:val="24"/>
        </w:rPr>
      </w:pPr>
      <w:r>
        <w:rPr>
          <w:rFonts w:cs="Times New Roman" w:ascii="Times New Roman" w:hAnsi="Times New Roman"/>
          <w:sz w:val="24"/>
        </w:rPr>
        <w:t>Çağrı bekletme özelliği ve upload hızının artması, teorik olarak şu anda modemlerde kullanılan yongalar ile yapılacak işlemler değil.</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4"/>
        <w:spacing w:lineRule="auto" w:line="240"/>
        <w:ind w:left="567" w:right="710" w:firstLine="709"/>
        <w:rPr>
          <w:rFonts w:ascii="Times New Roman" w:hAnsi="Times New Roman" w:cs="Times New Roman"/>
          <w:sz w:val="24"/>
        </w:rPr>
      </w:pPr>
      <w:r>
        <w:rPr>
          <w:rFonts w:cs="Times New Roman" w:ascii="Times New Roman" w:hAnsi="Times New Roman"/>
          <w:sz w:val="24"/>
        </w:rPr>
        <w:t>KAYNAKÇA</w:t>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1494" w:right="710" w:hanging="927"/>
        <w:rPr/>
      </w:pPr>
      <w:r>
        <w:rPr>
          <w:rFonts w:cs="Times New Roman" w:ascii="Times New Roman" w:hAnsi="Times New Roman"/>
          <w:sz w:val="24"/>
        </w:rPr>
        <w:t>1- Bilgisayar Öğreniyorum. (1999). Pusula Yayıncılık.</w:t>
      </w:r>
    </w:p>
    <w:p>
      <w:pPr>
        <w:pStyle w:val="Normal"/>
        <w:spacing w:lineRule="auto" w:line="240"/>
        <w:ind w:left="567" w:right="710" w:hanging="0"/>
        <w:rPr>
          <w:rFonts w:ascii="Times New Roman" w:hAnsi="Times New Roman" w:cs="Times New Roman"/>
          <w:sz w:val="24"/>
        </w:rPr>
      </w:pPr>
      <w:r>
        <w:rPr>
          <w:rFonts w:cs="Times New Roman" w:ascii="Times New Roman" w:hAnsi="Times New Roman"/>
          <w:sz w:val="24"/>
        </w:rPr>
      </w:r>
    </w:p>
    <w:p>
      <w:pPr>
        <w:pStyle w:val="GvdeMetniGirintisi2"/>
        <w:spacing w:lineRule="auto" w:line="240"/>
        <w:rPr>
          <w:rFonts w:ascii="Times New Roman" w:hAnsi="Times New Roman" w:cs="Times New Roman"/>
          <w:b/>
          <w:b/>
          <w:sz w:val="24"/>
        </w:rPr>
      </w:pPr>
      <w:r>
        <w:rPr>
          <w:rFonts w:cs="Times New Roman" w:ascii="Times New Roman" w:hAnsi="Times New Roman"/>
          <w:sz w:val="24"/>
        </w:rPr>
        <w:t>2- Courter,Gini . Marquis, Annette. (1997). Bilgisayar Öğrenim Kılavuzu. Alfa Kitabevi.</w:t>
      </w:r>
    </w:p>
    <w:p>
      <w:pPr>
        <w:pStyle w:val="Normal"/>
        <w:spacing w:lineRule="auto" w:line="240"/>
        <w:ind w:left="1494" w:right="710" w:hanging="927"/>
        <w:rPr>
          <w:rFonts w:ascii="Times New Roman" w:hAnsi="Times New Roman" w:cs="Times New Roman"/>
          <w:b/>
          <w:b/>
          <w:sz w:val="24"/>
        </w:rPr>
      </w:pPr>
      <w:r>
        <w:rPr>
          <w:rFonts w:cs="Times New Roman" w:ascii="Times New Roman" w:hAnsi="Times New Roman"/>
          <w:b/>
          <w:sz w:val="24"/>
        </w:rPr>
      </w:r>
    </w:p>
    <w:p>
      <w:pPr>
        <w:pStyle w:val="Normal"/>
        <w:spacing w:lineRule="auto" w:line="240"/>
        <w:ind w:left="1494" w:right="710" w:hanging="927"/>
        <w:rPr/>
      </w:pPr>
      <w:r>
        <w:rPr>
          <w:rFonts w:cs="Times New Roman" w:ascii="Times New Roman" w:hAnsi="Times New Roman"/>
          <w:sz w:val="24"/>
        </w:rPr>
        <w:t xml:space="preserve">3- PC Donanım Kılavuzu. (2000). Alfa Kitabevi. </w:t>
      </w:r>
      <w:r>
        <w:rPr>
          <w:rFonts w:cs="Times New Roman" w:ascii="Times New Roman" w:hAnsi="Times New Roman"/>
          <w:b/>
          <w:sz w:val="24"/>
        </w:rPr>
        <w:t xml:space="preserve"> </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ind w:left="0" w:right="710" w:hanging="0"/>
        <w:rPr/>
      </w:pPr>
      <w:r>
        <w:rPr>
          <w:rFonts w:cs="Times New Roman" w:ascii="Times New Roman" w:hAnsi="Times New Roman"/>
          <w:sz w:val="24"/>
        </w:rPr>
        <w:t xml:space="preserve">        </w:t>
      </w:r>
      <w:r>
        <w:rPr>
          <w:rFonts w:cs="Times New Roman" w:ascii="Times New Roman" w:hAnsi="Times New Roman"/>
          <w:sz w:val="24"/>
        </w:rPr>
        <w:t>4- PC Magazin Dergisi, Ekim 2000</w:t>
      </w:r>
    </w:p>
    <w:p>
      <w:pPr>
        <w:pStyle w:val="Normal"/>
        <w:spacing w:lineRule="auto" w:line="240"/>
        <w:ind w:left="0" w:right="710" w:hanging="0"/>
        <w:rPr>
          <w:rFonts w:ascii="Times New Roman" w:hAnsi="Times New Roman" w:cs="Times New Roman"/>
          <w:sz w:val="24"/>
        </w:rPr>
      </w:pPr>
      <w:r>
        <w:rPr>
          <w:rFonts w:cs="Times New Roman" w:ascii="Times New Roman" w:hAnsi="Times New Roman"/>
          <w:sz w:val="24"/>
        </w:rPr>
      </w:r>
    </w:p>
    <w:p>
      <w:pPr>
        <w:pStyle w:val="Normal"/>
        <w:spacing w:lineRule="auto" w:line="240"/>
        <w:ind w:left="0" w:right="7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PC Magazin Dergisi, Haziran 1999</w:t>
      </w:r>
    </w:p>
    <w:p>
      <w:pPr>
        <w:pStyle w:val="Normal"/>
        <w:spacing w:lineRule="auto" w:line="240"/>
        <w:ind w:left="0" w:right="710" w:hanging="0"/>
        <w:rPr>
          <w:rFonts w:ascii="Times New Roman" w:hAnsi="Times New Roman" w:cs="Times New Roman"/>
          <w:sz w:val="24"/>
        </w:rPr>
      </w:pPr>
      <w:r>
        <w:rPr>
          <w:rFonts w:cs="Times New Roman" w:ascii="Times New Roman" w:hAnsi="Times New Roman"/>
          <w:sz w:val="24"/>
        </w:rPr>
      </w:r>
    </w:p>
    <w:p>
      <w:pPr>
        <w:pStyle w:val="Normal"/>
        <w:spacing w:lineRule="auto" w:line="240"/>
        <w:ind w:left="0" w:right="71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PC Magazin Dergisi, Kasım 1999</w:t>
      </w:r>
    </w:p>
    <w:p>
      <w:pPr>
        <w:pStyle w:val="Normal"/>
        <w:spacing w:lineRule="auto" w:line="240"/>
        <w:ind w:left="567" w:right="710"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27" w:leader="none"/>
      </w:tabs>
      <w:bidi w:val="0"/>
      <w:spacing w:lineRule="auto" w:line="360"/>
      <w:ind w:left="567" w:right="710" w:firstLine="709"/>
      <w:jc w:val="both"/>
    </w:pPr>
    <w:rPr>
      <w:rFonts w:ascii="Arial" w:hAnsi="Arial" w:eastAsia="Times New Roman" w:cs="Arial"/>
      <w:color w:val="000000"/>
      <w:sz w:val="28"/>
      <w:szCs w:val="20"/>
      <w:lang w:val="tr-TR" w:eastAsia="tr-TR" w:bidi="hi-IN"/>
    </w:rPr>
  </w:style>
  <w:style w:type="paragraph" w:styleId="Heading1">
    <w:name w:val="Heading 1"/>
    <w:basedOn w:val="Normal"/>
    <w:next w:val="Normal"/>
    <w:qFormat/>
    <w:pPr>
      <w:keepNext w:val="true"/>
      <w:numPr>
        <w:ilvl w:val="0"/>
        <w:numId w:val="1"/>
      </w:numPr>
      <w:ind w:left="567" w:right="710" w:firstLine="710"/>
      <w:outlineLvl w:val="0"/>
    </w:pPr>
    <w:rPr>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10" w:right="710" w:hanging="0"/>
      <w:outlineLvl w:val="2"/>
    </w:pPr>
    <w:rPr>
      <w:b/>
      <w:color w:val="000000"/>
    </w:rPr>
  </w:style>
  <w:style w:type="paragraph" w:styleId="Heading4">
    <w:name w:val="Heading 4"/>
    <w:basedOn w:val="Normal"/>
    <w:next w:val="Normal"/>
    <w:qFormat/>
    <w:pPr>
      <w:keepNext w:val="true"/>
      <w:numPr>
        <w:ilvl w:val="3"/>
        <w:numId w:val="1"/>
      </w:numPr>
      <w:ind w:left="567" w:right="710" w:firstLine="709"/>
      <w:outlineLvl w:val="3"/>
    </w:pPr>
    <w:rPr>
      <w:b/>
      <w:color w:val="00000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710" w:firstLine="709"/>
    </w:pPr>
    <w:rPr>
      <w:color w:val="000000"/>
    </w:rPr>
  </w:style>
  <w:style w:type="paragraph" w:styleId="GvdeMetniGirintisi2">
    <w:name w:val="Gövde Metni Girintisi 2"/>
    <w:basedOn w:val="Normal"/>
    <w:qFormat/>
    <w:pPr>
      <w:ind w:left="567" w:right="710" w:hanging="0"/>
    </w:pPr>
    <w:rPr/>
  </w:style>
  <w:style w:type="paragraph" w:styleId="BekMetni">
    <w:name w:val="Öbek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2:47:00Z</dcterms:created>
  <dc:creator/>
  <dc:description/>
  <dc:language>en-US</dc:language>
  <cp:lastModifiedBy>mkucukali</cp:lastModifiedBy>
  <dcterms:modified xsi:type="dcterms:W3CDTF">2001-01-17T13:57:00Z</dcterms:modified>
  <cp:revision>35</cp:revision>
  <dc:subject/>
  <dc:title/>
</cp:coreProperties>
</file>