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sz w:val="24"/>
        </w:rPr>
      </w:pPr>
      <w:r>
        <w:rPr>
          <w:sz w:val="24"/>
        </w:rPr>
        <w:t xml:space="preserve">Ask deprem gibidir. Ne zaman kimi vuracağını asla önceden bilemezsin. </w:t>
      </w:r>
    </w:p>
    <w:p>
      <w:pPr>
        <w:pStyle w:val="Normal"/>
        <w:rPr/>
      </w:pPr>
      <w:r>
        <w:rPr>
          <w:sz w:val="24"/>
        </w:rPr>
        <w:tab/>
        <w:t xml:space="preserve">Gece yarısı aniden, dipten yükselen coşkulu bir dalga gibi kabarır icinde... Toprak  ayagının altından kayıyor gibi olur ve en hazırlıksız oldugun anda tüm siddetiyle vurur. Sarsılır, neye ugradıgını sasırırsın.  </w:t>
      </w:r>
    </w:p>
    <w:p>
      <w:pPr>
        <w:pStyle w:val="Normal"/>
        <w:rPr/>
      </w:pPr>
      <w:r>
        <w:rPr>
          <w:sz w:val="24"/>
        </w:rPr>
        <w:tab/>
        <w:t xml:space="preserve">Heyecan,korku, karasızlık, cesaret, acı, ofke, huzun, merhamet, siddet kaplar bir anda dünyanı. Es, dost yardıma kossa da kolay toparlanamazsın. </w:t>
      </w:r>
    </w:p>
    <w:p>
      <w:pPr>
        <w:pStyle w:val="Normal"/>
        <w:rPr>
          <w:sz w:val="24"/>
        </w:rPr>
      </w:pPr>
      <w:r>
        <w:rPr>
          <w:sz w:val="24"/>
        </w:rPr>
        <w:tab/>
        <w:t>Bittiginde agır bir enkaz bırakır geride.</w:t>
      </w:r>
    </w:p>
    <w:p>
      <w:pPr>
        <w:pStyle w:val="Normal"/>
        <w:rPr/>
      </w:pPr>
      <w:r>
        <w:rPr>
          <w:sz w:val="24"/>
        </w:rPr>
        <w:tab/>
        <w:t>Daha kotusu, tamamen bitti sandıgın sarsıntı, hafif siddette artcı soklar halinde yıllarca surebilir. Kalbindeki kırık hat arasıra yoklar yeniden. Aynı bas donmesi beklenmedigi bir anda tekrarlar, tekrarlar ve tekrarlar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Kendine iyi bak....hoscakal..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tr-TR" w:eastAsia="zh-CN" w:bidi="hi-I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31T19:52:00Z</dcterms:created>
  <dc:creator>ABDULKADİR</dc:creator>
  <dc:description/>
  <dc:language>en-US</dc:language>
  <cp:lastModifiedBy>ABDULKADİR</cp:lastModifiedBy>
  <dcterms:modified xsi:type="dcterms:W3CDTF">2000-01-31T20:01:00Z</dcterms:modified>
  <cp:revision>4</cp:revision>
  <dc:subject/>
  <dc:title>Ask deprem gibidir</dc:title>
</cp:coreProperties>
</file>