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jc w:val="both"/>
        <w:rPr>
          <w:color w:val="000000"/>
          <w:szCs w:val="20"/>
        </w:rPr>
      </w:pPr>
      <w:r>
        <w:rPr>
          <w:color w:val="000000"/>
          <w:szCs w:val="20"/>
        </w:rPr>
        <w:t xml:space="preserve">Anlatılan yöntem ile, Time Trial'lı (Süreli Deneme) programların hemen hemen %99'u kırılabilir. Uygulanacak olan yönteme Call Flow Yaklaşımı denir. </w:t>
      </w:r>
    </w:p>
    <w:p>
      <w:pPr>
        <w:pStyle w:val="NormalWeb"/>
        <w:spacing w:before="280" w:after="240"/>
        <w:ind w:firstLine="708"/>
        <w:jc w:val="both"/>
        <w:rPr>
          <w:color w:val="000000"/>
          <w:szCs w:val="20"/>
        </w:rPr>
      </w:pPr>
      <w:r>
        <w:rPr>
          <w:color w:val="000000"/>
          <w:szCs w:val="20"/>
        </w:rPr>
        <w:t>Call Flow yaklaşımı: Herhangi bir program çalıştırıldığında, bir seri fonksiyon, prosedür ve açıklamalardan (hem prosedürler hem de fonksiyonlar, açıklamalardan oluşan, zaman ve yerden kazanmak için oluşturulmuş guruplardır) geçer. Call Flow dediğimiz olgu ise bir programın çalıştırıldıktan sonra izlediği yolun bir listesi ya da diyagramına verilen addır. Bu yol programın çalıştırıldığı zamandaki koşullar nedeniyle farklılıklar gösterebilir. Bu yöntemin kavranması için öncelikle aşağıdaki hayali 6 prosedür bilinmelidir.</w:t>
      </w:r>
    </w:p>
    <w:p>
      <w:pPr>
        <w:pStyle w:val="NormalWeb"/>
        <w:spacing w:before="280" w:after="240"/>
        <w:rPr>
          <w:color w:val="000000"/>
          <w:szCs w:val="20"/>
        </w:rPr>
      </w:pPr>
      <w:r>
        <w:rPr>
          <w:color w:val="000000"/>
          <w:szCs w:val="20"/>
        </w:rPr>
        <w:t>1.) GetSystemTime. (Sistem zamanını kontrol eder). </w:t>
        <w:br/>
        <w:t>2.) Installed. (Programın ne zaman yüklendiğini kontrol eder).</w:t>
        <w:br/>
        <w:t>3.) Expired. (Deneme süresinin bittiğini belirten bir mesajı gösterir) </w:t>
        <w:br/>
        <w:t>4.) DaysLeft. ("Programı denemek için % gününüz kaldı" mesajını gösterir). </w:t>
        <w:br/>
        <w:t>5.) Halt. (Programdan çıkar).</w:t>
        <w:br/>
        <w:t>6.) Main. (Ana program).</w:t>
        <w:br/>
      </w:r>
    </w:p>
    <w:p>
      <w:pPr>
        <w:pStyle w:val="NormalWeb"/>
        <w:spacing w:before="280" w:after="240"/>
        <w:ind w:firstLine="708"/>
        <w:jc w:val="both"/>
        <w:rPr>
          <w:color w:val="000000"/>
          <w:szCs w:val="20"/>
        </w:rPr>
      </w:pPr>
      <w:r>
        <w:rPr>
          <w:color w:val="000000"/>
          <w:szCs w:val="20"/>
        </w:rPr>
        <w:t>Bu prosedürlerin kullanıldığı, Time Trial (zamana bağlı demo) korumalı bir</w:t>
        <w:br/>
        <w:t>programın, yaklaşık olarak ortaya çıkan asm kodu şöyle olur:</w:t>
      </w:r>
    </w:p>
    <w:p>
      <w:pPr>
        <w:pStyle w:val="NormalWeb"/>
        <w:spacing w:before="280" w:after="240"/>
        <w:rPr>
          <w:color w:val="000000"/>
          <w:szCs w:val="20"/>
        </w:rPr>
      </w:pPr>
      <w:r>
        <w:rPr>
          <w:color w:val="000000"/>
          <w:szCs w:val="20"/>
        </w:rPr>
        <w:t>00000001 :Call GetSystemTime.</w:t>
        <w:br/>
        <w:t>00000002 :Call Installed.</w:t>
        <w:br/>
        <w:t>00000003 :if (GetSystemTime - Installed) eğer 30 günden fazlaysa...</w:t>
        <w:br/>
        <w:t>00000004 : Call Expired,</w:t>
        <w:br/>
        <w:t>00000005 : Jmp Halt.</w:t>
        <w:br/>
        <w:t>00000006 :30 günden fazla değilse...</w:t>
        <w:br/>
        <w:t>00000007 : Call DaysLeft,</w:t>
        <w:br/>
        <w:t>00000008 : Jmp Main.</w:t>
        <w:br/>
        <w:br/>
        <w:t>Gerçek bir program kodu ise şuna benzer:</w:t>
        <w:br/>
      </w:r>
    </w:p>
    <w:p>
      <w:pPr>
        <w:pStyle w:val="NormalWeb"/>
        <w:spacing w:before="280" w:after="240"/>
        <w:rPr>
          <w:color w:val="000000"/>
          <w:szCs w:val="20"/>
        </w:rPr>
      </w:pPr>
      <w:r>
        <w:rPr>
          <w:color w:val="000000"/>
          <w:szCs w:val="20"/>
        </w:rPr>
        <w:t>Call 041829B0 (GetSystemTime)</w:t>
        <w:br/>
        <w:t>Call 0492832C (Installed)</w:t>
        <w:br/>
        <w:t>Cmp Ax,Bx (if koşulu)</w:t>
        <w:br/>
        <w:t>JL 04927435 (ax ve bx değerlerine göre Jump ya da No Jump)</w:t>
        <w:br/>
        <w:t>Call 04348234 (Expired=deneme süresi sona erdi)</w:t>
        <w:br/>
        <w:t>Jmp 0432833C (Halt=programdan çık)</w:t>
        <w:br/>
        <w:t>---JL Address---</w:t>
        <w:br/>
        <w:t>Call 04583BC0 (Kalan gün mesajı)</w:t>
        <w:br/>
        <w:t>Jmp 042392BC (Ana Program) </w:t>
        <w:br/>
        <w:br/>
      </w:r>
    </w:p>
    <w:p>
      <w:pPr>
        <w:pStyle w:val="NormalWeb"/>
        <w:spacing w:before="280" w:after="240"/>
        <w:ind w:firstLine="708"/>
        <w:jc w:val="both"/>
        <w:rPr>
          <w:color w:val="000000"/>
          <w:szCs w:val="20"/>
        </w:rPr>
      </w:pPr>
      <w:r>
        <w:rPr>
          <w:color w:val="000000"/>
          <w:szCs w:val="20"/>
        </w:rPr>
        <w:t xml:space="preserve">Yukarıdaki kodda programın çalışma şekli, JL emrinden önceki ax ve bx değerlerine dayanır. Buradaki problem ise şudur; büyük bir kodun disassemble edilişinden sonra patchlemek için doğru yerin bulunması, çünkü bu tür kodlarda bir çok cmp/jl veya cmp/jne oluşumları bulunur. </w:t>
      </w:r>
    </w:p>
    <w:p>
      <w:pPr>
        <w:pStyle w:val="NormalWeb"/>
        <w:spacing w:before="280" w:after="240"/>
        <w:ind w:firstLine="708"/>
        <w:jc w:val="both"/>
        <w:rPr>
          <w:color w:val="000000"/>
          <w:szCs w:val="20"/>
        </w:rPr>
      </w:pPr>
      <w:r>
        <w:rPr>
          <w:color w:val="000000"/>
          <w:szCs w:val="20"/>
        </w:rPr>
        <w:t>Yukarıdaki kodun kullanılmasıyla ortaya 2 farklı program yolu çıkartılabilir. Hala 30 günlük deneme süresi içindeyken, programın takip ettiği yol şuna benzer:</w:t>
      </w:r>
    </w:p>
    <w:p>
      <w:pPr>
        <w:pStyle w:val="NormalWeb"/>
        <w:spacing w:before="280" w:after="240"/>
        <w:rPr/>
      </w:pPr>
      <w:r>
        <w:rPr>
          <w:color w:val="000000"/>
          <w:szCs w:val="20"/>
        </w:rPr>
        <w:br/>
        <w:t>GetSystemTime</w:t>
        <w:br/>
        <w:t>Installed</w:t>
        <w:br/>
        <w:t>Cmp ax,bx</w:t>
        <w:br/>
        <w:t>JL (Jump)</w:t>
        <w:br/>
        <w:t>DaysLeft</w:t>
        <w:br/>
        <w:t>Main.</w:t>
        <w:br/>
        <w:br/>
        <w:t>Deneme süresi sona erdiğinde ise kod şuna benzer:</w:t>
        <w:br/>
        <w:br/>
        <w:t>GetSystemTime</w:t>
        <w:br/>
        <w:t>Installed</w:t>
        <w:br/>
        <w:t>Cmp ax,bx</w:t>
        <w:br/>
        <w:t>JL ( No Jump )</w:t>
        <w:br/>
        <w:t>Expired</w:t>
        <w:br/>
        <w:t>Halt.</w:t>
        <w:br/>
      </w:r>
    </w:p>
    <w:p>
      <w:pPr>
        <w:pStyle w:val="NormalWeb"/>
        <w:spacing w:before="280" w:after="240"/>
        <w:ind w:firstLine="708"/>
        <w:jc w:val="both"/>
        <w:rPr>
          <w:color w:val="000000"/>
          <w:szCs w:val="20"/>
        </w:rPr>
      </w:pPr>
      <w:r>
        <w:rPr>
          <w:color w:val="000000"/>
          <w:szCs w:val="20"/>
        </w:rPr>
        <w:t>Bu iki listeye bakıldığında, JL komutuna kadar herşeyin aynı olduğu görülecektir, ama JL de ilk liste atlama yaparken 2. liste kullanıcıyı programın sonuna getirir. JL komutu ax ve bx değerlerine bağlıdır. Zamana bağlı program kilidini kaldırmak içinse yapılması gereken ya ax ve bx in değerlerini değiştirerek sürekli bir deneme süresine sahip olmak ya da JL komutunu Jmp komutu ile değiştirip programın ilk call flow daki gibi çalışmasını sağlamak olacaktır.</w:t>
      </w:r>
    </w:p>
    <w:p>
      <w:pPr>
        <w:pStyle w:val="NormalWeb"/>
        <w:spacing w:before="280" w:after="240"/>
        <w:rPr>
          <w:color w:val="000000"/>
          <w:szCs w:val="20"/>
        </w:rPr>
      </w:pPr>
      <w:r>
        <w:rPr>
          <w:color w:val="000000"/>
          <w:szCs w:val="20"/>
        </w:rPr>
        <w:t>Yukarıdaki yöntemin uygulanması için şu programlara ihtiyaç vardır:</w:t>
        <w:br/>
        <w:br/>
        <w:t xml:space="preserve">SoftIce v4.0 ile birlikte yüklenecek olan  v3.23 Symbol Loader  </w:t>
        <w:br/>
        <w:t>Bir hex editörü. (örn: ultra edit fakat daha iyisi Hiew615 programıdır.)</w:t>
        <w:br/>
        <w:t>Bir text editörü. (örn: notepad)</w:t>
        <w:br/>
      </w:r>
    </w:p>
    <w:p>
      <w:pPr>
        <w:pStyle w:val="NormalWeb"/>
        <w:spacing w:before="280" w:after="240"/>
        <w:jc w:val="center"/>
        <w:rPr>
          <w:color w:val="000000"/>
          <w:szCs w:val="20"/>
        </w:rPr>
      </w:pPr>
      <w:r>
        <w:rPr>
          <w:color w:val="000000"/>
          <w:szCs w:val="20"/>
        </w:rPr>
        <w:drawing>
          <wp:inline distT="0" distB="0" distL="0" distR="0">
            <wp:extent cx="4408170" cy="391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08170" cy="3912870"/>
                    </a:xfrm>
                    <a:prstGeom prst="rect">
                      <a:avLst/>
                    </a:prstGeom>
                  </pic:spPr>
                </pic:pic>
              </a:graphicData>
            </a:graphic>
          </wp:inline>
        </w:drawing>
      </w:r>
    </w:p>
    <w:p>
      <w:pPr>
        <w:pStyle w:val="NormalWeb"/>
        <w:spacing w:before="280" w:after="240"/>
        <w:ind w:firstLine="708"/>
        <w:jc w:val="both"/>
        <w:rPr>
          <w:color w:val="000000"/>
          <w:szCs w:val="20"/>
        </w:rPr>
      </w:pPr>
      <w:r>
        <w:rPr>
          <w:color w:val="000000"/>
          <w:szCs w:val="20"/>
        </w:rPr>
        <w:t>Önce, softice la birlikte install edilmiş olan symbol loader açılmalı. Bu görev çubuğundaki klasörden açılabilir. Symbol Loader'daki file menüsüne gidilip ve `open module` a tıklanmalıdır. Burdan da gidip kırmak istenen programın ana çalıştırma dosyasına tıklanmalıdır (yapılan uygulamada mirc için mirc.exe tıklanmıştır.) Bu işlem tamamlandıktan sonra `Module` menüsüne gidilip, "Load Module" seçeneği tıklanmalıdır. </w:t>
      </w:r>
    </w:p>
    <w:p>
      <w:pPr>
        <w:pStyle w:val="NormalWeb"/>
        <w:spacing w:before="280" w:after="240"/>
        <w:ind w:firstLine="708"/>
        <w:jc w:val="center"/>
        <w:rPr>
          <w:color w:val="000000"/>
          <w:szCs w:val="20"/>
        </w:rPr>
      </w:pPr>
      <w:r>
        <w:rPr/>
        <w:object w:dxaOrig="9629" w:dyaOrig="7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75pt;height:258.5pt" filled="f" o:ole="">
            <v:imagedata r:id="rId4" o:title=""/>
          </v:shape>
          <o:OLEObject Type="Embed" ProgID="" ShapeID="ole_rId3" DrawAspect="Content" ObjectID="_840383238" r:id="rId3"/>
        </w:object>
      </w:r>
    </w:p>
    <w:p>
      <w:pPr>
        <w:pStyle w:val="NormalWeb"/>
        <w:spacing w:before="280" w:after="240"/>
        <w:ind w:firstLine="708"/>
        <w:jc w:val="both"/>
        <w:rPr>
          <w:color w:val="000000"/>
          <w:szCs w:val="20"/>
        </w:rPr>
      </w:pPr>
      <w:r>
        <w:rPr>
          <w:color w:val="000000"/>
          <w:szCs w:val="20"/>
        </w:rPr>
        <w:t>Bu durumda bir hata mesajıyla karşılaşılacaktır, `Yes` e tıklayıp yüklemeye devam edilmelidir. SoftIce, symbol loader nedeniyle araya girerek aşağıdaki gibi birçok satır gösterir:</w:t>
      </w:r>
    </w:p>
    <w:p>
      <w:pPr>
        <w:pStyle w:val="NormalWeb"/>
        <w:spacing w:before="280" w:after="240"/>
        <w:jc w:val="center"/>
        <w:rPr>
          <w:color w:val="000000"/>
          <w:szCs w:val="20"/>
        </w:rPr>
      </w:pPr>
      <w:r>
        <w:rPr/>
        <w:object w:dxaOrig="9616" w:dyaOrig="6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15pt;height:278.2pt" filled="f" o:ole="">
            <v:imagedata r:id="rId6" o:title=""/>
          </v:shape>
          <o:OLEObject Type="Embed" ProgID="" ShapeID="ole_rId5" DrawAspect="Content" ObjectID="_1590072900" r:id="rId5"/>
        </w:object>
      </w:r>
    </w:p>
    <w:p>
      <w:pPr>
        <w:pStyle w:val="NormalWeb"/>
        <w:spacing w:before="280" w:after="240"/>
        <w:rPr>
          <w:color w:val="000000"/>
          <w:szCs w:val="20"/>
        </w:rPr>
      </w:pPr>
      <w:r>
        <w:rPr>
          <w:color w:val="000000"/>
          <w:szCs w:val="20"/>
        </w:rPr>
        <w:t>FFFF INVALID</w:t>
        <w:br/>
        <w:t>FFFF INVALID</w:t>
        <w:br/>
        <w:t>FFFF INVALID</w:t>
        <w:br/>
        <w:t>FFFF INVALID</w:t>
        <w:br/>
        <w:t>FFFF INVALID</w:t>
        <w:br/>
        <w:t>.</w:t>
        <w:br/>
        <w:t>.</w:t>
        <w:br/>
        <w:t>.</w:t>
        <w:br/>
      </w:r>
    </w:p>
    <w:p>
      <w:pPr>
        <w:pStyle w:val="NormalWeb"/>
        <w:spacing w:before="280" w:after="240"/>
        <w:ind w:firstLine="708"/>
        <w:jc w:val="both"/>
        <w:rPr/>
      </w:pPr>
      <w:r>
        <w:rPr>
          <w:color w:val="000000"/>
          <w:szCs w:val="20"/>
        </w:rPr>
        <w:t>Bu satırlar hata mesajı değildir. Bu, SoftIce’ ın sadece hafızadaki henüz çözemediği </w:t>
        <w:br/>
        <w:t>bir bölümdür. Şimdiki basamakta, SoftIce  yapılmak istenen işleme göre ayarlanmalıdır.</w:t>
        <w:br/>
        <w:br/>
      </w:r>
      <w:r>
        <w:rPr>
          <w:b/>
          <w:bCs/>
          <w:color w:val="000000"/>
          <w:szCs w:val="20"/>
        </w:rPr>
        <w:t xml:space="preserve">1.Adım </w:t>
      </w:r>
      <w:r>
        <w:rPr>
          <w:color w:val="000000"/>
          <w:szCs w:val="20"/>
        </w:rPr>
        <w:br/>
      </w:r>
    </w:p>
    <w:p>
      <w:pPr>
        <w:pStyle w:val="NormalWeb"/>
        <w:spacing w:before="280" w:after="240"/>
        <w:ind w:firstLine="708"/>
        <w:jc w:val="both"/>
        <w:rPr>
          <w:color w:val="000000"/>
          <w:szCs w:val="20"/>
        </w:rPr>
      </w:pPr>
      <w:r>
        <w:rPr>
          <w:color w:val="000000"/>
          <w:szCs w:val="20"/>
        </w:rPr>
        <w:t>Softice'ta "wc" yazılmalıdır. Bu komut kod penceresini kontrol eder.  Örnekte Kod penceresinin gözükmesi istenmemiştir, kapalı olması da bu şekilde sağlanmıştır. Bu, aynı zamanda mouse kullanılarak da yapılabilir. Kapanması istenen pencerenin üst </w:t>
        <w:br/>
        <w:t>köşesi mouse ile tıklanıp sürüklenebildiği kadar yukarıya sürüklenmelidir, bu pencerenin kapanması sağlar.</w:t>
      </w:r>
    </w:p>
    <w:p>
      <w:pPr>
        <w:pStyle w:val="NormalWeb"/>
        <w:spacing w:before="280" w:after="240"/>
        <w:jc w:val="both"/>
        <w:rPr/>
      </w:pPr>
      <w:r>
        <w:rPr>
          <w:b/>
          <w:bCs/>
          <w:color w:val="000000"/>
          <w:szCs w:val="20"/>
        </w:rPr>
        <w:t xml:space="preserve">2.Adım </w:t>
      </w:r>
      <w:r>
        <w:rPr>
          <w:color w:val="000000"/>
          <w:szCs w:val="20"/>
        </w:rPr>
        <w:br/>
      </w:r>
    </w:p>
    <w:p>
      <w:pPr>
        <w:pStyle w:val="NormalWeb"/>
        <w:spacing w:before="280" w:after="240"/>
        <w:ind w:firstLine="708"/>
        <w:jc w:val="both"/>
        <w:rPr>
          <w:color w:val="000000"/>
          <w:szCs w:val="20"/>
        </w:rPr>
      </w:pPr>
      <w:r>
        <w:rPr>
          <w:color w:val="000000"/>
          <w:szCs w:val="20"/>
        </w:rPr>
        <w:t>Gelinen noktada GetSystemTime (O anki tarih ve saati göstermek için kullanılan birçok api komutundan biri.) için bir breakpoint koyulmalıdır. Bu, komut penceresinde "Bpx GetSystemTime" yazılarak sağlanabilir. GetSystemTime, sadece </w:t>
        <w:br/>
        <w:t>fonksiyonun adresini belirtir. Fonksiyonun adresini bilinseydi "Bpx 004283CD" gibi bir komut da yazılabilirdi. Yani bpx komutuna bir offset te eklenebilir; örn: "Bpx GetSystemTime +4". Bu fonksiyonun başlangıcından 4 offset sonra, softice in devreye gireceğini gösterir. Mirc programı için "Bpx GetSystemTime" yazıldı.</w:t>
      </w:r>
    </w:p>
    <w:p>
      <w:pPr>
        <w:pStyle w:val="NormalWeb"/>
        <w:spacing w:before="280" w:after="240"/>
        <w:rPr>
          <w:color w:val="000000"/>
          <w:szCs w:val="20"/>
        </w:rPr>
      </w:pPr>
      <w:r>
        <w:rPr>
          <w:color w:val="000000"/>
          <w:szCs w:val="20"/>
        </w:rPr>
      </w:r>
    </w:p>
    <w:p>
      <w:pPr>
        <w:pStyle w:val="NormalWeb"/>
        <w:spacing w:before="280" w:after="240"/>
        <w:jc w:val="both"/>
        <w:rPr>
          <w:b/>
          <w:b/>
          <w:bCs/>
          <w:color w:val="000000"/>
          <w:szCs w:val="20"/>
        </w:rPr>
      </w:pPr>
      <w:r>
        <w:rPr>
          <w:b/>
          <w:bCs/>
          <w:color w:val="000000"/>
          <w:szCs w:val="20"/>
        </w:rPr>
        <w:t xml:space="preserve">3.Adım </w:t>
        <w:br/>
      </w:r>
    </w:p>
    <w:p>
      <w:pPr>
        <w:pStyle w:val="NormalWeb"/>
        <w:spacing w:before="280" w:after="240"/>
        <w:ind w:firstLine="708"/>
        <w:jc w:val="both"/>
        <w:rPr>
          <w:color w:val="000000"/>
          <w:szCs w:val="20"/>
        </w:rPr>
      </w:pPr>
      <w:r>
        <w:rPr>
          <w:color w:val="000000"/>
          <w:szCs w:val="20"/>
        </w:rPr>
        <w:t>Softice'ta breakpoint (BPX GetSystemTime) ayarlandıktan sonra, programın </w:t>
        <w:br/>
        <w:t>yüklenmesine ve çalışmasına devam etmesi için izin verilmelidir. Bunun için CTRL+D tuşlarına basılmalıdır. Program yüklenmeye ve çalışmaya devam ederken 'GetSystemTime' komutunu işleyecektir. Bu olduğunda, Softice belirecek ve programı Fonksiyonun başında durduracaktır. Komut penceresinde ise 'BPX due to KERNEL32!GetSystemTime' yazısı görülecektir.</w:t>
      </w:r>
    </w:p>
    <w:p>
      <w:pPr>
        <w:pStyle w:val="NormalWeb"/>
        <w:spacing w:before="280" w:after="240"/>
        <w:jc w:val="both"/>
        <w:rPr>
          <w:color w:val="000000"/>
          <w:szCs w:val="20"/>
        </w:rPr>
      </w:pPr>
      <w:r>
        <w:rPr>
          <w:color w:val="000000"/>
          <w:szCs w:val="20"/>
        </w:rPr>
      </w:r>
    </w:p>
    <w:p>
      <w:pPr>
        <w:pStyle w:val="NormalWeb"/>
        <w:spacing w:before="280" w:after="240"/>
        <w:jc w:val="both"/>
        <w:rPr>
          <w:b/>
          <w:b/>
          <w:bCs/>
          <w:color w:val="000000"/>
          <w:szCs w:val="20"/>
        </w:rPr>
      </w:pPr>
      <w:r>
        <w:rPr>
          <w:b/>
          <w:bCs/>
          <w:color w:val="000000"/>
          <w:szCs w:val="20"/>
        </w:rPr>
        <w:t>4.Adım</w:t>
        <w:br/>
      </w:r>
    </w:p>
    <w:p>
      <w:pPr>
        <w:pStyle w:val="NormalWeb"/>
        <w:spacing w:before="280" w:after="240"/>
        <w:ind w:firstLine="708"/>
        <w:jc w:val="both"/>
        <w:rPr>
          <w:color w:val="000000"/>
          <w:szCs w:val="20"/>
        </w:rPr>
      </w:pPr>
      <w:r>
        <w:rPr>
          <w:color w:val="000000"/>
          <w:szCs w:val="20"/>
        </w:rPr>
        <w:t>Gelinen nokta 'GetSystemTime' fonksiyonunun başlangıcıdır. Bu fonksiyon atlanmalıdır. Çünkü; tüm fonksiyon işlendikten hemen sonra yer alan asm komutuna varılmalıdır. (Not: 'GetSystemTime' fonksiyonu windows\system dizininde bulunan Kernel32.dll'nin bir parçasıdır). Bu fonksiyon, bilgisayarın o anki durumundan bağımsız olarak her zaman aynı komutları işler, bu yüzden bu komutların kaydedilmesine gerek yoktur. Fonksiyondan hemen sonraki asm komutuna atlamak için yapılması gereken, "F11" tuşuna bir kere basmaktır.</w:t>
      </w:r>
    </w:p>
    <w:p>
      <w:pPr>
        <w:pStyle w:val="NormalWeb"/>
        <w:spacing w:before="280" w:after="240"/>
        <w:rPr>
          <w:color w:val="000000"/>
          <w:szCs w:val="20"/>
        </w:rPr>
      </w:pPr>
      <w:r>
        <w:rPr>
          <w:color w:val="000000"/>
          <w:szCs w:val="20"/>
        </w:rPr>
      </w:r>
    </w:p>
    <w:p>
      <w:pPr>
        <w:pStyle w:val="NormalWeb"/>
        <w:spacing w:before="280" w:after="240"/>
        <w:jc w:val="both"/>
        <w:rPr>
          <w:b/>
          <w:b/>
          <w:bCs/>
          <w:color w:val="000000"/>
          <w:szCs w:val="20"/>
        </w:rPr>
      </w:pPr>
      <w:r>
        <w:rPr>
          <w:b/>
          <w:bCs/>
          <w:color w:val="000000"/>
          <w:szCs w:val="20"/>
        </w:rPr>
        <w:t xml:space="preserve"> </w:t>
      </w:r>
      <w:r>
        <w:rPr>
          <w:b/>
          <w:bCs/>
          <w:color w:val="000000"/>
          <w:szCs w:val="20"/>
        </w:rPr>
        <w:t xml:space="preserve">5.Adım </w:t>
        <w:br/>
      </w:r>
    </w:p>
    <w:p>
      <w:pPr>
        <w:pStyle w:val="NormalWeb"/>
        <w:spacing w:before="280" w:after="240"/>
        <w:ind w:firstLine="708"/>
        <w:jc w:val="both"/>
        <w:rPr/>
      </w:pPr>
      <w:r>
        <w:rPr>
          <w:color w:val="000000"/>
          <w:szCs w:val="20"/>
        </w:rPr>
        <w:t>Bu noktada</w:t>
      </w:r>
      <w:r>
        <w:rPr>
          <w:b/>
          <w:bCs/>
          <w:color w:val="000000"/>
          <w:szCs w:val="20"/>
        </w:rPr>
        <w:t xml:space="preserve"> </w:t>
      </w:r>
      <w:r>
        <w:rPr>
          <w:color w:val="000000"/>
          <w:szCs w:val="20"/>
        </w:rPr>
        <w:t>herşey kaydedilmelidir. Yapılması gereken; `Programı kullanabilmek </w:t>
        <w:br/>
        <w:t>için % gününüz kaldı` txtini içeren Ekran çıkana kadar F10 tuşuna basarak </w:t>
        <w:br/>
        <w:t>kodun içinde adım adım ilerlemektir. Örnekte komut penceresinde işlenen </w:t>
        <w:br/>
        <w:t>tüm kod belirmiştir. Tüm bu bilgiler Softice Buffer'ında kaydedilir. </w:t>
      </w:r>
    </w:p>
    <w:p>
      <w:pPr>
        <w:pStyle w:val="NormalWeb"/>
        <w:spacing w:before="280" w:after="240"/>
        <w:jc w:val="both"/>
        <w:rPr/>
      </w:pPr>
      <w:r>
        <w:rPr>
          <w:color w:val="000000"/>
          <w:szCs w:val="20"/>
        </w:rPr>
        <w:br/>
        <w:br/>
      </w:r>
      <w:r>
        <w:rPr>
          <w:b/>
          <w:bCs/>
          <w:color w:val="000000"/>
          <w:szCs w:val="20"/>
        </w:rPr>
        <w:t>6.Adım</w:t>
        <w:br/>
      </w:r>
    </w:p>
    <w:p>
      <w:pPr>
        <w:pStyle w:val="NormalWeb"/>
        <w:spacing w:before="280" w:after="240"/>
        <w:ind w:firstLine="708"/>
        <w:jc w:val="both"/>
        <w:rPr>
          <w:color w:val="000000"/>
          <w:szCs w:val="20"/>
        </w:rPr>
      </w:pPr>
      <w:r>
        <w:rPr>
          <w:color w:val="000000"/>
          <w:szCs w:val="20"/>
        </w:rPr>
        <w:t>Ekranı çıktığında, ilk log dosyası kaydedilmelidir. Yapılması gereken, hala yüklü olan Softice Symbol Loader a giderek File menüsünden `Save softice history as...` e tıklamak. Bu dosya kaydedilmelidir. Örnekte, dosya asa1.txt diye kaydedildi. Bu dosya bir text editörle açılacak olursa komut penceresindeki tüm olanların kaydedilmiş olduklarını görülecektir. Bu elde edilen "İlk Call Flow" dosyasıdır.</w:t>
      </w:r>
    </w:p>
    <w:p>
      <w:pPr>
        <w:pStyle w:val="NormalWeb"/>
        <w:spacing w:before="280" w:after="240"/>
        <w:rPr>
          <w:color w:val="000000"/>
          <w:szCs w:val="20"/>
        </w:rPr>
      </w:pPr>
      <w:r>
        <w:rPr>
          <w:color w:val="000000"/>
          <w:szCs w:val="20"/>
        </w:rPr>
      </w:r>
    </w:p>
    <w:p>
      <w:pPr>
        <w:pStyle w:val="NormalWeb"/>
        <w:spacing w:before="280" w:after="240"/>
        <w:jc w:val="both"/>
        <w:rPr>
          <w:b/>
          <w:b/>
          <w:bCs/>
          <w:color w:val="000000"/>
          <w:szCs w:val="20"/>
        </w:rPr>
      </w:pPr>
      <w:r>
        <w:rPr>
          <w:b/>
          <w:bCs/>
          <w:color w:val="000000"/>
          <w:szCs w:val="20"/>
        </w:rPr>
        <w:t>7.Adım</w:t>
        <w:br/>
      </w:r>
    </w:p>
    <w:p>
      <w:pPr>
        <w:pStyle w:val="NormalWeb"/>
        <w:spacing w:before="280" w:after="240"/>
        <w:ind w:firstLine="708"/>
        <w:jc w:val="both"/>
        <w:rPr/>
      </w:pPr>
      <w:r>
        <w:rPr>
          <w:color w:val="000000"/>
          <w:szCs w:val="20"/>
        </w:rPr>
        <w:t>Gelinen noktada</w:t>
      </w:r>
      <w:r>
        <w:rPr>
          <w:b/>
          <w:bCs/>
          <w:color w:val="000000"/>
          <w:szCs w:val="20"/>
        </w:rPr>
        <w:t xml:space="preserve"> </w:t>
      </w:r>
      <w:r>
        <w:rPr>
          <w:color w:val="000000"/>
          <w:szCs w:val="20"/>
        </w:rPr>
        <w:t>yapılması gereken, 2. bir call flow dosyası hazırlanmalıdır, ama bu sefer sistemin tarihi ileriye alınmalıdır. Bu, programın, 'GetSystemTime' fonksiyonundan sonra, ama hata ekranı çıkmadan önce farklı bir yol izlemesine neden olacaktır.</w:t>
        <w:br/>
        <w:br/>
      </w:r>
    </w:p>
    <w:p>
      <w:pPr>
        <w:pStyle w:val="NormalWeb"/>
        <w:spacing w:before="280" w:after="240"/>
        <w:jc w:val="both"/>
        <w:rPr>
          <w:b/>
          <w:b/>
          <w:bCs/>
          <w:color w:val="000000"/>
          <w:szCs w:val="20"/>
        </w:rPr>
      </w:pPr>
      <w:r>
        <w:rPr>
          <w:b/>
          <w:bCs/>
          <w:color w:val="000000"/>
          <w:szCs w:val="20"/>
        </w:rPr>
        <w:t>8.Adım</w:t>
      </w:r>
    </w:p>
    <w:p>
      <w:pPr>
        <w:pStyle w:val="NormalWeb"/>
        <w:spacing w:before="280" w:after="240"/>
        <w:ind w:firstLine="708"/>
        <w:jc w:val="both"/>
        <w:rPr>
          <w:color w:val="000000"/>
          <w:szCs w:val="20"/>
        </w:rPr>
      </w:pPr>
      <w:r>
        <w:rPr>
          <w:color w:val="000000"/>
          <w:szCs w:val="20"/>
        </w:rPr>
        <w:t xml:space="preserve">Tüm adımlar tekrarlandıktan ve 2. log dosyası (yapılan örnekte bu dosya asa2.txt ismiyle kaydedilmiştir.) kaydedildikten sonra bunlar karşılaştırmalıdır. </w:t>
      </w:r>
    </w:p>
    <w:p>
      <w:pPr>
        <w:pStyle w:val="NormalWeb"/>
        <w:spacing w:before="280" w:after="0"/>
        <w:rPr>
          <w:color w:val="000000"/>
          <w:szCs w:val="20"/>
        </w:rPr>
      </w:pPr>
      <w:r>
        <w:rPr>
          <w:color w:val="000000"/>
          <w:szCs w:val="20"/>
        </w:rPr>
      </w:r>
    </w:p>
    <w:p>
      <w:pPr>
        <w:pStyle w:val="NormalWeb"/>
        <w:numPr>
          <w:ilvl w:val="0"/>
          <w:numId w:val="1"/>
        </w:numPr>
        <w:tabs>
          <w:tab w:val="clear" w:pos="708"/>
          <w:tab w:val="left" w:pos="374" w:leader="none"/>
        </w:tabs>
        <w:spacing w:before="280" w:after="280"/>
        <w:ind w:left="374" w:hanging="0"/>
        <w:rPr/>
      </w:pPr>
      <w:r>
        <w:rPr>
          <w:b/>
          <w:bCs/>
          <w:color w:val="000000"/>
          <w:szCs w:val="20"/>
        </w:rPr>
        <w:t xml:space="preserve">LOG DOSYASI </w:t>
        <w:br/>
      </w:r>
      <w:r>
        <w:rPr>
          <w:color w:val="000000"/>
          <w:szCs w:val="20"/>
        </w:rPr>
        <w:t>Break due to BPX KERNEL32!GetSystemTime (ET=33.15 milliseconds)</w:t>
        <w:br/>
        <w:t>Break due to G (ET=383.02 microseconds)</w:t>
        <w:br/>
        <w:t>015F:78026B90 663B0512870378 CMP AX,[78038712]</w:t>
        <w:br/>
        <w:t>015F:78026B97 756B JNZ 78026C04 (JUMP )</w:t>
        <w:br/>
        <w:t>015F:78026C04 8D8534FFFFFF LEA EAX,[EBP-00CC]</w:t>
        <w:br/>
        <w:t>015F:78026C0A 50 PUSH EAX</w:t>
        <w:br/>
        <w:t>015F:78026C0B FF1540D10278 CALL [KERNEL32!GetTimeZoneInformation]</w:t>
        <w:br/>
        <w:t>015F:78026C11 83F8FF CMP EAX,-01</w:t>
        <w:br/>
        <w:t>015F:78026C14 7430 JZ 78026C46 (NO JUMP)</w:t>
        <w:br/>
        <w:t>015F:78026C16 83F802 CMP EAX,02</w:t>
        <w:br/>
        <w:t>015F:78026C19 7527 JNZ 78026C42 (NO JUMP)</w:t>
        <w:br/>
        <w:t>015F:78026C1B 66837DCE00 CMP WORD PTR [EBP-32],00</w:t>
        <w:br/>
        <w:t>015F:78026C20 7420 JZ 78026C42 (NO JUMP)</w:t>
        <w:br/>
        <w:t>015F:78026C22 837DDC00 CMP DWORD PTR [EBP-24],00</w:t>
        <w:br/>
        <w:t>015F:78026C26 741A JZ 78026C42 (NO JUMP)</w:t>
        <w:br/>
        <w:t>015F:78026C28 6A01 PUSH 01</w:t>
        <w:br/>
        <w:t>015F:78026C2A 58 POP EAX</w:t>
        <w:br/>
        <w:t>015F:78026C2B 56 PUSH ESI</w:t>
        <w:br/>
        <w:t>015F:78026C2C 57 PUSH EDI</w:t>
        <w:br/>
        <w:t>015F:78026C2D 8D75E0 LEA ESI,[EBP-20]</w:t>
        <w:br/>
        <w:t>015F:78026C30 BF08870378 MOV EDI,78038708</w:t>
        <w:br/>
        <w:t>015F:78026C35 A5 MOVSD</w:t>
        <w:br/>
        <w:t>015F:78026C36 A5 MOVSD</w:t>
        <w:br/>
        <w:t>015F:78026C37 A5 MOVSD</w:t>
        <w:br/>
        <w:t>015F:78026C38 A5 MOVSD</w:t>
        <w:br/>
        <w:t>015F:78026C39 5F POP EDI</w:t>
        <w:br/>
        <w:t>015F:78026C3A A300870378 MOV [78038700],EAX</w:t>
        <w:br/>
        <w:t>015F:78026C3F 5E POP ESI</w:t>
        <w:br/>
        <w:t>015F:78026C40 EB90 JMP 78026CD2 (JUMP )</w:t>
        <w:br/>
        <w:t>015F:78026BD2 50 PUSH EAX</w:t>
        <w:br/>
        <w:t>015F:78026BD3 0FB745FC MOVZX EAX,WORD PTR [EBP-04]</w:t>
        <w:br/>
        <w:t>015F:78026BD7 50 PUSH EAX</w:t>
        <w:br/>
        <w:t>015F:78026BD8 0FB745FA MOVZX EAX,WORD PTR [EBP-06]</w:t>
        <w:br/>
        <w:t>015F:78026BDC 50 PUSH EAX</w:t>
        <w:br/>
        <w:t>015F:78026BDD 0FB745F8 MOVZX EAX,WORD PTR [EBP-08]</w:t>
        <w:br/>
        <w:t>015F:78026BE1 50 PUSH EAX</w:t>
        <w:br/>
        <w:t>015F:78026BE2 0FB745F6 MOVZX EAX,WORD PTR [EBP-0A]</w:t>
        <w:br/>
        <w:t>015F:78026BE6 50 PUSH EAX</w:t>
        <w:br/>
        <w:t>015F:78026BE7 0FB745F2 MOVZX EAX,WORD PTR [EBP-0E]</w:t>
        <w:br/>
        <w:t>015F:78026BEB 50 PUSH EAX</w:t>
        <w:br/>
        <w:t>015F:78026BEC 0FB745F0 MOVZX EAX,WORD PTR [EBP-10]</w:t>
        <w:br/>
        <w:t>015F:78026BF0 50 PUSH EAX</w:t>
        <w:br/>
        <w:t>015F:78026BF1 E8EE000000 CALL 78026CE4</w:t>
        <w:br/>
        <w:t>015F:78026BF6 8B4D08 MOV ECX,[EBP+08]</w:t>
        <w:br/>
        <w:t>015F:78026BF9 83C41C ADD ESP,1C</w:t>
        <w:br/>
        <w:t>015F:78026BFC 85C9 TEST ECX,ECX</w:t>
        <w:br/>
        <w:t>015F:78026BFE 7402 JZ 78026C02 (NO JUMP)</w:t>
        <w:br/>
        <w:t>015F:78026C00 8901 MOV [ECX],EAX</w:t>
        <w:br/>
        <w:t>015F:78026C02 C9 LEAVE</w:t>
        <w:br/>
        <w:t>015F:78026C03 C3 RET</w:t>
        <w:br/>
        <w:t>015F:300D2072 83C404 ADD ESP,04</w:t>
        <w:br/>
        <w:t>015F:300D2075 8D4C2410 LEA ECX,[ESP+10]</w:t>
        <w:br/>
        <w:t>015F:300D2079 51 PUSH ECX</w:t>
        <w:br/>
        <w:t>015F:300D207A FF15B4841030 CALL [301084B4]</w:t>
        <w:br/>
        <w:t>015F:300D2080 83C404 ADD ESP,04</w:t>
        <w:br/>
        <w:t>015F:300D2083 8BF0 MOV ESI,EAX</w:t>
        <w:br/>
        <w:t>015F:300D2085 8D54243C LEA EDX,[ESP+3C]</w:t>
        <w:br/>
        <w:t>015F:300D2089 B909000000 MOV ECX,00000009</w:t>
        <w:br/>
        <w:t>015F:300D208E 8D7C2418 LEA EDI,[ESP+18]</w:t>
        <w:br/>
        <w:t>015F:300D2092 8D442418 LEA EAX,[ESP+18]</w:t>
        <w:br/>
        <w:t>015F:300D2096 52 PUSH EDX</w:t>
        <w:br/>
        <w:t>015F:300D2097 50 PUSH EAX</w:t>
        <w:br/>
        <w:t>015F:300D2098 F3A5 REPZ MOVSD</w:t>
        <w:br/>
        <w:t>015F:300D209A E8E1FDFFFF CALL 300D1E80</w:t>
        <w:br/>
        <w:t>015F:300D209F 83C408 ADD ESP,08</w:t>
        <w:br/>
        <w:t>015F:300D20A2 85C0 TEST EAX,EAX</w:t>
        <w:br/>
        <w:t>015F:300D20A4 7E19 JLE 300D20BF (JUMP )</w:t>
        <w:br/>
        <w:t>015F:300D20BF 8D442460 LEA EAX,[ESP+60]</w:t>
        <w:br/>
        <w:t>015F:300D20C3 8D4C2418 LEA ECX,[ESP+18]</w:t>
        <w:br/>
        <w:t>015F:300D20C7 50 PUSH EAX</w:t>
        <w:br/>
        <w:t>015F:300D20C8 51 PUSH ECX</w:t>
        <w:br/>
        <w:t>015F:300D20C9 E8B2FDFFFF CALL 300D1E80</w:t>
        <w:br/>
        <w:t>015F:300D20CE 83C408 ADD ESP,08</w:t>
        <w:br/>
        <w:t>015F:300D20D1 85C0 TEST EAX,EAX</w:t>
        <w:br/>
        <w:t>015F:300D20D3 7E33 JLE 300D2108 (JUMP )</w:t>
        <w:br/>
        <w:t>015F:300D2108 6820D91630 PUSH 3016D920</w:t>
        <w:br/>
        <w:t>015F:300D210D E83EFCFFFF CALL 300D1D50</w:t>
        <w:br/>
        <w:t>015F:300D2112 83C404 ADD ESP,04</w:t>
        <w:br/>
        <w:t>015F:300D2115 85C0 TEST EAX,EAX</w:t>
        <w:br/>
        <w:t>015F:300D2117 7410 JZ 300D2129 (JUMP )</w:t>
        <w:br/>
        <w:t>015F:300D2129 391D20D91630 CMP [3016D920],EBX</w:t>
        <w:br/>
        <w:t>015F:300D212F 0F85D6010000 JNZ 300D230B (JUMP )</w:t>
        <w:br/>
        <w:t>015F:300D230B 6A4C PUSH 4C</w:t>
        <w:br/>
        <w:t>015F:300D230D 6824D91630 PUSH 3016D924</w:t>
        <w:br/>
        <w:t>015F:300D2312 E8E9F9FFFF CALL 300D1D00</w:t>
        <w:br/>
        <w:t>015F:300D2317 8B0D20D91630 MOV ECX,[3016D920]</w:t>
        <w:br/>
        <w:t>015F:300D231D 83C408 ADD ESP,08</w:t>
        <w:br/>
        <w:t>015F:300D2320 3BC1 CMP EAX,ECX</w:t>
        <w:br/>
        <w:t>015F:300D2322 0F841DFEFFFF JZ 300D2145 (JUMP )</w:t>
        <w:br/>
        <w:t>015F:300D2145 8D542418 LEA EDX,[ESP+18]</w:t>
        <w:br/>
        <w:t>015F:300D2149 6848D91630 PUSH 3016D948</w:t>
        <w:br/>
        <w:t>015F:300D214E 52 PUSH EDX</w:t>
        <w:br/>
        <w:t>015F:300D214F E82CFDFFFF CALL 300D1E80</w:t>
        <w:br/>
        <w:t>015F:300D2154 83C408 ADD ESP,08</w:t>
        <w:br/>
        <w:t>015F:300D2157 85C0 TEST EAX,EAX</w:t>
        <w:br/>
        <w:t>015F:300D2159 7D26 JGE 300D2181 (JUMP )</w:t>
        <w:br/>
        <w:t>015F:300D2181 803DA480163003 CMP BYTE PTR [301680A4],03</w:t>
        <w:br/>
        <w:t>015F:300D2188 0F876D010000 JA 300D22FB (NO JUMP)</w:t>
        <w:br/>
        <w:t>015F:300D218E 8BAC24D0000000 MOV EBP,[ESP+000000D0]</w:t>
        <w:br/>
        <w:t>015F:300D2195 C745009F860100 MOV DWORD PTR [EBP+00],0001869F</w:t>
        <w:br/>
        <w:t>015F:300D219C A0A4801630 MOV AL,[301680A4]</w:t>
        <w:br/>
        <w:t>015F:300D21A1 A801 TEST AL,01</w:t>
        <w:br/>
        <w:t>015F:300D21A3 744B JZ 300D21F0 (NO JUMP)</w:t>
        <w:br/>
        <w:t>015F:300D21A5 33C0 XOR EAX,EAX</w:t>
        <w:br/>
        <w:t>015F:300D21A7 8D4C2418 LEA ECX,[ESP+18]</w:t>
        <w:br/>
        <w:t>015F:300D21AB A0A5801630 MOV AL,[301680A5]</w:t>
        <w:br/>
        <w:t>015F:300D21B0 51 PUSH ECX</w:t>
        <w:br/>
        <w:t>015F:300D21B1 6824D91630 PUSH 3016D924</w:t>
        <w:br/>
        <w:t>015F:300D21B6 8D3440 LEA ESI,[EAX*2+EAX]</w:t>
        <w:br/>
        <w:t>015F:300D21B9 C1E603 SHL ESI,03</w:t>
        <w:br/>
        <w:t>015F:300D21BC E85FFDFFFF CALL 300D1F20</w:t>
        <w:br/>
        <w:t>015F:300D21C1 83C408 ADD ESP,08</w:t>
        <w:br/>
        <w:t>015F:300D21C4 3BC3 CMP EAX,EBX</w:t>
        <w:br/>
        <w:t>015F:300D21C6 0F8C2F010000 JL 300D22FB (NO JUMP)</w:t>
        <w:br/>
        <w:t>015F:300D21CC 3BC6 CMP EAX,ESI</w:t>
        <w:br/>
        <w:t>015F:300D21CE 7C0A JL 300D21DA (NO JUMP)</w:t>
        <w:br/>
        <w:t>015F:300D21D0 BB04000000 MOV EBX,00000004</w:t>
        <w:br/>
        <w:t>015F:300D21D5 E9E6000000 JMP 300D22C0 (JUMP )</w:t>
        <w:br/>
        <w:t>015F:300D22C0 8B4500 MOV EAX,[EBP+00]</w:t>
        <w:br/>
        <w:t>015F:300D22C3 33C9 XOR ECX,ECX</w:t>
        <w:br/>
        <w:t>015F:300D22C5 8A0DA9801630 MOV CL,[301680A9]</w:t>
        <w:br/>
        <w:t>015F:300D22CB 3BC1 CMP EAX,ECX</w:t>
        <w:br/>
        <w:t>015F:300D22CD 7F05 JG 300D22D4 (JUMP )</w:t>
        <w:br/>
        <w:t>015F:300D22D4 6A4C PUSH 4C</w:t>
        <w:br/>
        <w:t>015F:300D22D6 6824D91630 PUSH 3016D924</w:t>
        <w:br/>
        <w:t>015F:300D22DB E820FAFFFF CALL 300D1D00</w:t>
        <w:br/>
        <w:t>015F:300D22E0 83C408 ADD ESP,08</w:t>
        <w:br/>
        <w:t>015F:300D22E3 A320D91630 MOV [3016D920],EAX</w:t>
        <w:br/>
        <w:t>015F:300D22E8 6820D91630 PUSH 3016D920</w:t>
        <w:br/>
        <w:t>015F:300D22ED E80EFBFFFF CALL 300D1E00</w:t>
        <w:br/>
        <w:t>015F:300D22F2 83C404 ADD ESP,04</w:t>
        <w:br/>
        <w:t>015F:300D22F5 85C0 TEST EAX,EAX</w:t>
        <w:br/>
        <w:t>015F:300D22F7 8BC3 MOV EAX,EBX</w:t>
        <w:br/>
        <w:t>015F:300D22F9 7505 JNZ 300D2300 (JUMP )</w:t>
        <w:br/>
        <w:t>015F:300D2300 5F POP EDI</w:t>
        <w:br/>
        <w:t>015F:300D2301 5E POP ESI</w:t>
        <w:br/>
        <w:t>015F:300D2302 5D POP EBP</w:t>
        <w:br/>
        <w:t>015F:300D2303 5B POP EBX</w:t>
        <w:br/>
        <w:t>015F:300D2304 81C4BC000000 ADD ESP,000000BC</w:t>
        <w:br/>
        <w:t>015F:300D230A C3 RET</w:t>
        <w:br/>
        <w:t>015F:3000ADB6 8BF0 MOV ESI,EAX</w:t>
        <w:br/>
        <w:t>015F:3000ADB8 83C404 ADD ESP,04</w:t>
        <w:br/>
        <w:t>015F:3000ADBB 8D46FF LEA EAX,[ESI-01]</w:t>
        <w:br/>
        <w:t>015F:3000ADBE 83F805 CMP EAX,05</w:t>
        <w:br/>
        <w:t>015F:3000ADC1 773D JA 3000AE00 (NO JUMP)</w:t>
        <w:br/>
        <w:br/>
        <w:br/>
      </w:r>
    </w:p>
    <w:p>
      <w:pPr>
        <w:pStyle w:val="NormalWeb"/>
        <w:spacing w:before="280" w:after="0"/>
        <w:rPr/>
      </w:pPr>
      <w:r>
        <w:rPr>
          <w:b/>
          <w:bCs/>
          <w:color w:val="000000"/>
          <w:szCs w:val="20"/>
        </w:rPr>
        <w:t>2. LOG DOSYASI</w:t>
      </w:r>
      <w:r>
        <w:rPr>
          <w:color w:val="000000"/>
          <w:szCs w:val="20"/>
        </w:rPr>
        <w:br/>
        <w:t>KERNEL32!GetSystemTime</w:t>
        <w:br/>
        <w:t>Break due to G (ET=380.57 microseconds)</w:t>
        <w:br/>
        <w:t>015F:78026B8C 668B45EA MOV AX,[EBP-16]</w:t>
        <w:br/>
        <w:t>015F:78026B90 663B0512870378 CMP AX,[78038712]</w:t>
        <w:br/>
        <w:t>015F:78026B97 756B JNZ 78026C04 (JUMP )</w:t>
        <w:br/>
        <w:t>015F:78026C04 8D8534FFFFFF LEA EAX,[EBP-00CC]</w:t>
        <w:br/>
        <w:t>015F:78026C0A 50 PUSH EAX</w:t>
        <w:br/>
        <w:t>015F:78026C0B FF1540D10278 CALL [KERNEL32!GetTimeZoneInformation]</w:t>
        <w:br/>
        <w:t>015F:78026C11 83F8FF CMP EAX,-01</w:t>
        <w:br/>
        <w:t>015F:78026C14 7430 JZ 78026C46 (NO JUMP)</w:t>
        <w:br/>
        <w:t>015F:78026C16 83F802 CMP EAX,02</w:t>
        <w:br/>
        <w:t>015F:78026C19 7527 JNZ 78026C42 (NO JUMP)</w:t>
        <w:br/>
        <w:t>015F:78026C1B 66837DCE00 CMP WORD PTR [EBP-32],00</w:t>
        <w:br/>
        <w:t>015F:78026C20 7420 JZ 78026C42 (NO JUMP)</w:t>
        <w:br/>
        <w:t>015F:78026C22 837DDC00 CMP DWORD PTR [EBP-24],00</w:t>
        <w:br/>
        <w:t>015F:78026C26 741A JZ 78026C42 (NO JUMP)</w:t>
        <w:br/>
        <w:t>015F:78026C28 6A01 PUSH 01</w:t>
        <w:br/>
        <w:t>015F:78026C2A 58 POP EAX</w:t>
        <w:br/>
        <w:t>015F:78026C2B 56 PUSH ESI</w:t>
        <w:br/>
        <w:t>015F:78026C2C 57 PUSH EDI</w:t>
        <w:br/>
        <w:t>015F:78026C2D 8D75E0 LEA ESI,[EBP-20]</w:t>
        <w:br/>
        <w:t>015F:78026C30 BF08870378 MOV EDI,78038708</w:t>
        <w:br/>
        <w:t>015F:78026C35 A5 MOVSD</w:t>
        <w:br/>
        <w:t>015F:78026C36 A5 MOVSD</w:t>
        <w:br/>
        <w:t>015F:78026C37 A5 MOVSD</w:t>
        <w:br/>
        <w:t>015F:78026C38 A5 MOVSD</w:t>
        <w:br/>
        <w:t>015F:78026C39 5F POP EDI</w:t>
        <w:br/>
        <w:t>015F:78026C3A A300870378 MOV [78038700],EAX</w:t>
        <w:br/>
        <w:t>015F:78026C3F 5E POP ESI</w:t>
        <w:br/>
        <w:t>015F:78026C40 EB90 JMP 78026CD2 (JUMP )</w:t>
        <w:br/>
        <w:t>015F:78026BD2 50 PUSH EAX</w:t>
        <w:br/>
        <w:t>015F:78026BD3 0FB745FC MOVZX EAX,WORD PTR [EBP-04]</w:t>
        <w:br/>
        <w:t>015F:78026BD7 50 PUSH EAX</w:t>
        <w:br/>
        <w:t>015F:78026BD8 0FB745FA MOVZX EAX,WORD PTR [EBP-06]</w:t>
        <w:br/>
        <w:t>015F:78026BDC 50 PUSH EAX</w:t>
        <w:br/>
        <w:t>015F:78026BDD 0FB745F8 MOVZX EAX,WORD PTR [EBP-08]</w:t>
        <w:br/>
        <w:t>015F:78026BE1 50 PUSH EAX</w:t>
        <w:br/>
        <w:t>015F:78026BE2 0FB745F6 MOVZX EAX,WORD PTR [EBP-0A]</w:t>
        <w:br/>
        <w:t>015F:78026BE6 50 PUSH EAX</w:t>
        <w:br/>
        <w:t>015F:78026BE7 0FB745F2 MOVZX EAX,WORD PTR [EBP-0E]</w:t>
        <w:br/>
        <w:t>015F:78026BEB 50 PUSH EAX</w:t>
        <w:br/>
        <w:t>015F:78026BEC 0FB745F0 MOVZX EAX,WORD PTR [EBP-10]</w:t>
        <w:br/>
        <w:t>015F:78026BF0 50 PUSH EAX</w:t>
        <w:br/>
        <w:t>015F:78026BF1 E8EE000000 CALL 78026CE4</w:t>
        <w:br/>
        <w:t>015F:78026BF6 8B4D08 MOV ECX,[EBP+08]</w:t>
        <w:br/>
        <w:t>015F:78026BF9 83C41C ADD ESP,1C</w:t>
        <w:br/>
        <w:t>015F:78026BFC 85C9 TEST ECX,ECX</w:t>
        <w:br/>
        <w:t>015F:78026BFE 7402 JZ 78026C02 (NO JUMP)</w:t>
        <w:br/>
        <w:t>015F:78026C00 8901 MOV [ECX],EAX</w:t>
        <w:br/>
        <w:t>015F:78026C02 C9 LEAVE</w:t>
        <w:br/>
        <w:t>015F:78026C03 C3 RET</w:t>
        <w:br/>
        <w:t>015F:300D2072 83C404 ADD ESP,04</w:t>
        <w:br/>
        <w:t>015F:300D2075 8D4C2410 LEA ECX,[ESP+10]</w:t>
        <w:br/>
        <w:t>015F:300D2079 51 PUSH ECX</w:t>
        <w:br/>
        <w:t>015F:300D207A FF15B4841030 CALL [301084B4]</w:t>
        <w:br/>
        <w:t>015F:300D2080 83C404 ADD ESP,04</w:t>
        <w:br/>
        <w:t>015F:300D2083 8BF0 MOV ESI,EAX</w:t>
        <w:br/>
        <w:t>015F:300D2085 8D54243C LEA EDX,[ESP+3C]</w:t>
        <w:br/>
        <w:t>015F:300D2089 B909000000 MOV ECX,00000009</w:t>
        <w:br/>
        <w:t>015F:300D208E 8D7C2418 LEA EDI,[ESP+18]</w:t>
        <w:br/>
        <w:t>015F:300D2092 8D442418 LEA EAX,[ESP+18]</w:t>
        <w:br/>
        <w:t>015F:300D2096 52 PUSH EDX</w:t>
        <w:br/>
        <w:t>015F:300D2097 50 PUSH EAX</w:t>
        <w:br/>
        <w:t>015F:300D2098 F3A5 REPZ MOVSD</w:t>
        <w:br/>
        <w:t>015F:300D209A E8E1FDFFFF CALL 300D1E80</w:t>
        <w:br/>
        <w:t>015F:300D209F 83C408 ADD ESP,08</w:t>
        <w:br/>
        <w:t>015F:300D20A2 85C0 TEST EAX,EAX</w:t>
        <w:br/>
        <w:t>015F:300D20A4 7E19 JLE 300D20BF (JUMP )</w:t>
        <w:br/>
        <w:t>015F:300D20BF 8D442460 LEA EAX,[ESP+60]</w:t>
        <w:br/>
        <w:t>015F:300D20C3 8D4C2418 LEA ECX,[ESP+18]</w:t>
        <w:br/>
        <w:t>015F:300D20C7 50 PUSH EAX</w:t>
        <w:br/>
        <w:t>015F:300D20C8 51 PUSH ECX</w:t>
        <w:br/>
        <w:t>015F:300D20C9 E8B2FDFFFF CALL 300D1E80</w:t>
        <w:br/>
        <w:t>015F:300D20CE 83C408 ADD ESP,08</w:t>
        <w:br/>
        <w:t>015F:300D20D1 85C0 TEST EAX,EAX</w:t>
        <w:br/>
        <w:t>015F:300D20D3 7E33 JLE 300D2108 (JUMP )</w:t>
        <w:br/>
        <w:t>015F:300D2108 6820D91630 PUSH 3016D920</w:t>
        <w:br/>
        <w:t>015F:300D210D E83EFCFFFF CALL 300D1D50</w:t>
        <w:br/>
        <w:t>015F:300D2112 83C404 ADD ESP,04</w:t>
        <w:br/>
        <w:t>015F:300D2115 85C0 TEST EAX,EAX</w:t>
        <w:br/>
        <w:t>015F:300D2117 7410 JZ 300D2129 (JUMP )</w:t>
        <w:br/>
        <w:t>015F:300D2129 391D20D91630 CMP [3016D920],EBX</w:t>
        <w:br/>
        <w:t>015F:300D212F 0F85D6010000 JNZ 300D230B (JUMP )</w:t>
        <w:br/>
        <w:t>015F:300D230B 6A4C PUSH 4C</w:t>
        <w:br/>
        <w:t>015F:300D230D 6824D91630 PUSH 3016D924</w:t>
        <w:br/>
        <w:t>015F:300D2312 E8E9F9FFFF CALL 300D1D00</w:t>
        <w:br/>
        <w:t>015F:300D2317 8B0D20D91630 MOV ECX,[3016D920]</w:t>
        <w:br/>
        <w:t>015F:300D231D 83C408 ADD ESP,08</w:t>
        <w:br/>
        <w:t>015F:300D2320 3BC1 CMP EAX,ECX</w:t>
        <w:br/>
        <w:t>015F:300D2322 0F841DFEFFFF JZ 300D2145 (JUMP )</w:t>
        <w:br/>
        <w:t>015F:300D2145 8D542418 LEA EDX,[ESP+18]</w:t>
        <w:br/>
        <w:t>015F:300D2149 6848D91630 PUSH 3016D948</w:t>
        <w:br/>
        <w:t>015F:300D214E 52 PUSH EDX</w:t>
        <w:br/>
        <w:t>015F:300D214F E82CFDFFFF CALL 300D1E80</w:t>
        <w:br/>
        <w:t>015F:300D2154 83C408 ADD ESP,08</w:t>
        <w:br/>
        <w:t>015F:300D2157 85C0 TEST EAX,EAX</w:t>
        <w:br/>
        <w:t>015F:300D2159 7D26 JGE 300D2181 (JUMP )</w:t>
        <w:br/>
        <w:t>015F:300D2181 803DA480163003 CMP BYTE PTR [301680A4],03</w:t>
        <w:br/>
        <w:t>015F:300D2188 0F876D010000 JA 300D22FB (NO JUMP)</w:t>
        <w:br/>
        <w:t>015F:300D218E 8BAC24D0000000 MOV EBP,[ESP+000000D0]</w:t>
        <w:br/>
        <w:t>015F:300D2195 C745009F860100 MOV DWORD PTR [EBP+00],0001869F</w:t>
        <w:br/>
        <w:t>015F:300D219C A0A4801630 MOV AL,[301680A4]</w:t>
        <w:br/>
        <w:t>015F:300D21A1 A801 TEST AL,01</w:t>
        <w:br/>
        <w:t>015F:300D21A3 744B JZ 300D21F0 (NO JUMP)</w:t>
        <w:br/>
        <w:t>015F:300D21A5 33C0 XOR EAX,EAX</w:t>
        <w:br/>
        <w:t>015F:300D21A7 8D4C2418 LEA ECX,[ESP+18]</w:t>
        <w:br/>
        <w:t>015F:300D21AB A0A5801630 MOV AL,[301680A5]</w:t>
        <w:br/>
        <w:t>015F:300D21B0 51 PUSH ECX</w:t>
        <w:br/>
        <w:t>015F:300D21B1 6824D91630 PUSH 3016D924</w:t>
        <w:br/>
        <w:t>015F:300D21B6 8D3440 LEA ESI,[EAX*2+EAX]</w:t>
        <w:br/>
        <w:t>015F:300D21B9 C1E603 SHL ESI,03</w:t>
        <w:br/>
        <w:t>015F:300D21BC E85FFDFFFF CALL 300D1F20</w:t>
        <w:br/>
        <w:t>015F:300D21C1 83C408 ADD ESP,08</w:t>
        <w:br/>
        <w:t>015F:300D21C4 3BC3 CMP EAX,EBX</w:t>
        <w:br/>
        <w:t>015F:300D21C6 0F8C2F010000 JL 300D22FB (NO JUMP)</w:t>
        <w:br/>
        <w:t>015F:300D21CC 3BC6 CMP EAX,ESI</w:t>
        <w:br/>
        <w:t>015F:300D21CE 7C0A JL 300D21DA (JUMP )</w:t>
        <w:br/>
        <w:t>015F:300D21DA 2BF0 SUB ESI,EAX</w:t>
        <w:br/>
        <w:t>015F:300D21DC B8ABAAAA2A MOV EAX,2AAAAAAB</w:t>
        <w:br/>
        <w:t>015F:300D21E1 F7EE IMUL ESI</w:t>
        <w:br/>
        <w:t>015F:300D21E3 C1FA02 SAR EDX,02</w:t>
        <w:br/>
        <w:t>015F:300D21E6 8BC2 MOV EAX,EDX</w:t>
        <w:br/>
        <w:t>015F:300D21E8 C1E81F SHR EAX,1F</w:t>
        <w:br/>
        <w:t>015F:300D21EB 03D0 ADD EDX,EAX</w:t>
        <w:br/>
        <w:t>015F:300D21ED 895500 MOV [EBP+00],EDX</w:t>
        <w:br/>
        <w:t>015F:300D21F0 F605A480163002 TEST BYTE PTR [301680A4],02</w:t>
        <w:br/>
        <w:t>015F:300D21F7 0F84B3000000 JZ 300D22B0 (JUMP )</w:t>
        <w:br/>
        <w:t>015F:300D22B0 B909000000 MOV ECX,00000009</w:t>
        <w:br/>
        <w:t>015F:300D22B5 8D742418 LEA ESI,[ESP+18]</w:t>
        <w:br/>
        <w:t>015F:300D22B9 BF48D91630 MOV EDI,3016D948</w:t>
        <w:br/>
        <w:t>015F:300D22BE F3A5 REPZ MOVSD</w:t>
        <w:br/>
        <w:t>015F:300D22C0 8B4500 MOV EAX,[EBP+00]</w:t>
        <w:br/>
        <w:t>015F:300D22C3 33C9 XOR ECX,ECX</w:t>
        <w:br/>
        <w:t>015F:300D22C5 8A0DA9801630 MOV CL,[301680A9]</w:t>
        <w:br/>
        <w:t>015F:300D22CB 3BC1 CMP EAX,ECX</w:t>
        <w:br/>
        <w:t>015F:300D22CD 7F05 JG 300D22D4 (JUMP )</w:t>
        <w:br/>
        <w:t>015F:300D22D4 6A4C PUSH 4C</w:t>
        <w:br/>
        <w:t>015F:300D22D6 6824D91630 PUSH 3016D924</w:t>
        <w:br/>
        <w:t>015F:300D22DB E820FAFFFF CALL 300D1D00</w:t>
        <w:br/>
        <w:t>015F:300D22E0 83C408 ADD ESP,08</w:t>
        <w:br/>
        <w:t>015F:300D22E3 A320D91630 MOV [3016D920],EAX</w:t>
        <w:br/>
        <w:t>015F:300D22E8 6820D91630 PUSH 3016D920</w:t>
        <w:br/>
        <w:t>015F:300D22ED E80EFBFFFF CALL 300D1E00</w:t>
        <w:br/>
        <w:t>015F:300D22F2 83C404 ADD ESP,04</w:t>
        <w:br/>
        <w:t>015F:300D22F5 85C0 TEST EAX,EAX</w:t>
        <w:br/>
        <w:t>015F:300D22F7 8BC3 MOV EAX,EBX</w:t>
        <w:br/>
        <w:t>015F:300D22F9 7505 JNZ 300D2300 (JUMP )</w:t>
        <w:br/>
        <w:t>015F:300D2300 5F POP EDI</w:t>
        <w:br/>
        <w:t>015F:300D2301 5E POP ESI</w:t>
        <w:br/>
        <w:t>015F:300D2302 5D POP EBP</w:t>
        <w:br/>
        <w:t>015F:300D2303 5B POP EBX</w:t>
        <w:br/>
        <w:t>015F:300D2304 81C4BC000000 ADD ESP,000000BC</w:t>
        <w:br/>
        <w:t>015F:300D230A C3 RET</w:t>
        <w:br/>
        <w:t>015F:3000ADB6 8BF0 MOV ESI,EAX</w:t>
        <w:br/>
        <w:t>015F:3000ADB8 83C404 ADD ESP,04</w:t>
        <w:br/>
        <w:t>015F:3000ADBB 8D46FF LEA EAX,[ESI-01]</w:t>
        <w:br/>
        <w:t>015F:3000ADBE 83F805 CMP EAX,05</w:t>
        <w:br/>
        <w:t>015F:3000ADC1 773D JA 3000AE00 (JUMP )</w:t>
        <w:br/>
        <w:br/>
        <w:br/>
      </w:r>
      <w:r>
        <w:rPr>
          <w:b/>
          <w:bCs/>
          <w:color w:val="000000"/>
          <w:szCs w:val="20"/>
        </w:rPr>
        <w:t xml:space="preserve">9.Adım </w:t>
      </w:r>
    </w:p>
    <w:p>
      <w:pPr>
        <w:pStyle w:val="NormalWeb"/>
        <w:spacing w:before="280" w:after="0"/>
        <w:ind w:firstLine="708"/>
        <w:jc w:val="both"/>
        <w:rPr>
          <w:color w:val="000000"/>
          <w:szCs w:val="20"/>
        </w:rPr>
      </w:pPr>
      <w:r>
        <w:rPr>
          <w:color w:val="000000"/>
          <w:szCs w:val="20"/>
        </w:rPr>
        <w:t>2 log dosyasının farklılaştığı ilk nokta bulunmalıdır. Yapılan örnekten elde edilen dosyalarda, her iki log dosyası da 015F:3000ADC1 adresine kadar aynıdır. İlk dosyada, bu adresteki komut atlama yapmamaktadır, ama ikinci dosyada aynı komut atlama yaptırmaktadır. Bu, o noktadaki EAX in değerinin, sistem zamana bağlı olarak aldığı değişiklikten kaynaklanmaktadır. Şu üç satır kod incelendiğinde bu daha görülecektir.  </w:t>
        <w:br/>
        <w:br/>
      </w:r>
    </w:p>
    <w:p>
      <w:pPr>
        <w:pStyle w:val="NormalWeb"/>
        <w:spacing w:before="280" w:after="0"/>
        <w:rPr>
          <w:color w:val="000000"/>
          <w:szCs w:val="20"/>
        </w:rPr>
      </w:pPr>
      <w:r>
        <w:rPr>
          <w:color w:val="000000"/>
          <w:szCs w:val="20"/>
        </w:rPr>
        <w:t>LEA EAX,[ESI-01] Bu ESI-01 deki byte a bakıp değeri EAX e koyuyor.</w:t>
        <w:br/>
        <w:t>CMP EAX,05 Bu EAX teki değerin 5 e eşit olup olmadığına bakıyor.</w:t>
        <w:br/>
        <w:t>JA 3000AE00 Eğer değer 5'ten büyükse 300AE00 adresine atla.</w:t>
        <w:br/>
        <w:br/>
      </w:r>
    </w:p>
    <w:p>
      <w:pPr>
        <w:pStyle w:val="NormalWeb"/>
        <w:spacing w:before="280" w:after="0"/>
        <w:rPr>
          <w:color w:val="000000"/>
          <w:szCs w:val="20"/>
        </w:rPr>
      </w:pPr>
      <w:r>
        <w:rPr>
          <w:color w:val="000000"/>
          <w:szCs w:val="20"/>
        </w:rPr>
      </w:r>
    </w:p>
    <w:p>
      <w:pPr>
        <w:pStyle w:val="NormalWeb"/>
        <w:spacing w:before="280" w:after="0"/>
        <w:jc w:val="both"/>
        <w:rPr/>
      </w:pPr>
      <w:r>
        <w:rPr>
          <w:b/>
          <w:bCs/>
          <w:color w:val="000000"/>
          <w:szCs w:val="20"/>
        </w:rPr>
        <w:t>10.Adım</w:t>
      </w:r>
      <w:r>
        <w:rPr>
          <w:color w:val="000000"/>
          <w:szCs w:val="20"/>
        </w:rPr>
        <w:br/>
      </w:r>
    </w:p>
    <w:p>
      <w:pPr>
        <w:pStyle w:val="NormalWeb"/>
        <w:spacing w:before="280" w:after="0"/>
        <w:ind w:firstLine="708"/>
        <w:jc w:val="both"/>
        <w:rPr>
          <w:color w:val="000000"/>
          <w:szCs w:val="20"/>
        </w:rPr>
      </w:pPr>
      <w:r>
        <w:rPr>
          <w:color w:val="000000"/>
          <w:szCs w:val="20"/>
        </w:rPr>
        <w:t>JA komutunun atlama yapmaması için, dosyayı değiştirmeliyiz. Bu bir çok yolla </w:t>
        <w:br/>
        <w:t>yapılabilir. Basit olan yol; 015F:3000ADC1 adresindeki `77 3D` değerlerini `90 90` </w:t>
        <w:br/>
        <w:t>olarak değiştirerek "JA 3000AE00" komutunu noplamaktır. (No Operation) </w:t>
        <w:br/>
        <w:t>Bu yol çoğu zaman işe yarasa da, doğru yol 3 byte uzunluğunda olan 'LEA EAX,[ESI-01]', yine 3 byte uzunluğunda olan 'CMP EAX,05' ve 2 byte uzunluğunda olan `JA` (3 asm kodu için toplam 8 byte etti) komutlarını; 5 byte uzunluğundaki 'MOV EAX,00000005' ve birer byte uzunluklarındaki 3 `NOP` komutuyla değiştirmek olacaktır. Bu EAX kaydının her zaman doğru değere sahip olmasını, ve aynı sayıda byte’ı değiştirmiş olmayı sağlayacaktır.</w:t>
      </w:r>
    </w:p>
    <w:p>
      <w:pPr>
        <w:pStyle w:val="NormalWeb"/>
        <w:spacing w:before="280" w:after="0"/>
        <w:jc w:val="both"/>
        <w:rPr/>
      </w:pPr>
      <w:r>
        <w:rPr>
          <w:color w:val="000000"/>
          <w:szCs w:val="20"/>
        </w:rPr>
        <w:t> </w:t>
      </w:r>
      <w:r>
        <w:rPr>
          <w:color w:val="000000"/>
          <w:szCs w:val="20"/>
        </w:rPr>
        <w:br/>
        <w:br/>
      </w:r>
      <w:r>
        <w:rPr>
          <w:b/>
          <w:bCs/>
          <w:color w:val="000000"/>
          <w:szCs w:val="20"/>
        </w:rPr>
        <w:t>11.Adım</w:t>
      </w:r>
      <w:r>
        <w:rPr>
          <w:color w:val="000000"/>
          <w:szCs w:val="20"/>
        </w:rPr>
        <w:br/>
      </w:r>
    </w:p>
    <w:p>
      <w:pPr>
        <w:pStyle w:val="NormalWeb"/>
        <w:spacing w:before="280" w:after="0"/>
        <w:ind w:firstLine="708"/>
        <w:jc w:val="both"/>
        <w:rPr>
          <w:color w:val="000000"/>
          <w:szCs w:val="20"/>
        </w:rPr>
      </w:pPr>
      <w:r>
        <w:rPr>
          <w:color w:val="000000"/>
          <w:szCs w:val="20"/>
        </w:rPr>
        <w:t>Geriye kalan, sadece programın Hex editörüne yüklenip log dosyasında</w:t>
        <w:br/>
        <w:t>LEA, CMP ve JA komutları için bulunan byte gurubunun aranıp, yamalanması olacaktır. Bu örnek için '8D46FF83F805773D' değeri 'B805000000909090' ile değiştirilmiştir. B805000000 = MOV EAX,05 90 = NOP</w:t>
      </w:r>
    </w:p>
    <w:p>
      <w:pPr>
        <w:pStyle w:val="NormalWeb"/>
        <w:spacing w:before="280" w:after="0"/>
        <w:rPr/>
      </w:pPr>
      <w:r>
        <w:rPr/>
        <w:drawing>
          <wp:inline distT="0" distB="0" distL="0" distR="0">
            <wp:extent cx="5756910" cy="316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756910" cy="3169285"/>
                    </a:xfrm>
                    <a:prstGeom prst="rect">
                      <a:avLst/>
                    </a:prstGeom>
                  </pic:spPr>
                </pic:pic>
              </a:graphicData>
            </a:graphic>
          </wp:inline>
        </w:drawing>
      </w:r>
      <w:r>
        <w:rPr/>
        <w:br/>
      </w:r>
    </w:p>
    <w:p>
      <w:pPr>
        <w:pStyle w:val="NormalWeb"/>
        <w:spacing w:before="280" w:after="0"/>
        <w:ind w:firstLine="708"/>
        <w:rPr>
          <w:color w:val="000000"/>
        </w:rPr>
      </w:pPr>
      <w:r>
        <w:rPr>
          <w:color w:val="000000"/>
        </w:rPr>
        <w:t>Call Flow Metodu olarak anılan bu crackin' yönteminin, 2 ayrı yol izlenen bir çok olayda da kullanılabilme imkanı vardır.</w:t>
      </w:r>
    </w:p>
    <w:p>
      <w:pPr>
        <w:pStyle w:val="NormalWeb"/>
        <w:spacing w:before="280" w:after="0"/>
        <w:rPr/>
      </w:pPr>
      <w:r>
        <w:rPr>
          <w:color w:val="000000"/>
        </w:rPr>
        <w:t xml:space="preserve"> </w:t>
      </w:r>
      <w:r>
        <w:rPr>
          <w:color w:val="000000"/>
        </w:rPr>
        <w:br/>
      </w:r>
      <w:r>
        <w:rPr/>
        <w:t>Umarım bu txt birilerine yardımcı olmamı sağlamıştır...</w:t>
        <w:br/>
        <w:br/>
        <w:br/>
      </w:r>
    </w:p>
    <w:sectPr>
      <w:headerReference w:type="default" r:id="rId8"/>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0:27:00Z</dcterms:created>
  <dc:creator>adnan</dc:creator>
  <dc:description>Bu döküman ilk olarak www.okoca.cjb.net te yayınlanmıştır</dc:description>
  <dc:language>en-US</dc:language>
  <cp:lastModifiedBy>adnan</cp:lastModifiedBy>
  <dcterms:modified xsi:type="dcterms:W3CDTF">2001-02-13T20:14:00Z</dcterms:modified>
  <cp:revision>28</cp:revision>
  <dc:subject/>
  <dc:title>Anlatılan yöntem ile, Time Trial'lı (Süreli Deneme) programların hemen hemen %99'u kırılabilir</dc:title>
</cp:coreProperties>
</file>