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dekiler Tablosu</w:t>
      </w:r>
    </w:p>
    <w:p>
      <w:pPr>
        <w:pStyle w:val="DzMetin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 Giri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1.1 Onbilgile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1.2 Bu belgenin yeni surum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1.3 Geribilgilendirm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1.4 Dagitim Politika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2. Ses Karti Teknoloji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 Desteklenen Donanim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3.1 Ses Kart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3.2 Alternatif Ses Surucu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3.3 PC Hoparlor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3.4 Paralel Por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 Kurulum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1 Ses Kartini Yukleme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2 Tak ve Calistir'i Ayarla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3 Cekirdegi Ayarla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4 Aygit Dosyalarini Yarat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5 Linux'u acmak ve Kurulumu Test Etme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4.6 Problem Giderm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  4.6.1 Adim 1: Gercekten yeni derlediginiz cekirdekle actiginizda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emin olu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  4.6.2 Ses suruculerinin cekirdege dahil edildiginden emin olu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  4.6.3 Acilista cekirdek ses kartinizi gordu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  4.6.4 dsp aygitindan veri okunabiliyor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  4.6.5 Hicbiri ise yaramadiys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5. Ses Destegi Veren Uygulamala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 Cok Sorulan Sorularin Cevap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 Cesitli ses aygitlari nelerd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 Bir ses ornegini nasil cal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 Bir ornek sesi nasil kaydede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4 Birden fazla ses kartim olabilir mi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5 Hata: Ses aygitlari icin bir dosya veya dizin gorunm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6 Hata: Ses aygitlari icin boyle bir aygit gorunm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7 Hata: Aygit uzerinde ses aygitlari icin yer kalmad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8 Hata: Ses aygitlari icin aygit mesgul gorun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9 Hala daha aygit mesgul hatalari aliyorum!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0 Dijitalize edilmis ses doayalarinin sadece bir bolumun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>calinma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1 MOD dosyalarini caldirirken kesilmeler olus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2 Ses uygulamalarinin derlenmesi sirasinda derleme hata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3 ***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6.14 Ses surucusunde bilinen hangi limitasyonlar ve buglar var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5 Ses surucusu ioctls() vs. belgeleri nerede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6 Duraklamasiz kayit islemleri ne kadar CPU gucu gerektir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7 Pas16 ve Adaptec 1542 SCSI host adaptoru sorun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8 Ayni zamanda dinlemek ve kayit etmek mumkun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19 SB16'im IRQ 2'ye bagli fakat kurulum bu degeri kabul etm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0 Linux'u calistirip sonra DOS'a gecersem hatalar aliyor ve/ve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>ses uygulamalari dogru duzgun calism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1 DOOM'u Linux altinda calistirma problem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2 Ses kartim tarafindan alinan cizirtilari nasil azalt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3 Sesleri calabiliyor fakat kaydedemiyorum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4 "Uyumlu" ses kartim sadece DOS altinda uyandirirsam calis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5 16-bit SounBlaster "uyumlu" kartim Linux altinda sadece 8-bi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>modunda calis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6 Linux icin ses uygulamalarini nereden bul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7 Ses surucusu yuklenebilir modul olarak derlenebilir mi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8 Konsolda sistem beep'leri yerine ses kartimi kullanabil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>miy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29 VoxWare ned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0 Sox/Play/Vplay "gecersiz blok buyuklugu 1024" hatasi ver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1 Mixer ozellestirmeleri ne zaman ses surucusunu yuklese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>sifirliyorl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2 Sadece root ses kaydedebil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3 IBM Thinkpad uzerinde ses surucusu destekleniyor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4 Uygulamalar hata veriyor cunku ses kartimin mixer ozelligi yo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5 Bir SB16 CT4170 ile problem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6.36 Bir MIDI klavyeyi ses kartina baglama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7. Referasla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  <w:tab/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b/>
          <w:b/>
          <w:i/>
          <w:i/>
        </w:rPr>
      </w:pPr>
      <w:r>
        <w:rPr>
          <w:rFonts w:eastAsia="Courier New"/>
        </w:rPr>
        <w:t xml:space="preserve">  </w:t>
      </w:r>
      <w:r>
        <w:rPr/>
        <w:t xml:space="preserve">1. Giris </w:t>
      </w:r>
      <w:r>
        <w:rPr>
          <w:b/>
          <w:i/>
        </w:rPr>
        <w:t>[Kaynak 12]</w:t>
      </w:r>
    </w:p>
    <w:p>
      <w:pPr>
        <w:pStyle w:val="DzMetin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Linux Ses NASIL belgesidir. Bu belge Linux altinda ses desteg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lemek ve ayarlarini yapabilmek icin bilmeniz gereken gereken tu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ulari kapsmakla birlikte hizlica bir referans olma amaci tasimakta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altinda ses destegi ile ilgili cok sorulan sorular cevaplandirilmis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gisayar ses teknolojisi anlaminda bir cok konuyu kapsayan konu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zerine gerekli yerlerde diger bilgi kaynaklarina referaslar verilmis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u ses kartlari acisindan Linux'u ilgilendirdigi noktalar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nirlandirilmistir. Bilgisayar ses uretimi uzerine daha ayrintili bil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 Referaslar bolumune goz at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1 Onbilgile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 bilgi ses suruculeri kodunun yazari Hannu Savolain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hannu@opensound.com) tarafindan saglanan belgelerden gelmekte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annu'ya, Alan Cox'a ve Linux cekirdegi icin surucu ve araclar yazan di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erkese tesekkurler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GML araclari paketini yazanlara da tesekkurler. Bu NASIL hepsi ay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ynaktan turetilmis olmak uzre bir kac formatta mevcutt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2 Bu belgenin guncel surum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elgenin guncel surumleri periodik olarak comp.os.linux.answers hab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begine postalanmaktadir. Ayni zamanda birkac anonim ftp sunucusuna 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tilmaktadir. Bunlardan biri 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ftp://metalab.unc.edu/pub/Linux/docs/HOWTO/&gt; 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ve bunun gibi diger Linux NASIL'larinin hipertext surumleri bircok www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tesinde, birisi de &lt;http://metalab.unc.edu/LDP/&gt; olmak uzr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lunmaktadir.  Cogu Linux CD-ROM dagitimlari bu NASIL'lari genellik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usr/doc altinda olmak uzre icermektedir. Bunlarin basilmis hallerini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k saticidan edinebilirsiniz. Bazen CDROM lar ile gelen, ft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telerindeki, ve basilmis NASILlar eski olabilmektedir. Eger bu NASI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zerindeki tarih alti aydan eski ise, o zaman buyuk ihtimalle yeni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pyasi internette mevcutt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utfen sunu hatirda tutalim ki, internetin dinamik yapisi sebebi ile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elgede listelenen tum ftp baglantilarinin degismis olma ihtimali var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elgenin bir kac dilde cevirisi mevcutt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ince:  &lt;http://www.linux.org.tw/CLDP/Sound-HOWTO.html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ransizca:  &lt;http://www.freenix.org/unix/linux/HOWTO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Japonca:  &lt;http://yebisu.ics.es.osaka-u.ac.jp/linux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rece:  &lt;http://kldp.linux-kr.org/HOWTO/html/Sound/Sound-HOWTO.html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Rusca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phtd.tpu.edu.ru/~ott/russian/linux/howto-rus/Sound-HOWTO.html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spanyolca:  &lt;ftp://ftp.insflug.org/es&gt;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un ve bir cok diger Linux NASIL belgesinin ceviri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metalab.unc.edu/pub/Linux/docs/HOWTO/translations/&gt;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ftp://metalab.unc.edu/pub/Linux/docs/HOWTO/translations/&gt; adreslerin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lunabilir. Eger bu belgenin kendi dilinize cevirisini yapti ise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eyim ki buraya bir referans koyabileyim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3 Geribilgilendirm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NASIL belgesini yararli kilmak icin sana guveniyorum ey okur. 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vsiyeleriniz, duzeltmeleriniz, ve yorumlariniz var ise lutfen ba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onderin, tranter@pobox.com, ben de bir dahaki guncellemede bunlara dikka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deyim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rica Linux altinda ses kartlari ile ilgili sorulara elimden geldiginc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vap vermeye calisacagim. Sorunuzu yonlendirmeden once lutfen bu dokuma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dikkatlice okuyunuz, ve bana problem ile ilgili detayli bilgi gonderiniz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utfen Linuz disindaki isletim sistemlerine yonelik ses karti sorus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ondermey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elgeyi bir CDROM da yada basili olarak dagitirsaniz posta adresi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ondereceginiz bir kopya cok hayra gecer. Ayrica Linux Belgelendir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rojesine destek olmak amaci ile yazmayi dusununuz. Daha fazla bilgi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NASIL koordinatoru Tim Bynum &lt;mailto:linux-howto@metelab.unc.edu&gt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 iliski kurunu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4 Dagitim Politika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pyalama hakki (c) 1995-1999, Jeff Tranter'e aittir. Bu belg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metalab.unc.edu/LDP/COPYRIGHT.html&gt; altinda ortaya konan LD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sansinin belirttigi sartlara bagl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2. Ses Karti Teknoloji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olum bilgisayar ses teknolojisi uzerine cok kabaca bir goz gezdirme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erir. Amac bu belgede gecen bazi terimleri anlamanizi saglamaktir. Dah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tayli bilgi icin dijital ses veya dijital sinyal uretimi uzerine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itap oku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bir analog tanimlamadir; surekli bir aralikta herhangi bir d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abilir. Bilgisayarlar ise dijitaldir ve kat'i bilgiler uzerin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mayi severler. Ses kartlari Anolog'dan Dijital'e Cevrim (A/D ve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DC) diye bilinen bir aygit kullanirlar. Bu aygit sayesinde analog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gerleri karsilik gelen dijital veya sayisal voljaj degerlere cevrilirl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 hafizada tutulabilirler. Benzer sekilde bir Analog'dan Dijita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vrimci (D/A veya DAC) sayisal degerleri geri analog voltaja cevir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oylece ses cikislarina yonlendirilerek ses uret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rnekleme olarak bilinen analogdan dijitale cevrim, bazi hata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rindirir. Orneklenen sinyalin orjinale nazaran kalitesini olcmede ik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ahtar faktor soz konusudur. Ornekleme orani; unite basina yapil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rnekleme sayisi (genellikle saniye bolu orneklem ya da Hertz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inir). Zaman unitesi basina dusen dusuk ornekleme orani, analog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nyalin daha kotu bir sunumunu verir. Orneklem hacmi ise her orneklem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nsittigi degerler uzantisina verilen isimdir ve genelde bit deger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hsedilir. Orneklem hacmi arttikca dijital sinyalin gercege eslemli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rtaca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kartlari genellikle 8 veya 16 bit orneklem hacimleri ve saniye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000'den 44.000'e varan orneklem oranlari kullanirlar. Orneklemler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mono) ya da iki (stereo) ses kanali icerebil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M Sentezi ise ses uretmede kullanilan eski bir tekniktir. Birkac degisi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formunu (ornek: sine*** sinus???, ucgen, kare) birlestirme esas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yanirlar. FM sentezi D/A cevrimi saglayacak donanima uyumluluk yonund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basit olmalarina karsin programlamasi daha zor ve daha a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snektirler.  Cogu ses karti FM sentezlemesi ozelligini eski ses kart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 programlari ile geriye uyum esasinda desteklerler. Birkac bagimsiz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icisi veya sesler (voices? ses uzuvlari? ***) genellikle saglan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tablosu (Wavetable) Sentezi D/A cevriminin esnekligi ile F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ntezlemesinin coklu kanal kapasitesini bir araya getirir. Bu sekil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jitalize edilmis ses on hafizaya alinabilir, calinabilir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lestirilebilir, cok az CPU yuklenmesi ile modife edilebilir. Ust duzey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kartlarinin cogu sestablolama sentezcisini barindir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 ses karti farkli kaynaklardan ses sinyallerini birlestirme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zerinde calisabilme ozelligi; yani mix yetenegine sahiptir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IDI, Muzikal Alet Dijital Arayuzu, muzik aletlerinin iletisimini saglay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tandart bir donanimsal ve yazilimsal protokoldur. olaylar bir MIDI bus'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* uzerinden yollanir ve daha sonraki uzerinde oynama ve calma islem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 depolanabilir. Cogu ses karti MIDI arayuzunu sunar. Bu ozelli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nmayanlar ise kart ustundeki yetenekleri kullanarak MIDI dosyala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abil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gisayar uretimi ses formatlari arasinda MOD dosyalarinin yayg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mi vardir. Calinacak muzik notalarinin oldugu kadar muzi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etlerinin (veya insan seslerinin) dijitalize orneklem bilgis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utabilirler. Amiga bilgisayarlarda ortaya cikan MOD dosyalari uyg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zilim ile Linux gibi diger isletim sistemlerinde de calinabil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 Desteklenen Donanim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Bu bolum Linux altinda desteklenen ses kartlarini ve arayuzleri listeler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rada yer alan bilgi, belgenin yazildigi zamanki en son cekirdek 2.2.4'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sas almaktadir. Bu belge yalnizca standart Linux cekirdegi ile gel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leri kapsamaktadir. Linux icin baska ses suruculeri de mevcuttu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alternatif ses suruculeri bolumune bakiniz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steklenen ses kartlari ile ilgili son bilgiler icin Linuc cekirde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ynak kodu ile gelen ve /usr/src/linux/Documentation/sound alt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rulmus olan belgelere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NASIL belgesindeki bilgiler Intel platformundaki Linuxlari kaps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 Alfa platformunda bir cok ses karti ile de calisabilir. Bu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sin, i386 makineler uzeride mukemmel calisan bazi kartlarin Alf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stemler uzerindeki diger aygitlar ile I/O port cakismasi ihtimali so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usudur. Yine de denemeden bilemez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nun PowerPC Linux uzerinde calismadigi kullanicilar taraf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tilmisse de ileride bu destek saglanaca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cekirdek icinde Linux'un MIPs portu altinda ayarlanabilir. Bazi MIP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akineler EISA genisleme yuvalarina ve/veya tumlesik ses donanim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hiptirler. Linux-MIPs grubunun bana ilettigine gore ileride ses deste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rilecekmis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cekirdegi, Atari ve Amiga Linux surumleri makinelerin tumlesik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nanimini kullanabilmek amaci ile Intel platformu uzerinde ayrica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 icer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'un SPARC uzerine port edilmis surumu Sun Calisma istasyonlar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lmak uzere bazi ses modullerini hali hazirda desteklemektedir. Ba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latildigina gore tumlesik ses donanimi kullaniliyor olsa da harici D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udio kutular Sun'in bunlara ait spesifikasyonlari aciklamamasi nedeniy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ailamiyormus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1 Ses Kart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sagidaki ses kartlari Linux cekirdegindeki ses surucusu taraf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steklenmektedir. Bazi kisimlar ses karti modeli yerine audio cip set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rak gosterilmektedir. Liste tamamlanmamistir, zira Linux alt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acak bir cok ses karti mevcuttur. Kafalari biraz daha karistirm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binda bazi ureticiler zamamn zaman ses kartinin dizaynini degistirmek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ni model adiyla satma yoluna gittiklerinden bazi uyumsuzluklar so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usu olabil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6850 UART MIDI Interfac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D1816/AD1816A based card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DSP-2115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LS-007 based cards (Avance Logic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TI Stereo F/X (no longer manufactured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cer FX-3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dLib (no longer manufactured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udio Excel DSP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udioDri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MI8330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ompaq Deskpro XL onboard soun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orel Netwinder WaveArtis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rystal CS423x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C614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688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788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868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869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887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1888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S688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1370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S1371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nsoniq AudioPCI (ES1370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nsoniq AudioPCI 97 (ES1371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Ensoniq SoundScape (and compatibles made by Reveal and Spea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allant SC-600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allant SC-660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ravis Ultrasoun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ravis Ultrasound AC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ravis Ultrasound Max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ravis Ultrasound with 16 bit sampling optio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HP Kay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Highscreen Sound-Booster 32 Wave 3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IBM MWA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Logitech Sound Man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Logitech SoundMan Game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Logitech SoundMan Wa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AD16 Pro (OPTi 82C928, 82C929, 82C930, 82C924 chipsets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edia Vision Jazz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ediaTriX AudioTriX Pro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icrosoft Windows Sound System (MSS/WSS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iroSOUND PCM12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ozart (OAK OTI-601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OPTi 82C931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Orchid SW32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ersonal Sound System (PSS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innacle MultiSoun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ro Audio Spectrum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ro Audio Studio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ro Sonic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Roland MPU-401 MIDI interfac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3 SonicVibe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Y-18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1.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2.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16AS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32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64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AWE32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AWE64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PCI 128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Pro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Vibra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Sound Blaster Vibra16X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I TM4000M noteboo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erratec Base 1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erratec Base 64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hunderBoar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au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Classic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Fij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Hurrican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Monterey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Pinnacl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MultiSound Tah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WaveFront Mau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WaveFront Tropez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Turtle Beach WaveFront Tropez+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VIA chip se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VIDC 16-bit sound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2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3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3-SA1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3-SA2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3-SA3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3-SAx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Yamaha OPL4 sound chip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yumluluk uzerine bir kelam: cogu ses kartinin Soundblaster uyumlu oldug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ddia edilse dahi, bunlarin pek azi Linux ses surucusu ile calisac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'kadar' uyumludur. Bu kartlar MSS/WSS veya MAD16 suruculeri ile daha i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maktadir. Sadece Creative firmasinca imal edilen gercek Sounblast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lar, Creative'in ozel chipini tasiyan (ornek; SounBlaster16 Vibra) MV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Jazz16 ve ESS688/1688 tabanli kartlar SoundBlaster surucusu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maktadir. SoundBlaster Pro uyumlu bir 16 bit ses kartini Soundblast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su ile denemek cogu zman vakit kayb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Cekirdegi bazi ses kartlarinda bulunan (ornek; ProAudioSpectrum 16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CSI koprusunu (port) ve CD-ROM destek arayuzunu desteklemektedir. Detay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 Linux SCSI NASIL ve CDROM NASIL belgelerine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lence cubugu (Joystick) koprulerini desteklemek uzere 2.2 cekirdekleri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surucu eklenmis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nu hatirlatirim: SCSI, CD-ROM, eglence cubugu, ve ses surucu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birbirinden tamamen farkli ve bagimsiz aygitlard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2 Alternatif Ses Surucu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cekirdegine ses destegi orjinal olarak Hannu Savolainen taraf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listirilmis ve yazilmistir. Hannu daha sonra 4Front Technologi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rafindan satilan, ticari bir set olan ve bir kac Unix sistem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lan Open Sound sistemi gelistiricileri arasina katilmistir. Re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at, Alan Cox'a cekirdek ses suruculerinin tastamam moduler yapilma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maciyla finansal destek vermistir. Degisik bir yigin insan yeni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lari icin bug duzeltmeleri ve yeni suruculer yazmislardir.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gistirilmis suruculer Red Hat tarafindan 5.0'dan 5.2 dagitimlarina kad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likte veriliyordu. Simdi ise bu degisiklikler 2.0'dan itibaren standar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ge eklenmistir. Alan Cox simdi standart cekirdek ses surucusun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zenleyicisidir. Hannu ise periodik olarak ticari surucuden alinma ko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steginde bulun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Front Technologies'in sundugu ticari Open Sound System surucu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masi daha kolay ve daha cok ses kartini destekledigi gibi, ay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zamanda daha yeni modelleri de desteklemektedir. Bu surucu ayni zama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tandart cekirdek icin yazilmis olan uygulamalarla da uyumludu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zavantaji ucretli olmasidir ve kaynak kodu alamazsiniz. Satin alma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nce bir deneme surumunu indirebilirsiniz. 4Front Technologies ile ilgi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fazla bilgiyi &lt;http://www.opensound.com&gt; dan edin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Jaroslav Kysela ve digerleri Gravis UltraSound icin bir alternatif suruc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zma isine girismislerdir. Proje Advanced Linux Sound Architecture (ALSA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rak yeniden adlandirildi. Sonuc olarak cekirdege gomulu olmayan dah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nel kullanimli bir ses surucusu oldu. ALSA surucusu full duplex, tamam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oduler, ve cekirdegin ses imarina uyumlu, populer ses kartla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stekleyen bir surucudur. ALSA projesinin ana sayfasi &lt;http://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www.alsa-project.org&gt; dur. Ayri bir mini Alsa-Ses-mini-NASIL mevcuttur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nun derleme ve kurulumunu kaps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arkus Mummert (mum@mmk.e-technik.tu-munchen.de) Turtle Beach Multisoun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klasik), Tahiti ve Monterey ses kartlari icin bir surucu paket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zmistir.  Dokumentasyon soyle diyo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ok yuklu bir sistemde dahi yuksek kalitede hard disk kayit/calm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islemlerinin sync kaybettirmeden yapilabilmesini saglamak uzer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gelistirilmistir. Diger ozellikler, ornegin wave sentezi, MIDI 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dijital sinyal uretimi (DSP) kullanilamaz. Ayrica henuz kayi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sirasinda calma ozelligi mumkun degildir. VoxWare'in yerin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kullanilabilir ve 1.0.9'dan itibaren 1.2.1'e kadar bir co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ekirdekte test edilmistir. UN*X SysV386R3.2 sistemlerde saglikl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alisma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cs.colarado.edu/mccreary/tbeach&gt; adresinden elde edile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3 PC Hoparlor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alternatif ses surucusu mevcut olup ayrica bir ses donanim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rektirmez; dahili ses cikisini kullanir. Daha cok ses karti ile yazili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yumlulugu vardir, ancak, tahmin edilebilecegi gibi daha dusuk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litesi ve daha fazla CPU yuku getirir. Farkli loud ses cikislarina gor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nuclar degiskendir. Daha fazla bilgi icin dagitimla gelen belgelemey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kiniz.  Bir suredir guncellenmeyen dagitim su adtesten temin edile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&lt;ftp://ftp.informatik.hu-berlin.de/pub/Linux/hu-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4 Paralel Por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ger bir secenek paralel yazici koprusunu kullanarak bir dijital-analog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vrimcisi ve bazi ek bilesenler kullanmaktir. Bu daha iyi ses kalite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tirecegi gibi daha fazla CPU yuku anlamina da gelir. Yukari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hsettigimiz PC ses surucusu paketi bunu desteklemektedir, ve gerek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esenlerin temini icin tarifleri icer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 Kurulum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ses destegi icin su adimlari takip etmeli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 Ses kartini yukleme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2. Tak-Calistiri ayarlamak (eger uygunsa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 Cekirdege ses destegi eklemek icin derleme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 Aygit dosyalarini yaratma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5. Yeni cekirdek ile Linux'u acmak ve sesi test etme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Red Hat Linux kullaniyorsaniz ses kartinizi buyuk ihtimal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nitarak, gerekli tum ayarlamalari yapabileceginiz, ve ayarlama dosya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 kartiniza uygun ses suruculerini yukletebileceginiz sndconfig adindak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ygulamayi kullanabilirsiniz. Eger Red Hat kullaniyorsaniz once bunu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neyin derim. Eger calisirsa bu bolumdeki diger yonlendirme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c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sndconfig ses kartinizi tanimazsa, farkli bir Linux dagitim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yorsaniz, veya el ile eski yoldan giderek ne yaptiginizi daha i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lamak istiyorsaniz, onumuzdeki bolum bunlari anlat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1 Ses kartini yukleme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reticinin tariflerine gore ses kartini takiniz ya da birakin b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tin aldiginiz yer yaps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ski ses kartlari genellikle IRQ ve DMA kanali vs. jumper ayarlari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rikte gelir. Bu degerleri bir yere not edin. Emin degilseniz fabrik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rini kullanin. Diger aygitlar ile (ornegin ethernet karti, SC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daptoru, seri ve paralel kopruler) cakismamasina dikkat ed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nellikle kartin DOS altinda kullnadigi I/O koprusu, IRQ ve DM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nallarinin aynilarini kullanacaksiniz. Ama bazi durumlarda (ozellik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nP kartlarda) Linux icin farkli adresler kullanmaniz gerekebilir. Bira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neme-yanilma gereke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2. Tak Calistiri Ayarla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 ses kartlari i/o adresi, kesme istegi, ve DMA kanallarinin ayar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 Tak Calistir protokolunu kullanmaktadirlar. Eger jumperli eski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kartina sahipseniz bu bolumu gec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Linux 2.2 surumu henuz tam olarak Tak &amp; Calistir destegi vermemektedir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ercih edilebileck sey cogu Linux dagitimi ile gelen isapnp aracla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mak olacaktir. Ya da Red Hat sitesinden indirebilirsi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redhat.com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nce Linux dagitiminizin dokumantasyonunu tarayiniz. Hali hazirda Tak &amp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tir destegi veriyor olabilir, ya da ses kurulumu buradakinden fark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piliyor olabilir. Kendiniz ayarlamak isterseniz isapnp araclari m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yfasinda gerekli detay vardir. Izlemeniz gereken yol su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pnpdump kullanarak tum Tak &amp; Calistir donaniminiz icin muhtemel set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yakalayip, sonuclari /etc/isapnp.conf dosyasina kaydettiri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/etc/isapnp.conf dosyasinda ses kartiniz icin gerekli ayarlari secere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gerekli satirlari aktif hale getirin. Bunu yaparken sectiginiz ayarlar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diger aygitlar ile cakismamasina dikkat etmelisiniz. Bolumler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sonundaki 'Aktif hale getir' komutunu (ACT Y) aktif hale getirme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unutmay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Sistem acilirken genellikle acilis scriptlerinden biri taraf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yukenen isapnp'nin yuklendiginden emin olunuz. Sistemi kapatip actikt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sonra isapnp'yi el ile calistir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herhangi bir nedenden dolayi beceremezseniz, ya da isapnp aracla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mak istemezseniz, bir kac farkli seceneginiz daha var. Eger kart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icrosoft Windows 95 veya 98 altinda kullaniyorsaniz sistem arac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tinda karti tanitip LOADLIN programi yardimiyla windows'dan Linux'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cebilirsiniz. Bu durumda Windows ve Linux'un ayni kart kurulu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arametrelerini kullanmaniz gereke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 DOS altinda kullaniyorsaniz SoundBlaster16 PnP kartlar ile berab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len ve Dos altinda karti tanitmaya yarayan icu aracini kullanabilir,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ine LOADLIN ile Linux'a gecebilirsiniz. Yine bu durumda Dos ve Linux'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ni paramaetreleri kullandigindan emin ol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kac ses karti Tak &amp; Calistir ozelligini kullanmaya yarayan program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 birlikte gelmektedir. Bunun icin kartinizin dokumentasyon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nceley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3 Cekirdegi Ayarla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'u ilk kullanmaya basladiginizda onceden derlenmis bir cekirdek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slarsiniz. Bu cekirdeklerin cogu ses destegini vermemektedir. Ihtiyac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ydugunuz suruculer ile beraber cekirdegi derlemek en akillica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caktir.  Guncelleme yapmak icin veya hafiza kaynaklarini cogaltm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maciyla boyutunu azaltmak icin de cekirdek derleme gereksinim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yabilirsiniz. Daha sonra, ses kartinizi calisir hale getirdikten sonr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mamen moduler olmasi icin cekirdegi yeniden derley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Cekirdek NASIL &lt;http://metalab.unc.edu/LDP/HOWTO/Kernel-HOWTO.html&gt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derleme islemlerine gecmeden once ayrintilar icin basvurulac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ynaktir. Ben burada sadece cekirdek derlemenin ses kartlari ile ilgi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ismindan bahsedecegim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once ses destegi icin cekirdek derlemediyseniz ozellikle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nizin turune uygun, cekirdek ses suruculeri ile beraber gel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kumentasyonu okumak akillica olur. Bu dosyalar cekirdek dokumentasyo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zininde mevcuttur, genellikle /usr/src/linux/Documentation/sound. 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izin eksikse ya cok eski bir cekirdek surumune sahipsiniz ya 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kaynak kodunu yuklememis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derlemek uzre normal proseduru takip edin. Ayarlama asamasinda uc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gisik arayuz bulunmaktadir. X11 altinda calisan bir grafik kullanic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rayuzu; make xconfig ile calisir. Menu tabanli sistem, text gorunum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vcut olamsi gerekir; make menuconfig ile calisir. Ve de baba yadig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ontem; make config ile calisir ve basit bir text arayuz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derlerken ses karti seciminde bir cok secenek mevcut olup, yardi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raci her secenegin ozelliklerini vermektedir. Bilginiz dahilinde en i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cenekleri secme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gi ayarladiktan sonra Cekirdek NASIL'da bahsedildigi uzre ye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gi derleyip kur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4 Aygit Dosyalarini Yarat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gru calisabilmesi icin ses aygitlarina ait aygit dosyalari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ilmasi gerekir. Bunlar kurulum sirasinda normal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ilacaktir.  Asagidaki komut kullanilarak hizli bir kontro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glanabilir. Cikti gosterildigi gibiyse (tarih degisir) aygi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syalarinin yaratilmasi tamam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# ls -l /dev/sndsta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rw-rw-rw-   1 root</w:t>
        <w:tab/>
        <w:t>root</w:t>
        <w:tab/>
        <w:t>14, 6 Apr 25 1995 /dev/sndsta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nutmamak gerekir ki sadece aygit dosyalarinin dogru sekilde yaratilm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masi tek basina hicbir seyi garanti etmez. Cekirdek surucusu araca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tirilmadan once derlenmis ve yuklenmis olmalidir (ileride uzerin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fazla duracagiz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zi nadir durumarda aygit dosyalarinin yanlis olduguna karar verirse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nlari yeniden yaratmaniz mumkun. Cogu Linux dagitimi bu is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labilecek bir /dev/MAKEDEV scripti ile ge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5 Linux'u Acmak ve Kurulumu Test Etme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mdi artik yeni cekirdek ile Linux'u acip ses suruculerini test etmey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azirsiniz. Yeni cekirdegi yulemek ve yeniden sistemi acmak icin norma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dimlari takip edin. (Acil durumlar icin eski cekirdegi bir yerler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utmak iyi bir fikirdir.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cilis sirasinda mesajlari takip edin (Eger cok hizli geciyorlars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cilistan sonra dmesg komutu ile bunlari tekrar gormeniz mumkun)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ound initialization starte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&lt;Sound Blaster 16 (4.13)&gt; at 0x220 irq 5 dma 1,5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&lt;Sound Blaster 16&gt; at 0x330 irq 5 dma 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&lt;Yamaha OPL3 FM&gt; at 0x388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ound initialization complet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lar ses kartinizin turune ve jumper ayarlarina uygun olmalidir (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arsa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atirlatirim; yukaridaki mesajlar yuklenebilir modulleri kullandiginiz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orulmeyecektir (eger gorunur yapmazsaniz; ornegin insmod soun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race_init=1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 cekirdegin icine gomuldugu taktirde 'Sound initializatio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tarted' ve 'Sound initialization complete' mesajlari gorulecektir. 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kranda gorulmedilerse cekirdek icerisinde gomulu ses surucusu olmadi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lamina gelir. Bu durumda yeni derlediginiz cekirdekle acilis yapm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dugunuzdan emin ol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'Soun initialization started' ve 'Sound initialization complete'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tirlari arasinda gorunurde baska mesaj yoksa, hicbir ses aygiti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ninmadigi anlamina gelir. Buyuk ihtimalle dogru surucuyu yuklememis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nlis I/O adresi vermis olabilirsiniz. Tabii ses kartiniz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steklenmedigi de soz konusu olabilir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 acilis sirasinda bazi uyari ve hata mesajlari da verebilir. Ye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ginizle ilk defa acilis yaparken gozunuzu ekrandan ayirma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sonraki adim olarak aygit dosyasi /dev/sndstat'i kontrol etmelisiniz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git dosyasi ses surucusunun statusunu okuyarak kartin dogru kurulu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rulmadigi hakkinda ek bilgi verir. Ornek cikti suna benze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% cat /dev/sndsta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ound Driver:3.5.4-960630 (Sat Jan 4 23:56:57 EST 1997 root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Linux fizzbin 2.0.27 #48 Thu Dec 5 18:24:45 EST 1996 i586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Kernel: Linux fizzbin 2.0.27 #48 Thu Dec 5 18:24:45 EST 1996 i586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Config options: 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Installed driver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Type 1: OPL-2/OPL-3 F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Type 2: Sound Blast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Type 7: SB MPU-401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Card config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ound Blaster at 0x220 irq 5 drq 1,5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B MPU-401 at 0x330 irq 5 drq 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OPL-2/OPL-3 FM at 0x388 drq 0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Audio device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0: Sound Blaster 16 (4.13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ynth device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0: Yamaha OPL-3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Midi device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0: Sound Blaster 16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Timer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0: System cloc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Mixers: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0: Sound Blaste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aridaki komut bazi hata mesajlari verebilir. "No such file o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rectory" =Boyle bir dosya veya dizin bulunamiyor= seklinde bir mesaj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sunun cekirdek icinde ya da moduler olarak yuklenmedig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latmaktadir. Bu durumu duzeltmek icin bolum 4.2'ye gid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dev/sndstat dosyasindaki "Card config:" bolumu altindaki parantezl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de (ornegin; "(SoundBlaster at 0x220 irq 5 drq 1,5)") gibi satir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stelenirse aygit kurulmus fakat boyle bir donanim bulunamamis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mdi artik ornek bir ses dosyasi calmaya hazir olmalisiniz. Bir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syasi bulun ve ses ciktisini test etmek icin ses aygitina gonderin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rnek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% cat endoftheworld &gt;/dev/d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% cat crash.au &gt;/dev/audio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Yukaridaki komutlarda "&gt;" isaretini unutmayin.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ormal olarak ses dosyalarini dinlemenin yolu cat degildir, bunu sadec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izli bir deneme yapmak icin kullaniyoruz. Bunun yerine daha iyi 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pacak bir calici program bulsaniz iyi olur (ileride anlatilacak)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komut ancak /dev/sndstat dosyasinin audio bolumunde en az bir aygi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stelenmis ise ise yarayacaktir. Eger audio aygiti eksikse bun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edenlerini arastir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yukaridaki komut bir "I/O error" hata mesaji ile geri donerse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acilis mesajlarinin sonunu "dmesg" komutu ile kontro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tmelisiniz. buyuk ihtimal orada bir hata mesaji vermis olmali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nlukla hata mesaji "Sound: DMA (output) timed out - IRQ/DRQ config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rror?"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=Ses: DMA ciktisi zaman asimina ugradi - IRQ/DRQ ayarlama hatasi mi ki?=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aridaki mesaj surucunun ses kartindan belirtilen kesme isteg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amadigini gosterir. Bu durumda yapilacak en iyi sey kartin destekledi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um DMA ve IRQ'larin denenmes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ger bir ihtimal ise aygitin kullandiginiz surucu ile uyumu yoktur.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rum cogu zaman "SoundBlaster (Pro/16) uyumlu" diye bildigimiz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mizin SoundBlaster surucusu ile calismamasinin sonucudur. Bu durum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nizin uyumlu oldugu aygiti bulmak durumundasiniz. (orneg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mp.os.linux.hardware haber obegine bir mesaj atabilirsiniz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Bazi ornek ses dosyalari su adresten edinilebilir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&lt;ftp://tsx-11.mit.edu/pub/linux/packages/sound/snd-data-0.1.tar.Z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mdi ses kaydi yapmayi deneyebilirsiniz. Ses alma uniteniz varsa su komu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dimi ile bir hizli deneme yap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 record 4 seconds of audio from micropho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EDT% dd bs=8k count=4 &lt;/dev/audio &gt;sample.a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4+0 records 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4+0 records ou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 play back soun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% cat sample.au &gt;/dev/audio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bii ki bu islemin basarili olmasi icin ses kartina takili bir mikrofo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htiyaciniz var. Ayni zamanda bir mixer programi edinip microfo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yabilir ve ses alma kalitesinde artis saglay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testler basarili olduysa emin olun artik calisan bir D/A ve A/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nanimina sahipsiniz. Eger problemler ile karsilasirsaniz, bir sonrak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olume devam ed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 Problem Giderm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ASIL belgesindeki yollari takip ettiginiz halde hala problemler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silasiyorsaniz, iste kontrol etmeniz gereken bazi noktalar.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troller basitten karmasiga dogru siralanmistir. Bir adim probleminiz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zmez ise digerine gec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.1 Adim 1: Gercekten yeni derlediginiz cekirdekle actiginiz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emin olun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gin uzerindeki tarih damgasina bakarak dogru cekirdek ile acil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pip yapmadiginizi kontrol edebilirsiniz. Bunun icin uname komut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abilir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# uname -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Linux fizzbin 2.2.4 #1 Tue Mar 23 11:23:21 EST 1999 i586 unknow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ya /proc/version'i gosterebilir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# cat /proc/versio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Linux version 2.2.4 (root@fizzbin) (gcc version 2.7.2.3) #1 Tue Ma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>23 11:23:21 EST 1999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tarih damgasi cekirdegi derlediginiz tarihe uymuyorsa oyle gorunuyo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i, eski cekirdegi calistiriyorsunuz. Gercekten sistemi acip kapatti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i? LILO'yu kullaniyorsaniz, tekrar yuklediniz mi (genellikle lilo'y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tirarak)? Eger disket ile acilis yapiyorsaniz yeni bir diske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tininz mi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.2 Adim 2: Ses suruculerinin cekirdege dahil edildiginden emin olu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u yapmanin en kolay yolu daha once de anlatildigi gibi /dev/sndsta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iktisini incelemektir. Eger cikti beklenildigi gibi degilse, cekirde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rinda ya da derlemesinde bir seyler ters gidiyor demektir. Yukle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slemlerine bastan baslayacaksiniz, ayarlama ve derlemeden itibare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.3 Adim 3: Acilista cekirdek ses kartinizi gordu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acilisinda kartinizin goruldugunden emin olulunuz. Acilista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saj gormelisiniz. Eger mesaj okunmayacak kadar hizli geciyorsa,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sajlari her zaman icin dmesg komutu ile yeniden gor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# dmesg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 d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# tail /var/log/message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ses kartiniz bulunmadiysa bir seyler ters gidiyor. Yuklendigind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min olun. Eger ses karti DOS altinda calisiyorsa donanimin calistig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minsiniz. Oyleyse cekirdek ayarlari ile ilgili bir problem olmali. Ya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nizi yanlis tur olarak sectiniz veya ayarlarini yanlis yaptiniz, ya 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kartiniz hic bir Linux ses surucusu ile uyumlu degil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olasilik ses kartiniz DOS suruculeri tarafindan uyandirilmaya ihtiyac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yan turdendir. DOS'a gecip ureticinin sundugu surucu ile karti uyandiri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sonra control+alt+del tus kombinasyonlari ile soft * acilis yapmalisiniz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urumda ses kartiniz icin kullandiginiz I/O adresi, DMA ve IRQ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rinin DOS altinda kullanirkenkiler ile ayni olmasina dikka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tmelisiniz. Dagitiminizin ses surucu kaynagi ile birlikte gel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Readme.cards dosyasina ses kartiniz ile ilgili ipuclari icin bir go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tmali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ses kartiniz bu belgede listelenmemis ise Linux ses suruculeri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 desteklemedigini dusunebilirsiniz. Bunu kontrol etmek icin asagid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>listelenen referanslara goz at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.4 Adim 4: dsp aygitindan veri okunabiliyor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dev/audio aygitindan veri okunabiliyor mu, test ediniz. Bunun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arida bahsettigimiz dd komutunu kullanin. Komut hatasiz calismal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calismiyorsa, problem IRQ veya DMA caismasi olabilecegi gibi, uyumsu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nanim sorunu (Linux suruculeri tarafindan algilanmayan aygit) 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Uzak bir ihtimal de bozuk donanim olabilir. DOS altinda karti deneyiniz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6.5 Hicbiri Ise Yaramadiys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hala sorununuzu cozemediyseniz, iste bir kac son tavsiye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Bu belgeyi dikkatlice tekrar okuyunuz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Bu belgenin sonundaki referanslara basvurunuz, ve gerekli cekirde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belgelerine goz atiniz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comp.os.linux ya da diger Usenet kullanici haber obeklerinden biri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konuyla ilgili bir mesaj atiniz. (comp.os.linux.hardware bu durum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bicilmis kaftandir. Konu basligina "sound" =ses= yazarsaniz dogr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uzmanin eline gidecegini bilebilirsiniz, zira obegin yogun trafigi so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konusudur.) Cevirenin Notu: Turkce kullanicilar linux@bilkent.edu.t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adresini tercih edebil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Web/Usenet arama motorlarindan birini kullanarak zekice bir arama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iyi sonuclar elde edersiniz. Bir secenek is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&lt;http://www.altavista.digital.com&gt;'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· En son care olarak son Linux cekirdegini kullanmayi deneyebilirsiniz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(Unutmamak gerekir ki bunlar genelde test amacli olup, tutar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degildirler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Ses kartinin surucusunun yazarina bir mail postalay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Ses NASIL belgesinin yazarina bir mail at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emacs'i acip Esc-x doctor yazin :-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5. Ses Destegi Veren Uygulamala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altinda ses kartinizi tanittiysaniz simdi size buyuk olasilikl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htiyac duyacaginiz bir kac ornek uygulamadan bahsedecegim. Daha gunce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lgi icin Linux Software Map'i =Linux Uygulama Haritasi=, Internet arsiv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telerini, ve/veya Linux CD-ROM'unuza bak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inimum olarak, su uygulamalari bulacak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audio dosya cevirme araci (ornek; sox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mixer araci (ornek; aumix veya xmix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dijital dosya calici/kaydedici (ornek; play veya wavplay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OD dosya calici (ornek; tracker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IDI dosya calici (ornek; playmid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ext konsoldan kullanilanlar oldugu gibi grafik kullanici arabirimi ol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cok benzer uygulama mevcuttur. Ayrica denemek isterseniz (konusm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sentezi ve tanima gibi) bazi asortik programlar da bulunmaktad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 Cok Sorulan Sorularin Cevap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olum Usenet kullanici gruplarinda ve e-posta listelerinde sik si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silastigimiz sorulari ve cevaplarini icermekte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fazla soru ve cevabi OSS ses surucu web sayfalarinda bul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 Cesitli ses aygitlari nelerd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lar en cok kullanilan aygit dosya isimleridir, bazi dagitimlar degisi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simler kullaniyor olabil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audio1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ikincil audio aygiti (eger ses karti tarafindan destekleniyorsa vey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ikinci bir ses karti varsa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d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normal olarak /dev/dsp0'a bir linkt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dsp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birincil dijital ornekleme ayg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dsp1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ikincil dijital ornekleme ayg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x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normal olarak /dev/mixer0'e bir linkt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xer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birincil ses mix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xer1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ikincil ses mix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usic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ust duzey siralama arayuz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sequenc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alt duzey MIDI, FM, ve GUS ulasim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sequencer2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/dev/music'e bir lin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di0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birinci ham MIDI koprus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di01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ikinci ham MIDI koprus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di02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ucuncu ham MIDI koprus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midi03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dorduncu ham MIDI koprus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sndsta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okundugunda ses surucusunun durumunu gosteren (ayni zama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/proc/sound olarak da mevcuttur) aygit dosya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C speaker surucusu su aygitlari veri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pcaudio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/dev/audio'a denk gel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pc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/dev/dsp'ye denk gel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/dev/pcmix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/dev/mixer'e denk gel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 Bir ses ornegini nasil cal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n calisma istasyonu (.au) ses dosyalari /dev/audio'ya gonderilere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nabilir. Ham ornekler, dogrudan /dev/dsp'ye. Bu ses kalitesi acis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zayif sonuclar verse de, ses kartini dogru ornekleme oran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erlestireceginden, vs. kullanisl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Wavplay veya vplay gibi programlar (snd-util paketinde gelir) WAV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syalari ile en iyi sonucu verirler. Buna karsin Microsoft ADPC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kistirmali WAV dosyalarini taniyamazlar. Ayrica, play programinin esk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mleri (Lsox paketi ile gelen) 16 bit WAV dosyalari ile i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mazl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nd-util paketine dahil edilmis olan splay programi ile komut satir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gru parametreleri el ile girerek cogu ses dosyasini calmak mumkun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 Bir ornek sesi nasil kaydede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dev/audio veya /dev/dsp'ye okutulan bir orneklenmis verinin bir dosya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onlendirilmesidir. vrec gibi bir program bu isi yaparken ornekle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ranini kontrol etmede veya sure belirlemede vs. baya kolaylik suna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rica dogru alici cihazi secmek icin bir mixer program kullanil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4 Birden fazla ses kartim olabilir mi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nun su anki surumu birden fazla SoundBlaster, SoundBlaster/Pro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undBlaster16, MPU-401 veya MSS ses kartinin kullanimina olan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rmektedir. Iki SoundBlaster yuklemek mumkundur ancak SB2_BASE, SB2_IRQ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B2_DMA bazen de ek olarak SB2_DMA2 macrolarini local.h icinde el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zenlemek gerekmektedir. Bir SoundBlaster'i ayni zamanda bir PAS16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ostermek de mumkundu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i local.h yerine make config ile duzenleyen yeni 2.0 cekirdeklerin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usr/include/linux/autoconf.h dosyasinin duzenlenmesi gerekmektedir. S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tirlari barindiran bolumden sonra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C_BASE 0x22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C_IRQ (5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C_DMA (1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_DMA2 (5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_MPU_BASE 0x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_MPU_IRQ (-1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steminize uygun olarak su satirlari eklemeli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2_BASE 0x330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2_IRQ (7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2_DMA (2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#define SB2_DMA2 (2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 suruculer ikincil tekrarlara izin vermemektedi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GUS (surucu limit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MAD16 (donanim limit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udioTrix Pro (donanim lim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S4232 (donanim lim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5 Hata: Ses aygitlari icin bir dosya veya dizin gorunm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 aygit dosyalarini yaratmaniz gerekiyor. Aygit dosyalari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ilmasinin anlatildigi bolume bakiniz. Eger aygit dosyalari var ise o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zaman dogru major ve minor sayilarina sahip olduklarini kontrol ediniz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Bazi eski CD-ROM dagitimlari bu aygit dosyalarini kurulum siras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ratamiyorlardi)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6 Hata: Ses aygitlari icin boyle bir aygit gorunmuyor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lerini iceren cekirdek ile acilis yapmadiniz ya da verm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dugunuz I/O adresleri donaniminiza uygun degil. Yeni derlemis oldugunu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ile acip acmadiginizi kontrol ediniz ve verdiginiz adresler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naniminiza uygun olup olmadigina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7 Hata: Aygit uzerinde ses aygitlari icin yer kalmad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urum gereken aygit dosyalarini yaratmadan /dev/audio ya da /dev/d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gitlarina kayit yaptirmak istediginizde bas gosterir. Ses aygiti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urumda normal bir dosya olarak okunmus ve yapilmak istene kayit dosya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likte hard diskinizi doldurmustur. Aygit dosyalarini yaratmak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elgenin ilgili bolumune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ayni zamanda Linux 2.0 ve sonrasi cekirdekler icin aygit acildig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eterli bos ram =bellek= olamdiginda da ortaya cikabilir. Audio surucus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her bir DMA kanali icin en azindan iki sayfalik (8k) surekli fizikse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ellek ister. Bu bazen 16M bellek sinirinin altindaki makinelerde uz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edir calismakta iken ortaya cikar. Aygiti calistirmadan once asagidak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 programini derleyip calistirarak biraz bellek serbeste cikaril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main() {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int i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char mem[500000]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for (i = 0; i &lt; 500000; i++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mem[i] = 0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exit(0)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}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8 Hata: Ses aygitlari icin aygit mesgul gorunuyo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dece bir islem ses aygitini kullanabilir. Soz konusu aygit baska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rogram tarafindan kullaniliyor demektir. Bunu ortaya cikarmanin bir yol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user komutudu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% fuser -v /dev/dsp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dev/dsp:             USER       PID ACCESS COMMAN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tranter    265 f....  tracke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aridaki  ornekte fuser komutu 265 numarali islem altinda aygit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lmakta oldugunu gostermektedir. Islemin tamamlanmasini bekleyebil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ya onu oldurerek aygitin tekrar kullanima acilmasini saglayabilirsiniz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user komutunu root olarak calistirmalisiniz ki baska bir kullanici aygit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yor ise bunu gorebile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9 Hala daha aygit mesgul hatalari aliyorum!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rian Gough'a gore 1 numarali DMA kanalini kullanan SoundBlaster kart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 ayni kanali kullanan QIC-02 tape surucusu arasinda bir cakism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maktadir. FTAPE'i kullaniyorsaniz surucuyu acmis olabilirsiniz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TAPE-NASIL'a gore QIC-02 surucusunun FTAPE'i kullanabilmek icin gerek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madigidir; sadece QIC-117 surucusu gerekli/yeterlidir. Cekirdegi QIC-02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erine QIC-117'i kullanmasi uzerine yeniden derlerseniz soru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zulece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0 Dijitalize edilmis ses doayalarinin sadece bir bolumunun calinma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mptom genellikle ses dosyasinin  sadece bir saniyeligine calinmasi sonr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 tamamen susmasi ya da "missing IRQ" =IRQ bulunamiyor= veya "DMA timeout"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=DMA zaman asimina ugradi= hata mesajlarini vermesidir. Buyuk olasilikl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nlis IRQ veya DMA ayari yapmis durumdasiniz. Cekirdek ayarlarinin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nin jumper ayarlarina uygun olup olmadigina ve bu adreslerin bask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donanimla cakismamasina dikkat ediniz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iger bir alamet ise surekli tekrar eden ses sinyalleridir. Bu bir IRQ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tismasinin belirtis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1 MOD dosyalarini caldirirken kesilmeler olusuyor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OD dosyalarinin calinmasi kayda deger CPU gucu gerektirir.  Dosyalar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szamanli olarak calinamayacagi kadar fazla islem yapiliyor olabil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cenekler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mono modda ya da daha dusuk ornekleme oraninda calmayi deny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diger proseslerden bazilarini kapati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daha hizli bir bilgisayar edini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daha guclu bir ses karti edinin (ornek; Gravis UltraSound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Gravis UltraSound ses kartina sahipseniz bu karta yonelik yazilm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rogramlardan birini kullanin (ornek; gmod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2 Ses uygulamalarinin derlenmesi sirasinda derleme hatala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.0c ve oncesi ses suruculeri farkli ve uyumsuz bir ioctl() sema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maktaydilar. Kaynak kodunun daha yeni bir surumunu bulun veya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sune uyumunu saglamak uzre kaynakta gerekli degisiklikleri yapin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 README =BENIOKU= dosyasina ayrintilar icin goz at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ni zamanda soundcard.h ve ultrasound.h dosyalarinin son surumle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n uygulamayi derlerken. Bu belgenin basindaki kurulum tarifleri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3 ***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buyuk olasilikla bir onceki kisimda anlattigimiz sorunun aynis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.14 Ses surucusunde bilinen hangi limitasyonlar ve buglar var?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kaynak kodu ile beraber gelen dosyalara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5 Ses surucusu ioctls() vs. belgeleri nerede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 anda en iyi dokumentasyon, kaynak kodu haricinde, 4Front Technologi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web sitesinde bulunmaktadir; &lt;http://www.opensound.com&gt;. Diger bir rehb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se Linux Multimedia Guide =Linux Multimedya Rehberi= olabil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Referanslara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6 Duraklamasiz kayit islemi icin nasil bir islemci gucu gerek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un basit bir cevabi yoktur, zira sunlara baglidi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PCM orneklemesi ya da FM sentezi kullanmaniz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ornekleme orani ve buyuklugune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calma ya da kayit islemi icin hangi programin kullanildigin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Ses karti donanimin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disl I/O orani, CPU saat hizi, cache(*) buyuklugu, vs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nelde herhangi bir 386 makine veya ustu ornekleri ve FM sentez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uzikleri 8 bit bir ses karti ile kolaylikla cal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OD dosyalarinin calinmasi ise kayda deger CPU gucu gerektirir. Baz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neysel hesaplamalar gostermistir ki; 44Hz'de calma islemi bir 486/50'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ucunun %40'ina ihtiyaca duyar ve 386/25 islemci bunu ancak 22Hz'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abilmektedir (bu hesaolar SoundBlaster gibi 8 bit kartlara dayalidir)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ravis UltraSound karti ise daha az islemci kaynagi kullandigi gibi dah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fazla fonksiyon sagla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yorumlar bilgisayarin islemciye dayali baska isler yapmadigini go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onune almist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dosyalarini sox gibi bir program kullanarak baska formatlara cevir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ya efekt verme islemleri eger bir matematik islemci destegine sahipse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hizli olacaktir (ve ya ana kart uzerine tumlesik bir FPU varsa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kendi basina kayan nokta hesabi yapama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7 Pas16 ve Adaptec 1542 SCSI host adaptoru sorunu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bu aciklama seeker@indirect.com tarafindan gonderild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1542'yi sadece 330 (varsayilan) veya 334 adreslerinde gorur, ve PAS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PU-401 emulasyonunu sadece 330'da yaptirir. Yazilimla MPU-401'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ldirsaniz dahi birseyler 1542 eger varsayilan adreste ise catisma yolu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ider. 1542'yi 334'e tasirsaniz mutlu olursunu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stune ustluk hem 1542 hem de PAS-16 16-bit DMA yapmaktadir. Yani eg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4KHz 16-bit stereo ornekleme yapar ve sonra 1542'ye bagli bir SC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ye yazmaya calisirsaniz basiniz dertte. DMAlar ustuste biner ve RA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=bellek= tazelemesi icin yeterli zaman yoktur, ve siz de bir adet "PARITY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RROR - SYSTEM HALTED" =parite hatasi - sistem durdu= sahibi olursunuz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da kotusu vardir zira, bir kac ikinci-parti ureticiler QIC-117 tap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su ile 1542'nin nornalden daha fazla bus acik/kapali zamanlama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nermektedir. Adaptec'in BBS sitesinde veya internetten bir kac yerd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CSISEL.EXE programini alip acik BUS zamanini azaltma ya da Kapali BU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zamanini artirma yoluna giderseniz problem kaybolur. SCSISEL EEPRO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rini degistirir. Bu CONFIG.SYS dosyasina bir satir ekleyen DO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masindan da daha etkili bir cozumdur, zira Linux altinda da ise yara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sorun da cozuldu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n sorun - eski Symphony cip setler bus ulasim zamanini azaltmak amac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le I/O cevrim zamanini azaltmislardir. PAS-16 disindaki hic bir kart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onuda hata vermedi. Media Vision'in BBS sitesinde SYMPFIX.EXE programi b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runu cozecektir, bunu Symphony'nin bus kotrolunun diagonistigi il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par. Saglam bir garanti sunmasa da bir cozum. Sunlara ihtiyacin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bilir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Anakart dagiticisindan eski surum bus cipini degistirmesini isteyebil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anakarti degistirebili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farkli marka bir ses karti satin al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8 Ayni zamanda dinlemek ve kayit etmek mumkun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zi ses kartlarinin suruculeri full duplex ozeligini desteklemekte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Front Technologies sitesindeki dokumentasyondan bunlari nasi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acaginiza dair bilgi al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19 SB16'im IRQ 2'ye bagli fakat kurulum bu degeri kabul etm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'286 ve uzeri makinelerde, IRQ kesmesi ikincil kesme kontroloru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onlendirilmistir. Bu da IRQ 9'a denk ge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0 Linux'u calistirip sonra DOS'a gecersem hatalar aliyor ve/ve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es uygulamalari dogru duzgun calism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urum DOS'a soft reboot (*) yaptiginizda ortaya cikar. Bazen hat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saji yanlis olarak sucu kotu CONFIG.SYS dosyasina at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 ses kartlari yazilimla degistirilebilen IRQ ve DMA ayarlar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hiptir. Eger Linux ve MS-DOS/Windows arasinda farkli adres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yorsaniz, bu bazi sorunlara yol acar. Bazi ses kartlari bilgisay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mamen kapatip acmadan yeni ayarlari kabul etmezler. (ornegin makine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reset dugmei ile acip kapamak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urum icin ivedi cozum, makineyi Ctrl+alt+del tuslari yerine reset ve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uc dugmesi ile kapatip acma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lici cozum ise DOS ve Linux icin ayni IRQ ve DMA adreslerini kullanm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 da DOS kullnamamaktir :-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1 DOOM'u Linux altinda calistirma problemler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D Yazilim'in oyunu Linux'a port edilen DOOM'u kullananlar icin bu bolu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cekici gelebil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gru ses destegi icin ses surucusunun 2.90 veya ustu surum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malisiniz. Eger 8-bit bir ses kartiniz varsa yine de ses desteg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glayabilirsiniz. Ancak bunun icin &lt;ftp://metalab.unc.edu/pub/games/doom&gt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tinda yeralan bazi programlara ihtiyaciniz olaca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OOM'un sisteminizdeki performansi dusuk ise ses'i iptal etmek (sndserv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dosyasinin ismini degistirerek) performans artisi saglayabilirsiniz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slinda DOOM varsayilan olarak ses destegi vermemektedir, DOS'takin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ersine. musserver programi ses destegini Linux altinda ayric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rmektedir. &lt;ftp://pandora.st.hmc.edu/pub/linux/musserver.tgz&gt;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la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2 Ses kartim tarafindan alinan cizirtilari nasil azalt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yi kalite kablo kullanmak ve ses jartini farkli slotlarda kullanma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nemek ise yarayabilir. Ses kartinin bir ses ayari varsa, farkli ayar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mayi deneyin, (en yuksek muhtemelen en iyi sonucu verecektir).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ixer programi kullanarak istenmeyen girisleri (ornegin mikrofondan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fira indirebilirsiniz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hilip Braunbeck kendi ESS-1868 ses karti uzerinde tumlesik amplifieri (*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ngellemek icin bir jumper oldugu bunu kapatmanin ses cizirtilar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ngellemede oldukca etkili oldugunu yaz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ir 386 sistem uzerinde, cekirdek komut satiri secenegi no-hlt'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izirtiyi azalttigini buldum. Bu cekirdege duragan islem tekrarinda hal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mrinin kullanilmamasini iletiyor. Bunu aciliste el ile deneyebilirsiniz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ya LILO ayar dosyasinda append komutu ile append="no-hlt" duzenlem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apabilirsiniz.</w:t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3 Sesleri calabiliyor fakat kaydedemiyorum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durumda su adimlari deneyin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uygun aygiti (orn; mikrofon) secmek icin bir mixer program kullan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alici performansini artirmak icin yine bu mixeri kullani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MS-DOS altinda kartin kayit yapabildiginden emin olun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zen calmak icin kullandiginizdan farkli bir DMA kanali kayit ici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ullanilabilir. Bu durumda soz konusu olan kayit icin DMA kanalinin yanli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arlanmis olmas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4 "Uyumlu" ses kartim sadece DOS altinda uyandirirsam calis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ogu zaman "SounBlaster uyumlu" kartlar SoundBlaster surucusu yerine bask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ruculer ile daha iyi calisirlar. Cogu kart SoundBlaster uyumlu oldug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ddia eder (orn; "16-bit SB Pro uyumlu" veya "SB uyumlu 16-bit") anc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nelde bu SoundBlaster modu DOS oyunlari icin yapilmis bir ali cengiz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yunudur. Cogu kartin Linux altinda destek verilen bir 16-bit dogal mod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ardir (2.0.1 ve uzeri)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adece bazi (genelde eski) kartlari calistirmak icin SoundBlaster mod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cilmelidir. Bu duruma uymayan tek istisna yeni kart Mwave taban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lar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5 16-bit SounBlaster "uyumlu" kartim Linux altinda sadece 8-bi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modunda calis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undBlaster uyumlu oldugu iddia edilen kartlar aslinda yalnizca 8-bit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undBlaster Pro uyumludur. Tipik olarak sahip olduklari 16-bit mod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undBlaster 16 ile uyumlu olmadigi gibi diger Linux ses suruculeri ile 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yumlu degild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AD16 veya MSS/WSS suruculerini deneyerek 16-bit modda calistirmay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ecer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6 Linux icin ses uygulamalarini nereden bulabilir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'a ozel ses uygulamalarini su bir kac adresten edinebilirsiniz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metalab.unc.edu/pub/Linux/kernel/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metalab.unc.edu/pub/Linux/apps/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tsx-11.mit.edu/pub/linux/packages/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nic.funet.fi/pub/Linux/util/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nic.funet.fi/pub/Linux/xtra/snd-kit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&lt;ftp://nic.funet.fi/pub/Linux/ALPHA/sound/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rica bu belgenin referaslar bolumune de bak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7 Ses surucusu yuklenebilir modul olarak derlenebilir mi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eni guncel cekirdekler sayesinde bir kac sekilde yuklenebilir modu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rak kurulum yapil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usr/src/linux/Documentation/sound altinda yer alan belgelere bakiniz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zellikle de Introduction =Giris= ve Readme.modules =Benioku.moduller=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8 Konsolda sistem beep'leri yerine ses kartimi kullanabil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miyim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plbeep programini deneyin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ftp://metalab.unc.edu/pub/Linux/apps/sound/oplbeep-2.3.tar.gz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ska bir beep programi cesidi suradan bulunabilir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ftp://metalab.unc.edu/pub/Linux/kernel/patches/misc/modreq_beep.tgz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odutil paketi bir ornek programa ve cekirdek yamasina sahiptir. Bunla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ten bir istek geldiginde bir harici programi calistirarak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retimini saglarl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ternatf olarak, bazi ses kartlarinda PC hoparlor ciktisini ses kart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onlendirme secenegi vardir, boylece ses ses kartinin bagli oldug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hoparlorden gelmekted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29 VoxWare nedir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Front tarafindan gelistirilen ticari ses suruculeri eskiden VoxWare, US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Unix Sound System), ve hatta TASD (Temporarily Anonymous Sound Driver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=Gecici olarak Anonim Ses Suruculeri=) olarak bilinirdi. Simdi OSS (Op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und System) olarak pazarlaniyorlar. Linux cekirdegine eklenen baz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SS/Free olarak adlandir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0 Sox/Play/Vplay "gecersiz blok buyuklugu 1024" hatasi ver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nun 1.3.67 surumundeki degisikler sonucu bazi ses calic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rogramlar SNDCTL_DSP_GETBLKSIZE ioctl'u yanlis kontrol etmeleri sonuc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096 olarak belirleyip hataya dustuler. Sonraki ses suruculeri duzeltildi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1 Mixer ozellestirmeleri ne zaman ses surucusunu yuklesem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sifirliyorla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surucusunu yuklenebilir modul olarak kurup cekirdegin otamatik olarak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yuklemesini ve indirmesini saglayabilirsiniz. Bu bir problem yaratabilir -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e zaman modul indirilip tekrar yuklense mixer ayarlari esli degerlerin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ri donecektir. Bu bazi ses kartlarinda cok yuksek (orn; SoundBlaster16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ya cok dusuk ses ayari olarak degisir. Markus Gutschk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gutschk@uni-muenster.de) su cozumu bulmustur. /etc/conf.modules dosyasin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na benzer bir satiri ekleyin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>options sound dma_buffsize=65536 &amp;&amp; /usr/bin/setmixer igain 0 ogain 0 vol 75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 mixer programinizin (bizim durumumuzda setmixer) ses modulu yuklen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yuklenmez calistirilacagi anlamina gelir.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ses surucusunu cekirdegin icine gomulu olarak derlediyseniz v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cilista mixer programinizin da acilarak ses ayarlarini duzeltmes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sterseniz bunu sistem acilis dosyalarindan birine yazarak yapabilirsiniz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rnegin /etc/rc.d/rc.local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2 Sadece root ses kaydedebiliyo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arsayilan olarak Readme.linux dosyasindaki script ses aygitlarini sadec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root tarafindan okunacak sekilde yaratmaktadir. Bu durum olasi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uvenlik acigini kapatmak amaci ile yapilir. Ag ortaminda bulunan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makinenin tersi bir durumda uzaktan kullanicilar tarafindan ses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rti microfon ve eavesdrop (*) kullanilarak sistemi kirmasi olasi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unu dert etmiyorsaniz bu scriptte kullanilan izinle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egistirebilirsini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arsayilan kurulumda, kullanicilar ses dosyalarini calabilmektedir. Bu bi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uvenlik riski yaratmaz ancak dert yarat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3 IBM Thinkpad uzerinde ses surucusu destekleniyor mu?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wave ses kartinin IBM Thinkpad diz ustu bilgisayarlarda kullanilmas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nlatan belge cekirdek kaynak kodu ile gel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/usr/src/linux/Documentation/sound/mwvare dosyasi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4 Uygulamalar hata veriyor cunku ses kartimin mixer ozelligi yo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zi eski 8-bit SoundBlaster ses kartlari mixer aygitina sahip degild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Bazi mixer'e bagli ses uygulamalari calismak icin bu aygiti kullanmay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alisirlar, ve haliyle basarisiz olurlar. Jens Wern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werner@bert.emv.ing.tu-bs.de) bunu asmak icin soyle bir bizans oyun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ezgahlamistir; /dev/mixer aygitini /dev/null'a link edin, tamam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5 Bir SB16 CT4170 ile problem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cott Manley'den (spm@star.arm.ac.uk)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Model numarasi CT4170 olan yeni tip bir SB16 modeli ortalikta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dolasmaktadir. Bu yaratiklar tek bir DMA kanalina sahiptir 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kurmaya kalkisinca cekirdek 16-bit DMA'ya ulasmakta zorlanir. Sorunu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ozmek icin DMA'yi 1'e adresleyin tamam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36 Bir MIDI klavyeyi ses kartina baglamak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im G. S. OEyhus'dan (kim@pvv.ntnu.no)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ir Master klavyeden MIDI girisi saglamak uzre se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dokumentasyonlarini tum internetten taramama ragmen bir sey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ulamadim. Problem su ki MIDI klavye de normal klavye de ayni aygit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kullaniyor; /dev/midi, en azindan OSS ses sisteminde. Boylece soyl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ir sey bulmak durumunda kaldim ve sizlerle paylasiyorum. Bu basit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ir sentezleyici ve tam MIDI destegi sun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IR MIDI-MASTER KLAVYEYI MIDI'si OLAN BIR SES KARTINA DOGRUDAN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AGLAMA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ir MIDI master-klavye sentezleyicisi olmayan bir klavyedir, 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sadece bir MIDI-cikis fisi vardir. Bu dogru bir kablo ile cogu ses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karti uzerindeki 15-pin =igne= D-SUB koprusune baglanabil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Boyle bir klavye ses kartinin MIDI sentezleyicisini kontrol etmek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uzere kullanilabilir. Boylece klavye konrollu bir sentezleyici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sahibi olursunuz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Asagidaki programi derleyin, ornegin 'gcc -o prog prog.c' ve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alistirin: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#include &lt;fcntl.h&gt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ain(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{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int fil, a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char b[256];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fil=open("/dev/midi", O_RDWR)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for(;;)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{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a=read(fil, b, 256)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write(fil, b, a);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}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}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7. Referanslar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ger CD-ROM veya SCSI destegi veren bir ses kartiniz varsa Linux SC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ASIL ve Linux CDROM NASIL belgeleri ek bilgi saglayaca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es Calma NASIL belgesi cesitli formatlarda ses dosyalarinin Linux alt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asil calinacagini anlat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AWE32/64 Mini-NASIL belgesi SoundBlaster 32 ve 64 cardlarin Linux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tinda kurulumunu anlat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Programlama bilgileri 4Front Technologies web sayfasindan elde edilebil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opensound.com/pguide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u FAQ'lar =Sikca Sorulan Sorular / SSS= duzenli olarak Usenet haber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beklerine postalan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Csoundcards/generic-faq (Generic PC Soundcard FAQ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Csoundcards/soundcard-faq (comp.sys.ibm.pc.soundcard FAQ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PCsoundcards/gravis-ultrasound/faq (Gravis UltraSound FAQ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udio-fmts/part1 (Audio file format descriptions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udio-fmts/part2 (Audio file format descriptions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SS'ler ayni zamanda bir kac urun uzerine posta listeleri ve arsiv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itelerini de vermektedir. Su Usenet obekleri ses ve veya music konul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artismalari barindirmaktad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lt.binaries.sounds.* (ses dosyasi alisverisi yapilan bir kac grup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lt.binaries.multimedia (Multimedya dosyalarinin alisveris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alt.sb.programmer (Soundblaster programciligi listes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omp.multimedia (Multimedia konular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omp.music (Bilgisayar muzigi arastirma ve tartisma listes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·  comp.sys.ibm.pc.soundcard.* (cesitli IBM ses karti gruplari)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ultimedya'ya adanmis bir web site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&lt;http://viswiz.gmd.de/MultimediaInfo/&gt;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MIDI ve ses uygulamalarina ayrilmis bir baska iyi site is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&lt;http://sound.condorow.net/&gt;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Creative Labs'in web sitesi &lt;http://www.creaf.com/&gt;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diaTrix web site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mediatrix.com/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Linux posta listesi ses'i de kapsayan bir kac kanala sahipt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Katilmak icin gerekli bilgiyi mesaj kismina "help" yazdiginiz bir mesaj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ajordomo@vger.rutgers.edu adresine atiniz. Bu listeler ses karti kurulumu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cin tavsiye edilmez. Ses karti kurulumu gibi konular icin degil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gelistirme yonundedirle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rFonts w:eastAsia="Courier New"/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once de bahsedildigi uzre /usr/src/linux/drivers/sound dizin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ekirdek kaynak kodu ile gelen ses karti spesifik belgelere sahip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SS hakkinda gerekli bilgi 4Front Technologies web sayfalarinda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edinilebilir  &lt;http://www.opensound.com/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he Linux Software Map (LSM) =Linux Yazilim Haritasi= tarama kelimes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larak "sound" =ses= yazdiginiz taktirde bulunmaz bir kaynakt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he LSM bir cok anonim FTP sitesinde bulunabilir, biri 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&lt;ftp://metalab.unc.edu/pub/Linux/docs/LSM/&gt; (onceki adi ile sunsite).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yrica Linux uygulamalarinin veri tabanini tutan bir kac site de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mevcuttur. Bunlardan birisi  &lt;http://www.freshmeat.net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The Linux Documentation Project =Linux Dokumentasyon Projesi= Linux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uzerine bir kac kitaba sahiptir, birisi de Linux Installation and Getting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tarted =Linux Kurulum ve Baslangic= Bunlar anonim FTP sitelerind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ucretsiz olarak edinilebilir veya basili olarak satin alinabilinir.  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Son olarak utanmaz arlanmazca bir giris: Eger Linux ve Multimedya hakkinda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daha fazla ogrenmek isterseniz (ozellikle CD-ROM ve ses karti uygulamalar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ve yazilim), yazmis oldugum Linux Multimedia Guide, ISBN 1-56592-219-0,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O'Reilly and Associates tarafindan basilan kitabimi inceleyin. Orjinali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ingilizce olan kitabin simdi Fransizca ve Japonca surumleri basilmistir.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Ayrintilar icin 800-998-9938 Kuzey Amerika icin veya web sitesi 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&lt;http://www.ora.com/catalog/multilinux/noframes.html&gt; veya benim sitemden</w:t>
      </w:r>
    </w:p>
    <w:p>
      <w:pPr>
        <w:pStyle w:val="DzMetin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alinabilir &lt;http://www.pobox.com/~tranter&gt;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  <w:tab/>
        <w:t>Ceviren Notu: (*) uygun kelimeyi bulamamisimdir, yardima acigim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  <w:tab/>
        <w:t>Linux Ses-NASIL</w:t>
      </w:r>
    </w:p>
    <w:p>
      <w:pPr>
        <w:pStyle w:val="DzMetin"/>
        <w:rPr/>
      </w:pPr>
      <w:r>
        <w:rPr/>
        <w:tab/>
        <w:t>Jeff Tranter, tranter@pobox.com</w:t>
      </w:r>
    </w:p>
    <w:p>
      <w:pPr>
        <w:pStyle w:val="DzMetin"/>
        <w:rPr/>
      </w:pPr>
      <w:r>
        <w:rPr/>
        <w:tab/>
        <w:t>v1.20, 24 Mart 1999</w:t>
      </w:r>
    </w:p>
    <w:p>
      <w:pPr>
        <w:pStyle w:val="DzMetin"/>
        <w:rPr/>
      </w:pPr>
      <w:r>
        <w:rPr/>
        <w:tab/>
      </w:r>
    </w:p>
    <w:p>
      <w:pPr>
        <w:pStyle w:val="DzMetin"/>
        <w:rPr/>
      </w:pPr>
      <w:r>
        <w:rPr/>
        <w:tab/>
        <w:t xml:space="preserve">Ceviri: R. Tolga Korkunckaya, tolga@www.soc.metu.edu.tr </w:t>
      </w:r>
    </w:p>
    <w:p>
      <w:pPr>
        <w:pStyle w:val="DzMetin"/>
        <w:rPr/>
      </w:pPr>
      <w:r>
        <w:rPr/>
        <w:tab/>
        <w:t xml:space="preserve">Bu cevirinin en gunceli &lt;http://linux.org.tr/belgeler&gt; </w:t>
      </w:r>
    </w:p>
    <w:p>
      <w:pPr>
        <w:pStyle w:val="DzMetin"/>
        <w:rPr/>
      </w:pPr>
      <w:r>
        <w:rPr>
          <w:rFonts w:eastAsia="Courier New"/>
        </w:rPr>
        <w:t xml:space="preserve">        </w:t>
      </w:r>
      <w:r>
        <w:rPr/>
        <w:t xml:space="preserve">adresinden bulunabilir. Ayrica cevirilerin guncellemeleri duzenli </w:t>
      </w:r>
    </w:p>
    <w:p>
      <w:pPr>
        <w:pStyle w:val="DzMetin"/>
        <w:rPr/>
      </w:pPr>
      <w:r>
        <w:rPr/>
        <w:tab/>
        <w:t>olarak linux@bilkent.edu.tr ve howto@saneg.itu.edu.tr adreslerine</w:t>
      </w:r>
    </w:p>
    <w:p>
      <w:pPr>
        <w:pStyle w:val="DzMetin"/>
        <w:rPr/>
      </w:pPr>
      <w:r>
        <w:rPr/>
        <w:tab/>
        <w:t>postalanmaktadir.  Lutfen ceviri hakkindaki yorumlarinizi yazara</w:t>
      </w:r>
    </w:p>
    <w:p>
      <w:pPr>
        <w:pStyle w:val="DzMetin"/>
        <w:rPr/>
      </w:pPr>
      <w:r>
        <w:rPr/>
        <w:tab/>
        <w:t>degil ceviri sahibine yapiniz.</w:t>
      </w:r>
    </w:p>
    <w:p>
      <w:pPr>
        <w:pStyle w:val="DzMetin"/>
        <w:rPr/>
      </w:pPr>
      <w:r>
        <w:rPr/>
        <w:tab/>
      </w:r>
    </w:p>
    <w:p>
      <w:pPr>
        <w:pStyle w:val="DzMetin"/>
        <w:rPr/>
      </w:pPr>
      <w:r>
        <w:rPr/>
        <w:tab/>
        <w:t>Linux NASIL belgelerinin Turkceye cevrilmesi konusunda cevirmenlerin</w:t>
      </w:r>
    </w:p>
    <w:p>
      <w:pPr>
        <w:pStyle w:val="DzMetin"/>
        <w:rPr/>
      </w:pPr>
      <w:r>
        <w:rPr/>
        <w:tab/>
        <w:t>irtibatini ve orgutlenmesini saglayacak bir liste</w:t>
      </w:r>
    </w:p>
    <w:p>
      <w:pPr>
        <w:pStyle w:val="DzMetin"/>
        <w:rPr/>
      </w:pPr>
      <w:r>
        <w:rPr/>
        <w:tab/>
        <w:t>howto@saneg.itu.edu.tr adresinde acilmistir. Listeye uye olmak icin</w:t>
      </w:r>
    </w:p>
    <w:p>
      <w:pPr>
        <w:pStyle w:val="DzMetin"/>
        <w:rPr/>
      </w:pPr>
      <w:r>
        <w:rPr/>
        <w:tab/>
        <w:t>majordomo@saneg.itu.edu.tr adresine mesaj kisminda "subscribe howto</w:t>
      </w:r>
    </w:p>
    <w:p>
      <w:pPr>
        <w:pStyle w:val="DzMetin"/>
        <w:rPr/>
      </w:pPr>
      <w:r>
        <w:rPr/>
        <w:tab/>
        <w:t>e-mail@adresiniz.zivir" tirnak isaretleri haric yazan maili atiniz.</w:t>
      </w:r>
    </w:p>
    <w:p>
      <w:pPr>
        <w:pStyle w:val="DzMetin"/>
        <w:rPr/>
      </w:pPr>
      <w:r>
        <w:rPr/>
        <w:tab/>
        <w:t>Liste hakkinda sorularinizi lutfen liste yoneticisi Murat KOC</w:t>
      </w:r>
    </w:p>
    <w:p>
      <w:pPr>
        <w:pStyle w:val="DzMetin"/>
        <w:rPr/>
      </w:pPr>
      <w:r>
        <w:rPr/>
        <w:tab/>
        <w:t>&lt;muratkoc@saneg.itu.edu.tr&gt; adresine yoneltiniz.</w:t>
      </w:r>
    </w:p>
    <w:p>
      <w:pPr>
        <w:pStyle w:val="DzMetin"/>
        <w:rPr/>
      </w:pPr>
      <w:r>
        <w:rPr/>
        <w:tab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/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Bu belge Linux icin ses destegini anlatmaktadir. Desteklenen ses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donanimini listeler, cekirdek suruculerinin nasil ayarlanacagini anlatir,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ve cok sorulan sorularin cevaplarini verir. Amac yeni kullanicilarin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adapte olma hizini artirmak ve Usenet haber obeklerinde ve mesaj</w:t>
      </w:r>
    </w:p>
    <w:p>
      <w:pPr>
        <w:pStyle w:val="DzMetin"/>
        <w:rPr/>
      </w:pPr>
      <w:r>
        <w:rPr>
          <w:rFonts w:eastAsia="Courier New"/>
        </w:rPr>
        <w:t xml:space="preserve">  </w:t>
      </w:r>
      <w:r>
        <w:rPr/>
        <w:t>gruplarindaki bu konudaki trafigi azaltmaktir.</w:t>
      </w:r>
    </w:p>
    <w:p>
      <w:pPr>
        <w:pStyle w:val="DzMetin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0:59:00Z</dcterms:created>
  <dc:creator>Matokat</dc:creator>
  <dc:description/>
  <dc:language>en-US</dc:language>
  <cp:lastModifiedBy>Matokat</cp:lastModifiedBy>
  <dcterms:modified xsi:type="dcterms:W3CDTF">2002-01-22T22:04:00Z</dcterms:modified>
  <cp:revision>5</cp:revision>
  <dc:subject/>
  <dc:title/>
</cp:coreProperties>
</file>