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Linux</w:t>
      </w:r>
      <w:r>
        <w:rPr>
          <w:rFonts w:eastAsia="Courier New Tur" w:cs="Courier New Tur" w:ascii="Courier New Tur" w:hAnsi="Courier New Tur"/>
          <w:b/>
          <w:bCs/>
        </w:rPr>
        <w:t xml:space="preserve"> Altında TV kartı kullanımı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endinize yeni ve güzel bir tv kartı aldınız ancak zevkli bir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şekilde kullanamıyorsunuz. Ya sırf TV kartınızı kullanmak için Windows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urdunuz, TV izlemek için sık sık Linux-Windows değişimi yapıyorsunuz</w:t>
      </w:r>
    </w:p>
    <w:p>
      <w:pPr>
        <w:pStyle w:val="PlainText"/>
        <w:rPr/>
      </w:pPr>
      <w:r>
        <w:rPr/>
        <w:t>y</w:t>
      </w:r>
      <w:r>
        <w:rPr>
          <w:rFonts w:eastAsia="Courier New Tur" w:cs="Courier New Tur" w:ascii="Courier New Tur" w:hAnsi="Courier New Tur"/>
        </w:rPr>
        <w:t>ada artık windows kullanmaya başladınız ve bu iş sizin sinirlerinizi</w:t>
      </w:r>
    </w:p>
    <w:p>
      <w:pPr>
        <w:pStyle w:val="PlainText"/>
        <w:rPr/>
      </w:pPr>
      <w:r>
        <w:rPr/>
        <w:t xml:space="preserve">bozuyo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Tv kartınızı linux altında kullanamıyorsanız ilk olarak yapmanız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gereken Tv kartınızın markasını ve modelini öğrenmek. Aslen bu konuda ne</w:t>
      </w:r>
    </w:p>
    <w:p>
      <w:pPr>
        <w:pStyle w:val="PlainText"/>
        <w:rPr/>
      </w:pPr>
      <w:r>
        <w:rPr/>
        <w:t>kadar fazla detay bilirseniz</w:t>
      </w:r>
      <w:r>
        <w:rPr>
          <w:rFonts w:eastAsia="Courier New Tur" w:cs="Courier New Tur" w:ascii="Courier New Tur" w:hAnsi="Courier New Tur"/>
        </w:rPr>
        <w:t xml:space="preserve"> o kadar iyi olur. Mesela TV kartınızın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üzerindeki Tuner'ın markasını ve modelini biliyorsanız kesinlikle büyük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zaman kazanırsınız.</w:t>
      </w:r>
    </w:p>
    <w:p>
      <w:pPr>
        <w:pStyle w:val="Plain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Kaynak 10]</w:t>
      </w:r>
    </w:p>
    <w:p>
      <w:pPr>
        <w:pStyle w:val="Plain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 Tur" w:cs="Courier New Tur" w:ascii="Courier New Tur" w:hAnsi="Courier New Tur"/>
          <w:b/>
          <w:bCs/>
        </w:rPr>
        <w:t xml:space="preserve">TV kartınızı kullanmak için gerekenler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 az 2.0.36 olmak üzere 2.0.x veya 2.1.x çekirdek. 2.2.x ve</w:t>
      </w:r>
    </w:p>
    <w:p>
      <w:pPr>
        <w:pStyle w:val="PlainText"/>
        <w:rPr/>
      </w:pPr>
      <w:r>
        <w:rPr/>
        <w:t>2.3.x çekirdeklerde modul sisteminde kökten</w:t>
      </w:r>
      <w:r>
        <w:rPr>
          <w:rFonts w:eastAsia="Courier New Tur" w:cs="Courier New Tur" w:ascii="Courier New Tur" w:hAnsi="Courier New Tur"/>
        </w:rPr>
        <w:t xml:space="preserve"> değişiklikler yapıldığı için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bu yazıda anlatılanlar çalışmayabilir. (Aslen 2.2-3.x çekirdeklerle daha</w:t>
      </w:r>
    </w:p>
    <w:p>
      <w:pPr>
        <w:pStyle w:val="PlainText"/>
        <w:rPr/>
      </w:pPr>
      <w:r>
        <w:rPr/>
        <w:t>denenmed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ref=bttv-0.6.4.tgz&gt;bttv sürücüsü&lt;/a&gt;. Ve</w:t>
      </w:r>
    </w:p>
    <w:p>
      <w:pPr>
        <w:pStyle w:val="PlainText"/>
        <w:rPr/>
      </w:pPr>
      <w:r>
        <w:rPr>
          <w:rFonts w:eastAsia="Courier New Tur" w:cs="Courier New Tur" w:ascii="Courier New Tur" w:hAnsi="Courier New Tur"/>
        </w:rPr>
        <w:t>yeniden düzenlenmiş &lt;a href=bttvdrv.tgz&gt;</w:t>
      </w:r>
      <w:r>
        <w:rPr/>
        <w:t>kayn</w:t>
      </w:r>
      <w:r>
        <w:rPr>
          <w:rFonts w:eastAsia="Courier New Tur" w:cs="Courier New Tur" w:ascii="Courier New Tur" w:hAnsi="Courier New Tur"/>
        </w:rPr>
        <w:t>ak kodları, başlık dosyaları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Şimdilik linux altında çalışan en güzel TV programlarından biri</w:t>
      </w:r>
    </w:p>
    <w:p>
      <w:pPr>
        <w:pStyle w:val="PlainText"/>
        <w:rPr/>
      </w:pPr>
      <w:r>
        <w:rPr/>
        <w:t>olan &lt;a href=xawtv-2_46.tgz&gt;XawTV&lt;/a&gt;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bttv sürücüsünü derlerken pek çok ayrıntı ile uğraşmanız</w:t>
      </w:r>
    </w:p>
    <w:p>
      <w:pPr>
        <w:pStyle w:val="PlainText"/>
        <w:rPr/>
      </w:pPr>
      <w:r>
        <w:rPr/>
        <w:t xml:space="preserve">gerekmektedir. Ilk olarak bttvdrv.tgz </w:t>
      </w:r>
      <w:r>
        <w:rPr>
          <w:rFonts w:eastAsia="Courier New Tur" w:cs="Courier New Tur" w:ascii="Courier New Tur" w:hAnsi="Courier New Tur"/>
        </w:rPr>
        <w:t>dosyasındaki yeniden düzenlenmiş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dosyaların bttv/driver dizinine kopyalamanız. Kopyalama işleminden sonra</w:t>
      </w:r>
    </w:p>
    <w:p>
      <w:pPr>
        <w:pStyle w:val="PlainText"/>
        <w:rPr/>
      </w:pPr>
      <w:r>
        <w:rPr/>
        <w:t>bttv/driver/dizininde ister makefile içinden düzenleyin (deneyimli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ullanıcılar için) istersenizde o dosyayı ellemeden aynı dizindeki update</w:t>
      </w:r>
    </w:p>
    <w:p>
      <w:pPr>
        <w:pStyle w:val="PlainText"/>
        <w:rPr/>
      </w:pPr>
      <w:r>
        <w:rPr/>
        <w:t>dosya</w:t>
      </w:r>
      <w:r>
        <w:rPr>
          <w:rFonts w:eastAsia="Courier New Tur" w:cs="Courier New Tur" w:ascii="Courier New Tur" w:hAnsi="Courier New Tur"/>
        </w:rPr>
        <w:t xml:space="preserve">sını düzenleyin. Update dosyası içinde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xinsmod bttv radio=0 card=1 #vidmem=0xf00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 xml:space="preserve">satırı bulunmaktadır. Bu satırda;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Eğer radyo kartınız varsa radio=0 yazısını radio=1 yapmalısınız.</w:t>
      </w:r>
    </w:p>
    <w:p>
      <w:pPr>
        <w:pStyle w:val="PlainText"/>
        <w:rPr/>
      </w:pPr>
      <w:r>
        <w:rPr/>
        <w:t>card= ibaresini Makefile'da listelenen kartlar içinden ve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 xml:space="preserve">kullandığı PLL cinsine göre PLL=0,1,2 yapmalısınız. </w:t>
      </w:r>
    </w:p>
    <w:p>
      <w:pPr>
        <w:pStyle w:val="PlainText"/>
        <w:rPr/>
      </w:pPr>
      <w:r>
        <w:rPr>
          <w:rFonts w:eastAsia="Courier New Tur" w:cs="Courier New Tur" w:ascii="Courier New Tur" w:hAnsi="Courier New Tur"/>
        </w:rPr>
        <w:t xml:space="preserve">Ayrıca Tv kartınızın tuner'ına göre "xinsmod </w:t>
      </w:r>
      <w:r>
        <w:rPr/>
        <w:t xml:space="preserve">tuner debug=0 type=5" 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satırının da düzenlemeniz gerekmekted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Tur" w:cs="Courier New Tur" w:ascii="Courier New Tur" w:hAnsi="Courier New Tur"/>
        </w:rPr>
        <w:t>Şimdi bttv'yi derleyebilirs</w:t>
      </w:r>
      <w:r>
        <w:rPr/>
        <w:t xml:space="preserve">iniz. bttv dizinine gidin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make ; make install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omutunu verin(tırnaklar yok).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Bu komuttan sonra ise bttv/driver dizinindeki MAKEDEV dosyasını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çalıştırmalısınız. Bu komut ile /dev dizini altında aygıtlarınız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oluşturulacaktır.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Artık bttv derlendiğine göre tv kartınızı kullanmak istediğiniz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zaman bttv/driver dizinindeki update dosyasını kullanarak tv kartınızı</w:t>
      </w:r>
    </w:p>
    <w:p>
      <w:pPr>
        <w:pStyle w:val="PlainText"/>
        <w:rPr/>
      </w:pPr>
      <w:r>
        <w:rPr>
          <w:rFonts w:eastAsia="Courier New Tur" w:cs="Courier New Tur" w:ascii="Courier New Tur" w:hAnsi="Courier New Tur"/>
        </w:rPr>
        <w:t>linux altında kullanılabilir duruma getirebilirs</w:t>
      </w:r>
      <w:r>
        <w:rPr/>
        <w:t xml:space="preserve">iniz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Şimdi sıra Tv izleme programında. XawTV bu işin çok güzel bir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şekilde üstesinden geliyor. XawTV'yi derlerken tek bir yerde sorunla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arşılaşabilirsiniz, o sorun ise KDE'nizin kütüphane dosyaları ile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olabiliyor, kradio isimli radyo programı ile ilgili derleme işleminde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 xml:space="preserve">çıkıyor. Eğer bu sorun ile karşılaşırsanız 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</w:r>
    </w:p>
    <w:p>
      <w:pPr>
        <w:pStyle w:val="PlainText"/>
        <w:rPr/>
      </w:pPr>
      <w:r>
        <w:rPr/>
        <w:t xml:space="preserve">./configure --disable-kradio ; mak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omutu ile sorunun üstesinden gelebilirsiniz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XawTV derlenirken v4l-conf isimli bir program oluşuyor. Bu program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ile bttv sürücüsü ekran kartınızın Linear Frame Buffer'ına doğrudan erişim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kazanmaktadır. Ancak bunun için root olmanız gerekmektedir. Ayrıca Tv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  <w:t>izlemek için X'i her açışınızda bu programı çalıştırmanız gerekmektedir.</w:t>
      </w:r>
    </w:p>
    <w:p>
      <w:pPr>
        <w:pStyle w:val="PlainText"/>
        <w:rPr>
          <w:rFonts w:ascii="Courier New Tur" w:hAnsi="Courier New Tur" w:eastAsia="Courier New Tur" w:cs="Courier New Tur"/>
        </w:rPr>
      </w:pPr>
      <w:r>
        <w:rPr>
          <w:rFonts w:eastAsia="Courier New Tur" w:cs="Courier New Tur" w:ascii="Courier New Tur" w:hAnsi="Courier New Tur"/>
        </w:rPr>
      </w:r>
    </w:p>
    <w:p>
      <w:pPr>
        <w:pStyle w:val="Plain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Kaynak 10]</w:t>
      </w:r>
    </w:p>
    <w:p>
      <w:pPr>
        <w:pStyle w:val="Plain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Tur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0:05:00Z</dcterms:created>
  <dc:creator>Matokat</dc:creator>
  <dc:description/>
  <dc:language>en-US</dc:language>
  <cp:lastModifiedBy>okoca</cp:lastModifiedBy>
  <dcterms:modified xsi:type="dcterms:W3CDTF">2002-01-22T22:00:00Z</dcterms:modified>
  <cp:revision>4</cp:revision>
  <dc:subject/>
  <dc:title/>
</cp:coreProperties>
</file>