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center"/>
        <w:tblInd w:w="0" w:type="dxa"/>
        <w:tblLayout w:type="fixed"/>
        <w:tblCellMar>
          <w:top w:w="0" w:type="dxa"/>
          <w:left w:w="0" w:type="dxa"/>
          <w:bottom w:w="0" w:type="dxa"/>
          <w:right w:w="0" w:type="dxa"/>
        </w:tblCellMar>
      </w:tblPr>
      <w:tblGrid>
        <w:gridCol w:w="9616"/>
      </w:tblGrid>
      <w:tr>
        <w:trPr>
          <w:trHeight w:val="13837" w:hRule="atLeast"/>
        </w:trPr>
        <w:tc>
          <w:tcPr>
            <w:tcW w:w="9616" w:type="dxa"/>
            <w:tcBorders/>
            <w:shd w:fill="FFFFFF" w:val="clear"/>
            <w:vAlign w:val="center"/>
          </w:tcPr>
          <w:p>
            <w:pPr>
              <w:pStyle w:val="NormalWeb"/>
              <w:spacing w:before="0" w:after="280"/>
              <w:ind w:left="720" w:right="720" w:hanging="0"/>
              <w:rPr>
                <w:sz w:val="23"/>
                <w:szCs w:val="23"/>
              </w:rPr>
            </w:pPr>
            <w:r>
              <w:rPr>
                <w:b/>
                <w:bCs/>
                <w:i/>
                <w:iCs/>
                <w:color w:val="CC0000"/>
                <w:sz w:val="23"/>
                <w:szCs w:val="23"/>
                <w:u w:val="single"/>
              </w:rPr>
              <w:t>3.1 GİRİŞ</w:t>
            </w:r>
          </w:p>
          <w:p>
            <w:pPr>
              <w:pStyle w:val="NormalWeb"/>
              <w:ind w:left="720" w:right="720" w:hanging="0"/>
              <w:rPr>
                <w:sz w:val="23"/>
                <w:szCs w:val="23"/>
              </w:rPr>
            </w:pPr>
            <w:r>
              <w:rPr>
                <w:sz w:val="23"/>
                <w:szCs w:val="23"/>
              </w:rPr>
              <w:t>Çekirdek-NASIL dokumanı, Çekirdek derlerken karşılanan sorunları en aza indirmek ve kullanıcının ihtiyacını da göz önünde bulundurarak derleme aşamasını en kısa zamanda ve en uygun yoldan gerçekleştirmek için yazılmıştır. Linux çekirdeğini derlemek uzun bir işlem gerektirir ve kullanıcının önüne pek çok seçenekler sunar.</w:t>
            </w:r>
          </w:p>
          <w:p>
            <w:pPr>
              <w:pStyle w:val="NormalWeb"/>
              <w:ind w:left="720" w:right="720" w:hanging="0"/>
              <w:jc w:val="right"/>
              <w:rPr>
                <w:b/>
                <w:b/>
                <w:i/>
                <w:i/>
                <w:sz w:val="23"/>
                <w:szCs w:val="23"/>
              </w:rPr>
            </w:pPr>
            <w:r>
              <w:rPr>
                <w:b/>
                <w:i/>
                <w:sz w:val="23"/>
                <w:szCs w:val="23"/>
              </w:rPr>
              <w:t>[Kaynak 10]</w:t>
            </w:r>
          </w:p>
          <w:p>
            <w:pPr>
              <w:pStyle w:val="NormalWeb"/>
              <w:ind w:left="720" w:right="720" w:hanging="0"/>
              <w:rPr>
                <w:sz w:val="23"/>
                <w:szCs w:val="23"/>
              </w:rPr>
            </w:pPr>
            <w:r>
              <w:rPr>
                <w:b/>
                <w:bCs/>
                <w:i/>
                <w:iCs/>
                <w:color w:val="CC0000"/>
                <w:sz w:val="23"/>
                <w:szCs w:val="23"/>
                <w:u w:val="single"/>
              </w:rPr>
              <w:t>3.1.1 Gereksinimler</w:t>
            </w:r>
          </w:p>
          <w:p>
            <w:pPr>
              <w:pStyle w:val="NormalWeb"/>
              <w:ind w:left="720" w:right="720" w:hanging="0"/>
              <w:rPr>
                <w:sz w:val="23"/>
                <w:szCs w:val="23"/>
              </w:rPr>
            </w:pPr>
            <w:r>
              <w:rPr>
                <w:sz w:val="23"/>
                <w:szCs w:val="23"/>
              </w:rPr>
              <w:t>Linux Çekirdek kurulum paketindeki birtakım programlar, makinanızda GNU lar, find ve xargs komutlarının bulunduğunu farz eder. Bu komutlar neredeyse standartlaşmış olduklarından nadiren sorun çıkartırlar. Ayrıca bilgisayarınızdaki dosya yapısından da haberdar olmanız gerekir.</w:t>
            </w:r>
          </w:p>
          <w:p>
            <w:pPr>
              <w:pStyle w:val="NormalWeb"/>
              <w:ind w:left="720" w:right="720" w:hanging="0"/>
              <w:rPr>
                <w:sz w:val="23"/>
                <w:szCs w:val="23"/>
              </w:rPr>
            </w:pPr>
            <w:r>
              <w:rPr>
                <w:sz w:val="23"/>
                <w:szCs w:val="23"/>
              </w:rPr>
              <w:t>Bu dokuman güncellenirken son kararlı sürüm 2.0.31, geliştirme sürümü 2.1.64 idi. Ama hazırlanırken son kararlı Çekirdek sürümü 2.0.23 olduğu için örneklerin bazıları bu sürüme göre hazırlandı. Çekirdek sürekli değişim ve gelişim içinde olduğundan yeni çekirdeklerdeki bir değişiklik,dosyada verilen bilgilerin yanlış olmasına neden olabilir. Bu durumu göz önünde bulundurunuz.</w:t>
            </w:r>
          </w:p>
          <w:p>
            <w:pPr>
              <w:pStyle w:val="NormalWeb"/>
              <w:ind w:left="720" w:right="720" w:hanging="0"/>
              <w:rPr>
                <w:sz w:val="23"/>
                <w:szCs w:val="23"/>
              </w:rPr>
            </w:pPr>
            <w:r>
              <w:rPr>
                <w:sz w:val="23"/>
                <w:szCs w:val="23"/>
              </w:rPr>
              <w:t>Kararlı Çekirdek, test aşamalarından geçmiş ve herhangi bir sorun çıkarma ihtimali çok az olan sürüm demektir.</w:t>
            </w:r>
          </w:p>
          <w:p>
            <w:pPr>
              <w:pStyle w:val="NormalWeb"/>
              <w:ind w:left="720" w:right="720" w:hanging="0"/>
              <w:rPr>
                <w:sz w:val="23"/>
                <w:szCs w:val="23"/>
              </w:rPr>
            </w:pPr>
            <w:r>
              <w:rPr>
                <w:sz w:val="23"/>
                <w:szCs w:val="23"/>
              </w:rPr>
              <w:t>Her linux çekirdeğine bir sürüm kodu verilir : 1.0.9, 1.3.50 , 2.0.0, 2.1.64 gibi. Her kodun ikinci numarası, çekirdeğin geliştirilme aşamasında mı, yoksa kararlı mı olduğu konusunda fikir verir. Bu sayı çift ise, hataları ayıklanmış ve onaylanmış bir Çekirdek anlamına gelir. Diğer durumda, sayı eğer tek ise Çekirdek henüz geliştirilme aşamasındadır ve kararlı olmayabilir.</w:t>
            </w:r>
          </w:p>
          <w:p>
            <w:pPr>
              <w:pStyle w:val="NormalWeb"/>
              <w:ind w:left="720" w:right="720" w:hanging="0"/>
              <w:jc w:val="right"/>
              <w:rPr>
                <w:b/>
                <w:b/>
                <w:i/>
                <w:i/>
                <w:sz w:val="23"/>
                <w:szCs w:val="23"/>
              </w:rPr>
            </w:pPr>
            <w:r>
              <w:rPr>
                <w:b/>
                <w:i/>
                <w:sz w:val="23"/>
                <w:szCs w:val="23"/>
              </w:rPr>
              <w:t>[Kaynak 10]</w:t>
            </w:r>
          </w:p>
          <w:p>
            <w:pPr>
              <w:pStyle w:val="NormalWeb"/>
              <w:ind w:left="720" w:right="720" w:hanging="0"/>
              <w:rPr>
                <w:sz w:val="23"/>
                <w:szCs w:val="23"/>
              </w:rPr>
            </w:pPr>
            <w:r>
              <w:rPr>
                <w:b/>
                <w:bCs/>
                <w:i/>
                <w:iCs/>
                <w:color w:val="CC0000"/>
                <w:sz w:val="23"/>
                <w:szCs w:val="23"/>
                <w:u w:val="single"/>
              </w:rPr>
              <w:t>3.2 BAZI ÖNEMLİ NOKTALAR</w:t>
            </w:r>
          </w:p>
          <w:p>
            <w:pPr>
              <w:pStyle w:val="NormalWeb"/>
              <w:ind w:left="720" w:right="720" w:hanging="0"/>
              <w:rPr>
                <w:sz w:val="23"/>
                <w:szCs w:val="23"/>
              </w:rPr>
            </w:pPr>
            <w:r>
              <w:rPr>
                <w:b/>
                <w:bCs/>
                <w:i/>
                <w:iCs/>
                <w:color w:val="CC0000"/>
                <w:sz w:val="23"/>
                <w:szCs w:val="23"/>
                <w:u w:val="single"/>
              </w:rPr>
              <w:t>3.2.1 Çekirdek Nedir?</w:t>
            </w:r>
          </w:p>
          <w:p>
            <w:pPr>
              <w:pStyle w:val="NormalWeb"/>
              <w:ind w:left="720" w:right="720" w:hanging="0"/>
              <w:rPr>
                <w:sz w:val="23"/>
                <w:szCs w:val="23"/>
              </w:rPr>
            </w:pPr>
            <w:r>
              <w:rPr>
                <w:sz w:val="23"/>
                <w:szCs w:val="23"/>
              </w:rPr>
              <w:t>Genel anlamda Çekirdek, programların ve donanımın arasında bekleyerek iletişimi sağlayan arabirimdir. Çalışan tüm programların ve süreçlerin hafıza ile olan ilişkilerini düzenler. İşlemcinin gücünün tüm bu programlar arasında adil bir şekilde dağıtımını üzerine alır. Tüm bu işlemleri kullanıcının haberi olmadan, her an durmaksızın yapar. Kısaca Çekirdek, işletim sisteminin bellekte sürekli Çalışan ana parçasıdır.</w:t>
            </w:r>
          </w:p>
          <w:p>
            <w:pPr>
              <w:pStyle w:val="NormalWeb"/>
              <w:ind w:left="720" w:right="720" w:hanging="0"/>
              <w:jc w:val="right"/>
              <w:rPr>
                <w:sz w:val="23"/>
                <w:szCs w:val="23"/>
              </w:rPr>
            </w:pPr>
            <w:r>
              <w:rPr>
                <w:sz w:val="23"/>
                <w:szCs w:val="23"/>
              </w:rPr>
              <w:t>(kaynak 1)</w:t>
            </w:r>
          </w:p>
          <w:p>
            <w:pPr>
              <w:pStyle w:val="NormalWeb"/>
              <w:ind w:left="720" w:right="720" w:hanging="0"/>
              <w:rPr>
                <w:sz w:val="23"/>
                <w:szCs w:val="23"/>
              </w:rPr>
            </w:pPr>
            <w:r>
              <w:rPr>
                <w:b/>
                <w:bCs/>
                <w:i/>
                <w:iCs/>
                <w:color w:val="CC0000"/>
                <w:sz w:val="23"/>
                <w:szCs w:val="23"/>
                <w:u w:val="single"/>
              </w:rPr>
              <w:t>3.2.2 Çekirdek Sürümünü Neden Yükseltmek Gerekir?</w:t>
            </w:r>
          </w:p>
          <w:p>
            <w:pPr>
              <w:pStyle w:val="NormalWeb"/>
              <w:ind w:left="720" w:right="720" w:hanging="0"/>
              <w:rPr>
                <w:sz w:val="23"/>
                <w:szCs w:val="23"/>
              </w:rPr>
            </w:pPr>
            <w:r>
              <w:rPr>
                <w:sz w:val="23"/>
                <w:szCs w:val="23"/>
              </w:rPr>
              <w:t>Araştırma-geliştirme yapan binlerce kişi, sürekli olarak mevcut Linux programları üzerinde çalışırlar. Çekirdek ile ilgili her yeni düşünce, anında programa geçirilir. Artık daha hızlı Çalışan aygıt sürücüleri,daha hızlı hafıza yönetimi veya kararlılığı yüksek bir Çekirdek oluşmuştur . Hatalar sürekli kapandığından yükseltme işlemi kullanıcının lehine olur.</w:t>
            </w:r>
          </w:p>
          <w:p>
            <w:pPr>
              <w:pStyle w:val="NormalWeb"/>
              <w:ind w:left="720" w:right="720" w:hanging="0"/>
              <w:rPr>
                <w:sz w:val="23"/>
                <w:szCs w:val="23"/>
              </w:rPr>
            </w:pPr>
            <w:r>
              <w:rPr>
                <w:b/>
                <w:bCs/>
                <w:i/>
                <w:iCs/>
                <w:color w:val="CC0000"/>
                <w:sz w:val="23"/>
                <w:szCs w:val="23"/>
                <w:u w:val="single"/>
              </w:rPr>
              <w:t>3.2.3 Yeni çekirdekler Varolan Donanımımı Destekler mi ?</w:t>
            </w:r>
          </w:p>
          <w:p>
            <w:pPr>
              <w:pStyle w:val="NormalWeb"/>
              <w:ind w:left="720" w:right="720" w:hanging="0"/>
              <w:rPr>
                <w:sz w:val="23"/>
                <w:szCs w:val="23"/>
              </w:rPr>
            </w:pPr>
            <w:r>
              <w:rPr>
                <w:sz w:val="23"/>
                <w:szCs w:val="23"/>
              </w:rPr>
              <w:t>Donanım-NASIL dosyasında çekirdeğin desteklediği tüm donanımlar vardır . Ayrıca çekirdeğin derlenmesi sırasında 'maka config' komutunun ardından destek gören tüm donanımın listesi ekrana sırayla gelir.  Bu listedeki bazı aygıt sürücüleri ise slackware dağıtımından ayrı, modül olarak Linux ile ilgili ftp adreslerinden bulunabilir.</w:t>
            </w:r>
          </w:p>
          <w:p>
            <w:pPr>
              <w:pStyle w:val="NormalWeb"/>
              <w:ind w:left="720" w:right="720" w:hanging="0"/>
              <w:rPr>
                <w:sz w:val="23"/>
                <w:szCs w:val="23"/>
              </w:rPr>
            </w:pPr>
            <w:r>
              <w:rPr>
                <w:b/>
                <w:bCs/>
                <w:i/>
                <w:iCs/>
                <w:color w:val="CC0000"/>
                <w:sz w:val="23"/>
                <w:szCs w:val="23"/>
                <w:u w:val="single"/>
              </w:rPr>
              <w:t>3.2.4 Modül Nedir ?</w:t>
            </w:r>
          </w:p>
          <w:p>
            <w:pPr>
              <w:pStyle w:val="NormalWeb"/>
              <w:ind w:left="720" w:right="720" w:hanging="0"/>
              <w:rPr>
                <w:sz w:val="23"/>
                <w:szCs w:val="23"/>
              </w:rPr>
            </w:pPr>
            <w:r>
              <w:rPr>
                <w:sz w:val="23"/>
                <w:szCs w:val="23"/>
              </w:rPr>
              <w:t>Modüller, derleme sırasında Çekirdek üzerine eklenmeyen programcıklardır . Kullanıcı bunları çekirdekten ayrı derler, istediği zaman çekirdeğe ekleyip çıkartabilir. Bunlar yapılırken makinayı kapatmaya da gerek yoktur . Çok kullanılan ve popüler bazı aygıt sürücüleri (PCMCIA sürücüleri gibi) genelde modül olarak derlenirler.</w:t>
            </w:r>
          </w:p>
          <w:p>
            <w:pPr>
              <w:pStyle w:val="NormalWeb"/>
              <w:ind w:left="720" w:right="720" w:hanging="0"/>
              <w:rPr>
                <w:sz w:val="23"/>
                <w:szCs w:val="23"/>
              </w:rPr>
            </w:pPr>
            <w:r>
              <w:rPr>
                <w:b/>
                <w:bCs/>
                <w:i/>
                <w:iCs/>
                <w:color w:val="CC0000"/>
                <w:sz w:val="23"/>
                <w:szCs w:val="23"/>
                <w:u w:val="single"/>
              </w:rPr>
              <w:t>3.2.5 Sabit Diskte Ne Kadar Boş Yere İhtiyaç Vardır?</w:t>
            </w:r>
          </w:p>
          <w:p>
            <w:pPr>
              <w:pStyle w:val="NormalWeb"/>
              <w:ind w:left="720" w:right="720" w:hanging="0"/>
              <w:rPr>
                <w:sz w:val="23"/>
                <w:szCs w:val="23"/>
              </w:rPr>
            </w:pPr>
            <w:r>
              <w:rPr>
                <w:sz w:val="23"/>
                <w:szCs w:val="23"/>
              </w:rPr>
              <w:t>Bu, sistemde yapılacak konfigürasyona bağlıdır. Örneğin sürüm 2.0.10 yaklaşık 6Mb disk alanı kaplar. Açıldığı zaman ise toplam kapladığı alan 24 BM olur. Derleme aşamasından sonra bu rakam 30 Mb'ı geçer. Her eklenen aygıt sürücü desteği sabit diskten bir miktar daha yer alır. Genellikle yeni çıkan Çekirdek kaynak kodu bir önceki sürümden daha büyüktür.</w:t>
            </w:r>
          </w:p>
          <w:p>
            <w:pPr>
              <w:pStyle w:val="NormalWeb"/>
              <w:ind w:left="720" w:right="720" w:hanging="0"/>
              <w:rPr>
                <w:sz w:val="23"/>
                <w:szCs w:val="23"/>
              </w:rPr>
            </w:pPr>
            <w:r>
              <w:rPr>
                <w:b/>
                <w:bCs/>
                <w:i/>
                <w:iCs/>
                <w:color w:val="CC0000"/>
                <w:sz w:val="23"/>
                <w:szCs w:val="23"/>
                <w:u w:val="single"/>
              </w:rPr>
              <w:t>3.2.6 Çekirdeğin Derlenme Süresi ?</w:t>
            </w:r>
          </w:p>
          <w:p>
            <w:pPr>
              <w:pStyle w:val="NormalWeb"/>
              <w:ind w:left="720" w:right="720" w:hanging="0"/>
              <w:rPr>
                <w:sz w:val="23"/>
                <w:szCs w:val="23"/>
              </w:rPr>
            </w:pPr>
            <w:r>
              <w:rPr>
                <w:sz w:val="23"/>
                <w:szCs w:val="23"/>
              </w:rPr>
              <w:t>Kullanılan sisteme göre bu süre değişkenlik gösterir. 16 Mb 486DX4/100 makinasında, 5 dosya sistemi desteği, ağ desteği ve ses kartı sürücüsü ile yaklaşık 20 dakika sürer. Aynı konfigürasyonu içeren çekirdeğin derlenmesi ise daha zayıf bir makine olan 8Mb 386DX/40 altında 1.5 saati bulur.</w:t>
              <w:br/>
            </w:r>
          </w:p>
          <w:p>
            <w:pPr>
              <w:pStyle w:val="NormalWeb"/>
              <w:ind w:left="720" w:right="720" w:hanging="0"/>
              <w:rPr>
                <w:sz w:val="23"/>
                <w:szCs w:val="23"/>
              </w:rPr>
            </w:pPr>
            <w:r>
              <w:rPr>
                <w:b/>
                <w:bCs/>
                <w:i/>
                <w:iCs/>
                <w:color w:val="CC0000"/>
                <w:sz w:val="23"/>
                <w:szCs w:val="23"/>
                <w:u w:val="single"/>
              </w:rPr>
              <w:t>3.3 AYARLAR</w:t>
            </w:r>
          </w:p>
          <w:p>
            <w:pPr>
              <w:pStyle w:val="NormalWeb"/>
              <w:ind w:left="720" w:right="720" w:hanging="0"/>
              <w:rPr>
                <w:sz w:val="23"/>
                <w:szCs w:val="23"/>
              </w:rPr>
            </w:pPr>
            <w:r>
              <w:rPr>
                <w:b/>
                <w:bCs/>
                <w:i/>
                <w:iCs/>
                <w:color w:val="CC0000"/>
                <w:sz w:val="23"/>
                <w:szCs w:val="23"/>
                <w:u w:val="single"/>
              </w:rPr>
              <w:t>3.3.1 Çekirdeğin Alınması</w:t>
            </w:r>
          </w:p>
          <w:p>
            <w:pPr>
              <w:pStyle w:val="NormalWeb"/>
              <w:ind w:left="720" w:right="720" w:hanging="0"/>
              <w:rPr>
                <w:sz w:val="23"/>
                <w:szCs w:val="23"/>
              </w:rPr>
            </w:pPr>
            <w:r>
              <w:rPr>
                <w:sz w:val="23"/>
                <w:szCs w:val="23"/>
              </w:rPr>
              <w:t>Çekirdek kaynak kodu ,ftp://ftp.metu.edu.tr/ adresindeki /pub/linux/tsx/sources/system dizininden veya tsx-11.mit.edu adresinin arşivini tutan herhangi bir adresten alınabilir. Bu dizin altındaki linux sürümlerinin bir tanesini (v1.2, v2.0, v2.1 gibi) seçtikten sonra altındaki dosyayı alabilirsiniz. Dosyanın ismi linux-x.y.z.tar.gz yapısındadır. Buradaki x.y.z sayısı sürüm sayısını gösterir. Y sayısının tek olması durumunda henüz çekirdeğin test aşamasında olduğu anlaşılabilir. Bu sayı çift ise söz konusu Çekirdek kararlıdır.</w:t>
            </w:r>
          </w:p>
          <w:p>
            <w:pPr>
              <w:pStyle w:val="NormalWeb"/>
              <w:ind w:left="720" w:right="720" w:hanging="0"/>
              <w:rPr>
                <w:sz w:val="23"/>
                <w:szCs w:val="23"/>
              </w:rPr>
            </w:pPr>
            <w:r>
              <w:rPr>
                <w:sz w:val="23"/>
                <w:szCs w:val="23"/>
              </w:rPr>
              <w:t>Aşağıdaki örnekte ftp.meta.edu.tr adresinden 2.0.20 sürümünün alınışı gösterilmektedir:</w:t>
            </w:r>
          </w:p>
          <w:p>
            <w:pPr>
              <w:pStyle w:val="NormalWeb"/>
              <w:ind w:left="720" w:right="720" w:hanging="0"/>
              <w:rPr>
                <w:sz w:val="23"/>
                <w:szCs w:val="23"/>
              </w:rPr>
            </w:pPr>
            <w:r>
              <w:rPr>
                <w:sz w:val="23"/>
                <w:szCs w:val="23"/>
              </w:rPr>
              <w:t>$ ftp ftp.meta.edu.tr</w:t>
              <w:br/>
              <w:t>Connected to ephesus.cc.meta.edu.tr.</w:t>
              <w:br/>
              <w:t>220-</w:t>
              <w:br/>
              <w:t>220-Welcome to METU Ftp Site !</w:t>
              <w:br/>
              <w:t>220-</w:t>
              <w:br/>
              <w:t>220-All logins and transfers are logged with your hostname.</w:t>
              <w:br/>
              <w:t>220-If you do not agree with this policy, please cancel now.</w:t>
              <w:br/>
              <w:t>220-</w:t>
              <w:br/>
              <w:t>220 ephesus FTP server (Version wu-2.4(5) Wed Jan 10 18:06:56 EET 1996) ready.</w:t>
              <w:br/>
              <w:t>Name (ftp.meta.edu.tr:gorkem): ftp</w:t>
              <w:br/>
              <w:t>331 Guest login ok, send your complete e-mail address as password.</w:t>
              <w:br/>
              <w:t>Password:</w:t>
              <w:br/>
              <w:t>230-##########################################################################</w:t>
              <w:br/>
              <w:t>230-##    Welcome to the Middle East Technical University Ftp Archive       ##</w:t>
              <w:br/>
              <w:t>230-##########################################################################</w:t>
              <w:br/>
              <w:t>230-</w:t>
              <w:br/>
              <w:t>230-</w:t>
              <w:br/>
              <w:t>230-Hello ftp@compclup.ceng.meta.edu.tr !</w:t>
              <w:br/>
              <w:t>230-You are the 19. Anonymous user.</w:t>
              <w:br/>
              <w:t>230-Maximum number of users allowed is 100.</w:t>
              <w:br/>
              <w:t>230-Local Time is Tue Nov  5 12:19:41 1996.</w:t>
              <w:br/>
              <w:t>230-</w:t>
              <w:br/>
              <w:t>230-Mirrored sites are placed under the directory /pub</w:t>
              <w:br/>
              <w:t>230-This archive is maintained by ftpload@ftp.meta.edu.tr</w:t>
              <w:br/>
              <w:t>230-You can reach this archive via FSP at port 21.</w:t>
              <w:br/>
              <w:t>230-</w:t>
              <w:br/>
              <w:t>230-You can reach public directories via "cd dirname"</w:t>
              <w:br/>
              <w:t>230-command independent of your current location;</w:t>
              <w:br/>
              <w:t>230-e.g. "cd linux" instead of "cd /pub/linux"</w:t>
              <w:br/>
              <w:t>230-</w:t>
              <w:br/>
              <w:t>230 Guest login ok, access restrictions apply.</w:t>
              <w:br/>
              <w:t>Ftp&gt; cd /pub/linux/tsx/sources/system/</w:t>
              <w:br/>
              <w:t>250-Please read the file README</w:t>
              <w:br/>
              <w:t>250-  it was last modified on Mon Sep 16 11:36:00 1996 - 50 days ago</w:t>
              <w:br/>
              <w:t>250 CWD command successful.</w:t>
              <w:br/>
              <w:t>Ftp&gt; dir</w:t>
              <w:br/>
              <w:t>200 PORT command successful.</w:t>
              <w:br/>
              <w:t>150 Opening ASCII mode data connection for /bin/ls.</w:t>
              <w:br/>
              <w:t>Total 66</w:t>
              <w:br/>
              <w:t>-rw-r--r-- 1 ftpload ftp-adm 36981 Sep 16 12:36 CREDITS</w:t>
              <w:br/>
              <w:t>drwxr-xr-x 3 ftpload ftp-adm 512 Oct 13 15:59 Historic</w:t>
              <w:br/>
              <w:t>-rw-r--r-- 1 ftpload ftp-adm 12056 Sep 16 12:36 README</w:t>
              <w:br/>
              <w:t>drwxr-xr-x 2 ftpload ftp-adm 512 Oct 14 11:47 sillysounds</w:t>
              <w:br/>
              <w:t>drwxr-xr-x 2 ftpload ftp-adm 512 Oct 13 18:17 testing</w:t>
              <w:br/>
              <w:t>drwxr-xr-x 2 ftpload ftp-adm 512 Oct 14 11:47 v1.0</w:t>
              <w:br/>
              <w:t>drwxr-xr-x 2 ftpload ftp-adm 2048 Oct 31 21:55 v1.1</w:t>
              <w:br/>
              <w:t>drwxr-xr-x 2 ftpload ftp-adm 1024 Jun 25 11:34 v1.2</w:t>
              <w:br/>
              <w:t>drwxr-xr-x 2 ftpload ftp-adm 6656 Sep 27 04:24 v1.3</w:t>
              <w:br/>
              <w:t>drwxr-xr-x 2 ftpload ftp-adm 1536 Nov  2 00:05 v2.0</w:t>
              <w:br/>
              <w:t>drwxr-xr-x 2 ftpload ftp-adm 512 Nov  2 21:33 v2.1</w:t>
              <w:br/>
              <w:t>226 Transfer complete.</w:t>
              <w:br/>
              <w:t>Ftp&gt; cd v2.0</w:t>
              <w:br/>
              <w:t>250 CWD command successful.</w:t>
              <w:br/>
              <w:t>Ftp&gt; bin</w:t>
              <w:br/>
              <w:t>200 Type set to I.</w:t>
              <w:br/>
              <w:t>Ftp&gt; dir linux*</w:t>
              <w:br/>
              <w:t>200 PORT command successful.</w:t>
              <w:br/>
              <w:t>150 Opening ASCII mode data connection for /bin/ls.</w:t>
              <w:br/>
              <w:t>Total 141009</w:t>
              <w:br/>
              <w:t>-rw-r--r-- 1 ftpload ftp-adm 5859566 Jul 3 11:22 linux-2.0.1.tar.gz</w:t>
              <w:br/>
              <w:t>-rw-r--r-- 1 ftpload ftp-adm 5940281 Jul 27 06:39 linux-2.0.10.tar.gz</w:t>
              <w:br/>
              <w:t>-rw-r--r-- 1 ftpload ftp-adm 5952403 Aug 5 03:01 linux-2.0.11.tar.gz</w:t>
              <w:br/>
              <w:t>-rw-r--r-- 1 ftpload ftp-adm 5954278 Aug 9 12:53 linux-2.0.12.tar.gz</w:t>
              <w:br/>
              <w:t>-rw-r--r-- 1 ftpload ftp-adm 5981780 Aug 16 06:19 linux-2.0.13.tar.gz</w:t>
              <w:br/>
              <w:t>-rw-r--r-- 1 ftpload ftp-adm 5984960 Aug 20 11:52 linux-2.0.14.tar.gz</w:t>
              <w:br/>
              <w:t>-rw-r--r-- 1 ftpload ftp-adm 5986368 Aug 25 06:20 linux-2.0.15.tar.gz</w:t>
              <w:br/>
              <w:t>-rw-r--r-- 1 ftpload ftp-adm 5990228 Aug 31 14:03 linux-2.0.16.tar.gz</w:t>
              <w:br/>
              <w:t>-rw-r--r-- 1 ftpload ftp-adm 5991606 Sep 2 06:37 linux-2.0.17.tar.gz</w:t>
              <w:br/>
              <w:t>-rw-r--r-- 1 ftpload ftp-adm 5993351 Sep 5 10:38 linux-2.0.18.tar.gz</w:t>
              <w:br/>
              <w:t>-rw-r--r-- 1 ftpload ftp-adm 5997342 Sep 11 10:21 linux-2.0.19.tar.gz</w:t>
              <w:br/>
              <w:t>-rw-r--r-- 1 ftpload ftp-adm 5861789 Jul 5 12:09 linux-2.0.2.tar.gz</w:t>
              <w:br/>
              <w:t>-rw-r--r-- 1 ftpload ftp-adm 5997693 Sep 13 08:53 linux-2.0.20.tar.gz</w:t>
              <w:br/>
              <w:t>-rw-r--r-- 1 ftpload ftp-adm 5999162 Sep 20 09:51 linux-2.0.21.tar.gz</w:t>
              <w:br/>
              <w:t>-rw-r--r-- 1 ftpload ftp-adm 6009488 Oct 8 13:02 linux-2.0.22.tar.gz</w:t>
              <w:br/>
              <w:t>-rw-r--r-- 1 ftpload ftp-adm 6010694 Oct 18 08:20 linux-2.0.23.tar.gz</w:t>
              <w:br/>
              <w:t>-rw-r--r-- 1 ftpload ftp-adm 5931967 Jul 6 07:53 linux-2.0.3.tar.gz</w:t>
              <w:br/>
              <w:t>-rw-r--r-- 1 ftpload ftp-adm 5926911 Jul 8 08:48 linux-2.0.4.tar.gz</w:t>
              <w:br/>
              <w:t>-rw-r--r-- 1 ftpload ftp-adm 5927899 Jul 10 08:23 linux-2.0.5.tar.gz</w:t>
              <w:br/>
              <w:t>-rw-r--r-- 1 ftpload ftp-adm 5929807 Jul 12 07:22 linux-2.0.6.tar.gz</w:t>
              <w:br/>
              <w:t>-rw-r--r-- 1 ftpload ftp-adm 5931378 Jul 15 07:38 linux-2.0.7.tar.gz</w:t>
              <w:br/>
              <w:t>-rw-r--r-- 1 ftpload ftp-adm 5936467 Jul 20 02:52 linux-2.0.8.tar.gz</w:t>
              <w:br/>
              <w:t>-rw-r--r-- 1 ftpload ftp-adm 5939510 Jul 26 04:09 linux-2.0.9.tar.gz</w:t>
              <w:br/>
              <w:t>-rw-r--r-- 1 ftpload ftp-adm 5843677 Jun 9 23:36 linux-2.0.tar.gz</w:t>
              <w:br/>
              <w:t>226 Transfer complete.</w:t>
              <w:br/>
              <w:t>Ftp&gt; get linux-2.0.20.tar.gz</w:t>
              <w:br/>
              <w:t>200 PORT command successful.</w:t>
              <w:br/>
              <w:t>150 Opening BINARY mode data connection for linux-2.0.20.tar.gz (5997693 bytes)</w:t>
              <w:br/>
              <w:t>.</w:t>
              <w:br/>
              <w:t>226 Transfer complete.</w:t>
              <w:br/>
              <w:t>5997693 bytes received in 136 secs (43 Kbytes/sec)</w:t>
              <w:br/>
              <w:t>ftp&gt; quit</w:t>
              <w:br/>
              <w:t>221 Goodbye.</w:t>
              <w:br/>
              <w:br/>
            </w:r>
            <w:r>
              <w:rPr>
                <w:b/>
                <w:bCs/>
                <w:i/>
                <w:iCs/>
                <w:color w:val="CC0000"/>
                <w:sz w:val="23"/>
                <w:szCs w:val="23"/>
                <w:u w:val="single"/>
              </w:rPr>
              <w:t>3.3.2 Arşivin Açılması?</w:t>
            </w:r>
          </w:p>
          <w:p>
            <w:pPr>
              <w:pStyle w:val="NormalWeb"/>
              <w:ind w:left="720" w:right="720" w:hanging="0"/>
              <w:rPr>
                <w:sz w:val="23"/>
                <w:szCs w:val="23"/>
              </w:rPr>
            </w:pPr>
            <w:r>
              <w:rPr>
                <w:sz w:val="23"/>
                <w:szCs w:val="23"/>
              </w:rPr>
              <w:t>Sisteme root olarak giriş yapılır ve /usr/src dizinine geçilir. Linux'un kurulması aşamasında çekirdekler de kurulmuş ise bu dizinde 'linux' isminde ve eski çekirdeğin kaynak kodlarını kapsayan bir alt dizin görülür. Genellikle her kullanıcının yaptığı, bu dizinin ismini o an Çalışan çekirdeğin sürümüne göre değiştirmektir. Kurulu çekirdeğin sürümünü bulmak için 'uname -r' komutunu kullanılabilir.</w:t>
            </w:r>
          </w:p>
          <w:p>
            <w:pPr>
              <w:pStyle w:val="NormalWeb"/>
              <w:ind w:left="720" w:right="720" w:hanging="0"/>
              <w:rPr>
                <w:sz w:val="23"/>
                <w:szCs w:val="23"/>
              </w:rPr>
            </w:pPr>
            <w:r>
              <w:rPr>
                <w:sz w:val="23"/>
                <w:szCs w:val="23"/>
              </w:rPr>
              <w:t>$ uname -r</w:t>
              <w:br/>
              <w:t xml:space="preserve"> 2.0.23</w:t>
            </w:r>
          </w:p>
          <w:p>
            <w:pPr>
              <w:pStyle w:val="NormalWeb"/>
              <w:ind w:left="720" w:right="720" w:hanging="0"/>
              <w:rPr>
                <w:sz w:val="23"/>
                <w:szCs w:val="23"/>
              </w:rPr>
            </w:pPr>
            <w:r>
              <w:rPr>
                <w:sz w:val="23"/>
                <w:szCs w:val="23"/>
              </w:rPr>
              <w:t>Bu komuttan çekirdeğin 2.0.23 sürümü olduğu anlaşılır. Çekirdek kaynak kodlarının bulunduğu dizinin ismine de , Örneğin linux-2.0.23 verilebilir.</w:t>
            </w:r>
          </w:p>
          <w:p>
            <w:pPr>
              <w:pStyle w:val="NormalWeb"/>
              <w:ind w:left="720" w:right="720" w:hanging="0"/>
              <w:rPr>
                <w:sz w:val="23"/>
                <w:szCs w:val="23"/>
              </w:rPr>
            </w:pPr>
            <w:r>
              <w:rPr>
                <w:sz w:val="23"/>
                <w:szCs w:val="23"/>
              </w:rPr>
              <w:t># mv linux linux-2.0.23</w:t>
            </w:r>
          </w:p>
          <w:p>
            <w:pPr>
              <w:pStyle w:val="NormalWeb"/>
              <w:ind w:left="720" w:right="720" w:hanging="0"/>
              <w:rPr>
                <w:sz w:val="23"/>
                <w:szCs w:val="23"/>
              </w:rPr>
            </w:pPr>
            <w:r>
              <w:rPr>
                <w:sz w:val="23"/>
                <w:szCs w:val="23"/>
              </w:rPr>
              <w:t>Çekirdek kodunu içeren paket açılmadan önce /usr/src dizinine kopyalanır , ve açılmadan önce bu dizinde 'linux' isimli bir dizinin olmadığından emin olunur. /usr/src içinde iken (tüm kaynak kodunun bu dizinde olduğunun farz ederek) arşivlenmiş kod 'tar' komutu yardımıyla açılır.</w:t>
            </w:r>
          </w:p>
          <w:p>
            <w:pPr>
              <w:pStyle w:val="NormalWeb"/>
              <w:ind w:left="720" w:right="720" w:hanging="0"/>
              <w:rPr>
                <w:sz w:val="23"/>
                <w:szCs w:val="23"/>
              </w:rPr>
            </w:pPr>
            <w:r>
              <w:rPr>
                <w:sz w:val="23"/>
                <w:szCs w:val="23"/>
              </w:rPr>
              <w:t># tar -zxf linux-x.y.z.tar.gz</w:t>
            </w:r>
          </w:p>
          <w:p>
            <w:pPr>
              <w:pStyle w:val="NormalWeb"/>
              <w:ind w:left="720" w:right="720" w:hanging="0"/>
              <w:rPr>
                <w:sz w:val="23"/>
                <w:szCs w:val="23"/>
              </w:rPr>
            </w:pPr>
            <w:r>
              <w:rPr>
                <w:sz w:val="23"/>
                <w:szCs w:val="23"/>
              </w:rPr>
              <w:t>Komutun işletimi bitince 'linux' dizini oluşur. İlk defa derleme işlemi yapılırken aşağıdaki komutları sırasıyla yazılır.</w:t>
            </w:r>
          </w:p>
          <w:p>
            <w:pPr>
              <w:pStyle w:val="NormalWeb"/>
              <w:ind w:left="720" w:right="720" w:hanging="0"/>
              <w:rPr>
                <w:sz w:val="23"/>
                <w:szCs w:val="23"/>
              </w:rPr>
            </w:pPr>
            <w:r>
              <w:rPr>
                <w:sz w:val="23"/>
                <w:szCs w:val="23"/>
              </w:rPr>
              <w:t># cd /usr/include</w:t>
              <w:br/>
              <w:t># rm -rf asm linux scsi</w:t>
              <w:br/>
              <w:t># ln -s /usr/src/linux/include/asm-i386 asm</w:t>
              <w:br/>
              <w:t># ln -s /usr/src/linux/include/linux linux</w:t>
              <w:br/>
              <w:t># ln -s /usr/src/linux/include/scsi scsi</w:t>
              <w:br/>
              <w:t># cd /usr/src/linux</w:t>
              <w:br/>
              <w:t># maka mrproper</w:t>
            </w:r>
          </w:p>
          <w:p>
            <w:pPr>
              <w:pStyle w:val="NormalWeb"/>
              <w:ind w:left="720" w:right="720" w:hanging="0"/>
              <w:rPr>
                <w:sz w:val="23"/>
                <w:szCs w:val="23"/>
              </w:rPr>
            </w:pPr>
            <w:r>
              <w:rPr>
                <w:b/>
                <w:bCs/>
                <w:i/>
                <w:iCs/>
                <w:color w:val="CC0000"/>
                <w:sz w:val="23"/>
                <w:szCs w:val="23"/>
                <w:u w:val="single"/>
              </w:rPr>
              <w:t>3.3.3 Çekirdek Konfigürasyonu</w:t>
            </w:r>
          </w:p>
          <w:p>
            <w:pPr>
              <w:pStyle w:val="NormalWeb"/>
              <w:ind w:left="720" w:right="720" w:hanging="0"/>
              <w:rPr>
                <w:sz w:val="23"/>
                <w:szCs w:val="23"/>
              </w:rPr>
            </w:pPr>
            <w:r>
              <w:rPr>
                <w:sz w:val="23"/>
                <w:szCs w:val="23"/>
              </w:rPr>
              <w:t>/usr/src/linux dizini altında iken 'maka menuconfig' yazılır . Bu komut , bir konfigürasyon dosyası yaratmak amacıyla donanıma göre seçimler yapmaya olanak sağlar.</w:t>
            </w:r>
          </w:p>
          <w:p>
            <w:pPr>
              <w:pStyle w:val="NormalWeb"/>
              <w:ind w:left="720" w:right="720" w:hanging="0"/>
              <w:rPr>
                <w:sz w:val="23"/>
                <w:szCs w:val="23"/>
              </w:rPr>
            </w:pPr>
            <w:r>
              <w:rPr>
                <w:sz w:val="23"/>
                <w:szCs w:val="23"/>
              </w:rPr>
              <w:t>Bazı eski sürüm çekirdekler 'maka menuconfig' desteklemeyebilir. Bu durumda 'maka config' kullanmalıdır.</w:t>
            </w:r>
          </w:p>
          <w:p>
            <w:pPr>
              <w:pStyle w:val="NormalWeb"/>
              <w:ind w:left="720" w:right="720" w:hanging="0"/>
              <w:rPr>
                <w:sz w:val="23"/>
                <w:szCs w:val="23"/>
              </w:rPr>
            </w:pPr>
            <w:r>
              <w:rPr>
                <w:sz w:val="23"/>
                <w:szCs w:val="23"/>
              </w:rPr>
              <w:t>Karşılaşılan seçenekler 'y' (evet) veya 'n' (hayır) ile ayarlanabilir. Bazı aygıt sürücülerde 'm' seçeneği de olabilir. Bunun anlamı, sistem o programı 'modül' olarak derleyecek ve çekirdeğe dahil etmeyecek demektir. Kullanıcı derleme aşamasından sonra istediği zaman bu modülü çekirdeğe dahil edebilir.</w:t>
            </w:r>
          </w:p>
          <w:p>
            <w:pPr>
              <w:pStyle w:val="NormalWeb"/>
              <w:ind w:left="720" w:right="720" w:hanging="0"/>
              <w:rPr>
                <w:sz w:val="23"/>
                <w:szCs w:val="23"/>
              </w:rPr>
            </w:pPr>
            <w:r>
              <w:rPr>
                <w:sz w:val="23"/>
                <w:szCs w:val="23"/>
              </w:rPr>
              <w:t>Bir seçenek hakkında, o seçeneğin üzerindeyken '?' tuşuna basarak daha ayrıntılı bilgi alınabilir.</w:t>
              <w:br/>
            </w:r>
          </w:p>
          <w:p>
            <w:pPr>
              <w:pStyle w:val="NormalWeb"/>
              <w:ind w:left="720" w:right="720" w:hanging="0"/>
              <w:rPr>
                <w:sz w:val="23"/>
                <w:szCs w:val="23"/>
              </w:rPr>
            </w:pPr>
            <w:r>
              <w:rPr>
                <w:b/>
                <w:bCs/>
                <w:i/>
                <w:iCs/>
                <w:color w:val="CC0000"/>
                <w:sz w:val="23"/>
                <w:szCs w:val="23"/>
                <w:u w:val="single"/>
              </w:rPr>
              <w:t>3.3.3.0 Kod Geliştirme Düzeyi Seçenekleri (Cide Maturity Level Options)</w:t>
            </w:r>
          </w:p>
          <w:p>
            <w:pPr>
              <w:pStyle w:val="NormalWeb"/>
              <w:ind w:left="720" w:right="720" w:hanging="0"/>
              <w:rPr>
                <w:sz w:val="23"/>
                <w:szCs w:val="23"/>
              </w:rPr>
            </w:pPr>
            <w:r>
              <w:rPr>
                <w:sz w:val="23"/>
                <w:szCs w:val="23"/>
              </w:rPr>
              <w:t>Kullanıcı bir Linux geliştiricisi veya 'kernel hacker' değilse,bu kısmı bos geçmelidir.</w:t>
              <w:br/>
              <w:br/>
            </w:r>
            <w:r>
              <w:rPr>
                <w:b/>
                <w:bCs/>
                <w:i/>
                <w:iCs/>
                <w:color w:val="CC0000"/>
                <w:sz w:val="23"/>
                <w:szCs w:val="23"/>
                <w:u w:val="single"/>
              </w:rPr>
              <w:t>3.3.3.1 Modül Yükleme Desteği (Enable Loadable Module Support)</w:t>
            </w:r>
          </w:p>
          <w:p>
            <w:pPr>
              <w:pStyle w:val="NormalWeb"/>
              <w:ind w:left="720" w:right="720" w:hanging="0"/>
              <w:rPr>
                <w:sz w:val="23"/>
                <w:szCs w:val="23"/>
              </w:rPr>
            </w:pPr>
            <w:r>
              <w:rPr>
                <w:sz w:val="23"/>
                <w:szCs w:val="23"/>
              </w:rPr>
              <w:t>Çekirdeğin, daha sonra modül olarak seçilecek seçenekleri (sürücüleri vb.) Makine çalışırken çekirdeğe ekleme-çıkarma özelliği kazanmasını isteniyorsa , bu bölümdeki seçenekler ayarlamalıdır.</w:t>
              <w:br/>
              <w:br/>
            </w:r>
            <w:r>
              <w:rPr>
                <w:b/>
                <w:bCs/>
                <w:i/>
                <w:iCs/>
                <w:color w:val="CC0000"/>
                <w:sz w:val="23"/>
                <w:szCs w:val="23"/>
                <w:u w:val="single"/>
              </w:rPr>
              <w:t>3.3.3.2 Genel Ayarlar (General Setup)</w:t>
            </w:r>
          </w:p>
          <w:p>
            <w:pPr>
              <w:pStyle w:val="NormalWeb"/>
              <w:ind w:left="720" w:right="720" w:hanging="0"/>
              <w:rPr>
                <w:sz w:val="23"/>
                <w:szCs w:val="23"/>
              </w:rPr>
            </w:pPr>
            <w:r>
              <w:rPr>
                <w:b/>
                <w:bCs/>
                <w:i/>
                <w:iCs/>
                <w:color w:val="CC0000"/>
                <w:sz w:val="23"/>
                <w:szCs w:val="23"/>
                <w:u w:val="single"/>
              </w:rPr>
              <w:t>3.3.3.2.1 Matematik İşlemci Emulasyonu (Kernel Math Emulation)</w:t>
            </w:r>
          </w:p>
          <w:p>
            <w:pPr>
              <w:pStyle w:val="NormalWeb"/>
              <w:ind w:left="720" w:right="720" w:hanging="0"/>
              <w:rPr>
                <w:sz w:val="23"/>
                <w:szCs w:val="23"/>
              </w:rPr>
            </w:pPr>
            <w:r>
              <w:rPr>
                <w:sz w:val="23"/>
                <w:szCs w:val="23"/>
              </w:rPr>
              <w:t>Kullanılan makinanın işlemcisi yardımcı matematik işlemcisine sahip değilse (486SX, 386SX veya daha düşük) bu seçeneğe evet cevabı verilir. Matematik işlemcisi olan bir makinada evet cevabının verilmesi durumunda yardımcı işlemci kullanılır ve emulator hesaba katılmaz ama nasıl olursa olsun, çekirdeği gereksiz programlar ve modüllerle şişirmemelidir.</w:t>
              <w:br/>
              <w:br/>
            </w:r>
            <w:r>
              <w:rPr>
                <w:b/>
                <w:bCs/>
                <w:i/>
                <w:iCs/>
                <w:color w:val="CC0000"/>
                <w:sz w:val="23"/>
                <w:szCs w:val="23"/>
                <w:u w:val="single"/>
              </w:rPr>
              <w:t>3.3.3.2.2 Ağ Desteği (Networking Support)</w:t>
            </w:r>
          </w:p>
          <w:p>
            <w:pPr>
              <w:pStyle w:val="NormalWeb"/>
              <w:ind w:left="720" w:right="720" w:hanging="0"/>
              <w:rPr>
                <w:color w:val="000000"/>
                <w:sz w:val="23"/>
                <w:szCs w:val="23"/>
              </w:rPr>
            </w:pPr>
            <w:r>
              <w:rPr>
                <w:sz w:val="23"/>
                <w:szCs w:val="23"/>
              </w:rPr>
              <w:t>Makina herhangi bir ağ üzerinde ise (Internet gibi), veya Internet'e bağlanmak için SLIP, PPP, term gibi programlar kullanılmak isteniyorsa bu bölüme 'y' cevabı verilmelidir. Fakat, ağ üzerinde olunmasa bile her geçen gün yeni yeni uygulama programlarının ve paketlerin ağ desteğine ihtiyacı olduğunu düşünürsek (X Window gibi) bu bölüme 'y' cevabı vermek şart görünüyor.</w:t>
              <w:br/>
              <w:br/>
            </w:r>
            <w:r>
              <w:rPr>
                <w:b/>
                <w:bCs/>
                <w:i/>
                <w:iCs/>
                <w:color w:val="CC0000"/>
                <w:sz w:val="23"/>
                <w:szCs w:val="23"/>
                <w:u w:val="single"/>
              </w:rPr>
              <w:t xml:space="preserve">3.3.3.2.3 PCI BIOS Desteği </w:t>
            </w:r>
            <w:r>
              <w:rPr>
                <w:b/>
                <w:bCs/>
                <w:i/>
                <w:iCs/>
                <w:color w:val="FF0000"/>
                <w:sz w:val="23"/>
                <w:szCs w:val="23"/>
                <w:u w:val="single"/>
              </w:rPr>
              <w:t>(PCI BIOS Support)</w:t>
            </w:r>
          </w:p>
          <w:p>
            <w:pPr>
              <w:pStyle w:val="NormalWeb"/>
              <w:ind w:left="720" w:right="720" w:hanging="0"/>
              <w:rPr>
                <w:sz w:val="23"/>
                <w:szCs w:val="23"/>
              </w:rPr>
            </w:pPr>
            <w:r>
              <w:rPr>
                <w:sz w:val="23"/>
                <w:szCs w:val="23"/>
              </w:rPr>
              <w:t>PCI desteğini varsa, bu seçilebilir. Dikkat edilmesi gereken bir husus var. Bazı eski PCI anakartları bu seçenekle kullanıldıkları zaman sistemi kilitleyebilirler . Yeni çekirdeklerde PCI BIOS kullanmak istemeyen veya ihtiyaç duymayanlar (Linux'un PCI BIOS kullanamadığı hatasını alanlar) için doğrudan PCI erişimi seçeneği de sunulmuştur. Bazı cipsetlerle çalışmayabilir ama genelde sorun çıkarmaz. Hem BIOS'tan hem doğrudan PCI erişimi seçenekleri işaretlendiği zaman, Çekirdek, BIOS kullanmayı tercih edecektir.</w:t>
              <w:br/>
              <w:br/>
            </w:r>
            <w:r>
              <w:rPr>
                <w:b/>
                <w:bCs/>
                <w:i/>
                <w:iCs/>
                <w:color w:val="CC0000"/>
                <w:sz w:val="23"/>
                <w:szCs w:val="23"/>
                <w:u w:val="single"/>
              </w:rPr>
              <w:t>3.3.3.2.4 MCA Desteği (MCA Support)</w:t>
            </w:r>
          </w:p>
          <w:p>
            <w:pPr>
              <w:pStyle w:val="NormalWeb"/>
              <w:ind w:left="720" w:right="720" w:hanging="0"/>
              <w:rPr>
                <w:sz w:val="23"/>
                <w:szCs w:val="23"/>
              </w:rPr>
            </w:pPr>
            <w:r>
              <w:rPr>
                <w:sz w:val="23"/>
                <w:szCs w:val="23"/>
              </w:rPr>
              <w:t>Bazı IMB PS/2 makinalarda olduğu gibi anakartta microchannel Architecture varsa 'y' denilir. Bu özellik az sayıda makinada olduğundan genelde 'n' denilir.</w:t>
              <w:br/>
              <w:br/>
            </w:r>
            <w:r>
              <w:rPr>
                <w:b/>
                <w:bCs/>
                <w:i/>
                <w:iCs/>
                <w:color w:val="CC0000"/>
                <w:sz w:val="23"/>
                <w:szCs w:val="23"/>
                <w:u w:val="single"/>
              </w:rPr>
              <w:t>3.3.3.2.5 Sistem V IPC (System V IPC)</w:t>
            </w:r>
          </w:p>
          <w:p>
            <w:pPr>
              <w:pStyle w:val="NormalWeb"/>
              <w:ind w:left="720" w:right="720" w:hanging="0"/>
              <w:rPr/>
            </w:pPr>
            <w:r>
              <w:rPr>
                <w:sz w:val="23"/>
                <w:szCs w:val="23"/>
              </w:rPr>
              <w:t>IPC (Interprocess Communication - Süreçlerarası İletişim) 'nin en iyi tanımı Perl kitaplarında bulunabilir. Bazı Perl programları ve oyunlar (DOOM gibi) bu seçenek olmadan çalışamazlar. Bu durumda ne yapıldığı iyi bilinmiyorsa bu seçeneğe 'n' - hayır cevabı verilmemedir.</w:t>
              <w:br/>
              <w:br/>
            </w:r>
            <w:r>
              <w:rPr>
                <w:b/>
                <w:bCs/>
                <w:i/>
                <w:iCs/>
                <w:color w:val="CC0000"/>
                <w:sz w:val="23"/>
                <w:szCs w:val="23"/>
                <w:u w:val="single"/>
              </w:rPr>
              <w:t>3.3.3.2.6 Kernel support for a.out binaries</w:t>
            </w:r>
            <w:r>
              <w:rPr>
                <w:sz w:val="23"/>
                <w:szCs w:val="23"/>
              </w:rPr>
              <w:br/>
              <w:t>Kernel support for ELF binaries</w:t>
              <w:br/>
              <w:t>Kernel support for MISC binaries (2.1.x ve ustu)</w:t>
            </w:r>
          </w:p>
          <w:p>
            <w:pPr>
              <w:pStyle w:val="NormalWeb"/>
              <w:ind w:left="720" w:right="720" w:hanging="0"/>
              <w:rPr>
                <w:sz w:val="23"/>
                <w:szCs w:val="23"/>
              </w:rPr>
            </w:pPr>
            <w:r>
              <w:rPr>
                <w:sz w:val="23"/>
                <w:szCs w:val="23"/>
              </w:rPr>
              <w:t>Çalıştırılabilir dosyalar çeşitlidir. En çok a.out ve ELF formatı kullanılır. Her iki cins ikililer de kullanımda olduğundan bu seçeneklere 'y' denilir. Son sürümlerde diğer ikili biçimlerinin desteği de verilmeye çalışılmıştır.Kullanıcı Java, Phyton ve Emacs-Lisp gibi yorumlayıcı dilleri çok kullanıyorsa, bu seçeneği özellikle istemelidir. Bu seçeneği seçilirse, Java ikilileri (Kernel support for Java binaries) ve Linux/Intel ELF ikilileri (Kernel support for Linux/Intel ELF binaries) için Çekirdek desteği seçilmesine gerek kalmaz . Ayrıntılı bilgi için Documentation/binfmt_misc.txt’ dosyasında bulunur.</w:t>
              <w:br/>
              <w:br/>
            </w:r>
            <w:r>
              <w:rPr>
                <w:b/>
                <w:bCs/>
                <w:i/>
                <w:iCs/>
                <w:color w:val="CC0000"/>
                <w:sz w:val="23"/>
                <w:szCs w:val="23"/>
                <w:u w:val="single"/>
              </w:rPr>
              <w:t>3.3.3.2.7 İşlemci Tipi (386, 486, Pentium, ppro)</w:t>
            </w:r>
          </w:p>
          <w:p>
            <w:pPr>
              <w:pStyle w:val="NormalWeb"/>
              <w:ind w:left="720" w:right="720" w:hanging="0"/>
              <w:rPr>
                <w:sz w:val="23"/>
                <w:szCs w:val="23"/>
              </w:rPr>
            </w:pPr>
            <w:r>
              <w:rPr>
                <w:sz w:val="23"/>
                <w:szCs w:val="23"/>
              </w:rPr>
              <w:t>Burada, makinanın merkezi işlem birimi ne ise o seçilir.</w:t>
              <w:br/>
              <w:br/>
            </w:r>
            <w:r>
              <w:rPr>
                <w:b/>
                <w:bCs/>
                <w:i/>
                <w:iCs/>
                <w:color w:val="CC0000"/>
                <w:sz w:val="23"/>
                <w:szCs w:val="23"/>
                <w:u w:val="single"/>
              </w:rPr>
              <w:t>3.3.3.2.8 Görüntü Mod Seçim Desteği (Video Mod Selection Support)</w:t>
            </w:r>
          </w:p>
          <w:p>
            <w:pPr>
              <w:pStyle w:val="NormalWeb"/>
              <w:ind w:left="720" w:right="720" w:hanging="0"/>
              <w:rPr>
                <w:sz w:val="23"/>
                <w:szCs w:val="23"/>
              </w:rPr>
            </w:pPr>
            <w:r>
              <w:rPr>
                <w:sz w:val="23"/>
                <w:szCs w:val="23"/>
              </w:rPr>
              <w:t>Makina metin modunda yüksek çözünürlükleri destekler durumdaysa ve bu özellikten yararlanmak istenirse buraya 'y' denir. Ama bununla beraber başka bir kaç ayar daha yapılmalıdır.</w:t>
            </w:r>
          </w:p>
          <w:p>
            <w:pPr>
              <w:pStyle w:val="NormalWeb"/>
              <w:ind w:left="720" w:right="720" w:hanging="0"/>
              <w:rPr>
                <w:sz w:val="23"/>
                <w:szCs w:val="23"/>
              </w:rPr>
            </w:pPr>
            <w:r>
              <w:rPr>
                <w:b/>
                <w:bCs/>
                <w:i/>
                <w:iCs/>
                <w:color w:val="CC0000"/>
                <w:sz w:val="23"/>
                <w:szCs w:val="23"/>
                <w:u w:val="single"/>
              </w:rPr>
              <w:t>3.3.3.2.9 Paralel port Desteği</w:t>
            </w:r>
          </w:p>
          <w:p>
            <w:pPr>
              <w:pStyle w:val="NormalWeb"/>
              <w:ind w:left="720" w:right="720" w:hanging="0"/>
              <w:rPr>
                <w:sz w:val="23"/>
                <w:szCs w:val="23"/>
              </w:rPr>
            </w:pPr>
            <w:r>
              <w:rPr>
                <w:sz w:val="23"/>
                <w:szCs w:val="23"/>
              </w:rPr>
              <w:t>Yazıcı paralel portu kullanıyorsa, zip-drive aleti varsa veya PLIP link yapılıyorsa seçilir. Ayrıntılı bilgi Documentation/parport.txt dosyasında mevcuttur.</w:t>
            </w:r>
          </w:p>
          <w:p>
            <w:pPr>
              <w:pStyle w:val="NormalWeb"/>
              <w:ind w:left="720" w:right="720" w:hanging="0"/>
              <w:rPr>
                <w:sz w:val="23"/>
                <w:szCs w:val="23"/>
              </w:rPr>
            </w:pPr>
            <w:r>
              <w:rPr>
                <w:b/>
                <w:bCs/>
                <w:i/>
                <w:iCs/>
                <w:color w:val="CC0000"/>
                <w:sz w:val="23"/>
                <w:szCs w:val="23"/>
                <w:u w:val="single"/>
              </w:rPr>
              <w:t>3.3.3.3 Plug'n'Play Desteği</w:t>
            </w:r>
          </w:p>
          <w:p>
            <w:pPr>
              <w:pStyle w:val="NormalWeb"/>
              <w:ind w:left="720" w:right="720" w:hanging="0"/>
              <w:rPr>
                <w:sz w:val="23"/>
                <w:szCs w:val="23"/>
              </w:rPr>
            </w:pPr>
            <w:r>
              <w:rPr>
                <w:sz w:val="23"/>
                <w:szCs w:val="23"/>
              </w:rPr>
              <w:t>Pnp desteği (Tak ve çalıştır) isteniyorsa, bu bölümdeki seçeneklerden gereken seçimleri yapılır.</w:t>
              <w:br/>
              <w:br/>
            </w:r>
            <w:r>
              <w:rPr>
                <w:b/>
                <w:bCs/>
                <w:i/>
                <w:iCs/>
                <w:color w:val="CC0000"/>
                <w:sz w:val="23"/>
                <w:szCs w:val="23"/>
                <w:u w:val="single"/>
              </w:rPr>
              <w:t>3.3.3.4 Floppy, IDE ve Diğer Blok Tanımlı Donanımlar</w:t>
            </w:r>
          </w:p>
          <w:p>
            <w:pPr>
              <w:pStyle w:val="NormalWeb"/>
              <w:ind w:left="720" w:right="720" w:hanging="0"/>
              <w:rPr>
                <w:sz w:val="23"/>
                <w:szCs w:val="23"/>
              </w:rPr>
            </w:pPr>
            <w:r>
              <w:rPr>
                <w:sz w:val="23"/>
                <w:szCs w:val="23"/>
              </w:rPr>
              <w:t>Bu kısımda makinada bulunan donanımdan haberdar olmak gerekir. Yanlış seçimler sonucu derlenecek Çekirdek bazı donanım parçaları ile sorun çıkarabilir. Ya da gereksiz yüklentilerle şişebilir . Kullanıcı donanımını ve tiplerini öğrendikten sonra. Disk, CDROM, ve anakartın cip setini işaretlemelidir. Ek blok tanımlı donanımlar kısmında ise (Additional Block Devices) bilgisi sağlam Linux kullanıcılarına yönelik seçimler olduğundan emin olmadıktan sonra bu seçenekler bos geçilmelidir.</w:t>
              <w:br/>
              <w:br/>
            </w:r>
            <w:r>
              <w:rPr>
                <w:b/>
                <w:bCs/>
                <w:i/>
                <w:iCs/>
                <w:color w:val="CC0000"/>
                <w:sz w:val="23"/>
                <w:szCs w:val="23"/>
                <w:u w:val="single"/>
              </w:rPr>
              <w:t>3.3.3.4.1 Normal floppy disk Desteği (Normal floppy disk Support)</w:t>
            </w:r>
          </w:p>
          <w:p>
            <w:pPr>
              <w:pStyle w:val="NormalWeb"/>
              <w:ind w:left="720" w:right="720" w:hanging="0"/>
              <w:rPr>
                <w:sz w:val="23"/>
                <w:szCs w:val="23"/>
              </w:rPr>
            </w:pPr>
            <w:r>
              <w:rPr>
                <w:sz w:val="23"/>
                <w:szCs w:val="23"/>
              </w:rPr>
              <w:t>/drivers/block/README.fd dosyasını okumak istenebilir. Özellikle IBM Thinkpad kullanıcıları için bu önemlidir.</w:t>
              <w:br/>
              <w:br/>
            </w:r>
            <w:r>
              <w:rPr>
                <w:b/>
                <w:bCs/>
                <w:i/>
                <w:iCs/>
                <w:color w:val="CC0000"/>
                <w:sz w:val="23"/>
                <w:szCs w:val="23"/>
                <w:u w:val="single"/>
              </w:rPr>
              <w:t>3.3.3.4.2 Enhanced IDE/MFM/RLL disk/cd rom/tape/floppy support</w:t>
            </w:r>
          </w:p>
          <w:p>
            <w:pPr>
              <w:pStyle w:val="NormalWeb"/>
              <w:ind w:left="720" w:right="720" w:hanging="0"/>
              <w:rPr>
                <w:sz w:val="23"/>
                <w:szCs w:val="23"/>
              </w:rPr>
            </w:pPr>
            <w:r>
              <w:rPr>
                <w:sz w:val="23"/>
                <w:szCs w:val="23"/>
              </w:rPr>
              <w:t>Hemen herkesin kullandığı PC sabit disklerinin standart olması sebebiyle bu seçeneğe 'y' cevabı verilebilir. Daha ileride SCSI sabit disk ve cd rom desteği seçenekleri de görülebilir.</w:t>
              <w:br/>
              <w:br/>
            </w:r>
            <w:r>
              <w:rPr>
                <w:b/>
                <w:bCs/>
                <w:i/>
                <w:iCs/>
                <w:color w:val="CC0000"/>
                <w:sz w:val="23"/>
                <w:szCs w:val="23"/>
                <w:u w:val="single"/>
              </w:rPr>
              <w:t>3.3.3.4.3</w:t>
            </w:r>
          </w:p>
          <w:p>
            <w:pPr>
              <w:pStyle w:val="NormalWeb"/>
              <w:ind w:left="720" w:right="720" w:hanging="0"/>
              <w:rPr>
                <w:sz w:val="23"/>
                <w:szCs w:val="23"/>
              </w:rPr>
            </w:pPr>
            <w:r>
              <w:rPr>
                <w:sz w:val="23"/>
                <w:szCs w:val="23"/>
              </w:rPr>
              <w:t>'Old disks-only' ve 'new IDE' sürücüleri seçenekleri arasındaki fark , ilkinde tek arabirim üzerinden iki adet diski desteklemesi , diğerinde ise ikinci arabirim ile birlikte IDE/ATAPI cdrom'ları desteklemesidir . Yeni teknolojili sürücü, ilkinden daha fazla yer kaplar (4 Mb fazla).</w:t>
              <w:br/>
              <w:br/>
            </w:r>
            <w:r>
              <w:rPr>
                <w:b/>
                <w:bCs/>
                <w:i/>
                <w:iCs/>
                <w:color w:val="CC0000"/>
                <w:sz w:val="23"/>
                <w:szCs w:val="23"/>
                <w:u w:val="single"/>
              </w:rPr>
              <w:t>3.3.3.5 Ağ Seçenekleri (Networking Options)</w:t>
            </w:r>
          </w:p>
          <w:p>
            <w:pPr>
              <w:pStyle w:val="NormalWeb"/>
              <w:ind w:left="720" w:right="720" w:hanging="0"/>
              <w:rPr>
                <w:sz w:val="23"/>
                <w:szCs w:val="23"/>
              </w:rPr>
            </w:pPr>
            <w:r>
              <w:rPr>
                <w:sz w:val="23"/>
                <w:szCs w:val="23"/>
              </w:rPr>
              <w:t>NET-2-NASIL dosyasında bu konuda detaylı bilgi mevcuttur.</w:t>
              <w:br/>
              <w:br/>
            </w:r>
            <w:r>
              <w:rPr>
                <w:b/>
                <w:bCs/>
                <w:i/>
                <w:iCs/>
                <w:color w:val="CC0000"/>
                <w:sz w:val="23"/>
                <w:szCs w:val="23"/>
                <w:u w:val="single"/>
              </w:rPr>
              <w:t>3.3.3.6 SCSI Desteği (SCSI Support)</w:t>
            </w:r>
          </w:p>
          <w:p>
            <w:pPr>
              <w:pStyle w:val="NormalWeb"/>
              <w:ind w:left="720" w:right="720" w:hanging="0"/>
              <w:rPr>
                <w:sz w:val="23"/>
                <w:szCs w:val="23"/>
              </w:rPr>
            </w:pPr>
            <w:r>
              <w:rPr>
                <w:sz w:val="23"/>
                <w:szCs w:val="23"/>
              </w:rPr>
              <w:t>SCSI aygıtları var ise bu seçenek için 'evet' denilir. Daha sonra da ekrana gelecek SCSI aygıtları arasından uygun olanlar alınır. Daha geniş bilgi SCSI-NASIL belgesinde bulunmaktadır.</w:t>
              <w:br/>
              <w:t> </w:t>
            </w:r>
          </w:p>
          <w:p>
            <w:pPr>
              <w:pStyle w:val="NormalWeb"/>
              <w:ind w:left="720" w:right="720" w:hanging="0"/>
              <w:rPr>
                <w:sz w:val="23"/>
                <w:szCs w:val="23"/>
              </w:rPr>
            </w:pPr>
            <w:r>
              <w:rPr>
                <w:b/>
                <w:bCs/>
                <w:i/>
                <w:iCs/>
                <w:color w:val="CC0000"/>
                <w:sz w:val="23"/>
                <w:szCs w:val="23"/>
                <w:u w:val="single"/>
              </w:rPr>
              <w:t>3.3.3.7 Ağ Kartı Desteği (Network Device Support)</w:t>
            </w:r>
          </w:p>
          <w:p>
            <w:pPr>
              <w:pStyle w:val="NormalWeb"/>
              <w:ind w:left="720" w:right="720" w:hanging="0"/>
              <w:rPr>
                <w:sz w:val="23"/>
                <w:szCs w:val="23"/>
              </w:rPr>
            </w:pPr>
            <w:r>
              <w:rPr>
                <w:sz w:val="23"/>
                <w:szCs w:val="23"/>
              </w:rPr>
              <w:t>Ağa bağlanmak için bir kart kullanılacaksa, veya SLIP, PPP bağlantıları , ya da paralel port üzerinden yapılacak her türlü işlem için bu seçenek işaretlenir. Ardından ekrana gelen kart tiplerinden ve protokollerden uygun olanlar seçilir.</w:t>
              <w:br/>
              <w:br/>
            </w:r>
            <w:r>
              <w:rPr>
                <w:b/>
                <w:bCs/>
                <w:i/>
                <w:iCs/>
                <w:color w:val="CC0000"/>
                <w:sz w:val="23"/>
                <w:szCs w:val="23"/>
                <w:u w:val="single"/>
              </w:rPr>
              <w:t>3.3.3.8 ISDN Desteği (ISDN Support)</w:t>
            </w:r>
          </w:p>
          <w:p>
            <w:pPr>
              <w:pStyle w:val="NormalWeb"/>
              <w:ind w:left="720" w:right="720" w:hanging="0"/>
              <w:rPr>
                <w:sz w:val="23"/>
                <w:szCs w:val="23"/>
              </w:rPr>
            </w:pPr>
            <w:r>
              <w:rPr>
                <w:sz w:val="23"/>
                <w:szCs w:val="23"/>
              </w:rPr>
              <w:t>Kullanıcı ISDN (Integrated Services Digital Networks) desteğini veren bir telefon santraline bağlıysa, servis sağlayıcısı destekliyorsa ve uygun donanım da varsa bu kullanılabilir.</w:t>
              <w:br/>
              <w:t> </w:t>
              <w:br/>
            </w:r>
            <w:r>
              <w:rPr>
                <w:b/>
                <w:bCs/>
                <w:i/>
                <w:iCs/>
                <w:color w:val="CC0000"/>
                <w:sz w:val="23"/>
                <w:szCs w:val="23"/>
                <w:u w:val="single"/>
              </w:rPr>
              <w:t>3.3.3.9 CDROM Sürücüleri (SCSI ve IDE/ATAPI Olmayan Sürücüler)</w:t>
            </w:r>
          </w:p>
          <w:p>
            <w:pPr>
              <w:pStyle w:val="NormalWeb"/>
              <w:ind w:left="720" w:right="720" w:hanging="0"/>
              <w:rPr>
                <w:sz w:val="23"/>
                <w:szCs w:val="23"/>
              </w:rPr>
            </w:pPr>
            <w:r>
              <w:rPr>
                <w:sz w:val="23"/>
                <w:szCs w:val="23"/>
              </w:rPr>
              <w:t>SCSI veya IDE/ATAPI olmayan bir CD ROM varsa buraya girip uygun olan seçenekler bulunur.</w:t>
              <w:br/>
              <w:br/>
            </w:r>
            <w:r>
              <w:rPr>
                <w:b/>
                <w:bCs/>
                <w:i/>
                <w:iCs/>
                <w:color w:val="CC0000"/>
                <w:sz w:val="23"/>
                <w:szCs w:val="23"/>
                <w:u w:val="single"/>
              </w:rPr>
              <w:t>3.3.3.10 Dosya Sistemleri (Filesystems)</w:t>
            </w:r>
          </w:p>
          <w:p>
            <w:pPr>
              <w:pStyle w:val="NormalWeb"/>
              <w:ind w:left="720" w:right="720" w:hanging="0"/>
              <w:rPr>
                <w:sz w:val="23"/>
                <w:szCs w:val="23"/>
              </w:rPr>
            </w:pPr>
            <w:r>
              <w:rPr>
                <w:sz w:val="23"/>
                <w:szCs w:val="23"/>
              </w:rPr>
              <w:t>Burada, Aşağıdaki dosya sistemlerinden kullanmak istenenler seçilebilir:</w:t>
              <w:br/>
              <w:t>* minix : Yeni dağıtımlar , artık tarih olmaya başlayan bu dosya sistemini desteklemiyor. Kurtarma disketleri yaratmak için artık, daha yaygın fakat daha az kararlı olan ext2 dosya sistemi tercih edilir.</w:t>
              <w:br/>
              <w:t>* Genişletilmiş dosya sistemi - Extended file system (ext) : Bu da artık kullanımı olmayan bir dosya sistemi. Desteğini ekleyip eklememek kullanıcıya kalmış.</w:t>
              <w:br/>
              <w:t>* Genişletilmiş dosya sistemi-2 - Second extended file system (ext2) : Linux'un kullandığı en önemli dosya sistemi. Alınması gerekir.</w:t>
              <w:br/>
              <w:t>* xiafs : Artık kullanılmıyor.</w:t>
              <w:br/>
              <w:t>* msdos : Sabit diskinizde DOS bölümü varsa, ya da DOS disketi kullanmak isteniyorsa seçilir.</w:t>
              <w:br/>
              <w:t>* umsdos : MS-DOS dosya sistemine bazı yenilikler (uzun dosya isimleri gibi) getirilerek oluşturulan bir teknoloji. MS-DOS desteği alınmadıysa buna da gerek yok.</w:t>
              <w:br/>
              <w:t>* /proc : Bu aslında gerçek bir dosya sistemi değil, Çekirdek ve süreçler arasında arabirim görevi yapan bir yapıdır. Pek çok program bu dosya sistemini kullanır (ps, free gibi). 'Y' cevabının verilmesi gerekir.</w:t>
              <w:br/>
              <w:t>* NFS : Linux Makina bir ağ üzerinde kurulu iken ağ üzerindeki Diğer makinaların dosya sistemlerini kullanabilmesini sağlar.</w:t>
              <w:br/>
              <w:t>* ISO9660 : CD-ROM sürücüsünü Linux altında kullanabilmek 'y' cevabı verilmelidir.</w:t>
              <w:br/>
              <w:t>* OS/2 HPFS : Linux -henüz- OS/2 dosya sistemlerine yazamıyor. Bu desteği almak için 'y' cevabı verilir.</w:t>
              <w:br/>
              <w:t>* System V : Bir UNIX sürümü olan System V makinalarının dosya sistemleri üzerinde çalışabilmeyi sağlar.</w:t>
              <w:br/>
              <w:br/>
            </w:r>
            <w:r>
              <w:rPr>
                <w:b/>
                <w:bCs/>
                <w:i/>
                <w:iCs/>
                <w:color w:val="CC0000"/>
                <w:sz w:val="23"/>
                <w:szCs w:val="23"/>
                <w:u w:val="single"/>
              </w:rPr>
              <w:t>3.3.3.10.1 Hangi Dosya Sistemlerine İhtiyacım Olacağı Nasıl Anlaşılır?</w:t>
            </w:r>
          </w:p>
          <w:p>
            <w:pPr>
              <w:pStyle w:val="NormalWeb"/>
              <w:ind w:left="720" w:right="720" w:hanging="0"/>
              <w:rPr>
                <w:sz w:val="23"/>
                <w:szCs w:val="23"/>
              </w:rPr>
            </w:pPr>
            <w:r>
              <w:rPr>
                <w:sz w:val="23"/>
                <w:szCs w:val="23"/>
              </w:rPr>
              <w:t>"Mount" komutu yardımıyla, o an sistemde kullanılan dosya sistemleri ve sabit disk bölümlendirmeleri hakkında bilgi sahibi olunur:</w:t>
            </w:r>
          </w:p>
          <w:p>
            <w:pPr>
              <w:pStyle w:val="NormalWeb"/>
              <w:ind w:left="720" w:right="720" w:hanging="0"/>
              <w:rPr/>
            </w:pPr>
            <w:r>
              <w:rPr>
                <w:sz w:val="23"/>
                <w:szCs w:val="23"/>
              </w:rPr>
              <w:t># mount</w:t>
              <w:br/>
              <w:t>/dev/hda2 on / type ext2 (defaults,rw)</w:t>
              <w:br/>
              <w:t>/dev/hda4 on /home type ext2 (defaults)</w:t>
              <w:br/>
              <w:t>/dev/hda3 on /dos type msdos (defaults)</w:t>
              <w:br/>
              <w:t>/none on /proc type proc (defaults)</w:t>
              <w:br/>
              <w:t>/dev/fd0 on /mnt type msdos (defaults)</w:t>
            </w:r>
          </w:p>
          <w:p>
            <w:pPr>
              <w:pStyle w:val="NormalWeb"/>
              <w:ind w:left="720" w:right="720" w:hanging="0"/>
              <w:rPr>
                <w:sz w:val="23"/>
                <w:szCs w:val="23"/>
              </w:rPr>
            </w:pPr>
            <w:r>
              <w:rPr>
                <w:sz w:val="23"/>
                <w:szCs w:val="23"/>
              </w:rPr>
              <w:t>Her satırdaki "type" sözcüğünün yanındaki kelime, karşılık gelen sabit disk parçasındaki dosya sistemini gösterir. Bilgisayar Topluluğu makinada bulunan sabit diski üzerindeki / ve /home dizini 'ext2', /proc dizini 'proc' ve  /dos dizini ise 'msdos' dosya sistemidir. Bunların dışında /mnt dizini altına bir disket sürücü bağlanmış görünmektedir.</w:t>
            </w:r>
          </w:p>
          <w:p>
            <w:pPr>
              <w:pStyle w:val="NormalWeb"/>
              <w:ind w:left="720" w:right="720" w:hanging="0"/>
              <w:rPr>
                <w:sz w:val="23"/>
                <w:szCs w:val="23"/>
              </w:rPr>
            </w:pPr>
            <w:r>
              <w:rPr>
                <w:sz w:val="23"/>
                <w:szCs w:val="23"/>
              </w:rPr>
              <w:t>Kullanılan çekirdeğin desteklediği dosya sistemlerini görmek için su komutu kullanılabilir.</w:t>
            </w:r>
          </w:p>
          <w:p>
            <w:pPr>
              <w:pStyle w:val="NormalWeb"/>
              <w:ind w:left="720" w:right="720" w:hanging="0"/>
              <w:rPr>
                <w:sz w:val="23"/>
                <w:szCs w:val="23"/>
              </w:rPr>
            </w:pPr>
            <w:r>
              <w:rPr>
                <w:sz w:val="23"/>
                <w:szCs w:val="23"/>
              </w:rPr>
              <w:t>$ cat /proc/filesystems</w:t>
              <w:br/>
              <w:t xml:space="preserve"> ext2</w:t>
              <w:br/>
              <w:t xml:space="preserve"> minix</w:t>
              <w:br/>
              <w:t xml:space="preserve"> msdos</w:t>
              <w:br/>
              <w:t xml:space="preserve"> vfat</w:t>
              <w:br/>
              <w:t>nodev proc</w:t>
              <w:br/>
              <w:t>nodev nfs</w:t>
              <w:br/>
              <w:t>nodev smbfs</w:t>
              <w:br/>
              <w:t>nodev ncpfs</w:t>
              <w:br/>
              <w:br/>
            </w:r>
          </w:p>
          <w:p>
            <w:pPr>
              <w:pStyle w:val="NormalWeb"/>
              <w:ind w:left="720" w:right="720" w:hanging="0"/>
              <w:rPr>
                <w:sz w:val="23"/>
                <w:szCs w:val="23"/>
              </w:rPr>
            </w:pPr>
            <w:r>
              <w:rPr>
                <w:b/>
                <w:bCs/>
                <w:i/>
                <w:iCs/>
                <w:color w:val="CC0000"/>
                <w:sz w:val="23"/>
                <w:szCs w:val="23"/>
                <w:u w:val="single"/>
              </w:rPr>
              <w:t>3.3.3.11 Native Language Support</w:t>
            </w:r>
          </w:p>
          <w:p>
            <w:pPr>
              <w:pStyle w:val="NormalWeb"/>
              <w:ind w:left="720" w:right="720" w:hanging="0"/>
              <w:rPr>
                <w:sz w:val="23"/>
                <w:szCs w:val="23"/>
              </w:rPr>
            </w:pPr>
            <w:r>
              <w:rPr>
                <w:sz w:val="23"/>
                <w:szCs w:val="23"/>
              </w:rPr>
              <w:t>Nls seçeneği, FAT ve ISO9660 dosya sistemleri aktif hale getirilmişse kullanılabilir. Buna Joliet standardı desteği de denebilir. Joliet, Microsoft'un Unicode destekli CDROM eklentisidir. Değişik karakter setlerinin dönüşümü için kullanılır.</w:t>
              <w:br/>
              <w:t> </w:t>
              <w:br/>
            </w:r>
            <w:r>
              <w:rPr>
                <w:b/>
                <w:bCs/>
                <w:i/>
                <w:iCs/>
                <w:color w:val="CC0000"/>
                <w:sz w:val="23"/>
                <w:szCs w:val="23"/>
                <w:u w:val="single"/>
              </w:rPr>
              <w:t>3.3.3.12 Karakter Aygıtları (Character devices)</w:t>
            </w:r>
          </w:p>
          <w:p>
            <w:pPr>
              <w:pStyle w:val="NormalWeb"/>
              <w:ind w:left="720" w:right="720" w:hanging="0"/>
              <w:rPr>
                <w:sz w:val="23"/>
                <w:szCs w:val="23"/>
              </w:rPr>
            </w:pPr>
            <w:r>
              <w:rPr>
                <w:sz w:val="23"/>
                <w:szCs w:val="23"/>
              </w:rPr>
              <w:t>Bu bölümde yazıcı, fare ve bazı teyp yedekleme sürücüleri gibi karakter aygıtları için sürücüler eklenebilir.</w:t>
              <w:br/>
              <w:t> </w:t>
              <w:br/>
            </w:r>
            <w:r>
              <w:rPr>
                <w:b/>
                <w:bCs/>
                <w:i/>
                <w:iCs/>
                <w:color w:val="CC0000"/>
                <w:sz w:val="23"/>
                <w:szCs w:val="23"/>
                <w:u w:val="single"/>
              </w:rPr>
              <w:t>3.3.3.13 Ses kartı</w:t>
            </w:r>
          </w:p>
          <w:p>
            <w:pPr>
              <w:pStyle w:val="NormalWeb"/>
              <w:ind w:left="720" w:right="720" w:hanging="0"/>
              <w:rPr>
                <w:sz w:val="23"/>
                <w:szCs w:val="23"/>
              </w:rPr>
            </w:pPr>
            <w:r>
              <w:rPr>
                <w:sz w:val="23"/>
                <w:szCs w:val="23"/>
              </w:rPr>
              <w:t>Linux, geniş bir yelpazede ses kartlarını da destekliyor. Linux'un ses kapasitesini duyabilmek için bu destek eklenmelidir. Daha fazla bilgi Ses-NASIL belgesi altında bulunabilir.</w:t>
            </w:r>
          </w:p>
          <w:p>
            <w:pPr>
              <w:pStyle w:val="NormalWeb"/>
              <w:ind w:left="720" w:right="720" w:hanging="0"/>
              <w:rPr>
                <w:sz w:val="23"/>
                <w:szCs w:val="23"/>
              </w:rPr>
            </w:pPr>
            <w:r>
              <w:rPr>
                <w:b/>
                <w:bCs/>
                <w:sz w:val="23"/>
                <w:szCs w:val="23"/>
              </w:rPr>
              <w:t>NOT :</w:t>
            </w:r>
            <w:r>
              <w:rPr>
                <w:sz w:val="23"/>
                <w:szCs w:val="23"/>
              </w:rPr>
              <w:t xml:space="preserve"> Yukarıda tüm konfigürasyon seçenekleri işaretlenmemiştir, zira sürekli gelişme ve değişiklikler gösterirler.</w:t>
              <w:br/>
              <w:br/>
            </w:r>
            <w:r>
              <w:rPr>
                <w:b/>
                <w:bCs/>
                <w:i/>
                <w:iCs/>
                <w:color w:val="CC0000"/>
                <w:sz w:val="23"/>
                <w:szCs w:val="23"/>
                <w:u w:val="single"/>
              </w:rPr>
              <w:t>3.3.3.14 Çekirdek İşlemleri (Kernel Hacking)</w:t>
            </w:r>
          </w:p>
          <w:p>
            <w:pPr>
              <w:pStyle w:val="NormalWeb"/>
              <w:ind w:left="720" w:right="720" w:hanging="0"/>
              <w:rPr>
                <w:sz w:val="23"/>
                <w:szCs w:val="23"/>
              </w:rPr>
            </w:pPr>
            <w:r>
              <w:rPr>
                <w:sz w:val="23"/>
                <w:szCs w:val="23"/>
              </w:rPr>
              <w:t>Çekirdekten doğan hataların bulunmasını kolaylaştıran bu seçenek , programcılara yöneliktir . Fakat çekirdeğin kararlılığını azaltabilir.</w:t>
              <w:br/>
              <w:br/>
              <w:t>Tüm bu işlemlerin ardından 'maka menuconfig' komutunun görevi bitmiş olur . Exit seçilip, ayarlar kaydedilerek çıkılır.</w:t>
            </w:r>
          </w:p>
          <w:p>
            <w:pPr>
              <w:pStyle w:val="NormalWeb"/>
              <w:ind w:left="720" w:right="720" w:hanging="0"/>
              <w:rPr/>
            </w:pPr>
            <w:r>
              <w:rPr>
                <w:sz w:val="23"/>
                <w:szCs w:val="23"/>
              </w:rPr>
              <w:t>Makefile dosyasına bakılarak, değiştirmeyi düşünülen bölümler varsa üzerinde değiştirilir.</w:t>
              <w:br/>
              <w:br/>
            </w:r>
            <w:r>
              <w:rPr>
                <w:b/>
                <w:bCs/>
                <w:i/>
                <w:iCs/>
                <w:color w:val="CC0000"/>
                <w:sz w:val="23"/>
                <w:szCs w:val="23"/>
                <w:u w:val="single"/>
              </w:rPr>
              <w:t>3.3.3.15 Load an Alternate Configuration</w:t>
            </w:r>
            <w:r>
              <w:rPr>
                <w:sz w:val="23"/>
                <w:szCs w:val="23"/>
              </w:rPr>
              <w:br/>
            </w:r>
          </w:p>
          <w:p>
            <w:pPr>
              <w:pStyle w:val="NormalWeb"/>
              <w:ind w:left="720" w:right="720" w:hanging="0"/>
              <w:rPr>
                <w:sz w:val="23"/>
                <w:szCs w:val="23"/>
              </w:rPr>
            </w:pPr>
            <w:r>
              <w:rPr>
                <w:sz w:val="23"/>
                <w:szCs w:val="23"/>
              </w:rPr>
              <w:t>Eğer istenirse, daha önceden varolan bir ayar dosyasının kullanılmasına olanak sağlar. Bu durumda yukarıdaki ayarların hiç birinin yapılmasına gerek kalmaz.</w:t>
            </w:r>
          </w:p>
          <w:p>
            <w:pPr>
              <w:pStyle w:val="NormalWeb"/>
              <w:ind w:left="720" w:right="720" w:hanging="0"/>
              <w:rPr/>
            </w:pPr>
            <w:r>
              <w:rPr>
                <w:b/>
                <w:bCs/>
                <w:i/>
                <w:iCs/>
                <w:color w:val="CC0000"/>
                <w:sz w:val="23"/>
                <w:szCs w:val="23"/>
                <w:u w:val="single"/>
              </w:rPr>
              <w:t>3.3.3.16 Save Configuration to an Alternate File</w:t>
            </w:r>
            <w:r>
              <w:rPr>
                <w:sz w:val="23"/>
                <w:szCs w:val="23"/>
              </w:rPr>
              <w:br/>
            </w:r>
          </w:p>
          <w:p>
            <w:pPr>
              <w:pStyle w:val="NormalWeb"/>
              <w:ind w:left="720" w:right="720" w:hanging="0"/>
              <w:rPr>
                <w:sz w:val="23"/>
                <w:szCs w:val="23"/>
              </w:rPr>
            </w:pPr>
            <w:r>
              <w:rPr>
                <w:sz w:val="23"/>
                <w:szCs w:val="23"/>
              </w:rPr>
              <w:t>Yukarıdaki ayarların hepsini yapıp Değişik bir isimde saklamayı sağlar.</w:t>
              <w:br/>
            </w:r>
          </w:p>
          <w:p>
            <w:pPr>
              <w:pStyle w:val="NormalWeb"/>
              <w:ind w:left="720" w:right="720" w:hanging="0"/>
              <w:jc w:val="right"/>
              <w:rPr>
                <w:sz w:val="23"/>
                <w:szCs w:val="23"/>
              </w:rPr>
            </w:pPr>
            <w:r>
              <w:rPr>
                <w:sz w:val="23"/>
                <w:szCs w:val="23"/>
              </w:rPr>
              <w:t>(kaynak http://www.linux.org.tr)</w:t>
            </w:r>
          </w:p>
          <w:p>
            <w:pPr>
              <w:pStyle w:val="NormalWeb"/>
              <w:ind w:left="720" w:right="720" w:hanging="0"/>
              <w:rPr>
                <w:sz w:val="23"/>
                <w:szCs w:val="23"/>
              </w:rPr>
            </w:pPr>
            <w:r>
              <w:rPr>
                <w:sz w:val="23"/>
                <w:szCs w:val="23"/>
              </w:rPr>
              <w:br/>
            </w:r>
            <w:r>
              <w:rPr>
                <w:b/>
                <w:bCs/>
                <w:i/>
                <w:iCs/>
                <w:color w:val="CC0000"/>
                <w:sz w:val="23"/>
                <w:szCs w:val="23"/>
                <w:u w:val="single"/>
              </w:rPr>
              <w:t>3.4 ÇEKİRDEĞİN DERLENMESİ</w:t>
            </w:r>
            <w:r>
              <w:rPr>
                <w:sz w:val="23"/>
                <w:szCs w:val="23"/>
              </w:rPr>
              <w:br/>
              <w:br/>
            </w:r>
            <w:r>
              <w:rPr>
                <w:b/>
                <w:bCs/>
                <w:i/>
                <w:iCs/>
                <w:color w:val="CC0000"/>
                <w:sz w:val="23"/>
                <w:szCs w:val="23"/>
                <w:u w:val="single"/>
              </w:rPr>
              <w:t>3.4.1 Temizlik</w:t>
            </w:r>
          </w:p>
          <w:p>
            <w:pPr>
              <w:pStyle w:val="NormalWeb"/>
              <w:ind w:left="720" w:right="720" w:hanging="0"/>
              <w:rPr>
                <w:sz w:val="23"/>
                <w:szCs w:val="23"/>
              </w:rPr>
            </w:pPr>
            <w:r>
              <w:rPr>
                <w:sz w:val="23"/>
                <w:szCs w:val="23"/>
              </w:rPr>
              <w:t>Fazla dosyaları temizlemek, gerekli olan dosyaların da yerinde olup olmadığını kontrol etmek için , sırasıyla</w:t>
            </w:r>
          </w:p>
          <w:p>
            <w:pPr>
              <w:pStyle w:val="NormalWeb"/>
              <w:ind w:left="720" w:right="720" w:hanging="0"/>
              <w:rPr>
                <w:sz w:val="23"/>
                <w:szCs w:val="23"/>
              </w:rPr>
            </w:pPr>
            <w:r>
              <w:rPr>
                <w:sz w:val="23"/>
                <w:szCs w:val="23"/>
              </w:rPr>
              <w:t># maka dep</w:t>
              <w:br/>
              <w:t># maka clean</w:t>
            </w:r>
          </w:p>
          <w:p>
            <w:pPr>
              <w:pStyle w:val="NormalWeb"/>
              <w:ind w:left="720" w:right="720" w:hanging="0"/>
              <w:rPr>
                <w:sz w:val="23"/>
                <w:szCs w:val="23"/>
              </w:rPr>
            </w:pPr>
            <w:r>
              <w:rPr>
                <w:sz w:val="23"/>
                <w:szCs w:val="23"/>
              </w:rPr>
              <w:t>yazılır. Ardından tüm nesne dosyaları ve eski sürümden kalan dosyalar silinecektir. Bu adım kesinlikle yapılmalıdır.</w:t>
              <w:br/>
              <w:br/>
            </w:r>
            <w:r>
              <w:rPr>
                <w:b/>
                <w:bCs/>
                <w:i/>
                <w:iCs/>
                <w:color w:val="CC0000"/>
                <w:sz w:val="23"/>
                <w:szCs w:val="23"/>
                <w:u w:val="single"/>
              </w:rPr>
              <w:t>3.4.2 Çekirdeğin Derlenmesi</w:t>
            </w:r>
          </w:p>
          <w:p>
            <w:pPr>
              <w:pStyle w:val="NormalWeb"/>
              <w:ind w:left="720" w:right="720" w:hanging="0"/>
              <w:rPr>
                <w:sz w:val="23"/>
                <w:szCs w:val="23"/>
              </w:rPr>
            </w:pPr>
            <w:r>
              <w:rPr>
                <w:sz w:val="23"/>
                <w:szCs w:val="23"/>
              </w:rPr>
              <w:t>Temizlik işleminden sonra,</w:t>
            </w:r>
          </w:p>
          <w:p>
            <w:pPr>
              <w:pStyle w:val="NormalWeb"/>
              <w:ind w:left="720" w:right="720" w:hanging="0"/>
              <w:rPr>
                <w:sz w:val="23"/>
                <w:szCs w:val="23"/>
              </w:rPr>
            </w:pPr>
            <w:r>
              <w:rPr>
                <w:sz w:val="23"/>
                <w:szCs w:val="23"/>
              </w:rPr>
              <w:t> </w:t>
            </w:r>
            <w:r>
              <w:rPr>
                <w:sz w:val="23"/>
                <w:szCs w:val="23"/>
              </w:rPr>
              <w:t># maka zımage</w:t>
            </w:r>
          </w:p>
          <w:p>
            <w:pPr>
              <w:pStyle w:val="NormalWeb"/>
              <w:ind w:left="720" w:right="720" w:hanging="0"/>
              <w:rPr>
                <w:sz w:val="23"/>
                <w:szCs w:val="23"/>
              </w:rPr>
            </w:pPr>
            <w:r>
              <w:rPr>
                <w:sz w:val="23"/>
                <w:szCs w:val="23"/>
              </w:rPr>
              <w:t>Veya</w:t>
            </w:r>
          </w:p>
          <w:p>
            <w:pPr>
              <w:pStyle w:val="NormalWeb"/>
              <w:ind w:left="720" w:right="720" w:hanging="0"/>
              <w:rPr>
                <w:sz w:val="23"/>
                <w:szCs w:val="23"/>
              </w:rPr>
            </w:pPr>
            <w:r>
              <w:rPr>
                <w:sz w:val="23"/>
                <w:szCs w:val="23"/>
              </w:rPr>
              <w:t> </w:t>
            </w:r>
            <w:r>
              <w:rPr>
                <w:sz w:val="23"/>
                <w:szCs w:val="23"/>
              </w:rPr>
              <w:t># maka zdisk</w:t>
            </w:r>
          </w:p>
          <w:p>
            <w:pPr>
              <w:pStyle w:val="NormalWeb"/>
              <w:ind w:left="720" w:right="720" w:hanging="0"/>
              <w:rPr>
                <w:sz w:val="23"/>
                <w:szCs w:val="23"/>
              </w:rPr>
            </w:pPr>
            <w:r>
              <w:rPr>
                <w:sz w:val="23"/>
                <w:szCs w:val="23"/>
              </w:rPr>
              <w:t>yazılır. İlk seçenekte Çekirdek derlenip arca/i386/boot dizini altına 'zımage' adı altında atılacaktır. Atılmadan önce yerden kazanmak için sıkıştırılır. Diğer durumda ise yeni Çekirdek sabit disk yerine A: disket sürücüsüne yazılır. Disket üzerine yazmanın bir avantajı, kararlı olmayan ve sistemi açmayan Çekirdek ile karşılaşılması halinde, sistemi sabit disk üzerindeki eski çekirdekten açabilme imkanı bırakmasıdır. Çekirdeğin sabit diskten yanlışlıkla silinmesi durumunda disketten kopyalama şansıda verir.</w:t>
            </w:r>
          </w:p>
          <w:p>
            <w:pPr>
              <w:pStyle w:val="NormalWeb"/>
              <w:ind w:left="720" w:right="720" w:hanging="0"/>
              <w:rPr>
                <w:sz w:val="23"/>
                <w:szCs w:val="23"/>
              </w:rPr>
            </w:pPr>
            <w:r>
              <w:rPr>
                <w:sz w:val="23"/>
                <w:szCs w:val="23"/>
              </w:rPr>
              <w:t>'Maka oldconfig' komutu , önceden derlenmiş çekirdeğin konfigürasyon dosyasını okur ve derlemeyi bu dosyayı baz alarak yapar. Eski bir çekirdek ve bunun karşılığı olan konfigürasyon dosyası yoksa, söz konusu komut kullanılmamalıdır.</w:t>
              <w:br/>
              <w:br/>
            </w:r>
            <w:r>
              <w:rPr>
                <w:b/>
                <w:bCs/>
                <w:i/>
                <w:iCs/>
                <w:color w:val="CC0000"/>
                <w:sz w:val="23"/>
                <w:szCs w:val="23"/>
                <w:u w:val="single"/>
              </w:rPr>
              <w:t>3.4.3 Çekirdeğin Kurulması</w:t>
            </w:r>
          </w:p>
          <w:p>
            <w:pPr>
              <w:pStyle w:val="NormalWeb"/>
              <w:ind w:left="720" w:right="720" w:hanging="0"/>
              <w:rPr>
                <w:sz w:val="23"/>
                <w:szCs w:val="23"/>
              </w:rPr>
            </w:pPr>
            <w:r>
              <w:rPr>
                <w:sz w:val="23"/>
                <w:szCs w:val="23"/>
              </w:rPr>
              <w:t>LILO (Linux Loader - Linux Yukleyici), bilgisayarın açılışı sırasında Çekirdek ile ilgili düzenlemeleri okur, buna göre hangi çekirdekten açması gerektiğini anlar. Konfigürasyon dosyası biraz karmaşık olmasına rağmen kullanım aşamasında büyük yararlar sağlar. /etc/lilo.conf dosyasının içinde gerekli olan kurulum bilgileri vardır. Bu dosyanın bir bölüm aşağıda görülüyor.</w:t>
            </w:r>
          </w:p>
          <w:p>
            <w:pPr>
              <w:pStyle w:val="NormalWeb"/>
              <w:ind w:left="720" w:right="720" w:hanging="0"/>
              <w:rPr>
                <w:sz w:val="23"/>
                <w:szCs w:val="23"/>
              </w:rPr>
            </w:pPr>
            <w:r>
              <w:rPr>
                <w:sz w:val="23"/>
                <w:szCs w:val="23"/>
              </w:rPr>
              <w:t>İmage = /vmlinuz</w:t>
              <w:br/>
              <w:t xml:space="preserve"> label = Linux</w:t>
              <w:br/>
              <w:t xml:space="preserve"> root = /dev/hda1</w:t>
              <w:br/>
              <w:t xml:space="preserve"> ...</w:t>
            </w:r>
          </w:p>
          <w:p>
            <w:pPr>
              <w:pStyle w:val="NormalWeb"/>
              <w:ind w:left="720" w:right="720" w:hanging="0"/>
              <w:rPr>
                <w:sz w:val="23"/>
                <w:szCs w:val="23"/>
              </w:rPr>
            </w:pPr>
            <w:r>
              <w:rPr>
                <w:sz w:val="23"/>
                <w:szCs w:val="23"/>
              </w:rPr>
              <w:t>'İmage =' ibaresi kurulu olan çekirdeğe isaret eder. Cogu kullanıcı bu kısma 'vmlinuz' yazar. 'Label =' bölümünde hangi işletim sistemi veya Çekirdek sürümünün açılışta kullanılacağı yazılır. Hemen altındaki 'root' bölümünde ise 'label =' kısmında seçilen işletim sisteminin hiyerarşik yapıda en üst dizin yapısı yazılır. Eski çekirdeğin bir yedeği alınır ve yeni derlenen çekirdek 'image =' satırında belirtilen şekilde kopyalanır.</w:t>
            </w:r>
          </w:p>
          <w:p>
            <w:pPr>
              <w:pStyle w:val="NormalWeb"/>
              <w:ind w:left="720" w:right="720" w:hanging="0"/>
              <w:rPr>
                <w:sz w:val="23"/>
                <w:szCs w:val="23"/>
              </w:rPr>
            </w:pPr>
            <w:r>
              <w:rPr>
                <w:sz w:val="23"/>
                <w:szCs w:val="23"/>
              </w:rPr>
              <w:t># cp zımage /vmlinuz</w:t>
              <w:br/>
              <w:t>veya</w:t>
              <w:br/>
              <w:t># cp /usr/src/linux/arca/i386/boot/zımage /vmlinuz</w:t>
            </w:r>
          </w:p>
          <w:p>
            <w:pPr>
              <w:pStyle w:val="NormalWeb"/>
              <w:ind w:left="720" w:right="720" w:hanging="0"/>
              <w:rPr>
                <w:sz w:val="23"/>
                <w:szCs w:val="23"/>
              </w:rPr>
            </w:pPr>
            <w:r>
              <w:rPr>
                <w:sz w:val="23"/>
                <w:szCs w:val="23"/>
              </w:rPr>
              <w:t>Şimdi LILO programını çalıştırılır. Komut satırında 'lilo' yazmak yeterlidir.</w:t>
            </w:r>
          </w:p>
          <w:p>
            <w:pPr>
              <w:pStyle w:val="NormalWeb"/>
              <w:ind w:left="720" w:right="720" w:hanging="0"/>
              <w:rPr>
                <w:sz w:val="23"/>
                <w:szCs w:val="23"/>
              </w:rPr>
            </w:pPr>
            <w:r>
              <w:rPr>
                <w:sz w:val="23"/>
                <w:szCs w:val="23"/>
              </w:rPr>
              <w:t># lilo</w:t>
              <w:br/>
              <w:t>Added linux *</w:t>
              <w:br/>
              <w:t>Added dos</w:t>
            </w:r>
          </w:p>
          <w:p>
            <w:pPr>
              <w:pStyle w:val="NormalWeb"/>
              <w:ind w:left="720" w:right="720" w:hanging="0"/>
              <w:rPr>
                <w:sz w:val="23"/>
                <w:szCs w:val="23"/>
              </w:rPr>
            </w:pPr>
            <w:r>
              <w:rPr>
                <w:sz w:val="23"/>
                <w:szCs w:val="23"/>
              </w:rPr>
              <w:t>Yeni bir çekirdeği derledikten sonra LILO üzerinden ekleme yapmak ve açılış anında kullanmak için /etc/lilo.conf dosyasındaki</w:t>
            </w:r>
          </w:p>
          <w:p>
            <w:pPr>
              <w:pStyle w:val="NormalWeb"/>
              <w:ind w:left="720" w:right="720" w:hanging="0"/>
              <w:rPr>
                <w:sz w:val="23"/>
                <w:szCs w:val="23"/>
              </w:rPr>
            </w:pPr>
            <w:r>
              <w:rPr>
                <w:sz w:val="23"/>
                <w:szCs w:val="23"/>
              </w:rPr>
              <w:t xml:space="preserve"> </w:t>
            </w:r>
            <w:r>
              <w:rPr>
                <w:sz w:val="23"/>
                <w:szCs w:val="23"/>
              </w:rPr>
              <w:t>İmage = /vmlinuz</w:t>
              <w:br/>
              <w:t xml:space="preserve"> label = Linux</w:t>
              <w:br/>
              <w:t xml:space="preserve"> root = /dev/hda1</w:t>
              <w:br/>
              <w:t xml:space="preserve"> ...</w:t>
            </w:r>
          </w:p>
          <w:p>
            <w:pPr>
              <w:pStyle w:val="NormalWeb"/>
              <w:ind w:left="720" w:right="720" w:hanging="0"/>
              <w:rPr>
                <w:sz w:val="23"/>
                <w:szCs w:val="23"/>
              </w:rPr>
            </w:pPr>
            <w:r>
              <w:rPr>
                <w:sz w:val="23"/>
                <w:szCs w:val="23"/>
              </w:rPr>
              <w:t>Satırlarının kopyasını çıkartılır, 'image' , 'label' ve 'root' yerine sırasıyla yeni derlenen çekirdeğin sabit disk üzerindeki yeri, ismi ve linux işletim sisteminin kök dizini yazılır. Bunlara ek olarak, açılış anında bekleme sağlamak ve seçim yapabilmek için konfigürasyon dosyasının başına 'delay = xxx' eklenebilir. Xxx sayısı, gecikme zamanını saniyenin onda biri olarak verilir. Bu sayede açılış anında 'shift' tuşuna basılarak istenen çekirdeğin ismi (label = satırında yazılan isim) seçilir ve çalıştırılır.</w:t>
            </w:r>
          </w:p>
          <w:p>
            <w:pPr>
              <w:pStyle w:val="NormalWeb"/>
              <w:ind w:left="720" w:right="720" w:hanging="0"/>
              <w:jc w:val="right"/>
              <w:rPr>
                <w:sz w:val="23"/>
                <w:szCs w:val="23"/>
              </w:rPr>
            </w:pPr>
            <w:r>
              <w:rPr>
                <w:sz w:val="23"/>
                <w:szCs w:val="23"/>
              </w:rPr>
              <w:t>(kaynak  1)</w:t>
              <w:br/>
            </w:r>
          </w:p>
          <w:p>
            <w:pPr>
              <w:pStyle w:val="NormalWeb"/>
              <w:ind w:left="720" w:right="720" w:hanging="0"/>
              <w:rPr>
                <w:sz w:val="23"/>
                <w:szCs w:val="23"/>
              </w:rPr>
            </w:pPr>
            <w:r>
              <w:rPr>
                <w:sz w:val="23"/>
                <w:szCs w:val="23"/>
              </w:rPr>
            </w:r>
          </w:p>
          <w:p>
            <w:pPr>
              <w:pStyle w:val="NormalWeb"/>
              <w:ind w:left="720" w:right="720" w:hanging="0"/>
              <w:rPr>
                <w:sz w:val="23"/>
                <w:szCs w:val="23"/>
              </w:rPr>
            </w:pPr>
            <w:r>
              <w:rPr>
                <w:sz w:val="23"/>
                <w:szCs w:val="23"/>
              </w:rPr>
              <w:br/>
            </w:r>
            <w:r>
              <w:rPr>
                <w:b/>
                <w:bCs/>
                <w:i/>
                <w:iCs/>
                <w:color w:val="CC0000"/>
                <w:sz w:val="23"/>
                <w:szCs w:val="23"/>
                <w:u w:val="single"/>
              </w:rPr>
              <w:t>3.5 ÇEKİRDEĞİN YAMANMASI (PATCH)</w:t>
            </w:r>
            <w:r>
              <w:rPr>
                <w:sz w:val="23"/>
                <w:szCs w:val="23"/>
              </w:rPr>
              <w:br/>
              <w:br/>
            </w:r>
            <w:r>
              <w:rPr>
                <w:b/>
                <w:bCs/>
                <w:i/>
                <w:iCs/>
                <w:color w:val="CC0000"/>
                <w:sz w:val="23"/>
                <w:szCs w:val="23"/>
                <w:u w:val="single"/>
              </w:rPr>
              <w:t>3.5.1 Yama Uygulanması</w:t>
            </w:r>
          </w:p>
          <w:p>
            <w:pPr>
              <w:pStyle w:val="NormalWeb"/>
              <w:ind w:left="720" w:right="720" w:hanging="0"/>
              <w:rPr>
                <w:sz w:val="23"/>
                <w:szCs w:val="23"/>
              </w:rPr>
            </w:pPr>
            <w:r>
              <w:rPr>
                <w:sz w:val="23"/>
                <w:szCs w:val="23"/>
              </w:rPr>
              <w:t>Çekirdeğin her yeni sürümüyle birlikte bir önceki sürümünün yaması da gelir. Yamayı uygulamak, tüm çekirdeğin tekrar derlenmesinden daha kolaydır. Örnek olarak, elinizde 2.0.10 çekirdeği var ve ftp adresinde 2.0.11 sürümü çıkmış. Halihazırdaki çekirdeği 2.0.11 sürümüne yükseltelim:</w:t>
            </w:r>
          </w:p>
          <w:p>
            <w:pPr>
              <w:pStyle w:val="NormalWeb"/>
              <w:ind w:left="720" w:right="720" w:hanging="0"/>
              <w:rPr>
                <w:sz w:val="23"/>
                <w:szCs w:val="23"/>
              </w:rPr>
            </w:pPr>
            <w:r>
              <w:rPr>
                <w:sz w:val="23"/>
                <w:szCs w:val="23"/>
              </w:rPr>
              <w:t>Yama önce /usr/src dizinine kopyalanır. Bu dizin altında iken;</w:t>
            </w:r>
          </w:p>
          <w:p>
            <w:pPr>
              <w:pStyle w:val="NormalWeb"/>
              <w:ind w:left="720" w:right="720" w:hanging="0"/>
              <w:rPr>
                <w:sz w:val="23"/>
                <w:szCs w:val="23"/>
              </w:rPr>
            </w:pPr>
            <w:r>
              <w:rPr>
                <w:sz w:val="23"/>
                <w:szCs w:val="23"/>
              </w:rPr>
              <w:t># zcat patch-2.0.11.gz | patch -p0 , veya</w:t>
              <w:br/>
              <w:t># patch -p0 &lt; patch-2.0.11 (eğer sıkıştırılmış değilse)</w:t>
            </w:r>
          </w:p>
          <w:p>
            <w:pPr>
              <w:pStyle w:val="NormalWeb"/>
              <w:ind w:left="720" w:right="720" w:hanging="0"/>
              <w:rPr>
                <w:sz w:val="23"/>
                <w:szCs w:val="23"/>
              </w:rPr>
            </w:pPr>
            <w:r>
              <w:rPr>
                <w:sz w:val="23"/>
                <w:szCs w:val="23"/>
              </w:rPr>
              <w:t>yazılır. Bu komutun ardından satırlar ekrandan kaymaya başlayacak ve yama işlemi tamamlanacaktır. Satırlar bazen o kadar hızlı kayar ki neler yazdığı bile görülemeyebilir. Yamanın başarılı bir şekilde tamamlandığından emin olmak amacıyla, /usr/src/linux dizini altında .rej uzantılı dosyalara bakılır.</w:t>
            </w:r>
          </w:p>
          <w:p>
            <w:pPr>
              <w:pStyle w:val="NormalWeb"/>
              <w:ind w:left="720" w:right="720" w:hanging="0"/>
              <w:rPr>
                <w:sz w:val="23"/>
                <w:szCs w:val="23"/>
              </w:rPr>
            </w:pPr>
            <w:r>
              <w:rPr>
                <w:sz w:val="23"/>
                <w:szCs w:val="23"/>
              </w:rPr>
              <w:t># find . -name '*.rej' -print</w:t>
            </w:r>
          </w:p>
          <w:p>
            <w:pPr>
              <w:pStyle w:val="NormalWeb"/>
              <w:ind w:left="720" w:right="720" w:hanging="0"/>
              <w:rPr>
                <w:sz w:val="23"/>
                <w:szCs w:val="23"/>
              </w:rPr>
            </w:pPr>
            <w:r>
              <w:rPr>
                <w:sz w:val="23"/>
                <w:szCs w:val="23"/>
              </w:rPr>
              <w:t>Komut, .rej uzantılı dosyalar bulunursa yama işlemi tamamlanamamış demektir. Eğer yama işlemi tamamlanırsa, sırasıyla</w:t>
            </w:r>
          </w:p>
          <w:p>
            <w:pPr>
              <w:pStyle w:val="NormalWeb"/>
              <w:ind w:left="720" w:right="720" w:hanging="0"/>
              <w:rPr>
                <w:sz w:val="23"/>
                <w:szCs w:val="23"/>
              </w:rPr>
            </w:pPr>
            <w:r>
              <w:rPr>
                <w:sz w:val="23"/>
                <w:szCs w:val="23"/>
              </w:rPr>
              <w:t># maka clean</w:t>
              <w:br/>
              <w:t># maka config</w:t>
              <w:br/>
              <w:t># maka dep</w:t>
            </w:r>
          </w:p>
          <w:p>
            <w:pPr>
              <w:pStyle w:val="NormalWeb"/>
              <w:ind w:left="720" w:right="720" w:hanging="0"/>
              <w:rPr>
                <w:sz w:val="23"/>
                <w:szCs w:val="23"/>
              </w:rPr>
            </w:pPr>
            <w:r>
              <w:rPr>
                <w:sz w:val="23"/>
                <w:szCs w:val="23"/>
              </w:rPr>
              <w:t>Komutları yazılır. Bu komutlarla ilgili detaylı bilgi 4. Konunun basında anlatılmıştır.</w:t>
            </w:r>
          </w:p>
          <w:p>
            <w:pPr>
              <w:pStyle w:val="NormalWeb"/>
              <w:ind w:left="720" w:right="720" w:hanging="0"/>
              <w:rPr>
                <w:sz w:val="23"/>
                <w:szCs w:val="23"/>
              </w:rPr>
            </w:pPr>
            <w:r>
              <w:rPr>
                <w:sz w:val="23"/>
                <w:szCs w:val="23"/>
              </w:rPr>
              <w:t>'Patch' komutunun alabildiği bazı seçenekler vardır. 'Patch -s' komutu oluşabilecek tüm hata mesajlarını ekrana yazar. Diğer yama seçenekleri 'man patch' yazarak görülebilir.</w:t>
            </w:r>
          </w:p>
          <w:p>
            <w:pPr>
              <w:pStyle w:val="NormalWeb"/>
              <w:ind w:left="720" w:right="720" w:hanging="0"/>
              <w:rPr>
                <w:sz w:val="23"/>
                <w:szCs w:val="23"/>
              </w:rPr>
            </w:pPr>
            <w:r>
              <w:rPr>
                <w:sz w:val="23"/>
                <w:szCs w:val="23"/>
              </w:rPr>
              <w:t>Yama uygulanan bir çekirdeği eski haline getirmek için 'patch -R' komutunu kullanılır.</w:t>
            </w:r>
          </w:p>
          <w:p>
            <w:pPr>
              <w:pStyle w:val="NormalWeb"/>
              <w:ind w:left="720" w:right="720" w:hanging="0"/>
              <w:rPr>
                <w:sz w:val="23"/>
                <w:szCs w:val="23"/>
              </w:rPr>
            </w:pPr>
            <w:r>
              <w:rPr>
                <w:sz w:val="23"/>
                <w:szCs w:val="23"/>
              </w:rPr>
              <w:t>Birkaç yamanın ardından, .orig uzantılı dosyalar etrafta dolaşmaya baslar . Bu dosyalar gereksizdir , büyük yer kapladıkları için ise silinmeleri gerekir. Aşağıdaki komut yardımıyla /usr/src/linux dizini altında .orig uzantılı dosyaları silinebilir.</w:t>
            </w:r>
          </w:p>
          <w:p>
            <w:pPr>
              <w:pStyle w:val="NormalWeb"/>
              <w:ind w:left="720" w:right="720" w:hanging="0"/>
              <w:rPr>
                <w:sz w:val="23"/>
                <w:szCs w:val="23"/>
              </w:rPr>
            </w:pPr>
            <w:r>
              <w:rPr>
                <w:sz w:val="23"/>
                <w:szCs w:val="23"/>
              </w:rPr>
              <w:t xml:space="preserve"> </w:t>
            </w:r>
            <w:r>
              <w:rPr>
                <w:sz w:val="23"/>
                <w:szCs w:val="23"/>
              </w:rPr>
              <w:t>Find .  -name '*.orig' -exec rm -f {} ';'</w:t>
              <w:br/>
            </w:r>
          </w:p>
          <w:p>
            <w:pPr>
              <w:pStyle w:val="NormalWeb"/>
              <w:ind w:left="720" w:right="720" w:hanging="0"/>
              <w:jc w:val="right"/>
              <w:rPr>
                <w:b/>
                <w:b/>
                <w:i/>
                <w:i/>
                <w:sz w:val="23"/>
                <w:szCs w:val="23"/>
              </w:rPr>
            </w:pPr>
            <w:r>
              <w:rPr>
                <w:b/>
                <w:i/>
                <w:sz w:val="23"/>
                <w:szCs w:val="23"/>
              </w:rPr>
              <w:t>[Kaynak 10]</w:t>
            </w:r>
          </w:p>
          <w:p>
            <w:pPr>
              <w:pStyle w:val="NormalWeb"/>
              <w:ind w:left="720" w:right="720" w:hanging="0"/>
              <w:rPr>
                <w:sz w:val="23"/>
                <w:szCs w:val="23"/>
              </w:rPr>
            </w:pPr>
            <w:r>
              <w:rPr>
                <w:b/>
                <w:bCs/>
                <w:i/>
                <w:iCs/>
                <w:color w:val="CC0000"/>
                <w:sz w:val="23"/>
                <w:szCs w:val="23"/>
                <w:u w:val="single"/>
              </w:rPr>
              <w:t>3.5.2 Diğer Yamalar</w:t>
            </w:r>
          </w:p>
          <w:p>
            <w:pPr>
              <w:pStyle w:val="NormalWeb"/>
              <w:ind w:left="720" w:right="720" w:hanging="0"/>
              <w:rPr>
                <w:sz w:val="23"/>
                <w:szCs w:val="23"/>
              </w:rPr>
            </w:pPr>
            <w:r>
              <w:rPr>
                <w:sz w:val="23"/>
                <w:szCs w:val="23"/>
              </w:rPr>
              <w:t>Standart olmayan ve Slackware ile dağıtılmayan bazı yamaların standart yamalarla çakışması olasılığı büyüktür. Eğer program çalışmazsa kaynak programın üzerinde oynamak gerekebilir. Bu nedenle yamanın çalıştığından emin olunmalıdır ve çekirdek yedeklenmelidir.</w:t>
            </w:r>
          </w:p>
          <w:p>
            <w:pPr>
              <w:pStyle w:val="NormalWeb"/>
              <w:ind w:left="720" w:right="720" w:hanging="0"/>
              <w:rPr>
                <w:sz w:val="23"/>
                <w:szCs w:val="23"/>
              </w:rPr>
            </w:pPr>
            <w:r>
              <w:rPr>
                <w:b/>
                <w:bCs/>
                <w:i/>
                <w:iCs/>
                <w:color w:val="CC0000"/>
                <w:sz w:val="23"/>
                <w:szCs w:val="23"/>
                <w:u w:val="single"/>
              </w:rPr>
              <w:t>3.6 DİĞER PAKETLER</w:t>
            </w:r>
          </w:p>
          <w:p>
            <w:pPr>
              <w:pStyle w:val="NormalWeb"/>
              <w:ind w:left="720" w:right="720" w:hanging="0"/>
              <w:rPr>
                <w:sz w:val="23"/>
                <w:szCs w:val="23"/>
              </w:rPr>
            </w:pPr>
            <w:r>
              <w:rPr>
                <w:sz w:val="23"/>
                <w:szCs w:val="23"/>
              </w:rPr>
              <w:t>Çekirdeğin, kaynak kodunda ayrıntılı olarak açıklanmayan, buna rağmen önemli olduğunu düşündüğüm bazı önemli özellikler burada açıklanmıştır.</w:t>
              <w:br/>
              <w:br/>
            </w:r>
            <w:r>
              <w:rPr>
                <w:b/>
                <w:bCs/>
                <w:i/>
                <w:iCs/>
                <w:color w:val="CC0000"/>
                <w:sz w:val="23"/>
                <w:szCs w:val="23"/>
                <w:u w:val="single"/>
              </w:rPr>
              <w:t>3.6.1 Klavye (kbd)</w:t>
            </w:r>
          </w:p>
          <w:p>
            <w:pPr>
              <w:pStyle w:val="NormalWeb"/>
              <w:ind w:left="720" w:right="720" w:hanging="0"/>
              <w:rPr>
                <w:sz w:val="23"/>
                <w:szCs w:val="23"/>
              </w:rPr>
            </w:pPr>
            <w:r>
              <w:rPr>
                <w:sz w:val="23"/>
                <w:szCs w:val="23"/>
              </w:rPr>
              <w:t>Linux konsolunun özelliği sonucu, font değişikliği, klavye tuşlarının yeniden tanımlanması, video ekran modunun değiştirilmesi gibi bazı özellikler bu işletim sistemi altında kolayca yapılabilmektedir. Hemen her dil için font ve klavye tuşları tanımı desteği bulunmaktadır.</w:t>
            </w:r>
          </w:p>
          <w:p>
            <w:pPr>
              <w:pStyle w:val="NormalWeb"/>
              <w:ind w:left="720" w:right="720" w:hanging="0"/>
              <w:rPr>
                <w:sz w:val="23"/>
                <w:szCs w:val="23"/>
              </w:rPr>
            </w:pPr>
            <w:r>
              <w:rPr>
                <w:sz w:val="23"/>
                <w:szCs w:val="23"/>
              </w:rPr>
              <w:br/>
            </w:r>
            <w:r>
              <w:rPr>
                <w:b/>
                <w:bCs/>
                <w:i/>
                <w:iCs/>
                <w:color w:val="CC0000"/>
                <w:sz w:val="23"/>
                <w:szCs w:val="23"/>
                <w:u w:val="single"/>
              </w:rPr>
              <w:t>3.6.2 Linux Yardımcı Programları (Util-Linux)</w:t>
            </w:r>
          </w:p>
          <w:p>
            <w:pPr>
              <w:pStyle w:val="NormalWeb"/>
              <w:ind w:left="720" w:right="720" w:hanging="0"/>
              <w:rPr>
                <w:sz w:val="23"/>
                <w:szCs w:val="23"/>
              </w:rPr>
            </w:pPr>
            <w:r>
              <w:rPr>
                <w:sz w:val="23"/>
                <w:szCs w:val="23"/>
              </w:rPr>
              <w:t>Rik Faith (faith@cs.unc.edu) , Linux yardımcı programlarından oluşan büyük bir paketi Internet üzerine koydu. Halen Nicolai Langfeldt (util-linux@math.uio.no) tarafından düzenlenen ve güncellenen bu paketin içinde setterm, rdev ve ctrlaltdel gibi, Çekirdek ile ilgili programlar bulunuyor. Fakat paketin önce düşünülüp sonra kurulması gerekiyor. Kullanıcı bazen sonradan ciddi problemlere yol açabilecek sorunlarla karsı karsıya gelebiliyor.</w:t>
            </w:r>
          </w:p>
          <w:p>
            <w:pPr>
              <w:pStyle w:val="NormalWeb"/>
              <w:ind w:left="720" w:right="720" w:hanging="0"/>
              <w:rPr>
                <w:sz w:val="23"/>
                <w:szCs w:val="23"/>
              </w:rPr>
            </w:pPr>
            <w:r>
              <w:rPr>
                <w:b/>
                <w:bCs/>
                <w:i/>
                <w:iCs/>
                <w:color w:val="CC0000"/>
                <w:sz w:val="23"/>
                <w:szCs w:val="23"/>
                <w:u w:val="single"/>
              </w:rPr>
              <w:t>3.6.3 Sabit Disk Seçenekleri (hdparm)</w:t>
            </w:r>
          </w:p>
          <w:p>
            <w:pPr>
              <w:pStyle w:val="NormalWeb"/>
              <w:ind w:left="720" w:right="720" w:hanging="0"/>
              <w:rPr>
                <w:sz w:val="23"/>
                <w:szCs w:val="23"/>
              </w:rPr>
            </w:pPr>
            <w:r>
              <w:rPr>
                <w:sz w:val="23"/>
                <w:szCs w:val="23"/>
              </w:rPr>
              <w:t>Diğer paketlere benzer şekilde bu paket de önceden Çekirdek yaması yapısındaydı. Ardından standart çekirdeğin içine alınarak her sürümde dağıtılmaya başlandı. Fakat hemen ardından, sabit diskin optimizasyonu için kullanılan programlar ayrı olarak dağıtılmaya başlandı.</w:t>
              <w:br/>
              <w:br/>
            </w:r>
            <w:r>
              <w:rPr>
                <w:b/>
                <w:bCs/>
                <w:i/>
                <w:iCs/>
                <w:color w:val="CC0000"/>
                <w:sz w:val="23"/>
                <w:szCs w:val="23"/>
                <w:u w:val="single"/>
              </w:rPr>
              <w:t>3.6.4  Standart fare - gpm (general purpose mouse)</w:t>
            </w:r>
          </w:p>
          <w:p>
            <w:pPr>
              <w:pStyle w:val="NormalWeb"/>
              <w:ind w:left="720" w:right="720" w:hanging="0"/>
              <w:rPr>
                <w:sz w:val="23"/>
                <w:szCs w:val="23"/>
              </w:rPr>
            </w:pPr>
            <w:r>
              <w:rPr>
                <w:sz w:val="23"/>
                <w:szCs w:val="23"/>
              </w:rPr>
              <w:t>Bu program görsel ekranda (virtual console) fare ile harf-kelime-satır kesip yapıştırmayı sağlayan programı sürer.</w:t>
              <w:br/>
              <w:br/>
            </w:r>
            <w:r>
              <w:rPr>
                <w:b/>
                <w:bCs/>
                <w:i/>
                <w:iCs/>
                <w:color w:val="CC0000"/>
                <w:sz w:val="23"/>
                <w:szCs w:val="23"/>
                <w:u w:val="single"/>
              </w:rPr>
              <w:t>3.7 BAZI TUZAKLAR</w:t>
            </w:r>
            <w:r>
              <w:rPr>
                <w:sz w:val="23"/>
                <w:szCs w:val="23"/>
              </w:rPr>
              <w:br/>
              <w:br/>
            </w:r>
            <w:r>
              <w:rPr>
                <w:b/>
                <w:bCs/>
                <w:i/>
                <w:iCs/>
                <w:color w:val="CC0000"/>
                <w:sz w:val="23"/>
                <w:szCs w:val="23"/>
                <w:u w:val="single"/>
              </w:rPr>
              <w:t>3.7.1 Make Clean</w:t>
            </w:r>
          </w:p>
          <w:p>
            <w:pPr>
              <w:pStyle w:val="NormalWeb"/>
              <w:ind w:left="720" w:right="720" w:hanging="0"/>
              <w:rPr>
                <w:sz w:val="23"/>
                <w:szCs w:val="23"/>
              </w:rPr>
            </w:pPr>
            <w:r>
              <w:rPr>
                <w:sz w:val="23"/>
                <w:szCs w:val="23"/>
              </w:rPr>
              <w:t>Eğer rutin bir Çekirdek güncellemesinden sonra yeni çekirdek gerçekten garip şeyler yapıyorsa, büyük ihtimalle yeni çekirdeği derlemeden önce "make clean" komutu kullanılmamıştır. Belirtiler sistemin sık sık çökmesinden garip giriş/Çıkış hatalarına veya düşük performansa kadar her şey olabilir. "make dep" komutunun çalıştırıldığından emin olunmalıdır.</w:t>
              <w:br/>
              <w:br/>
            </w:r>
            <w:r>
              <w:rPr>
                <w:b/>
                <w:bCs/>
                <w:i/>
                <w:iCs/>
                <w:color w:val="CC0000"/>
                <w:sz w:val="23"/>
                <w:szCs w:val="23"/>
                <w:u w:val="single"/>
              </w:rPr>
              <w:t>3.7.2 Büyük veya Yavaş Çekirdekler</w:t>
            </w:r>
          </w:p>
          <w:p>
            <w:pPr>
              <w:pStyle w:val="NormalWeb"/>
              <w:ind w:left="720" w:right="720" w:hanging="0"/>
              <w:rPr>
                <w:sz w:val="23"/>
                <w:szCs w:val="23"/>
              </w:rPr>
            </w:pPr>
            <w:r>
              <w:rPr>
                <w:sz w:val="23"/>
                <w:szCs w:val="23"/>
              </w:rPr>
              <w:t>Eğer çekirdek çok fazla bellek harcıyorsa, çok büyükse, ve/veya yeni 786DX6/440 makinasında bile derlenmesi sonsuza kadar sürüyorsa, büyük ihtimalle ayarlanmış bir çok gereksiz parça (aygıt sürücüleri, dosya sistemleri, vb.) vardır. Eğer bu parçalar kullanılmıyorsa, onlar ayarlanmamalıdır, çünkü hafıza harcayacaktır. Büyük çekirdeklerin en belirgin özelliği sürekli hafızadan diske ve diskten hafızaya takas yapmalarıdır; eğer disk çok fazla ses yapıyorsa ve kapandığında bir jetin inişine</w:t>
              <w:br/>
              <w:t>benzer ses çıkaran eski Fujitsu Eagle'lardan değilse, Çekirdek ayarları gözden geçirilmelidir.</w:t>
            </w:r>
          </w:p>
          <w:p>
            <w:pPr>
              <w:pStyle w:val="NormalWeb"/>
              <w:ind w:left="720" w:right="720" w:hanging="0"/>
              <w:rPr>
                <w:sz w:val="23"/>
                <w:szCs w:val="23"/>
              </w:rPr>
            </w:pPr>
            <w:r>
              <w:rPr>
                <w:sz w:val="23"/>
                <w:szCs w:val="23"/>
              </w:rPr>
              <w:t>Çekirdeğin ne kadar hafıza kullandığı makinanın toplam hafızasından /proc/meminfo dosyasındaki "total mem" değeri çıkarılarak veya "free" komutunun çıktısından öğrenilebilir. Ayrıca "dmesg" komutu kullanılarak (veya Çekirdek log dosyasına bakarak) da bu değere ulaşılabilir.</w:t>
            </w:r>
          </w:p>
          <w:p>
            <w:pPr>
              <w:pStyle w:val="NormalWeb"/>
              <w:ind w:left="720" w:right="720" w:hanging="0"/>
              <w:rPr>
                <w:sz w:val="23"/>
                <w:szCs w:val="23"/>
              </w:rPr>
            </w:pPr>
            <w:r>
              <w:rPr>
                <w:sz w:val="23"/>
                <w:szCs w:val="23"/>
              </w:rPr>
              <w:br/>
            </w:r>
            <w:r>
              <w:rPr>
                <w:b/>
                <w:bCs/>
                <w:i/>
                <w:iCs/>
                <w:color w:val="CC0000"/>
                <w:sz w:val="23"/>
                <w:szCs w:val="23"/>
                <w:u w:val="single"/>
              </w:rPr>
              <w:t>3.7.3 Çekirdek Derlenmiyorsa!</w:t>
            </w:r>
          </w:p>
          <w:p>
            <w:pPr>
              <w:pStyle w:val="NormalWeb"/>
              <w:ind w:left="720" w:right="720" w:hanging="0"/>
              <w:rPr>
                <w:sz w:val="23"/>
                <w:szCs w:val="23"/>
              </w:rPr>
            </w:pPr>
            <w:r>
              <w:rPr>
                <w:sz w:val="23"/>
                <w:szCs w:val="23"/>
              </w:rPr>
              <w:t>Eğer Çekirdek derlenmiyorsa, yama başarısız olmuş veya kaynak kod bir şekilde bozulmuş olabilir. Derleyicinin sürümü doğru olmayabilir veya bozulmuş da olabilir (Örneğin, "include" dosyaları hatalıdır). README dosyasında anlatılan sembolik bağlantıların doğru kurulduğundan emin olmak gerekir.</w:t>
              <w:br/>
              <w:t>Genelde, eğer standart bir Çekirdek derlenmiyorsa, sistemle ilgili ciddi bir sorun vardır ve bazı uygulamaların (tools) yeniden yüklenmesi gerekli olabilir.</w:t>
            </w:r>
          </w:p>
          <w:p>
            <w:pPr>
              <w:pStyle w:val="NormalWeb"/>
              <w:ind w:left="720" w:right="720" w:hanging="0"/>
              <w:rPr>
                <w:sz w:val="23"/>
                <w:szCs w:val="23"/>
              </w:rPr>
            </w:pPr>
            <w:r>
              <w:rPr>
                <w:sz w:val="23"/>
                <w:szCs w:val="23"/>
              </w:rPr>
              <w:t>Belki de bir 1.2.x çekirdeği ELF derleyiciyle (gcc 2.6.3 veya ustu) derleniyordur. Eğer derleme sırasında bir sürü "... Undefined" mesajı alınıyorsa, problem bu olabilir. Birçok durumda bunu düzeltmek çok kolaydır. Şu satırları arca/i386/ Makefile dosyasının başına eklenir:</w:t>
            </w:r>
          </w:p>
          <w:p>
            <w:pPr>
              <w:pStyle w:val="NormalWeb"/>
              <w:ind w:left="720" w:right="720" w:hanging="0"/>
              <w:rPr>
                <w:sz w:val="23"/>
                <w:szCs w:val="23"/>
              </w:rPr>
            </w:pPr>
            <w:r>
              <w:rPr>
                <w:sz w:val="23"/>
                <w:szCs w:val="23"/>
              </w:rPr>
              <w:t xml:space="preserve"> </w:t>
            </w:r>
            <w:r>
              <w:rPr>
                <w:sz w:val="23"/>
                <w:szCs w:val="23"/>
              </w:rPr>
              <w:t>AS=/usr/i486-linuxaout/bin/as</w:t>
              <w:br/>
              <w:t xml:space="preserve"> LD=/usr/i486-linuxaout/bin/ld -m i386linux</w:t>
              <w:br/>
              <w:t xml:space="preserve"> CC=gcc -b i486-linuxaout -D__KERNEL__ -I$(TOPDIR)/include</w:t>
            </w:r>
          </w:p>
          <w:p>
            <w:pPr>
              <w:pStyle w:val="NormalWeb"/>
              <w:ind w:left="720" w:right="720" w:hanging="0"/>
              <w:rPr>
                <w:sz w:val="23"/>
                <w:szCs w:val="23"/>
              </w:rPr>
            </w:pPr>
            <w:r>
              <w:rPr>
                <w:sz w:val="23"/>
                <w:szCs w:val="23"/>
              </w:rPr>
              <w:t>Daha sonra yeniden "maka dep" ve "maka zımage" komutları çalıştırılır.</w:t>
            </w:r>
          </w:p>
          <w:p>
            <w:pPr>
              <w:pStyle w:val="NormalWeb"/>
              <w:ind w:left="720" w:right="720" w:hanging="0"/>
              <w:rPr>
                <w:sz w:val="23"/>
                <w:szCs w:val="23"/>
              </w:rPr>
            </w:pPr>
            <w:r>
              <w:rPr>
                <w:sz w:val="23"/>
                <w:szCs w:val="23"/>
              </w:rPr>
              <w:t>Çok nadir durumlarda gcc, donanım problemlerinden dolayı çökebilir. Hata mesajı "xxx exited with signal 15" benzeri bir şekilde olacaktır. Eğer problemle karşılaşılırsa önce gcc'yi yeniden kurmak denenebilir. Eğer Çekirdek sadece dışsal cache kapatıldığında, hafıza azaltıldığında v.b. durumlarda düzgün derleniyorsa kuşku duyulmalıdır.</w:t>
            </w:r>
          </w:p>
          <w:p>
            <w:pPr>
              <w:pStyle w:val="NormalWeb"/>
              <w:ind w:left="720" w:right="720" w:hanging="0"/>
              <w:rPr>
                <w:sz w:val="23"/>
                <w:szCs w:val="23"/>
              </w:rPr>
            </w:pPr>
            <w:r>
              <w:rPr>
                <w:sz w:val="23"/>
                <w:szCs w:val="23"/>
              </w:rPr>
              <w:br/>
            </w:r>
            <w:r>
              <w:rPr>
                <w:b/>
                <w:bCs/>
                <w:i/>
                <w:iCs/>
                <w:color w:val="CC0000"/>
                <w:sz w:val="23"/>
                <w:szCs w:val="23"/>
                <w:u w:val="single"/>
              </w:rPr>
              <w:t>3.7.4 Çekirdeğin Yeni Sürümü Açılış Yapmıyorsa</w:t>
            </w:r>
          </w:p>
          <w:p>
            <w:pPr>
              <w:pStyle w:val="NormalWeb"/>
              <w:ind w:left="720" w:right="720" w:hanging="0"/>
              <w:rPr>
                <w:sz w:val="23"/>
                <w:szCs w:val="23"/>
              </w:rPr>
            </w:pPr>
            <w:r>
              <w:rPr>
                <w:sz w:val="23"/>
                <w:szCs w:val="23"/>
              </w:rPr>
              <w:t>LILO çalışmadı veya düzgün ayarlanmamış. Bir seferinde soruna sebep olan ayar dosyasındaki bir problemdir; "boot=/dev/hda" yerine "boot=/dev/hda1" diyordu (İlk başta sıkıcı olabilir, ama çalışan bir ayar dosyasız olduktan sonra, onu değiştirmek gerekmez).</w:t>
            </w:r>
          </w:p>
          <w:p>
            <w:pPr>
              <w:pStyle w:val="NormalWeb"/>
              <w:ind w:left="720" w:right="720" w:hanging="0"/>
              <w:rPr>
                <w:sz w:val="23"/>
                <w:szCs w:val="23"/>
              </w:rPr>
            </w:pPr>
            <w:r>
              <w:rPr>
                <w:sz w:val="23"/>
                <w:szCs w:val="23"/>
              </w:rPr>
              <w:t>{You did not run LILO, or it is not configured correctly. One thing  that ``got'' me önce was a problem in the config file; it said `boot= /dev/hda1' instead of `boot = /dev/hda' (This can be really annoying at first, but önce you have a working config file, you shouldn't need  to change it.).}</w:t>
              <w:br/>
              <w:br/>
            </w:r>
            <w:r>
              <w:rPr>
                <w:b/>
                <w:bCs/>
                <w:i/>
                <w:iCs/>
                <w:color w:val="CC0000"/>
                <w:sz w:val="23"/>
                <w:szCs w:val="23"/>
                <w:u w:val="single"/>
              </w:rPr>
              <w:t>3.7.5  LILO'yu Çalıştırmak Unutulursa, veya Sistem Hiç Açılmıyorsa</w:t>
            </w:r>
          </w:p>
          <w:p>
            <w:pPr>
              <w:pStyle w:val="NormalWeb"/>
              <w:ind w:left="720" w:right="720" w:hanging="0"/>
              <w:rPr>
                <w:sz w:val="23"/>
                <w:szCs w:val="23"/>
              </w:rPr>
            </w:pPr>
            <w:r>
              <w:rPr>
                <w:sz w:val="23"/>
                <w:szCs w:val="23"/>
              </w:rPr>
              <w:t>Bu durumda yapılacak en iyi şey floppy diskten açılış yapmak ve daha sonra açılış yapabilen başka bir floppy hazırlamaktır (mesela "maka zimage"). Kök (/) dosya sisteminin nerede olduğunu ve türünü (Örneğin second extended, minix) bilmek gerekir Aşağıdaki örnekte ayrıca /usr/src/linux kaynak ağacının hangi dosya sistemi üzerinde olduğu, dosya sisteminin türü ve nereye bağlandığı bilinmelidir.</w:t>
            </w:r>
          </w:p>
          <w:p>
            <w:pPr>
              <w:pStyle w:val="NormalWeb"/>
              <w:ind w:left="720" w:right="720" w:hanging="0"/>
              <w:rPr>
                <w:sz w:val="23"/>
                <w:szCs w:val="23"/>
              </w:rPr>
            </w:pPr>
            <w:r>
              <w:rPr>
                <w:sz w:val="23"/>
                <w:szCs w:val="23"/>
              </w:rPr>
              <w:t>İzleyen örnekte, root /dev/hda1, ve normalde /usr 'a bağlanmış olan ve /usr/src/linux 'u kapsayan dosya sistemi ise /dev/hda3. Her ikiside second extended dosya sistemi /usr/src/linux/arca/i386/boot da yer alan, çalışan Çekirdek görüntüsü ise zımage.</w:t>
            </w:r>
          </w:p>
          <w:p>
            <w:pPr>
              <w:pStyle w:val="NormalWeb"/>
              <w:ind w:left="720" w:right="720" w:hanging="0"/>
              <w:rPr>
                <w:sz w:val="23"/>
                <w:szCs w:val="23"/>
              </w:rPr>
            </w:pPr>
            <w:r>
              <w:rPr>
                <w:sz w:val="23"/>
                <w:szCs w:val="23"/>
              </w:rPr>
              <w:t>Mantık şu; eğer çalışan bir zımage varsa, bunu yeni floppy için kullanmak mümkündür. Daha iyi veya kötü çalışabilecek (sistemin kurulumuna bağlı olarak) başka bir alternatif örnekten sonra değineceğiz.</w:t>
            </w:r>
          </w:p>
          <w:p>
            <w:pPr>
              <w:pStyle w:val="NormalWeb"/>
              <w:ind w:left="720" w:right="720" w:hanging="0"/>
              <w:rPr>
                <w:sz w:val="23"/>
                <w:szCs w:val="23"/>
              </w:rPr>
            </w:pPr>
            <w:r>
              <w:rPr>
                <w:sz w:val="23"/>
                <w:szCs w:val="23"/>
              </w:rPr>
              <w:t>Öncelikle bir boot/root disk ikilisinden veya kurtarma diskinden açılış yapılır ve çalışan Çekirdek görüntüsünün bulunduğu dosya sistemi bağlanır.</w:t>
            </w:r>
          </w:p>
          <w:p>
            <w:pPr>
              <w:pStyle w:val="NormalWeb"/>
              <w:ind w:left="720" w:right="720" w:hanging="0"/>
              <w:rPr>
                <w:sz w:val="23"/>
                <w:szCs w:val="23"/>
              </w:rPr>
            </w:pPr>
            <w:r>
              <w:rPr>
                <w:sz w:val="23"/>
                <w:szCs w:val="23"/>
              </w:rPr>
              <w:t># mkdir /mnt</w:t>
              <w:br/>
              <w:t># mount -t ext2 /dev/hda3 /mnt</w:t>
            </w:r>
          </w:p>
          <w:p>
            <w:pPr>
              <w:pStyle w:val="NormalWeb"/>
              <w:ind w:left="720" w:right="720" w:hanging="0"/>
              <w:rPr>
                <w:sz w:val="23"/>
                <w:szCs w:val="23"/>
              </w:rPr>
            </w:pPr>
            <w:r>
              <w:rPr>
                <w:sz w:val="23"/>
                <w:szCs w:val="23"/>
              </w:rPr>
              <w:t>Eğer mkdir size dizinin zaten var olduğunu söylerse buna aldırmamalıdır. Daha sonra Çekirdek görüntüsünün bulunduğu dizine geçilir.</w:t>
            </w:r>
          </w:p>
          <w:p>
            <w:pPr>
              <w:pStyle w:val="NormalWeb"/>
              <w:ind w:left="720" w:right="720" w:hanging="0"/>
              <w:rPr>
                <w:sz w:val="23"/>
                <w:szCs w:val="23"/>
              </w:rPr>
            </w:pPr>
            <w:r>
              <w:rPr>
                <w:sz w:val="23"/>
                <w:szCs w:val="23"/>
              </w:rPr>
              <w:t># /mnt + /usr/src/linux/arca/i386/boot - /usr = /mnt/src/linux/arca/i386/boot</w:t>
            </w:r>
          </w:p>
          <w:p>
            <w:pPr>
              <w:pStyle w:val="NormalWeb"/>
              <w:ind w:left="720" w:right="720" w:hanging="0"/>
              <w:rPr>
                <w:sz w:val="23"/>
                <w:szCs w:val="23"/>
              </w:rPr>
            </w:pPr>
            <w:r>
              <w:rPr>
                <w:sz w:val="23"/>
                <w:szCs w:val="23"/>
              </w:rPr>
              <w:t>Formatlanmış bir disk "A:" sürücüsüne yerleştirilir. (boot veya root diskini değil!), Çekirdek görüntüsü disk'e aktarılır ve kök dosya sistemine göre ayarlanır:</w:t>
            </w:r>
          </w:p>
          <w:p>
            <w:pPr>
              <w:pStyle w:val="NormalWeb"/>
              <w:ind w:left="720" w:right="720" w:hanging="0"/>
              <w:rPr>
                <w:sz w:val="23"/>
                <w:szCs w:val="23"/>
              </w:rPr>
            </w:pPr>
            <w:r>
              <w:rPr>
                <w:sz w:val="23"/>
                <w:szCs w:val="23"/>
              </w:rPr>
              <w:t># cd /mnt/src/linux/arca/i386/boot</w:t>
              <w:br/>
              <w:t># dd if=zımage of=/dev/fd0</w:t>
              <w:br/>
              <w:t># rdev /dev/fd0 /dev/hda1</w:t>
            </w:r>
          </w:p>
          <w:p>
            <w:pPr>
              <w:pStyle w:val="NormalWeb"/>
              <w:ind w:left="720" w:right="720" w:hanging="0"/>
              <w:rPr>
                <w:sz w:val="23"/>
                <w:szCs w:val="23"/>
              </w:rPr>
            </w:pPr>
            <w:r>
              <w:rPr>
                <w:sz w:val="23"/>
                <w:szCs w:val="23"/>
              </w:rPr>
              <w:t>/ dizinine geçilir ve normal /usr dosya sistemi "umount" edilir:</w:t>
            </w:r>
          </w:p>
          <w:p>
            <w:pPr>
              <w:pStyle w:val="NormalWeb"/>
              <w:ind w:left="720" w:right="720" w:hanging="0"/>
              <w:rPr>
                <w:sz w:val="23"/>
                <w:szCs w:val="23"/>
              </w:rPr>
            </w:pPr>
            <w:r>
              <w:rPr>
                <w:sz w:val="23"/>
                <w:szCs w:val="23"/>
              </w:rPr>
              <w:t># cd /</w:t>
              <w:br/>
              <w:t># umount /mnt</w:t>
            </w:r>
          </w:p>
          <w:p>
            <w:pPr>
              <w:pStyle w:val="NormalWeb"/>
              <w:ind w:left="720" w:right="720" w:hanging="0"/>
              <w:rPr>
                <w:sz w:val="23"/>
                <w:szCs w:val="23"/>
              </w:rPr>
            </w:pPr>
            <w:r>
              <w:rPr>
                <w:sz w:val="23"/>
                <w:szCs w:val="23"/>
              </w:rPr>
              <w:t>Artık sistem bu disketten normal olarak yeniden açılabilir. Yeniden açılış yaptıktan sonra mutlaka lilo çalıştırılmalıdır. (veya yanlış yapılan neyse o)!</w:t>
            </w:r>
          </w:p>
          <w:p>
            <w:pPr>
              <w:pStyle w:val="NormalWeb"/>
              <w:ind w:left="720" w:right="720" w:hanging="0"/>
              <w:rPr>
                <w:sz w:val="23"/>
                <w:szCs w:val="23"/>
              </w:rPr>
            </w:pPr>
            <w:r>
              <w:rPr>
                <w:sz w:val="23"/>
                <w:szCs w:val="23"/>
              </w:rPr>
              <w:t>Yukarıda bahsedildiği gibi başka bir genel alternatif var. Eğer / içinde çalışan bir Çekirdek görüntüsü (Örneğin /vmlinuz) varsa o boot disk olarak kullanılabilir. Yukarıdaki koşulların olduğunu ve Çekirdek görüntüsünün /vmlinuz olduğunu varsayarsak, sadece yukarıdaki örnekte şu değişiklikler yapılır: /dev/hda3 'u /dev/hda1 (/ dosya sistemi) ile, /mnt/src/linux 'u /mnt ile, ve if=/zımage 'i de if=/vmlinuz ile değiştirin. /mnt/src/linux 'un çıkarımıyla ilgili not bozardı edilebilir.</w:t>
            </w:r>
          </w:p>
          <w:p>
            <w:pPr>
              <w:pStyle w:val="NormalWeb"/>
              <w:ind w:left="720" w:right="720" w:hanging="0"/>
              <w:rPr>
                <w:sz w:val="23"/>
                <w:szCs w:val="23"/>
              </w:rPr>
            </w:pPr>
            <w:r>
              <w:rPr>
                <w:sz w:val="23"/>
                <w:szCs w:val="23"/>
              </w:rPr>
              <w:t>LILO'yu büyük sürücülerle (1024 silindirden fazla) kullanmak sorunlara yol açabilir. Bu konuda yardım için LILO mini-NASIL dosyasına bakılmalıdır.</w:t>
              <w:br/>
              <w:br/>
            </w:r>
            <w:r>
              <w:rPr>
                <w:b/>
                <w:bCs/>
                <w:i/>
                <w:iCs/>
                <w:color w:val="CC0000"/>
                <w:sz w:val="23"/>
                <w:szCs w:val="23"/>
                <w:u w:val="single"/>
              </w:rPr>
              <w:t>3.7.6 `warning: bdflush not running'</w:t>
            </w:r>
          </w:p>
          <w:p>
            <w:pPr>
              <w:pStyle w:val="NormalWeb"/>
              <w:ind w:left="720" w:right="720" w:hanging="0"/>
              <w:rPr>
                <w:sz w:val="23"/>
                <w:szCs w:val="23"/>
              </w:rPr>
            </w:pPr>
            <w:r>
              <w:rPr>
                <w:sz w:val="23"/>
                <w:szCs w:val="23"/>
              </w:rPr>
              <w:t>Bu kötü bir durum olabilir. 1.0 'dan sonraki Çekirdek sürümlerinde (20 Nisan 1994 civarı) periyodik olarak dosya sistemi bufferlarını boşaltan "update" isimli program güncelleştirildi/değiştirildi. "bdflush" kaynak kodu alınır (Çekirdek kaynak kodunun alındığı yerde olmalıdır) ve kurulur (bu yapılırken sistem eski Çekirdek altında çalıştırmak istenebilir.). kendisini "update" olarak kuracak ve tekrar açılıştan sonra yeni Çekirdek artık şikayet etmeyecektir.</w:t>
              <w:br/>
              <w:t> </w:t>
              <w:br/>
            </w:r>
            <w:r>
              <w:rPr>
                <w:b/>
                <w:bCs/>
                <w:i/>
                <w:iCs/>
                <w:color w:val="CC0000"/>
                <w:sz w:val="23"/>
                <w:szCs w:val="23"/>
                <w:u w:val="single"/>
              </w:rPr>
              <w:t>3.7.7 undefinded symbols Hakkında Birseyler Söylüyor ve Derlenmiyorsa</w:t>
            </w:r>
          </w:p>
          <w:p>
            <w:pPr>
              <w:pStyle w:val="NormalWeb"/>
              <w:ind w:left="720" w:right="720" w:hanging="0"/>
              <w:rPr>
                <w:sz w:val="23"/>
                <w:szCs w:val="23"/>
              </w:rPr>
            </w:pPr>
            <w:r>
              <w:rPr>
                <w:sz w:val="23"/>
                <w:szCs w:val="23"/>
              </w:rPr>
              <w:t>Büyük ihtimalle bir ELF derleyicisi (gcc 2.6.3 ve sonrası) ve 1.2.x (veya öncesi) Çekirdek kodunun var olmasıdır. Bunu düzeltmenin olağan yolu şu üç satırı arca/i386/Makefile dosyasının başına eklemektir:</w:t>
            </w:r>
          </w:p>
          <w:p>
            <w:pPr>
              <w:pStyle w:val="NormalWeb"/>
              <w:ind w:left="720" w:right="720" w:hanging="0"/>
              <w:rPr>
                <w:sz w:val="23"/>
                <w:szCs w:val="23"/>
              </w:rPr>
            </w:pPr>
            <w:r>
              <w:rPr>
                <w:sz w:val="23"/>
                <w:szCs w:val="23"/>
              </w:rPr>
              <w:t xml:space="preserve"> </w:t>
            </w:r>
            <w:r>
              <w:rPr>
                <w:sz w:val="23"/>
                <w:szCs w:val="23"/>
              </w:rPr>
              <w:t>AS=/usr/i486-linuxaout/bin/as</w:t>
              <w:br/>
              <w:t xml:space="preserve"> LD=/usr/i486-linuxaout/bin/ld -m i386linux</w:t>
              <w:br/>
              <w:t xml:space="preserve"> CC=gcc -b i486-linuxaout -D__KERNEL__ -I$(TOPDIR)/include</w:t>
            </w:r>
          </w:p>
          <w:p>
            <w:pPr>
              <w:pStyle w:val="NormalWeb"/>
              <w:ind w:left="720" w:right="720" w:hanging="0"/>
              <w:rPr>
                <w:sz w:val="23"/>
                <w:szCs w:val="23"/>
              </w:rPr>
            </w:pPr>
            <w:r>
              <w:rPr>
                <w:sz w:val="23"/>
                <w:szCs w:val="23"/>
              </w:rPr>
              <w:t>Bu a.out kütüphaneleri ile 1.2.x çekirdeği derleyecektir.</w:t>
              <w:br/>
              <w:br/>
            </w:r>
            <w:r>
              <w:rPr>
                <w:b/>
                <w:bCs/>
                <w:i/>
                <w:iCs/>
                <w:color w:val="CC0000"/>
                <w:sz w:val="23"/>
                <w:szCs w:val="23"/>
                <w:u w:val="single"/>
              </w:rPr>
              <w:t>3.7.8 IDE/ATAPI CD-ROM sürücüsü Çalışmıyorsa</w:t>
            </w:r>
          </w:p>
          <w:p>
            <w:pPr>
              <w:pStyle w:val="NormalWeb"/>
              <w:ind w:left="720" w:right="720" w:hanging="0"/>
              <w:rPr>
                <w:sz w:val="23"/>
                <w:szCs w:val="23"/>
              </w:rPr>
            </w:pPr>
            <w:r>
              <w:rPr>
                <w:sz w:val="23"/>
                <w:szCs w:val="23"/>
              </w:rPr>
              <w:t>Eğer CD-ROM sürücüsü belirli bir IDE arabirim üzerindeki tek aygıtsa, jumper ayarları "master" ve "single" olmalıdır.</w:t>
            </w:r>
          </w:p>
          <w:p>
            <w:pPr>
              <w:pStyle w:val="NormalWeb"/>
              <w:ind w:left="720" w:right="720" w:hanging="0"/>
              <w:rPr>
                <w:sz w:val="23"/>
                <w:szCs w:val="23"/>
              </w:rPr>
            </w:pPr>
            <w:r>
              <w:rPr>
                <w:sz w:val="23"/>
                <w:szCs w:val="23"/>
              </w:rPr>
              <w:t>Creative ses kartlarının üzerinde IDE arabirimi bulunur. Ancak bu bazı ilginç problemlere yol acıyor. Bazı anakartlarda yerleştirilmiş bir IDE arabirimi varken, Diğer bir çoğunda iki tane IDE arabirimi bulunur (genelde IRQ15 'de). Bu durumda genel eğilim soundblaster arabirimini üçüncü bir IDE kapısı (port) yapmaktır (genelde IRQ11). Ancak bu, üçüncü IDE arabirimini desteklemeyen linux sürümleri 1.2.x 'de problemlere yol acar. Bu problemi gidermek için birkaç seçenek var.</w:t>
            </w:r>
          </w:p>
          <w:p>
            <w:pPr>
              <w:pStyle w:val="NormalWeb"/>
              <w:ind w:left="720" w:right="720" w:hanging="0"/>
              <w:rPr>
                <w:sz w:val="23"/>
                <w:szCs w:val="23"/>
              </w:rPr>
            </w:pPr>
            <w:r>
              <w:rPr>
                <w:sz w:val="23"/>
                <w:szCs w:val="23"/>
              </w:rPr>
              <w:t>Eğer ikinci bir IDE kapısı varsa ve o kullanılmıyorsa veya üzerinde iki sürücü yoksa, ATAPI sürücüsü ses kartından alınarak ikinci arabirime yerleştirilir. Daha sonra ses kartı üzerindeki arabirim iptal edilir.</w:t>
            </w:r>
          </w:p>
          <w:p>
            <w:pPr>
              <w:pStyle w:val="NormalWeb"/>
              <w:ind w:left="720" w:right="720" w:hanging="0"/>
              <w:rPr>
                <w:sz w:val="23"/>
                <w:szCs w:val="23"/>
              </w:rPr>
            </w:pPr>
            <w:r>
              <w:rPr>
                <w:sz w:val="23"/>
                <w:szCs w:val="23"/>
              </w:rPr>
              <w:t>Eğer ikinci bir arabirim yoksa, ses kartı üzerindeki arabirimin (Ama ses kartının ses bölümü değil) jumper ayarları IRQ15 ve ikinci arabirim olarak değiştirilir.</w:t>
            </w:r>
          </w:p>
          <w:p>
            <w:pPr>
              <w:pStyle w:val="NormalWeb"/>
              <w:ind w:left="720" w:right="720" w:hanging="0"/>
              <w:rPr>
                <w:sz w:val="23"/>
                <w:szCs w:val="23"/>
              </w:rPr>
            </w:pPr>
            <w:r>
              <w:rPr>
                <w:sz w:val="23"/>
                <w:szCs w:val="23"/>
              </w:rPr>
              <w:t>Eğer herhangi bir nedenle sürücü "üçüncü" arabirimde olmadıysa , veya başka problemler varsa, bir 1.3.x çekirdeği (Örneğin 1.3.57) alınır ve /drivers/block/README.ide dosyasına bakılmalıdır. Orada çok daha fazla bilgi mevcuttur.</w:t>
              <w:br/>
              <w:br/>
            </w:r>
            <w:r>
              <w:rPr>
                <w:b/>
                <w:bCs/>
                <w:i/>
                <w:iCs/>
                <w:color w:val="CC0000"/>
                <w:sz w:val="23"/>
                <w:szCs w:val="23"/>
                <w:u w:val="single"/>
              </w:rPr>
              <w:t>3.7.9 obsolete routing requests hakkında garip şeyler söylüyorsa</w:t>
            </w:r>
          </w:p>
          <w:p>
            <w:pPr>
              <w:pStyle w:val="NormalWeb"/>
              <w:ind w:left="720" w:right="720" w:hanging="0"/>
              <w:rPr>
                <w:sz w:val="23"/>
                <w:szCs w:val="23"/>
              </w:rPr>
            </w:pPr>
            <w:r>
              <w:rPr>
                <w:sz w:val="23"/>
                <w:szCs w:val="23"/>
              </w:rPr>
              <w:t>Route programının ve route manipulation yapan diğer programların yeni sürümleri alınır. /usr/include/linux/route.h dosyası değiştirildi.</w:t>
              <w:br/>
              <w:br/>
            </w:r>
            <w:r>
              <w:rPr>
                <w:b/>
                <w:bCs/>
                <w:i/>
                <w:iCs/>
                <w:color w:val="CC0000"/>
                <w:sz w:val="23"/>
                <w:szCs w:val="23"/>
                <w:u w:val="single"/>
              </w:rPr>
              <w:t>3.7.10  Firewalling 1.2.0 'da Çalışmıyorsa</w:t>
            </w:r>
          </w:p>
          <w:p>
            <w:pPr>
              <w:pStyle w:val="NormalWeb"/>
              <w:ind w:left="720" w:right="720" w:hanging="0"/>
              <w:rPr>
                <w:sz w:val="23"/>
                <w:szCs w:val="23"/>
              </w:rPr>
            </w:pPr>
            <w:r>
              <w:rPr>
                <w:sz w:val="23"/>
                <w:szCs w:val="23"/>
              </w:rPr>
              <w:t>En az 1.2.1 sürümüne yükseltme yapılır.</w:t>
              <w:br/>
              <w:br/>
            </w:r>
            <w:r>
              <w:rPr>
                <w:b/>
                <w:bCs/>
                <w:i/>
                <w:iCs/>
                <w:color w:val="CC0000"/>
                <w:sz w:val="23"/>
                <w:szCs w:val="23"/>
                <w:u w:val="single"/>
              </w:rPr>
              <w:t>3.7.11 "Not a compressed kernel Image file"</w:t>
            </w:r>
          </w:p>
          <w:p>
            <w:pPr>
              <w:pStyle w:val="NormalWeb"/>
              <w:ind w:left="720" w:right="720" w:hanging="0"/>
              <w:rPr>
                <w:sz w:val="23"/>
                <w:szCs w:val="23"/>
              </w:rPr>
            </w:pPr>
            <w:r>
              <w:rPr>
                <w:sz w:val="23"/>
                <w:szCs w:val="23"/>
              </w:rPr>
              <w:t>/usr/src/linux dizininde yaratılan vmlinux dosyası boot görüntüsü olarak kullanılmamalıdır. Doğru dosya [..]/arca/i386/boot/zımage dosyasıdır.</w:t>
              <w:br/>
              <w:br/>
            </w:r>
            <w:r>
              <w:rPr>
                <w:b/>
                <w:bCs/>
                <w:i/>
                <w:iCs/>
                <w:color w:val="CC0000"/>
                <w:sz w:val="23"/>
                <w:szCs w:val="23"/>
                <w:u w:val="single"/>
              </w:rPr>
              <w:t>3.7.12 1.3.x 'e Yükselttikten Sonra Çıkabilecek Konsol Problemleri</w:t>
            </w:r>
          </w:p>
          <w:p>
            <w:pPr>
              <w:pStyle w:val="NormalWeb"/>
              <w:ind w:left="720" w:right="720" w:hanging="0"/>
              <w:rPr>
                <w:sz w:val="23"/>
                <w:szCs w:val="23"/>
              </w:rPr>
            </w:pPr>
            <w:r>
              <w:rPr>
                <w:sz w:val="23"/>
                <w:szCs w:val="23"/>
              </w:rPr>
              <w:t>/etc/termcap dizininde bulunan console termcap girişindeki "dumb" kelimesini "linux" ile değiştirilir. Ayrıca bir terminfo tanımının da yapılması gerekebilir.</w:t>
              <w:br/>
              <w:br/>
            </w:r>
            <w:r>
              <w:rPr>
                <w:b/>
                <w:bCs/>
                <w:i/>
                <w:iCs/>
                <w:color w:val="CC0000"/>
                <w:sz w:val="23"/>
                <w:szCs w:val="23"/>
                <w:u w:val="single"/>
              </w:rPr>
              <w:t>3.7.13 Çekirdek Yükseltmeden Sonra Derleme Yapmıyorsa</w:t>
            </w:r>
          </w:p>
          <w:p>
            <w:pPr>
              <w:pStyle w:val="NormalWeb"/>
              <w:ind w:left="720" w:right="720" w:hanging="0"/>
              <w:rPr>
                <w:sz w:val="23"/>
                <w:szCs w:val="23"/>
              </w:rPr>
            </w:pPr>
            <w:r>
              <w:rPr>
                <w:sz w:val="23"/>
                <w:szCs w:val="23"/>
              </w:rPr>
              <w:t>Linux Çekirdek kaynak kodunda, /usr/include dizinindeki standart baslık dosyaları (sonu .h ile biten) tarafından kullanılan bir takım başka baslık dosyaları bulunur. Tipik olarak su şekilde kullanılırlar</w:t>
              <w:br/>
              <w:t>(xyzzy.h , /usr/include/linux dizininde bir dosya olmak üzere):</w:t>
            </w:r>
          </w:p>
          <w:p>
            <w:pPr>
              <w:pStyle w:val="NormalWeb"/>
              <w:ind w:left="720" w:right="720" w:hanging="0"/>
              <w:rPr>
                <w:sz w:val="23"/>
                <w:szCs w:val="23"/>
              </w:rPr>
            </w:pPr>
            <w:r>
              <w:rPr>
                <w:sz w:val="23"/>
                <w:szCs w:val="23"/>
              </w:rPr>
              <w:t># include &lt;linux/xyzzy.h&gt;</w:t>
            </w:r>
          </w:p>
          <w:p>
            <w:pPr>
              <w:pStyle w:val="NormalWeb"/>
              <w:ind w:left="720" w:right="720" w:hanging="0"/>
              <w:rPr>
                <w:sz w:val="23"/>
                <w:szCs w:val="23"/>
              </w:rPr>
            </w:pPr>
            <w:r>
              <w:rPr>
                <w:sz w:val="23"/>
                <w:szCs w:val="23"/>
              </w:rPr>
              <w:t>Normalde, Çekirdek kaynak kodunun include/linux dizinine /usr/include isimli bir bağlantı vardır. Eğer bu link yoksa veya yanlış bir yer gösteriyorsa, Birçok şey derlenmeyecektir. Eğer Çekirdek kaynak kodu silindiyse, bu problem olabilir. Problem yaratacak başka bir şey ise dosya izinleridir. Eğer yetkili kullanıcının, diğer kullanıcıların dosyaları görmesine izin vermeyen bir erişim maskesi (uması) varsa, ve Çekirdek kaynak kodu p (dosya modlarını koru) parametresi olmadan açıldıysa, o kullanıcılar C derleyicisini kullanamayacaktır. 'Chmod' komutu bu durumu düzeltmek için kullanılır. Ancak include dosyalarını yeniden açmak daha kolay olacaktır. Bunu, başlangıçta tüm kaynak kodu acarken Kullanılan komuta şu parametreler eklenerek yapılabilir:</w:t>
            </w:r>
          </w:p>
          <w:p>
            <w:pPr>
              <w:pStyle w:val="NormalWeb"/>
              <w:ind w:left="720" w:right="720" w:hanging="0"/>
              <w:rPr>
                <w:sz w:val="23"/>
                <w:szCs w:val="23"/>
              </w:rPr>
            </w:pPr>
            <w:r>
              <w:rPr>
                <w:sz w:val="23"/>
                <w:szCs w:val="23"/>
              </w:rPr>
              <w:t># tar zxvpf linux.x.y.z.tar.gz linux/include</w:t>
            </w:r>
          </w:p>
          <w:p>
            <w:pPr>
              <w:pStyle w:val="NormalWeb"/>
              <w:ind w:left="720" w:right="720" w:hanging="0"/>
              <w:jc w:val="right"/>
              <w:rPr>
                <w:sz w:val="23"/>
                <w:szCs w:val="23"/>
              </w:rPr>
            </w:pPr>
            <w:r>
              <w:rPr>
                <w:sz w:val="23"/>
                <w:szCs w:val="23"/>
              </w:rPr>
              <w:t>NOT: "maka config", /usr/src/linux bağlantısını mevcut değilse , yeniden yaratacaktır.</w:t>
              <w:br/>
            </w:r>
          </w:p>
          <w:p>
            <w:pPr>
              <w:pStyle w:val="NormalWeb"/>
              <w:ind w:left="720" w:right="720" w:hanging="0"/>
              <w:jc w:val="right"/>
              <w:rPr>
                <w:b/>
                <w:b/>
                <w:i/>
                <w:i/>
                <w:sz w:val="23"/>
                <w:szCs w:val="23"/>
              </w:rPr>
            </w:pPr>
            <w:r>
              <w:rPr>
                <w:b/>
                <w:i/>
                <w:sz w:val="23"/>
                <w:szCs w:val="23"/>
              </w:rPr>
              <w:t>[Kaynak 10]</w:t>
            </w:r>
          </w:p>
          <w:p>
            <w:pPr>
              <w:pStyle w:val="NormalWeb"/>
              <w:ind w:right="720" w:firstLine="641"/>
              <w:rPr>
                <w:sz w:val="23"/>
                <w:szCs w:val="23"/>
              </w:rPr>
            </w:pPr>
            <w:r>
              <w:rPr>
                <w:sz w:val="23"/>
                <w:szCs w:val="23"/>
              </w:rPr>
              <w:br/>
              <w:t xml:space="preserve">            </w:t>
            </w:r>
            <w:r>
              <w:rPr>
                <w:b/>
                <w:bCs/>
                <w:i/>
                <w:iCs/>
                <w:color w:val="CC0000"/>
                <w:sz w:val="23"/>
                <w:szCs w:val="23"/>
                <w:u w:val="single"/>
              </w:rPr>
              <w:t>3.8 2.0.X SÜRÜMÜNE YÜKSELTME HAKKINDA NOTLAR</w:t>
            </w:r>
          </w:p>
          <w:p>
            <w:pPr>
              <w:pStyle w:val="NormalWeb"/>
              <w:ind w:left="720" w:right="720" w:hanging="0"/>
              <w:rPr>
                <w:sz w:val="23"/>
                <w:szCs w:val="23"/>
              </w:rPr>
            </w:pPr>
            <w:r>
              <w:rPr>
                <w:sz w:val="23"/>
                <w:szCs w:val="23"/>
              </w:rPr>
              <w:t>Çekirdek sürümü 2.0.x ile beraber Çekirdek kurulumuna Birkaç değişiklik geldi. Sürüm 2.0.x'e yükselirken gerekli olan bilgiler 2.0.x kaynak ağacında bulunan Document/Changes dosyasında bulunmaktadır. Büyük ihtimalle gcc, libc ve sysvınit gibi Birkaç anahtar paketi yükseltmek ve bazı sistem dosyalarında değişiklikler yapmak gerekebilir. Dolayısıyla bu dosyayı okunmalıdır.</w:t>
              <w:br/>
              <w:br/>
            </w:r>
            <w:r>
              <w:rPr>
                <w:b/>
                <w:bCs/>
                <w:i/>
                <w:iCs/>
                <w:color w:val="CC0000"/>
                <w:sz w:val="23"/>
                <w:szCs w:val="23"/>
                <w:u w:val="single"/>
              </w:rPr>
              <w:t>3.9 MODÜLLER</w:t>
            </w:r>
          </w:p>
          <w:p>
            <w:pPr>
              <w:pStyle w:val="NormalWeb"/>
              <w:ind w:left="720" w:right="720" w:hanging="0"/>
              <w:rPr>
                <w:sz w:val="23"/>
                <w:szCs w:val="23"/>
              </w:rPr>
            </w:pPr>
            <w:r>
              <w:rPr>
                <w:sz w:val="23"/>
                <w:szCs w:val="23"/>
              </w:rPr>
              <w:t>Yüklenebilir Çekirdek modülleri hafıza kullanımını azaltır ve ayar yapmayı kolaylaştırır. Bu Modüller dosya sistemlerini, ağ sürücülerini, teyp ve yazıcı sürücülerini vb. İçerecek şekilde genişliyor.</w:t>
              <w:br/>
            </w:r>
          </w:p>
          <w:p>
            <w:pPr>
              <w:pStyle w:val="NormalWeb"/>
              <w:ind w:left="720" w:right="720" w:hanging="0"/>
              <w:rPr>
                <w:sz w:val="23"/>
                <w:szCs w:val="23"/>
              </w:rPr>
            </w:pPr>
            <w:r>
              <w:rPr>
                <w:sz w:val="23"/>
                <w:szCs w:val="23"/>
              </w:rPr>
            </w:r>
          </w:p>
          <w:p>
            <w:pPr>
              <w:pStyle w:val="NormalWeb"/>
              <w:ind w:left="720" w:right="720" w:hanging="0"/>
              <w:rPr>
                <w:sz w:val="23"/>
                <w:szCs w:val="23"/>
              </w:rPr>
            </w:pPr>
            <w:r>
              <w:rPr>
                <w:sz w:val="23"/>
                <w:szCs w:val="23"/>
              </w:rPr>
              <w:br/>
            </w:r>
            <w:r>
              <w:rPr>
                <w:b/>
                <w:bCs/>
                <w:i/>
                <w:iCs/>
                <w:color w:val="CC0000"/>
                <w:sz w:val="23"/>
                <w:szCs w:val="23"/>
                <w:u w:val="single"/>
              </w:rPr>
              <w:t>3.9.1 Modül Yardımcılarını (utilities) Yükleme</w:t>
            </w:r>
          </w:p>
          <w:p>
            <w:pPr>
              <w:pStyle w:val="NormalWeb"/>
              <w:ind w:left="720" w:right="720" w:hanging="0"/>
              <w:rPr>
                <w:sz w:val="23"/>
                <w:szCs w:val="23"/>
              </w:rPr>
            </w:pPr>
            <w:r>
              <w:rPr>
                <w:sz w:val="23"/>
                <w:szCs w:val="23"/>
              </w:rPr>
              <w:t>Modül yardımcıları Çekirdek kaynak kodunun alındığı yerde modules-x.y.z.tar.gz dosyasında bulunabilir. Şu an kullanılan Çekirdek sürümüne eşit veya altında olan en yüksek sürümlü patchlevel x.y.z dosyası alınır. Dosya "tar zxvf modules-x.y.z.tar.gz" komutuyla açılır, yarattığı dizine geçilir (modules-x.y.z), README dosyası okunur ve kurulum komutları uygulanır (genelde "maka install" gibi kolay bir komuttur). Bu adımdan sonra, insmod, rmmod, ksyms, lsmod, genksyms , modprobe, ve depmod programları /sbin dizini içinde kurulmuş olmalıdır. Eğer istenirse , yardımcı programlar insmod içindeki "w" Örnek sürücüsüyle denenebilir. Daha fazla bilgi, alt dizindeki INSTALL dosyasında bulunabilir.</w:t>
            </w:r>
          </w:p>
          <w:p>
            <w:pPr>
              <w:pStyle w:val="NormalWeb"/>
              <w:ind w:left="720" w:right="720" w:hanging="0"/>
              <w:rPr>
                <w:sz w:val="23"/>
                <w:szCs w:val="23"/>
              </w:rPr>
            </w:pPr>
            <w:r>
              <w:rPr>
                <w:sz w:val="23"/>
                <w:szCs w:val="23"/>
              </w:rPr>
              <w:t>İnsmod , Çalışan çekirdeğe modülleri ekler. Modüller genellikle .o eklentilidir. Yukarıda bahsedilen Örnek sürücünün ismi drv_hello.o . Dolayısıyla bu sürücüyü eklemek için girilmesi gereken komut, "insmod drv_hello.o". Çekirdeğin kullandığı modülleri görmek için lsmod programını kullanılmalıdır. Çıktı şuna benzer birsek olacaktır:</w:t>
            </w:r>
          </w:p>
          <w:p>
            <w:pPr>
              <w:pStyle w:val="NormalWeb"/>
              <w:ind w:left="720" w:right="720" w:hanging="0"/>
              <w:rPr>
                <w:sz w:val="23"/>
                <w:szCs w:val="23"/>
              </w:rPr>
            </w:pPr>
            <w:r>
              <w:rPr>
                <w:sz w:val="23"/>
                <w:szCs w:val="23"/>
              </w:rPr>
              <w:t xml:space="preserve"> </w:t>
            </w:r>
            <w:r>
              <w:rPr>
                <w:sz w:val="23"/>
                <w:szCs w:val="23"/>
              </w:rPr>
              <w:t># lsmod</w:t>
              <w:br/>
              <w:t xml:space="preserve"> Module: #pages:  Used by:</w:t>
              <w:br/>
              <w:t xml:space="preserve"> drv_hello 1</w:t>
            </w:r>
          </w:p>
          <w:p>
            <w:pPr>
              <w:pStyle w:val="NormalWeb"/>
              <w:ind w:left="720" w:right="720" w:hanging="0"/>
              <w:rPr>
                <w:sz w:val="23"/>
                <w:szCs w:val="23"/>
              </w:rPr>
            </w:pPr>
            <w:r>
              <w:rPr>
                <w:sz w:val="23"/>
                <w:szCs w:val="23"/>
              </w:rPr>
              <w:t>Çıktının anlamı, "drv_hello" isimli modül bir sayfa (4K) hafıza kullanıyor ve başka bir Çekirdek modülü ona bağımlı değil demektir. Bu modülü kaldırmak için "rmmod drv_hello" komutu kullanılır.</w:t>
              <w:br/>
              <w:t>Burada dikkat edilmesi gereken husus rmmod programının parametre olarak lsmod'un çıktısı olan modül ismini istemesidir, dosya ismini değil. DI ger modül yardımcılarının açıklamaları manual sayfalarında bulunabilir.</w:t>
              <w:br/>
              <w:br/>
            </w:r>
            <w:r>
              <w:rPr>
                <w:b/>
                <w:bCs/>
                <w:i/>
                <w:iCs/>
                <w:color w:val="CC0000"/>
                <w:sz w:val="23"/>
                <w:szCs w:val="23"/>
                <w:u w:val="single"/>
              </w:rPr>
              <w:t>3.9.2 Çekirdek ile Dağıtılan Modüller</w:t>
            </w:r>
          </w:p>
          <w:p>
            <w:pPr>
              <w:pStyle w:val="NormalWeb"/>
              <w:ind w:left="720" w:right="720" w:hanging="0"/>
              <w:rPr>
                <w:sz w:val="23"/>
                <w:szCs w:val="23"/>
              </w:rPr>
            </w:pPr>
            <w:r>
              <w:rPr>
                <w:sz w:val="23"/>
                <w:szCs w:val="23"/>
              </w:rPr>
              <w:t>Sürüm 1.2.2'den beri Birçok dosya sistemi, bazı SCSI sürücüler, bir takım ağ sürücüleri ve benzeri birçok şey modül olarak yüklenebiliyor. Bunları kullanmak için, normal çekirdekte bunların ayarlanmaması gerekir (maka config sırasında bunlar hakkındaki sorulara 'y' ile cevap vermeyin). Yeni bir Çekirdek derleyerek bununla yeniden açılış yapılır. Daha sonra /usr/src/linux dizinine geçin ve "maka modules" komutu çalıştırılır. Çekirdek ayarlarında belirtilmeyen tüm modülleri derleyecek ve bunlara bağlantıları /usr/src/linux/modules dizinine yerleştirecektir. Modüller doğrudan bu dizinden veya onları x.y.z Çekirdek sürümü olmak üzere /lib/modules/x.y.z dizinine yerleştirecek "maka modules_install" komutu çalıştırılarak kullanılabilir.</w:t>
            </w:r>
          </w:p>
          <w:p>
            <w:pPr>
              <w:pStyle w:val="NormalWeb"/>
              <w:ind w:left="720" w:right="720" w:hanging="0"/>
              <w:rPr>
                <w:sz w:val="23"/>
                <w:szCs w:val="23"/>
              </w:rPr>
            </w:pPr>
            <w:r>
              <w:rPr>
                <w:sz w:val="23"/>
                <w:szCs w:val="23"/>
              </w:rPr>
              <w:t>Modüller özellikle dosya sistemlerinde yaralı olabilir. Minix veya msdos dosya sistemleri çok sık kullanılmayabilir. Bu durumda msdos disketini kullanmak için önce "insmod /usr/src/linux/modules/msdos.o" komutu, bitince de "rmmod msdos"  komutu kullanılarak normal isleyiş sırasında çekirdekte 50K hafıza tasarrufu yapılmış olur.</w:t>
            </w:r>
          </w:p>
          <w:p>
            <w:pPr>
              <w:pStyle w:val="NormalWeb"/>
              <w:ind w:left="720" w:right="720" w:hanging="0"/>
              <w:jc w:val="right"/>
              <w:rPr/>
            </w:pPr>
            <w:r>
              <w:rPr>
                <w:sz w:val="23"/>
                <w:szCs w:val="23"/>
              </w:rPr>
              <w:t>Minix dosya sistemi için küçük bir not: "rescue" disklerinde kullanmak için bunu her zaman doğrudan Çekirdek içine ayarlamalıdır.</w:t>
              <w:br/>
              <w:br/>
            </w:r>
            <w:r>
              <w:rPr>
                <w:b/>
                <w:i/>
                <w:sz w:val="23"/>
                <w:szCs w:val="23"/>
              </w:rPr>
              <w:t>[Kaynak 10]</w:t>
            </w:r>
          </w:p>
          <w:p>
            <w:pPr>
              <w:pStyle w:val="NormalWeb"/>
              <w:ind w:left="720" w:right="720" w:hanging="0"/>
              <w:rPr>
                <w:b/>
                <w:b/>
                <w:i/>
                <w:i/>
                <w:sz w:val="23"/>
                <w:szCs w:val="23"/>
              </w:rPr>
            </w:pPr>
            <w:r>
              <w:rPr>
                <w:b/>
                <w:i/>
                <w:sz w:val="23"/>
                <w:szCs w:val="23"/>
              </w:rPr>
            </w:r>
          </w:p>
          <w:p>
            <w:pPr>
              <w:pStyle w:val="NormalWeb"/>
              <w:ind w:left="720" w:right="720" w:hanging="0"/>
              <w:rPr>
                <w:sz w:val="23"/>
                <w:szCs w:val="23"/>
              </w:rPr>
            </w:pPr>
            <w:r>
              <w:rPr>
                <w:sz w:val="23"/>
                <w:szCs w:val="23"/>
              </w:rPr>
            </w:r>
          </w:p>
          <w:p>
            <w:pPr>
              <w:pStyle w:val="NormalWeb"/>
              <w:ind w:left="720" w:right="720" w:hanging="0"/>
              <w:rPr>
                <w:sz w:val="23"/>
                <w:szCs w:val="23"/>
              </w:rPr>
            </w:pPr>
            <w:r>
              <w:rPr>
                <w:b/>
                <w:bCs/>
                <w:i/>
                <w:iCs/>
                <w:color w:val="CC0000"/>
                <w:sz w:val="23"/>
                <w:szCs w:val="23"/>
                <w:u w:val="single"/>
              </w:rPr>
              <w:t>3.10 İPUÇLARI</w:t>
            </w:r>
          </w:p>
          <w:p>
            <w:pPr>
              <w:pStyle w:val="NormalWeb"/>
              <w:ind w:left="720" w:right="720" w:hanging="0"/>
              <w:rPr>
                <w:sz w:val="23"/>
                <w:szCs w:val="23"/>
              </w:rPr>
            </w:pPr>
            <w:r>
              <w:rPr>
                <w:b/>
                <w:bCs/>
                <w:i/>
                <w:iCs/>
                <w:color w:val="CC0000"/>
                <w:sz w:val="23"/>
                <w:szCs w:val="23"/>
                <w:u w:val="single"/>
              </w:rPr>
              <w:t>3.10.1 Make veya Patch Komutlarının Çıktılarını Görmek</w:t>
            </w:r>
          </w:p>
          <w:p>
            <w:pPr>
              <w:pStyle w:val="NormalWeb"/>
              <w:ind w:left="720" w:right="720" w:hanging="0"/>
              <w:rPr>
                <w:sz w:val="23"/>
                <w:szCs w:val="23"/>
              </w:rPr>
            </w:pPr>
            <w:r>
              <w:rPr>
                <w:sz w:val="23"/>
                <w:szCs w:val="23"/>
              </w:rPr>
              <w:t>Bu iki komutun hata mesajları bir dosyaya yönlendirilebilir. Öncelikle hangi kabuk altında çalışıldığının anlaşılması gerekir.</w:t>
            </w:r>
          </w:p>
          <w:p>
            <w:pPr>
              <w:pStyle w:val="NormalWeb"/>
              <w:ind w:left="720" w:right="720" w:hanging="0"/>
              <w:rPr>
                <w:sz w:val="23"/>
                <w:szCs w:val="23"/>
              </w:rPr>
            </w:pPr>
            <w:r>
              <w:rPr>
                <w:sz w:val="23"/>
                <w:szCs w:val="23"/>
              </w:rPr>
              <w:t># echo $SHELL</w:t>
            </w:r>
          </w:p>
          <w:p>
            <w:pPr>
              <w:pStyle w:val="NormalWeb"/>
              <w:ind w:left="720" w:right="720" w:hanging="0"/>
              <w:rPr>
                <w:sz w:val="23"/>
                <w:szCs w:val="23"/>
              </w:rPr>
            </w:pPr>
            <w:r>
              <w:rPr>
                <w:sz w:val="23"/>
                <w:szCs w:val="23"/>
              </w:rPr>
              <w:t>Eğer sh veya bash kullanılıyorsa,</w:t>
            </w:r>
          </w:p>
          <w:p>
            <w:pPr>
              <w:pStyle w:val="NormalWeb"/>
              <w:ind w:left="720" w:right="720" w:hanging="0"/>
              <w:rPr>
                <w:sz w:val="23"/>
                <w:szCs w:val="23"/>
              </w:rPr>
            </w:pPr>
            <w:r>
              <w:rPr>
                <w:sz w:val="23"/>
                <w:szCs w:val="23"/>
              </w:rPr>
              <w:t># (komut) 2&gt;&amp;1 | tee (Çıktı dosyası)</w:t>
            </w:r>
          </w:p>
          <w:p>
            <w:pPr>
              <w:pStyle w:val="NormalWeb"/>
              <w:ind w:left="720" w:right="720" w:hanging="0"/>
              <w:rPr>
                <w:sz w:val="23"/>
                <w:szCs w:val="23"/>
              </w:rPr>
            </w:pPr>
            <w:r>
              <w:rPr>
                <w:sz w:val="23"/>
                <w:szCs w:val="23"/>
              </w:rPr>
              <w:t>Yardımıyla "komut" un çıktısı "Çıktı dosyası" na yazılabilir.</w:t>
            </w:r>
          </w:p>
          <w:p>
            <w:pPr>
              <w:pStyle w:val="NormalWeb"/>
              <w:ind w:left="720" w:right="720" w:hanging="0"/>
              <w:rPr>
                <w:sz w:val="23"/>
                <w:szCs w:val="23"/>
              </w:rPr>
            </w:pPr>
            <w:r>
              <w:rPr>
                <w:sz w:val="23"/>
                <w:szCs w:val="23"/>
              </w:rPr>
              <w:t>Csh veya tcsh ile,</w:t>
            </w:r>
          </w:p>
          <w:p>
            <w:pPr>
              <w:pStyle w:val="NormalWeb"/>
              <w:ind w:left="720" w:right="720" w:hanging="0"/>
              <w:rPr>
                <w:sz w:val="23"/>
                <w:szCs w:val="23"/>
              </w:rPr>
            </w:pPr>
            <w:r>
              <w:rPr>
                <w:sz w:val="23"/>
                <w:szCs w:val="23"/>
              </w:rPr>
              <w:t># (command) |&amp; tee (output file)</w:t>
            </w:r>
          </w:p>
          <w:p>
            <w:pPr>
              <w:pStyle w:val="NormalWeb"/>
              <w:ind w:left="720" w:right="720" w:hanging="0"/>
              <w:rPr>
                <w:sz w:val="23"/>
                <w:szCs w:val="23"/>
              </w:rPr>
            </w:pPr>
            <w:r>
              <w:rPr>
                <w:b/>
                <w:bCs/>
                <w:i/>
                <w:iCs/>
                <w:color w:val="CC0000"/>
                <w:sz w:val="23"/>
                <w:szCs w:val="23"/>
                <w:u w:val="single"/>
              </w:rPr>
              <w:t>3.10.2 Alternatif Çekirdek kurmak</w:t>
            </w:r>
          </w:p>
          <w:p>
            <w:pPr>
              <w:pStyle w:val="NormalWeb"/>
              <w:ind w:left="720" w:right="720" w:hanging="0"/>
              <w:rPr>
                <w:sz w:val="23"/>
                <w:szCs w:val="23"/>
              </w:rPr>
            </w:pPr>
            <w:r>
              <w:rPr>
                <w:sz w:val="23"/>
                <w:szCs w:val="23"/>
              </w:rPr>
              <w:t>Eskisine dokunmadan yeni bir çekirdeği kurmak mümkündür. Diğer UNIX benzeri işletim sistemlerinin aksine, LILO bir çekirdeği disk üzerindeki herhangi bir bölümden kurabilir. LILO konfigürasyon dosyasının sonuna</w:t>
            </w:r>
          </w:p>
          <w:p>
            <w:pPr>
              <w:pStyle w:val="NormalWeb"/>
              <w:ind w:left="720" w:right="720" w:hanging="0"/>
              <w:rPr>
                <w:sz w:val="23"/>
                <w:szCs w:val="23"/>
              </w:rPr>
            </w:pPr>
            <w:r>
              <w:rPr>
                <w:sz w:val="23"/>
                <w:szCs w:val="23"/>
              </w:rPr>
              <w:t xml:space="preserve"> </w:t>
            </w:r>
            <w:r>
              <w:rPr>
                <w:sz w:val="23"/>
                <w:szCs w:val="23"/>
              </w:rPr>
              <w:t>İmage = /usr/src/linux/arca/i386/zımage</w:t>
              <w:br/>
              <w:t xml:space="preserve"> label = yeni_Çekirdek</w:t>
            </w:r>
          </w:p>
          <w:p>
            <w:pPr>
              <w:pStyle w:val="NormalWeb"/>
              <w:ind w:left="720" w:right="720" w:hanging="0"/>
              <w:rPr>
                <w:sz w:val="23"/>
                <w:szCs w:val="23"/>
              </w:rPr>
            </w:pPr>
            <w:r>
              <w:rPr>
                <w:sz w:val="23"/>
                <w:szCs w:val="23"/>
              </w:rPr>
              <w:t>Gibi iki satır eklenirse, eski çekirdeğe dokunmadan yeni çekirdeği kullanarak sistem açılabilir. LILO ' ya yeni bir çekirdeği yüklemesini söylemek için en iyi yol, sistem açılış esnasında "shift" tuşuna basmaktır. Bu sırada ekranda "LILO" yazacak ve yeni çekirdeğin ismi yazıldıktan sonra sistem bunu kullanarak açılacaktır.</w:t>
            </w:r>
          </w:p>
          <w:p>
            <w:pPr>
              <w:pStyle w:val="NormalWeb"/>
              <w:ind w:left="720" w:right="720" w:hanging="0"/>
              <w:rPr>
                <w:sz w:val="23"/>
                <w:szCs w:val="23"/>
              </w:rPr>
            </w:pPr>
            <w:r>
              <w:rPr>
                <w:sz w:val="23"/>
                <w:szCs w:val="23"/>
              </w:rPr>
              <w:t>Aynı anda birkaç Çekirdek kaynak kodunu sistemde bulundurmak isteniyorsa, izlenecek en güvenilir yol, her birine /usr/src/linux-x.y.z ismini vermektir (x.y.z halihazırdaki Çekirdek sürümünü gösterir). Ardından sembolik bir bağlantı yardımıyla istenilen kaynak dizini seçilebilir, Örneğin;</w:t>
            </w:r>
          </w:p>
          <w:p>
            <w:pPr>
              <w:pStyle w:val="NormalWeb"/>
              <w:ind w:left="720" w:right="720" w:hanging="0"/>
              <w:rPr>
                <w:sz w:val="23"/>
                <w:szCs w:val="23"/>
              </w:rPr>
            </w:pPr>
            <w:r>
              <w:rPr>
                <w:sz w:val="23"/>
                <w:szCs w:val="23"/>
              </w:rPr>
              <w:t># ln -sf linux-1.2.2 /usr/src/linux</w:t>
            </w:r>
          </w:p>
          <w:p>
            <w:pPr>
              <w:pStyle w:val="NormalWeb"/>
              <w:ind w:left="720" w:right="720" w:hanging="0"/>
              <w:rPr>
                <w:sz w:val="23"/>
                <w:szCs w:val="23"/>
              </w:rPr>
            </w:pPr>
            <w:r>
              <w:rPr>
                <w:sz w:val="23"/>
                <w:szCs w:val="23"/>
              </w:rPr>
              <w:t>Komutu, linux-1.2.2 dizinini aktif hale getirir. Artık kaynak dosyalarının bulunduğu dizin linux-1.2.2 dizinidir.</w:t>
            </w:r>
          </w:p>
          <w:p>
            <w:pPr>
              <w:pStyle w:val="NormalWeb"/>
              <w:spacing w:before="280" w:after="0"/>
              <w:ind w:left="720" w:right="720" w:hanging="0"/>
              <w:jc w:val="right"/>
              <w:rPr>
                <w:b/>
                <w:b/>
                <w:i/>
                <w:i/>
                <w:sz w:val="23"/>
                <w:szCs w:val="23"/>
              </w:rPr>
            </w:pPr>
            <w:r>
              <w:rPr>
                <w:b/>
                <w:i/>
                <w:sz w:val="23"/>
                <w:szCs w:val="23"/>
              </w:rPr>
              <w:t>[Kaynak 10]</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6:33:00Z</dcterms:created>
  <dc:creator/>
  <dc:description/>
  <dc:language>en-US</dc:language>
  <cp:lastModifiedBy>okoca</cp:lastModifiedBy>
  <dcterms:modified xsi:type="dcterms:W3CDTF">2002-01-21T19:52:00Z</dcterms:modified>
  <cp:revision>8</cp:revision>
  <dc:subject/>
  <dc:title>Çekirdeğin konfigürasyonu, derlenmesi ve güncelleştirilmesi için gerekli bilgiler</dc:title>
</cp:coreProperties>
</file>