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/SOYAD :</w:t>
        <w:tab/>
        <w:tab/>
        <w:tab/>
        <w:tab/>
        <w:tab/>
        <w:tab/>
        <w:tab/>
        <w:t xml:space="preserve">             </w:t>
        <w:tab/>
        <w:t>Tarih: 28.04.2011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NIF/NO : </w:t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BİGA KIZ TEKNİK VE MESLEK LİSESİ 2010-2011 EĞİTİM-ÖĞRETİM YILI 2. DÖNEM AÇIK KAYNAK İŞLETİM SİSTEMLERİ DERSİ 11-B SINIFI 2. YAZILI SINAVI SORULAR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dus’ta  grafik ortamda program kurmak için nereye girilir? Adım halinde yazınız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…… işletim sitemi yüklendiğinde, bazı gerekli programlar da sisteme yüklenmiş olur ama …….….… işletim sisteminde, programları sonradan tek tek kurmak gerekir.</w:t>
      </w:r>
    </w:p>
    <w:p>
      <w:pPr>
        <w:pStyle w:val="ListeParagra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pisi install” komutu ne işe yarar?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……… işletim sisteminde program kurulum dosyalarının uzantısı .pisi dir. ……….……. işletim sisteminde program kurulum dosyalarının uzantısı .exe dir. </w:t>
      </w:r>
    </w:p>
    <w:p>
      <w:pPr>
        <w:pStyle w:val="ListeParagra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pisi remove” komutu ne işe yarar?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pisi upgrade” komutu ne işe yarar?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120"/>
        <w:ind w:left="360"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oğru/Yanlış Soruları</w:t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324"/>
        <w:gridCol w:w="741"/>
        <w:gridCol w:w="750"/>
      </w:tblGrid>
      <w:tr>
        <w:trPr>
          <w:trHeight w:val="407" w:hRule="atLeast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oğru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Yanlış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/>
              <w:t>Pardus’ta paket yöneticisi, “PiSi” olarak adlandırılı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>
                <w:szCs w:val="22"/>
              </w:rPr>
              <w:t>Komut satırında paket araması yapan komut “pisi search” komutudu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>
                <w:szCs w:val="22"/>
              </w:rPr>
              <w:t>Pardus’ta EXE uzantılı uygulama dosyalarını çalıştırmaya yarayan emülatör “Wine” dı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ind w:hanging="0"/>
              <w:jc w:val="left"/>
              <w:rPr/>
            </w:pPr>
            <w:r>
              <w:rPr/>
              <w:t xml:space="preserve">Komut satırında paket kurma, kaldırma ve güncelleme işlemlerini yapabilmek için yönetici </w:t>
            </w:r>
            <w:r>
              <w:rPr>
                <w:i/>
              </w:rPr>
              <w:t>(root)</w:t>
            </w:r>
            <w:r>
              <w:rPr/>
              <w:t xml:space="preserve"> haklarına sahip olmak gereki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GVDEChar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üm soruların doğru cevabı 10 ar puandır. </w:t>
      </w:r>
    </w:p>
    <w:p>
      <w:pPr>
        <w:pStyle w:val="Normal"/>
        <w:numPr>
          <w:ilvl w:val="0"/>
          <w:numId w:val="3"/>
        </w:numPr>
        <w:rPr/>
      </w:pPr>
      <w:r>
        <w:rPr/>
        <w:t>Süre: 40 dk.   BAŞARILAR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AAGVDECharCharChar">
    <w:name w:val="AAGÖVDE Char Char Char"/>
    <w:basedOn w:val="VarsaylanParagrafYazTipi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AAGVDECharChar">
    <w:name w:val="AAGÖVDE Char Char"/>
    <w:basedOn w:val="Normal"/>
    <w:qFormat/>
    <w:pPr>
      <w:ind w:firstLine="567"/>
      <w:jc w:val="both"/>
    </w:pPr>
    <w:rPr>
      <w:color w:val="000000"/>
      <w:sz w:val="22"/>
    </w:rPr>
  </w:style>
  <w:style w:type="paragraph" w:styleId="AA2M">
    <w:name w:val="AA 2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6:46:00Z</dcterms:created>
  <dc:creator>serap</dc:creator>
  <dc:description/>
  <cp:keywords/>
  <dc:language>en-US</dc:language>
  <cp:lastModifiedBy>öğretmen</cp:lastModifiedBy>
  <cp:lastPrinted>2011-04-28T13:08:00Z</cp:lastPrinted>
  <dcterms:modified xsi:type="dcterms:W3CDTF">2011-04-28T10:09:00Z</dcterms:modified>
  <cp:revision>5</cp:revision>
  <dc:subject/>
  <dc:title>BİGA KIZ MESLEK LİSESİ 2005-2006 ÖĞRETİM YILI BİLGİSAYAR AĞLARI DERSİ 1</dc:title>
</cp:coreProperties>
</file>