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MSUN İLKADIM TEKNİK LİSESİ 2008–2009 EĞİTİM ÖĞRETİM YILI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İLİŞİM TEKNOLOJİLERİ ALANI WEB TASARIM VE PROGRAMLAMA DALI BT4 SINIFI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AÇIK KAYNAK KODLU İŞLETİM SİSTEMLERİ (AKKİS) DERSİ 1.DÖNEM 2. YAZILI SINAVI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ı ve Soyadı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umaras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terimleri açıklayınız (10p)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Yalı: Kullanıcıların işletim sistemini sorunsuz olarak kurulum medyasından hedef sisteme yerleştiri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KDE: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Bilgisayarınızı her açtığınızda,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</w:t>
      </w:r>
      <w:r>
        <w:rPr>
          <w:rFonts w:cs="Comic Sans MS" w:ascii="Comic Sans MS" w:hAnsi="Comic Sans MS"/>
          <w:color w:val="000000"/>
          <w:sz w:val="20"/>
          <w:szCs w:val="20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Size kullanıcı adınızı ve parolanızı sorarak, kendinizi tanıtmanızı isteyen,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</w:t>
      </w:r>
      <w:r>
        <w:rPr>
          <w:rFonts w:cs="Comic Sans MS" w:ascii="Comic Sans MS" w:hAnsi="Comic Sans MS"/>
          <w:color w:val="000000"/>
          <w:sz w:val="20"/>
          <w:szCs w:val="20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Girdiğiniz bilgilere göre size özel olan masaüstü ortamını açan,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</w:t>
      </w:r>
      <w:r>
        <w:rPr>
          <w:rFonts w:cs="Comic Sans MS" w:ascii="Comic Sans MS" w:hAnsi="Comic Sans MS"/>
          <w:color w:val="000000"/>
          <w:sz w:val="20"/>
          <w:szCs w:val="20"/>
        </w:rPr>
        <w:t>•</w:t>
      </w:r>
      <w:r>
        <w:rPr>
          <w:rFonts w:cs="Comic Sans MS" w:ascii="Comic Sans MS" w:hAnsi="Comic Sans MS"/>
          <w:color w:val="000000"/>
          <w:sz w:val="20"/>
          <w:szCs w:val="20"/>
        </w:rPr>
        <w:t>Açık olan oturumunuzu kapatıp, başka bir kullanıcıyla sisteme girebilmenizi sağlayan,</w:t>
      </w:r>
    </w:p>
    <w:p>
      <w:pPr>
        <w:pStyle w:val="Normal"/>
        <w:autoSpaceDE w:val="false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</w:t>
      </w:r>
      <w:r>
        <w:rPr>
          <w:rFonts w:cs="Comic Sans MS" w:ascii="Comic Sans MS" w:hAnsi="Comic Sans MS"/>
          <w:color w:val="000000"/>
          <w:sz w:val="20"/>
          <w:szCs w:val="20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Bilgisayarınızı yeniden başlatıp, kapatabilme özellikleri de sunan programa 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</w:t>
      </w:r>
      <w:r>
        <w:rPr>
          <w:rFonts w:cs="Comic Sans MS" w:ascii="Comic Sans MS" w:hAnsi="Comic Sans MS"/>
          <w:color w:val="000000"/>
          <w:sz w:val="20"/>
          <w:szCs w:val="20"/>
        </w:rPr>
        <w:t>KDE görüntü yöneticisi (KDM) ismini veriyoruz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Tasma: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Windows’taki denetim masasıdı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) Panel:  </w:t>
      </w:r>
      <w:r>
        <w:rPr>
          <w:rFonts w:cs="Comic Sans MS" w:ascii="Comic Sans MS" w:hAnsi="Comic Sans MS"/>
          <w:color w:val="000000"/>
          <w:sz w:val="20"/>
          <w:szCs w:val="20"/>
        </w:rPr>
        <w:t>Masaüstünüzde, ekranın en altındaki çubuğa Panel adı verili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ot dizinin altında bulunan dizinLERİ AÇIKLAYINIZ. (15p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a.  /us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8575</wp:posOffset>
                </wp:positionH>
                <wp:positionV relativeFrom="paragraph">
                  <wp:posOffset>22860</wp:posOffset>
                </wp:positionV>
                <wp:extent cx="5038090" cy="155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Liste1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etc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zin, bulunduğu bilgisayara özel, birçok yapılandırma bilgisini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dev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Bilgisayardaki donanımlarla iletişim kurulabilmesi için gereken özel aygıt dosyaların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us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üm kullanıcılarca paylaşılan verileri içeren dizin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roc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Süreçler, sistem belleği, bağlı aygıtlar, donanım yapılandırmalarıyla ilgili bilgileri içeren özel bir “sanal” dosya sistem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Mn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Çeşitli dosya sistemi/aygıtların (Örneğin CD, DVD sürücünüz diğer sabit diskleriniz gibi) bağlama noktaları burada bulun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2.7pt;mso-wrap-distance-left:9.05pt;mso-wrap-distance-right:9.05pt;mso-wrap-distance-top:0pt;mso-wrap-distance-bottom:0pt;margin-top:1.8pt;mso-position-vertical-relative:text;margin-left:102.25pt;mso-position-horizontal-relative:text">
                <v:textbox>
                  <w:txbxContent>
                    <w:p>
                      <w:pPr>
                        <w:pStyle w:val="MListe1"/>
                        <w:numPr>
                          <w:ilvl w:val="0"/>
                          <w:numId w:val="0"/>
                        </w:numPr>
                        <w:ind w:left="360" w:hanging="36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etc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izin, bulunduğu bilgisayara özel, birçok yapılandırma bilgisini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dev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Bilgisayardaki donanımlarla iletişim kurulabilmesi için gereken özel aygıt dosyaların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usr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üm kullanıcılarca paylaşılan verileri içeren dizin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roc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Süreçler, sistem belleği, bağlı aygıtlar, donanım yapılandırmalarıyla ilgili bilgileri içeren özel bir “sanal” dosya sistem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 xml:space="preserve">Mnt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Çeşitli dosya sistemi/aygıtların (Örneğin CD, DVD sürücünüz diğer sabit diskleriniz gibi) bağlama noktaları burada bulun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b.  /proc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rFonts w:cs="Comic Sans MS" w:ascii="Comic Sans MS" w:hAnsi="Comic Sans MS"/>
          <w:b w:val="false"/>
          <w:sz w:val="20"/>
          <w:szCs w:val="20"/>
        </w:rPr>
        <w:t>c.  /mnt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d.  /etc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  /dev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“</w:t>
      </w:r>
      <w:r>
        <w:rPr>
          <w:rFonts w:cs="Comic Sans MS" w:ascii="Comic Sans MS" w:hAnsi="Comic Sans MS"/>
          <w:b w:val="false"/>
          <w:bCs w:val="false"/>
          <w:sz w:val="20"/>
          <w:szCs w:val="20"/>
        </w:rPr>
        <w:t>Touch 11_bilgisayar” komutunun görevi nedir?(5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_bilgisayar isimli dosya oluşturur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“</w:t>
      </w:r>
      <w:r>
        <w:rPr>
          <w:rFonts w:cs="Comic Sans MS" w:ascii="Comic Sans MS" w:hAnsi="Comic Sans MS"/>
          <w:b w:val="false"/>
          <w:bCs w:val="false"/>
          <w:sz w:val="20"/>
          <w:szCs w:val="20"/>
        </w:rPr>
        <w:t>mkdir kitap/Ders” komutunun görevi nedir?(5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itap isimli dizin içine Ders isimli dizin oluşur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Konqueror nedir? Yazınız.(5p)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Dosya yöneticisidir. Birçok dosya ve dizin işlemlerinin yapılmasını sağ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lnet ve FTP komutlarının görevi nedir? Yazınız(10p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elnet programı uzaktaki sunucu ile TELNET protokolü ile haberleşmeyi sağlayan bir programdır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/>
        <w:t>FTP protokolü uzaktaki sunucudan dosya transferi için kullanılan bir protokoldü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eastAsia="OpenSymbol;Open Symbol" w:cs="OpenSymbol;Open Symbol"/>
          <w:color w:val="000000"/>
          <w:sz w:val="20"/>
          <w:szCs w:val="20"/>
        </w:rPr>
      </w:pPr>
      <w:r>
        <w:rPr>
          <w:rFonts w:eastAsia="OpenSymbol;Open Symbol" w:cs="Comic Sans MS" w:ascii="Comic Sans MS" w:hAnsi="Comic Sans MS"/>
          <w:color w:val="000000"/>
          <w:sz w:val="20"/>
          <w:szCs w:val="20"/>
        </w:rPr>
        <w:t xml:space="preserve">Komut istemcisinin sonunda imleçten önce yer alan karakter; sistem yöneticisi olan </w:t>
      </w:r>
      <w:r>
        <w:rPr>
          <w:rFonts w:eastAsia="OpenSymbol;Open Symbol" w:cs="Comic Sans MS" w:ascii="Comic Sans MS" w:hAnsi="Comic Sans MS"/>
          <w:color w:val="000000"/>
          <w:sz w:val="20"/>
          <w:szCs w:val="20"/>
          <w:u w:val="single"/>
        </w:rPr>
        <w:t>root.</w:t>
      </w:r>
      <w:r>
        <w:rPr>
          <w:rFonts w:eastAsia="OpenSymbol;Open Symbol" w:cs="Comic Sans MS" w:ascii="Comic Sans MS" w:hAnsi="Comic Sans MS"/>
          <w:color w:val="000000"/>
          <w:sz w:val="20"/>
          <w:szCs w:val="20"/>
        </w:rPr>
        <w:t xml:space="preserve">  kullanıcısı için </w:t>
      </w:r>
      <w:r>
        <w:rPr>
          <w:rFonts w:eastAsia="OpenSymbol;Open Symbol" w:cs="Comic Sans MS" w:ascii="Comic Sans MS" w:hAnsi="Comic Sans MS"/>
          <w:bCs/>
          <w:color w:val="000000"/>
          <w:sz w:val="20"/>
          <w:szCs w:val="20"/>
        </w:rPr>
        <w:t>#</w:t>
      </w:r>
      <w:r>
        <w:rPr>
          <w:rFonts w:eastAsia="OpenSymbol;Open Symbol" w:cs="Comic Sans MS" w:ascii="Comic Sans MS" w:hAnsi="Comic Sans MS"/>
          <w:color w:val="000000"/>
          <w:sz w:val="20"/>
          <w:szCs w:val="20"/>
        </w:rPr>
        <w:t>, diğer kullanıcılar için ise</w:t>
      </w:r>
      <w:r>
        <w:rPr>
          <w:rFonts w:eastAsia="OpenSymbol;Open Symbol" w:cs="Comic Sans MS" w:ascii="Comic Sans MS" w:hAnsi="Comic Sans MS"/>
          <w:color w:val="000000"/>
          <w:sz w:val="20"/>
          <w:szCs w:val="20"/>
          <w:u w:val="single"/>
        </w:rPr>
        <w:t xml:space="preserve"> </w:t>
      </w:r>
      <w:r>
        <w:rPr>
          <w:rFonts w:eastAsia="OpenSymbol;Open Symbol" w:cs="Comic Sans MS" w:ascii="Comic Sans MS" w:hAnsi="Comic Sans MS"/>
          <w:bCs/>
          <w:color w:val="000000"/>
          <w:sz w:val="20"/>
          <w:szCs w:val="20"/>
          <w:u w:val="single"/>
        </w:rPr>
        <w:t>&amp;</w:t>
      </w:r>
      <w:r>
        <w:rPr>
          <w:rFonts w:eastAsia="OpenSymbol;Open Symbol" w:cs="Comic Sans MS" w:ascii="Comic Sans MS" w:hAnsi="Comic Sans MS"/>
          <w:color w:val="000000"/>
          <w:sz w:val="20"/>
          <w:szCs w:val="20"/>
        </w:rPr>
        <w:t xml:space="preserve"> olur.(5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komutların işlevlerini yazınız.(1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 xml:space="preserve">pardus bil3 # </w:t>
      </w:r>
      <w:r>
        <w:rPr>
          <w:rFonts w:cs="Courier New" w:ascii="Comic Sans MS" w:hAnsi="Comic Sans MS"/>
          <w:b/>
          <w:bCs/>
          <w:sz w:val="20"/>
          <w:szCs w:val="20"/>
        </w:rPr>
        <w:t>userdel -r lab</w:t>
      </w:r>
      <w:r>
        <w:rPr>
          <w:rFonts w:cs="Courier New" w:ascii="Comic Sans MS" w:hAnsi="Comic Sans MS"/>
          <w:bCs/>
          <w:sz w:val="20"/>
          <w:szCs w:val="20"/>
        </w:rPr>
        <w:t xml:space="preserve"> : </w:t>
      </w:r>
      <w:r>
        <w:rPr>
          <w:sz w:val="22"/>
          <w:szCs w:val="22"/>
        </w:rPr>
        <w:t xml:space="preserve"> lab adındaki kullanıcı hesabı, tüm dosya ve dizinleriyle birlikte silinmişti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 xml:space="preserve">pardus bil3 # </w:t>
      </w:r>
      <w:r>
        <w:rPr>
          <w:rFonts w:cs="Courier New" w:ascii="Comic Sans MS" w:hAnsi="Comic Sans MS"/>
          <w:b/>
          <w:bCs/>
          <w:sz w:val="20"/>
          <w:szCs w:val="20"/>
        </w:rPr>
        <w:t>passwd labuser :</w:t>
      </w:r>
      <w:r>
        <w:rPr>
          <w:sz w:val="22"/>
          <w:szCs w:val="22"/>
        </w:rPr>
        <w:t xml:space="preserve"> labuser adındaki kullanıcışifresini güncelle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 xml:space="preserve">pardus bil3 # </w:t>
      </w:r>
      <w:r>
        <w:rPr>
          <w:rFonts w:cs="Courier New" w:ascii="Comic Sans MS" w:hAnsi="Comic Sans MS"/>
          <w:b/>
          <w:bCs/>
          <w:sz w:val="20"/>
          <w:szCs w:val="20"/>
        </w:rPr>
        <w:t>groupadd -g 1005 admins :</w:t>
      </w:r>
      <w:r>
        <w:rPr>
          <w:sz w:val="22"/>
          <w:szCs w:val="22"/>
        </w:rPr>
        <w:t xml:space="preserve"> grup numarası 1005 olan “admins” adlı bir grup oluşturur.</w:t>
      </w:r>
    </w:p>
    <w:p>
      <w:pPr>
        <w:pStyle w:val="AAGVDEChar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bc:/home/username $ gzip –r  ./deneme  :</w:t>
      </w:r>
      <w:r>
        <w:rPr/>
        <w:t xml:space="preserve"> denem dizinini alt dizinlerdeki dosyalarıyla beraber sıkıştırır</w:t>
      </w:r>
    </w:p>
    <w:p>
      <w:pPr>
        <w:pStyle w:val="AAGVDEChar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b/>
          <w:iCs/>
          <w:sz w:val="20"/>
          <w:szCs w:val="20"/>
        </w:rPr>
        <w:t xml:space="preserve">[root@seawolf /tmp]# ls  ders_ornek : </w:t>
      </w:r>
      <w:r>
        <w:rPr>
          <w:rFonts w:cs="Comic Sans MS" w:ascii="Comic Sans MS" w:hAnsi="Comic Sans MS"/>
          <w:iCs/>
          <w:sz w:val="20"/>
          <w:szCs w:val="20"/>
        </w:rPr>
        <w:t>ders örnek dosyasını özelliklerini listeler</w:t>
      </w:r>
    </w:p>
    <w:p>
      <w:pPr>
        <w:pStyle w:val="AAGVDEChar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b/>
          <w:b/>
          <w:iCs/>
          <w:sz w:val="20"/>
          <w:szCs w:val="20"/>
        </w:rPr>
      </w:pPr>
      <w:r>
        <w:rPr>
          <w:rFonts w:cs="Comic Sans MS" w:ascii="Comic Sans MS" w:hAnsi="Comic Sans MS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xtra     b)Tasma     c)Takas    d)Yed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0"/>
          <w:szCs w:val="20"/>
        </w:rPr>
        <w:t>Pardus’da Calc programında çizelge oluşturmak için aşağıdaki komutlardan hangisi kullanılı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kle/Şema     b) Ekle/Grafik   c) Oluştur / Çizelge     d) Oluştur / Graf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)KMD    </w:t>
        <w:tab/>
        <w:t xml:space="preserve">b)KDE    </w:t>
        <w:tab/>
        <w:t xml:space="preserve">c)MBR   </w:t>
        <w:tab/>
        <w:t>d)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ölgesel ve erişilebilirlik kategorisinin altında aşağıdaki modüllerden hangisi bulunmaz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lavye         c)Tarih ve Saat</w:t>
        <w:tab/>
        <w:t>b)Ülke/Bölge ve Dil</w:t>
        <w:tab/>
        <w:tab/>
        <w:t xml:space="preserve">d) Erişilebilirli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eni bir yazıcı nasıl yüklen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Tasma /çevre birimleri</w:t>
        <w:tab/>
        <w:tab/>
        <w:t>b) Tasma/sistem yöneticis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Denetim masası/yazıcılar</w:t>
        <w:tab/>
        <w:tab/>
        <w:t>e) Sistem yöneticisi/yazıcıl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da sunu hazırlamak için aşağıdaki programlardan hangisi kullanılı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Calc       b) Impress      c) Base      d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>Dra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0"/>
          <w:szCs w:val="20"/>
        </w:rPr>
        <w:t>Pardus’da Write programında belgedeki bütün sayfalarda görüntülenmesini istediğimiz yazıyı nasıl gösteririz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Ekle/ Her Sayfaya       </w:t>
        <w:tab/>
        <w:tab/>
        <w:tab/>
        <w:t xml:space="preserve">b) Görünüm /Her Sayfaya Ekle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Görünüm / Üst Bilgi - Alt Bilgi    </w:t>
        <w:tab/>
        <w:tab/>
        <w:t xml:space="preserve">d)Ekle /Üst Bilgi - Alt Bilgi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Linux'ta ağ ayarları ile ilgili dosyalar ve dizinlerden değildir?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a) /etc/sysconfig/network dosyası     </w:t>
        <w:tab/>
        <w:t>b)   /etc/sysconfig/network-scripts dizini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 /etc/hosts </w:t>
        <w:tab/>
        <w:tab/>
        <w:tab/>
        <w:tab/>
        <w:tab/>
        <w:t>d) /etc/a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 üzerindeki bir makinenin çalışır durumda olup olmadığını anlamak için kullanılan komut aşağıdakilerden hangisidir?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Arp   </w:t>
        <w:tab/>
        <w:t>b) Ftp</w:t>
        <w:tab/>
        <w:t>c)Tracerouted</w:t>
        <w:tab/>
        <w:tab/>
        <w:t>d)Ping</w:t>
      </w:r>
    </w:p>
    <w:p>
      <w:pPr>
        <w:pStyle w:val="AA1M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zilla Firefox’de İndirme yöneticisi ne amaçla bulunur?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İnternetten dosya indirme işlemini hızlandırır.   </w:t>
        <w:tab/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İnternetten dosya indirmeyi kısıtlar.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Bilgisayar kapansa bile indirilen verinin kaybedilmemesini sağlar.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İnternetten indirilen dosyaları görüntülemeyi ve yönetmeyi sağ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stemimize yeni kullanıcıyı aşağıdaki kategorilerden hangisi ile ekleriz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ullanıcı hesabı</w:t>
        <w:tab/>
        <w:t>c)Kullanıcı ekle/çıkart</w:t>
        <w:tab/>
        <w:t>b)Sistem seçenekleri</w:t>
        <w:tab/>
        <w:tab/>
        <w:t xml:space="preserve">d)Gizlilik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•</w:t>
      </w:r>
      <w:r>
        <w:rPr>
          <w:rFonts w:cs="Times New Roman" w:ascii="Comic Sans MS" w:hAnsi="Comic Sans MS"/>
          <w:sz w:val="20"/>
          <w:szCs w:val="20"/>
        </w:rPr>
        <w:t>Genel ve internet için gizlilik bilgilerini temizleyebilme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" w:ascii="Comic Sans MS" w:hAnsi="Comic Sans MS"/>
          <w:sz w:val="20"/>
          <w:szCs w:val="20"/>
        </w:rPr>
        <w:t>•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Times New Roman" w:ascii="Comic Sans MS" w:hAnsi="Comic Sans MS"/>
          <w:sz w:val="20"/>
          <w:szCs w:val="20"/>
        </w:rPr>
        <w:t>Şifreleme için düzenlemeler yapabilme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Sistem seçenekleri</w:t>
        <w:tab/>
        <w:tab/>
        <w:t>c)Çevre birimleri</w:t>
        <w:tab/>
        <w:t xml:space="preserve">b)İnternet ve Ağ       </w:t>
        <w:tab/>
        <w:t>d)Kullanıcı Hesab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0"/>
          <w:szCs w:val="20"/>
        </w:rPr>
        <w:t>Başka bir kullanıcı adıyla oturum açmak için aşağıdaki komutlardan hangisi kullanılmalıdı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man      b) user      c) useradd   d) su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sswd komutunun işlevi ned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) Kullanıcı hesabı açar.    </w:t>
        <w:tab/>
        <w:tab/>
        <w:t xml:space="preserve">b) Kullanıcıları görüntüler.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c) Kullanıcı şifresini günceller.  </w:t>
        <w:tab/>
        <w:tab/>
        <w:t>d) Yönetici parolası ile oturum aç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modüllerden hangisi Görünüm ve Temalar kategorisinde yer almaz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Arka plan modülü</w:t>
        <w:tab/>
        <w:tab/>
        <w:tab/>
        <w:t>c)Simgeler modülü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Masaüstü seçenekleri modülü</w:t>
        <w:tab/>
        <w:tab/>
        <w:t>d)Ekran koruyucusu modül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 :Test soruları 2’şer puandır.</w:t>
      </w:r>
    </w:p>
    <w:p>
      <w:pPr>
        <w:pStyle w:val="Normal"/>
        <w:ind w:left="5664" w:firstLine="708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şarılar Dilerim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Yeşim ASLAN AKMA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51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OpenSymbol">
    <w:altName w:val="Arial Unicode MS"/>
    <w:charset w:val="02"/>
    <w:family w:val="auto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A1MChar">
    <w:name w:val="AA 1. İM Char"/>
    <w:basedOn w:val="VarsaylanParagrafYazTipi"/>
    <w:qFormat/>
    <w:rPr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Open Symbol" w:hAnsi="OpenSymbol;Open Symbol" w:eastAsia="Times New Roman" w:cs="OpenSymbol;Open Symbol"/>
      <w:color w:val="000000"/>
      <w:sz w:val="24"/>
      <w:szCs w:val="24"/>
      <w:lang w:val="tr-TR" w:bidi="ar-SA" w:eastAsia="zh-CN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MListe1">
    <w:name w:val="M_Liste1"/>
    <w:basedOn w:val="Normal"/>
    <w:qFormat/>
    <w:pPr>
      <w:numPr>
        <w:ilvl w:val="0"/>
        <w:numId w:val="3"/>
      </w:numPr>
    </w:pPr>
    <w:rPr/>
  </w:style>
  <w:style w:type="paragraph" w:styleId="AA1M">
    <w:name w:val="AA 1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32:00Z</dcterms:created>
  <dc:creator>zeynep</dc:creator>
  <dc:description/>
  <cp:keywords/>
  <dc:language>en-US</dc:language>
  <cp:lastModifiedBy>USER</cp:lastModifiedBy>
  <cp:lastPrinted>2009-01-03T13:28:00Z</cp:lastPrinted>
  <dcterms:modified xsi:type="dcterms:W3CDTF">2009-01-03T11:29:00Z</dcterms:modified>
  <cp:revision>8</cp:revision>
  <dc:subject/>
  <dc:title>1)</dc:title>
</cp:coreProperties>
</file>