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İLKADIM ENDÜSTRİ MESLEK VE TEKNİK LİSESİ 2010-2011 EĞİTİM ÖĞRETİM YIL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AÇIK KAYNAK KODLU İŞLETİM SİSTEMLERİ DERSİ 1.DÖNEM 2. YAZILI SINAVI SORULARI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ı ve Soyadı:</w:t>
        <w:tab/>
        <w:tab/>
        <w:tab/>
        <w:tab/>
        <w:t>Numarası:</w:t>
        <w:tab/>
        <w:tab/>
        <w:tab/>
        <w:tab/>
        <w:tab/>
        <w:t>Sınıf:12/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.bat     b) BOOT.ini     c) Takas    d) KDE    e) MB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1 tane hadrdiske sahibiz. Bu hdd nin 3. patitionu (bölümü) PARDUS’ta nasıl isimlendi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dc     b) hda2     c) hda3      d)hdc1    e)hdc3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Aşağıdakilerden hangisi PARDUS’ta tüm kullanıcıların kullanabileceği temel komutları (cp, mv, ls gibi komutlar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bin</w:t>
        <w:tab/>
        <w:t xml:space="preserve">    b) lib     c) Home       d) mnt      e) Us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omut satırı uygulamasının ismi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Cal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sistem yöneticisi (root)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#</w:t>
        <w:tab/>
        <w:t xml:space="preserve">   b) *</w:t>
        <w:tab/>
        <w:t xml:space="preserve">    c) $          d) </w:t>
      </w:r>
      <w:r>
        <w:rPr>
          <w:rFonts w:cs="Comic Sans MS" w:ascii="Comic Sans MS" w:hAnsi="Comic Sans MS"/>
          <w:b/>
          <w:sz w:val="20"/>
          <w:szCs w:val="20"/>
        </w:rPr>
        <w:t>: :</w:t>
      </w:r>
      <w:r>
        <w:rPr>
          <w:rFonts w:cs="Comic Sans MS" w:ascii="Comic Sans MS" w:hAnsi="Comic Sans MS"/>
          <w:sz w:val="20"/>
          <w:szCs w:val="20"/>
        </w:rPr>
        <w:tab/>
        <w:t xml:space="preserve">  e)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        b) rm</w:t>
        <w:tab/>
        <w:t>c) ls     d) touch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   c) ls    d) touch   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ARDUS’t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yeni bir yazıcı nasıl yüklenir?</w:t>
        <w:br/>
        <w:t>a) Tasma /çevre birimleri    b) Tasma/sistem yöneticisi</w:t>
        <w:br/>
        <w:t xml:space="preserve">c) Tasma / Yazıcı                d) Denetim masası/yazıcılar  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e) sistem yöneticisi/yazıcıla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Cs/>
          <w:sz w:val="20"/>
          <w:szCs w:val="20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  <w:t>a)Panel   b)Masa üstü  c)Tasma  d)Çoklu ortam e)Hiçbiri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US’ta  tar programının görevi ne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sıkıştı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arşivleme yap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a bağlan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Windows   b)Linux   c)pardus    d)Corel     e) Knopp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Pardus kurulumu bittikten sonra karşımıza çıkıp masa üstü ayalarını yapmamıza yardımcı olur?</w:t>
        <w:br/>
        <w:t>a) Tasma   b) Pisi  c) Kaptan masaüstü   d)Çomar  e)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Nestc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1"/>
          <w:szCs w:val="21"/>
        </w:rPr>
        <w:t xml:space="preserve">a) Takas    b)Tasma     c) Extra     d)Yedek  </w:t>
      </w:r>
      <w:r>
        <w:rPr>
          <w:rFonts w:cs="Comic Sans MS" w:ascii="Comic Sans MS" w:hAnsi="Comic Sans MS"/>
          <w:sz w:val="20"/>
          <w:szCs w:val="20"/>
        </w:rPr>
        <w:t>e) Hiçbir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lgisayar üzerinde herhangi bir işletim sisteminin çalışabilmesi için sistemin bir yükleyici tarafından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latılması gerekir. Linux sistemlerde kullanılan ön yükleyici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Grup      b)Tasma      c) Takas       d)Home      e) 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rwx r-x r-x</w:t>
        <w:tab/>
        <w:t xml:space="preserve">    b) rwx r-- r--</w:t>
        <w:tab/>
        <w:t>c) rwx rwx rw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rwx --x ---x</w:t>
        <w:tab/>
        <w:t xml:space="preserve">    e) r-x r-x r-x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çık lisans sözleşmesi aşağıdakilerden hangisidir?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Comic Sans MS" w:ascii="Comic Sans MS" w:hAnsi="Comic Sans MS"/>
          <w:sz w:val="20"/>
          <w:szCs w:val="20"/>
        </w:rPr>
        <w:t>a) GPL</w:t>
        <w:tab/>
        <w:t xml:space="preserve">  </w:t>
        <w:tab/>
        <w:tab/>
        <w:t xml:space="preserve">b)Dosya Yöneticisi lisansı   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Kaptan lisansı         d)Pisi paket yöneticisi lisansı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Pardusta dosya ve dizinleri listeleme işlemini yapan komuttur 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ls       b) gzip     c) cd..     d) cd ~         e) su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 üzerindeki bir makinenin çalışır durumda olup olmadığını anlamak için kullanılan komut aşağıdakilerden hangisidir?</w:t>
      </w:r>
    </w:p>
    <w:p>
      <w:pPr>
        <w:pStyle w:val="Normal"/>
        <w:tabs>
          <w:tab w:val="clear" w:pos="708"/>
          <w:tab w:val="left" w:pos="0" w:leader="none"/>
          <w:tab w:val="left" w:pos="114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rp     b) Ftp       c) Traceroute     d) Ping       e) ls</w:t>
      </w:r>
    </w:p>
    <w:p>
      <w:pPr>
        <w:pStyle w:val="AA1M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 Pardus’la birlikte kurulan web tarayıcı (browser)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ozilla Firefox</w:t>
        <w:tab/>
        <w:t>b) Netscape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Internet Explorer</w:t>
        <w:tab/>
        <w:t>d) Opera</w:t>
        <w:tab/>
        <w:t>e)Kwrit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dosya transferi  için  kullanılan komut aşağıdakilerden hangisidi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ftp    b) whois</w:t>
        <w:tab/>
        <w:t>c) netstat      d) telnet   e) ping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Aşağıdakilerden hangisi konsole ortamından grafik ortamına dönmek için kullanılan kısayol tuşlar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Ctrl+Alt+F7</w:t>
        <w:tab/>
        <w:tab/>
        <w:t>b) Ctrl+Alt</w:t>
        <w:tab/>
        <w:t>c) Ctrl+F7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Ctrl+Alt+Del</w:t>
        <w:tab/>
        <w:tab/>
        <w:t>e) Hiçbiri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4 puandır.    Süreniz 25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  <w:t xml:space="preserve">Başarılar Dilerim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eşim ASLAN AKMAN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37:00Z</dcterms:created>
  <dc:creator>CEVOL5</dc:creator>
  <dc:description/>
  <cp:keywords/>
  <dc:language>en-US</dc:language>
  <cp:lastModifiedBy>ÖĞRENCİ</cp:lastModifiedBy>
  <cp:lastPrinted>2009-01-10T20:56:00Z</cp:lastPrinted>
  <dcterms:modified xsi:type="dcterms:W3CDTF">2011-01-17T07:31:00Z</dcterms:modified>
  <cp:revision>12</cp:revision>
  <dc:subject/>
  <dc:title>1</dc:title>
</cp:coreProperties>
</file>