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İLKADIM ENDÜSTRİ MESLEK VE TEKNİK LİSESİ 2010-2011 EĞİTİM ÖĞRETİM YIL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AÇIK KAYNAK KODLU İŞLETİM SİSTEMLERİ DERSİ MAÖL 1.DÖNEM 2. YAZILI SINAVI SORULARID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dı ve Soyadı:</w:t>
        <w:tab/>
        <w:tab/>
        <w:tab/>
        <w:tab/>
        <w:tab/>
        <w:tab/>
        <w:tab/>
        <w:tab/>
        <w:tab/>
        <w:tab/>
        <w:t>Sınıf:11-WEB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ine ilk açıldığı anda BIOS'un okuyup çalıştırdığı 512 MB’lık ilk sektör a</w:t>
      </w:r>
      <w:r>
        <w:rPr>
          <w:rFonts w:cs="Arial" w:ascii="Comic Sans MS" w:hAnsi="Comic Sans MS"/>
          <w:sz w:val="20"/>
          <w:szCs w:val="20"/>
        </w:rPr>
        <w:t>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A.bat     b) BOOT.ini     c) Takas    d) KDE    e) MB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1 tane hadrdiske sahibiz. Bu hdd nin 3. patitionu (bölümü) PARDUS’ta nasıl isimlendir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hdc     b) hda2     c) hda3      d)hdc1    e)hdc3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programlardan hangisi PARDUS’un kurulumunu yapan program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KDE       b) PİSİ</w:t>
        <w:tab/>
        <w:t>c) GPL     d) YALI     e) Çom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Aşağıdakilerden hangisi PARDUS’ta tüm kullanıcıların kullanabileceği temel komutları (cp, mv, ls gibi komutlar) içer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bin</w:t>
        <w:tab/>
        <w:t xml:space="preserve">    b) lib     c) Home       d) mnt      e) Us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komut satırı uygulamasının ismid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a) Konqueror</w:t>
        <w:tab/>
        <w:tab/>
        <w:t>b) Konsole</w:t>
        <w:tab/>
        <w:t>c)Kwrite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Tasma</w:t>
        <w:tab/>
        <w:tab/>
        <w:t>e) Calc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sistem yöneticisi (root) için komut satırında bulunan simge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#</w:t>
        <w:tab/>
        <w:t xml:space="preserve">   b) *</w:t>
        <w:tab/>
        <w:t xml:space="preserve">    c) $          d) </w:t>
      </w:r>
      <w:r>
        <w:rPr>
          <w:rFonts w:cs="Comic Sans MS" w:ascii="Comic Sans MS" w:hAnsi="Comic Sans MS"/>
          <w:b/>
          <w:sz w:val="20"/>
          <w:szCs w:val="20"/>
        </w:rPr>
        <w:t>: :</w:t>
      </w:r>
      <w:r>
        <w:rPr>
          <w:rFonts w:cs="Comic Sans MS" w:ascii="Comic Sans MS" w:hAnsi="Comic Sans MS"/>
          <w:sz w:val="20"/>
          <w:szCs w:val="20"/>
        </w:rPr>
        <w:tab/>
        <w:t xml:space="preserve">  e)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yeni dizin oluşturma komutudu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        b) rm</w:t>
        <w:tab/>
        <w:t>c) ls     d) touch      e) 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ARDUS’ta aşağıdakilerden hangisi dosya ve dizinleri silme komutudur?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</w:t>
        <w:tab/>
        <w:t>b) rm        c) ls    d) touch         e) 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Kelime işlemci programıd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Konquer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PARDUS’ta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 yeni bir yazıcı nasıl yüklenir?</w:t>
        <w:br/>
        <w:t>a) Tasma /çevre birimleri    b) Tasma/sistem yöneticisi</w:t>
        <w:br/>
        <w:t xml:space="preserve">c) Tasma / Yazıcı                d) Denetim masası/yazıcılar   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e) sistem yöneticisi/yazıcıla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şağıdakilerden hangisi sistem yöneticisinin ev dizinidir?</w:t>
        <w:br/>
        <w:t xml:space="preserve"> a)  root       b) home</w:t>
        <w:tab/>
        <w:t xml:space="preserve">   c) usr          d) dev</w:t>
        <w:tab/>
        <w:t xml:space="preserve">   e) etc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Cs/>
          <w:sz w:val="20"/>
          <w:szCs w:val="20"/>
        </w:rPr>
        <w:t>Aşağıdakilerden hangisi simgeler, pencereler, pardus menüsü, gibi temel unsurları içinde barındıran ortamdır?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Comic Sans MS" w:hAnsi="Comic Sans MS" w:cs="Comic Sans MS"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sz w:val="20"/>
          <w:szCs w:val="20"/>
        </w:rPr>
        <w:t>a)Panel   b)Masa üstü  c)Tasma  d)Çoklu ortam e)Hiçbiri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ARUS’ta  tar programının görevi nedi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 sıkıştır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 arşivleme yap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lar arası bağ (link) oluştur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ğa bağlan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çbiri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Style w:val="StrongEmphasis"/>
          <w:rFonts w:cs="Comic Sans MS" w:ascii="Comic Sans MS" w:hAnsi="Comic Sans MS"/>
          <w:b w:val="false"/>
          <w:color w:val="000000"/>
          <w:sz w:val="20"/>
          <w:szCs w:val="20"/>
        </w:rPr>
        <w:t xml:space="preserve">Aşağıdakilerden hangisi bir açık kaynak kodlu işletim sistemlerinden birisi </w:t>
      </w:r>
      <w:r>
        <w:rPr>
          <w:rStyle w:val="StrongEmphasis"/>
          <w:rFonts w:cs="Comic Sans MS" w:ascii="Comic Sans MS" w:hAnsi="Comic Sans MS"/>
          <w:b w:val="false"/>
          <w:color w:val="000000"/>
          <w:sz w:val="20"/>
          <w:szCs w:val="20"/>
          <w:u w:val="single"/>
        </w:rPr>
        <w:t>değildir?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)Windows   b)Linux   c)pardus    d)Corel     e) Knoppi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color w:val="000000"/>
          <w:sz w:val="20"/>
          <w:szCs w:val="20"/>
        </w:rPr>
        <w:t>Aşağıdakilerden hangisi Pardus kurulumu bittikten sonra karşımıza çıkıp masa üstü ayalarını yapmamıza yardımcı olur?</w:t>
        <w:br/>
        <w:t>a) Tasma   b) Pisi  c) Kaptan masaüstü   d)Çomar  e)Yal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Sunu hazırlama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Nestc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Pardus işletim sisteminin, sistem belleğinin yetmediği durumlarda harddisk üzerinde kullandığı bölüme ne isim ver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1"/>
          <w:szCs w:val="21"/>
        </w:rPr>
        <w:t xml:space="preserve">a) Takas    b)Tasma     c) Extra     d)Yedek  </w:t>
      </w:r>
      <w:r>
        <w:rPr>
          <w:rFonts w:cs="Comic Sans MS" w:ascii="Comic Sans MS" w:hAnsi="Comic Sans MS"/>
          <w:sz w:val="20"/>
          <w:szCs w:val="20"/>
        </w:rPr>
        <w:t>e) Hiçbir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ilgisayar üzerinde herhangi bir işletim sisteminin çalışabilmesi için sistemin bir yükleyici tarafından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şlatılması gerekir. Linux sistemlerde kullanılan ön yükleyici a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Grup      b)Tasma      c) Takas       d)Home      e) Yal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bir dosyanın kullanım hakkı için Dosaya sahibi tüm haklara sahip, grup ve diğer kullanıcılar sadece okuma ve çalıştırma hakkına sahipse bu nasıl ifade ed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rwx r-x r-x</w:t>
        <w:tab/>
        <w:t xml:space="preserve">    b) rwx r-- r--</w:t>
        <w:tab/>
        <w:t>c) rwx rwx rwx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rwx --x ---x</w:t>
        <w:tab/>
        <w:t xml:space="preserve">    e) r-x r-x r-x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çık lisans sözleşmesi aşağıdakilerden hangisidir?  </w:t>
      </w:r>
    </w:p>
    <w:p>
      <w:pPr>
        <w:pStyle w:val="AA1MChar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Comic Sans MS" w:ascii="Comic Sans MS" w:hAnsi="Comic Sans MS"/>
          <w:sz w:val="20"/>
          <w:szCs w:val="20"/>
        </w:rPr>
        <w:t>a) GPL</w:t>
        <w:tab/>
        <w:t xml:space="preserve">  </w:t>
        <w:tab/>
        <w:tab/>
        <w:t xml:space="preserve">b)Dosya Yöneticisi lisansı     </w:t>
      </w:r>
    </w:p>
    <w:p>
      <w:pPr>
        <w:pStyle w:val="AA1MChar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Kaptan lisansı         d)Pisi paket yöneticisi lisansı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Pardusta dosya ve dizinleri listeleme işlemini yapan komuttur 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 ls       b) gzip     c) cd..     d) cd ~         e) su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ğ üzerindeki bir makinenin çalışır durumda olup olmadığını anlamak için kullanılan komut aşağıdakilerden hangisidir?</w:t>
      </w:r>
    </w:p>
    <w:p>
      <w:pPr>
        <w:pStyle w:val="Normal"/>
        <w:tabs>
          <w:tab w:val="clear" w:pos="708"/>
          <w:tab w:val="left" w:pos="0" w:leader="none"/>
          <w:tab w:val="left" w:pos="11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Arp     b) Ftp       c) Traceroute     d) Ping       e) ls</w:t>
      </w:r>
    </w:p>
    <w:p>
      <w:pPr>
        <w:pStyle w:val="AA1M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Pardus’la birlikte kurulan web tarayıcı (browser)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ozilla Firefox</w:t>
        <w:tab/>
        <w:t>b) Netscape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Internet Explorer</w:t>
        <w:tab/>
        <w:t>d) Opera</w:t>
        <w:tab/>
        <w:t>e)Kwrit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dosya transferi  için  kullanılan komut aşağıdakilerden hangisidi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ftp    b) whois</w:t>
        <w:tab/>
        <w:t>c) netstat      d) telnet   e) ping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Aşağıdakilerden hangisi konsole ortamından grafik ortamına dönmek için kullanılan kısayol tuşlar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Ctrl+Alt+F7</w:t>
        <w:tab/>
        <w:tab/>
        <w:t>b) Ctrl+Alt</w:t>
        <w:tab/>
        <w:t>c) Ctrl+F7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Ctrl+Alt+Del</w:t>
        <w:tab/>
        <w:tab/>
        <w:t>e) Hiçbiri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Not :Her soru 4 puandır.    Süreniz 30 dakikadır</w:t>
      </w:r>
      <w:r>
        <w:rPr>
          <w:rFonts w:cs="Comic Sans MS" w:ascii="Comic Sans MS" w:hAnsi="Comic Sans MS"/>
          <w:b/>
          <w:sz w:val="20"/>
          <w:szCs w:val="20"/>
        </w:rPr>
        <w:t xml:space="preserve">.      </w:t>
        <w:tab/>
        <w:tab/>
        <w:t xml:space="preserve">Başarılar Dileriz 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Yeşim ASLAN AKMAN</w:t>
        <w:tab/>
        <w:t xml:space="preserve"> Hacer ÇALKAN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A1MCharChar">
    <w:name w:val="AA 1. İM Char Char"/>
    <w:basedOn w:val="VarsaylanParagrafYazTipi"/>
    <w:qFormat/>
    <w:rPr>
      <w:sz w:val="22"/>
      <w:szCs w:val="24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1MChar">
    <w:name w:val="AA 1. İM Char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</w:pPr>
    <w:rPr>
      <w:color w:val="333333"/>
    </w:rPr>
  </w:style>
  <w:style w:type="paragraph" w:styleId="AA1M">
    <w:name w:val="AA 1. İM"/>
    <w:basedOn w:val="Normal"/>
    <w:next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2"/>
    </w:rPr>
  </w:style>
  <w:style w:type="paragraph" w:styleId="MListe1">
    <w:name w:val="M_Liste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3:20:00Z</dcterms:created>
  <dc:creator>CEVOL5</dc:creator>
  <dc:description/>
  <dc:language>en-US</dc:language>
  <cp:lastModifiedBy>yesim</cp:lastModifiedBy>
  <cp:lastPrinted>2009-01-10T20:56:00Z</cp:lastPrinted>
  <dcterms:modified xsi:type="dcterms:W3CDTF">2011-01-23T13:20:00Z</dcterms:modified>
  <cp:revision>2</cp:revision>
  <dc:subject/>
  <dc:title>1</dc:title>
</cp:coreProperties>
</file>