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ı soyadı :</w:t>
      </w:r>
    </w:p>
    <w:p>
      <w:pPr>
        <w:pStyle w:val="Normal"/>
        <w:rPr>
          <w:b/>
          <w:b/>
        </w:rPr>
      </w:pPr>
      <w:r>
        <w:rPr>
          <w:b/>
        </w:rPr>
        <w:t>Sınıfı /No: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İLKADIM ENDÜSTRİ MESLEK LİSESİ 2009-2010 EĞİTİM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ÇIK KAYNAK İŞLETİM SİSTEMİ DERSİ  1.DÖNEM 1. YAZILI  SINAVI SORULA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çık Kaynak” bilişim alanında neyi ifade eder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dus İşletim sisteminin 5 katmanını sırasıyla yazınız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828290" cy="139065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P, FAT32 ya da NTFS dosya sistemlerini kullanırken Linux sistemler ........... ve ……….. olarak isimlendirilen dosya sistemlerini kullanırla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Bildiğiniz 4 Linux dağıtımının ismini yazınız.</w:t>
      </w:r>
    </w:p>
    <w:p>
      <w:pPr>
        <w:pStyle w:val="MListe1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alı paketinin görevi nedir?</w:t>
      </w:r>
    </w:p>
    <w:p>
      <w:pPr>
        <w:pStyle w:val="MListe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aptan masa üstünün görevi nedir?</w:t>
      </w:r>
    </w:p>
    <w:p>
      <w:pPr>
        <w:pStyle w:val="MListe1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üstüne Simge Eklemenin 1 tane yolunu yazınız.</w:t>
      </w:r>
    </w:p>
    <w:p>
      <w:pPr>
        <w:pStyle w:val="Dbalk3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saüstü arka planını değiştirme nasıl yapılır? Yazınız.</w:t>
      </w:r>
    </w:p>
    <w:p>
      <w:pPr>
        <w:pStyle w:val="AAGVDEChar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are İmlecinin Görünümünü Değiştirme nasıl yapılır? Yazınız.</w:t>
      </w:r>
    </w:p>
    <w:p>
      <w:pPr>
        <w:pStyle w:val="Dbalk4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istem Dilini değiştirme nasıl yapılır? Yazınız.</w:t>
      </w:r>
    </w:p>
    <w:p>
      <w:pPr>
        <w:pStyle w:val="AA2M"/>
        <w:numPr>
          <w:ilvl w:val="0"/>
          <w:numId w:val="2"/>
        </w:numPr>
        <w:rPr/>
      </w:pPr>
      <w:r>
        <w:rPr>
          <w:rFonts w:cs="Arial" w:ascii="Arial" w:hAnsi="Arial"/>
          <w:bCs/>
          <w:szCs w:val="22"/>
        </w:rPr>
        <w:t>Konsole nedir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b w:val="false"/>
          <w:bCs w:val="false"/>
          <w:sz w:val="22"/>
          <w:szCs w:val="22"/>
        </w:rPr>
        <w:t>“</w:t>
      </w:r>
      <w:r>
        <w:rPr>
          <w:b w:val="false"/>
          <w:bCs w:val="false"/>
          <w:sz w:val="22"/>
          <w:szCs w:val="22"/>
        </w:rPr>
        <w:t>Touch bilgisayar” komutunun görevi nedir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“</w:t>
      </w:r>
      <w:r>
        <w:rPr>
          <w:b w:val="false"/>
          <w:bCs w:val="false"/>
          <w:sz w:val="22"/>
          <w:szCs w:val="22"/>
        </w:rPr>
        <w:t>mkdir kitap/Ders” komutunun görevi nedir?</w:t>
      </w:r>
    </w:p>
    <w:p>
      <w:pPr>
        <w:pStyle w:val="MListe1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dus sistem panelindeki gösterilen bölümlerin isimlerini yazınız.</w:t>
      </w:r>
    </w:p>
    <w:p>
      <w:pPr>
        <w:pStyle w:val="MListe1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372735" cy="914400"/>
            <wp:effectExtent l="0" t="0" r="0" b="0"/>
            <wp:docPr id="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ardus işletim sisteminin, sistem belleğinin yetmediği durumlarda harddisk üzerinde kullandığı bölüme ne isim veril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xtra     b)Tasma     c)Takas    d)Yed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ine ilk açıldığı anda BIOS'un okuyup çalıştırdığı 512 MB’lık ilk sektör aşağıdakilerden hangisid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KMD    </w:t>
        <w:tab/>
        <w:t xml:space="preserve">b)KDE    </w:t>
        <w:tab/>
        <w:t xml:space="preserve">c)MBR   </w:t>
        <w:tab/>
        <w:t>d)T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Bölgesel ve erişilebilirlik kategorisinin altında aşağıdaki modüllerden hangisi bulunmaz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a)Klavye        b)Tarih ve Saat</w:t>
        <w:tab/>
        <w:t>c)Ülke/Bölge ve Dil</w:t>
        <w:tab/>
        <w:tab/>
        <w:t xml:space="preserve">d) Erişilebilirlik </w:t>
      </w:r>
    </w:p>
    <w:p>
      <w:pPr>
        <w:pStyle w:val="ListeParagraf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şağıdakilerden hangisi sistem yöneticisinin ev dizinidir?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) Root</w:t>
        <w:tab/>
        <w:t xml:space="preserve">    b)home</w:t>
        <w:tab/>
        <w:t>c)usr</w:t>
        <w:tab/>
        <w:t xml:space="preserve">         d)dev</w:t>
      </w:r>
    </w:p>
    <w:p>
      <w:pPr>
        <w:pStyle w:val="ListeParagraf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şağıdakilerden hangisi açılış sırasında kullanılan dosyaları içerir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) Bin</w:t>
        <w:tab/>
        <w:t xml:space="preserve">    b)dev</w:t>
        <w:tab/>
        <w:t>c)boot</w:t>
        <w:tab/>
        <w:t xml:space="preserve">         d)ro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ni bir yazıcı nasıl yüklen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a) Tasma /çevre birimleri</w:t>
        <w:tab/>
        <w:tab/>
        <w:t xml:space="preserve">            b) Tasma/sistem yöneticis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enetim masası/yazıcılar</w:t>
        <w:tab/>
        <w:tab/>
        <w:t>e) Sistem yöneticisi/yazıcılar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ŞARILAR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ütün Sorular 5’er Puandı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dı soyadı :</w:t>
      </w:r>
    </w:p>
    <w:p>
      <w:pPr>
        <w:pStyle w:val="Normal"/>
        <w:rPr>
          <w:b/>
          <w:b/>
        </w:rPr>
      </w:pPr>
      <w:r>
        <w:rPr>
          <w:b/>
        </w:rPr>
        <w:t>Sınıfı /No: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İLKADIM ENDÜSTRİ MESLEK LİSESİ 2009-2010 EĞİTİM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ÇIK KAYNAK İŞLETİM SİSTEMİ DERSİ  1.DÖNEM 1. YAZILI  SINAVI SORULAR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çık Kaynak” bilişim alanında neyi ifade eder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dus İşletim sisteminin 5 katmanını sırasıyla yazınız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828290" cy="1390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P, FAT32 ya da NTFS dosya sistemlerini kullanırken Linux sistemler ........... ve ……….. olarak isimlendirilen dosya sistemlerini kullanırla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diğiniz 4 Linux dağıtımının ismini yazınız.</w:t>
      </w:r>
    </w:p>
    <w:p>
      <w:pPr>
        <w:pStyle w:val="MListe1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dus’de Tasma’nın görevi nedir? 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as alanı nedir?</w:t>
      </w:r>
    </w:p>
    <w:p>
      <w:pPr>
        <w:pStyle w:val="AA2M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Pencere başlığının renklerini değiştirme işlemi nasıl yapılır? Yazınız.</w:t>
      </w:r>
    </w:p>
    <w:p>
      <w:pPr>
        <w:pStyle w:val="Dbalk3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saüstü arka planını değiştirme nasıl yapılır? Yazınız.</w:t>
      </w:r>
    </w:p>
    <w:p>
      <w:pPr>
        <w:pStyle w:val="AAGVDEChar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are İmlecinin Görünümünü Değiştirme nasıl yapılır? Yazınız.</w:t>
      </w:r>
    </w:p>
    <w:p>
      <w:pPr>
        <w:pStyle w:val="Dbalk4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istem Dilini değiştirme nasıl yapılır? Yazınız.</w:t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queror nedir?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b w:val="false"/>
          <w:bCs w:val="false"/>
          <w:sz w:val="22"/>
          <w:szCs w:val="22"/>
        </w:rPr>
        <w:t>“</w:t>
      </w:r>
      <w:r>
        <w:rPr>
          <w:b w:val="false"/>
          <w:bCs w:val="false"/>
          <w:sz w:val="22"/>
          <w:szCs w:val="22"/>
        </w:rPr>
        <w:t>rm Bilgisayar” komutunun görevi nedir?(5p)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b w:val="false"/>
          <w:bCs w:val="false"/>
          <w:sz w:val="22"/>
          <w:szCs w:val="22"/>
        </w:rPr>
        <w:t>“</w:t>
      </w:r>
      <w:r>
        <w:rPr>
          <w:b w:val="false"/>
          <w:bCs w:val="false"/>
          <w:sz w:val="22"/>
          <w:szCs w:val="22"/>
        </w:rPr>
        <w:t>mkdir Okul/Sınıf” komutunun görevi nedir?(5p)</w:t>
      </w:r>
    </w:p>
    <w:p>
      <w:pPr>
        <w:pStyle w:val="MListe1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dus sistem panelindeki gösterilen bölümlerin isimlerini yazınız.</w:t>
      </w:r>
    </w:p>
    <w:p>
      <w:pPr>
        <w:pStyle w:val="MListe1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372735" cy="914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İki ayrı hdd ye sahibiz. 2 hard diskimizde 2 ye bölünmüş durumda. Windows işletim sistemi bu partitionlarımız   C,D,E,F olarak isimlendiriyor. Linux iletim sisteminde partitionlarımızın isimleri nasıl değişir?(C:?   D:?   E:?   F:?)</w:t>
      </w:r>
    </w:p>
    <w:p>
      <w:pPr>
        <w:pStyle w:val="ListeParagraf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şağıdaki ifadelşeri doğru ve ya yanlış olarak değerlendirini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 ) Root kullanıcısı Pardus işletim sisteminde isteğe bağlı olarak oluşturulan bir kullanıcıdır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Pardus’ta kullanıcılar başka kullanıcıların ev dizini içerisinde bulunan dosyalara erişemezler.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şağıdakilerden hangisi sistem yöneticisinin ev dizinidir?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Root</w:t>
        <w:tab/>
        <w:t>b.home</w:t>
        <w:tab/>
        <w:t>c.usr</w:t>
        <w:tab/>
        <w:tab/>
        <w:t>d.dev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şağıdakilerden hangisi açılış sırasında kullanılan dosyaları içerir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Bin</w:t>
        <w:tab/>
        <w:t>b.dev</w:t>
        <w:tab/>
        <w:t xml:space="preserve"> </w:t>
        <w:tab/>
        <w:t>c.boot</w:t>
        <w:tab/>
        <w:tab/>
        <w:t>d.root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şağıdakilerden hangisi pardus kurulumu bittikten sonra  karşımıza çıkıp masa üstü ayalarını yapmamıza yardımcı olur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.tasma </w:t>
        <w:tab/>
        <w:t>b.pisi</w:t>
        <w:tab/>
        <w:tab/>
        <w:t>c.kaptan masaüstü</w:t>
        <w:tab/>
        <w:tab/>
        <w:t>d.çom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ni bir yazıcı nasıl yüklen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a. Tasma /çevre birimleri</w:t>
        <w:tab/>
        <w:tab/>
        <w:t xml:space="preserve">            b. Tasma/sistem yöneticis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c. Denetim masası/yazıcılar</w:t>
        <w:tab/>
        <w:tab/>
        <w:t>d. Sistem yöneticisi/yazıcılar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ŞARILAR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ütün Sorular 5’er Puandı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DmetinChar">
    <w:name w:val="dmetin Char"/>
    <w:basedOn w:val="VarsaylanParagrafYazTipi"/>
    <w:qFormat/>
    <w:rPr>
      <w:rFonts w:ascii="Times New Roman" w:hAnsi="Times New Roman" w:eastAsia="Times New Roman" w:cs="Times New Roman"/>
      <w:bCs/>
    </w:rPr>
  </w:style>
  <w:style w:type="character" w:styleId="Dbalk3Char">
    <w:name w:val="dbaşlık3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AGVDECharChar">
    <w:name w:val="AAGÖVDE Char Char"/>
    <w:basedOn w:val="VarsaylanParagrafYazTipi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CharChar">
    <w:name w:val=" Char Char"/>
    <w:basedOn w:val="VarsaylanParagrafYazTipi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MListe1">
    <w:name w:val="M_Liste1"/>
    <w:basedOn w:val="Normal"/>
    <w:qFormat/>
    <w:pPr>
      <w:numPr>
        <w:ilvl w:val="0"/>
        <w:numId w:val="4"/>
      </w:numPr>
    </w:pPr>
    <w:rPr/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Dbalk3">
    <w:name w:val="dbaşlık3"/>
    <w:basedOn w:val="Normal"/>
    <w:qFormat/>
    <w:pPr>
      <w:widowControl w:val="false"/>
      <w:suppressLineNumbers/>
      <w:suppressAutoHyphens w:val="true"/>
    </w:pPr>
    <w:rPr>
      <w:b/>
      <w:bCs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balk4">
    <w:name w:val="dbaşlık4"/>
    <w:basedOn w:val="Dbalk3"/>
    <w:qFormat/>
    <w:pPr/>
    <w:rPr/>
  </w:style>
  <w:style w:type="paragraph" w:styleId="AA2M">
    <w:name w:val="AA 2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26:00Z</dcterms:created>
  <dc:creator>Akman</dc:creator>
  <dc:description/>
  <cp:keywords/>
  <dc:language>en-US</dc:language>
  <cp:lastModifiedBy>PERFECT PC1</cp:lastModifiedBy>
  <dcterms:modified xsi:type="dcterms:W3CDTF">2009-12-04T05:57:00Z</dcterms:modified>
  <cp:revision>6</cp:revision>
  <dc:subject/>
  <dc:title/>
</cp:coreProperties>
</file>