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İLKADIM ENDÜSTRİ MESLEK VE TEKNİK LİSESİ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AÇIK KAYNAK KODLU İŞLETİM SİSTEMLERİ DERSİ 1.DÖNEM 2. YAZILI SINAVI SORULARIDIR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dı ve Soyadı:</w:t>
        <w:tab/>
        <w:tab/>
        <w:tab/>
        <w:tab/>
        <w:t>Numarası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ine ilk açıldığı anda BIOS'un okuyup çalıştırdığı 512 MB’lık ilk sektör a</w:t>
      </w:r>
      <w:r>
        <w:rPr>
          <w:rFonts w:cs="Arial" w:ascii="Comic Sans MS" w:hAnsi="Comic Sans MS"/>
          <w:sz w:val="20"/>
          <w:szCs w:val="20"/>
        </w:rPr>
        <w:t>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A.bat     b) BOOT.ini     c) Takas    d) KDE    e) MB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2 tane hadrdiske sahibiz. 1.hdd’nin 3. patitionu (bölümü) PARDUS’ta nasıl isimlendir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hdb     b) hda2     c) hda3      d)hdb1    e)hdb3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programlardan hangisi PARDUS’un kurulumunu yapan program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KDE       b) PİSİ</w:t>
        <w:tab/>
        <w:t>c) GPL     d) YALI     e) Çom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tüm kullanıcılarca paylaşılan verileri (program, doküman gibi) içer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etc        b) home         c) lib</w:t>
        <w:tab/>
        <w:t xml:space="preserve">      d) usr      e) boot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dosya ve dizin işlemlerinin yapılmasını sağlayan program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Konqueror</w:t>
        <w:tab/>
        <w:tab/>
        <w:t>b) Konsole</w:t>
        <w:tab/>
        <w:t>c) Kwrite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Tasma</w:t>
        <w:tab/>
        <w:tab/>
        <w:t>e) Us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root dışındaki diğer kullanıcılar için komut satırında bulunan simge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$       b) *</w:t>
        <w:tab/>
        <w:t xml:space="preserve">    c) #          d) </w:t>
      </w:r>
      <w:r>
        <w:rPr>
          <w:rFonts w:cs="Comic Sans MS" w:ascii="Comic Sans MS" w:hAnsi="Comic Sans MS"/>
          <w:b/>
          <w:sz w:val="20"/>
          <w:szCs w:val="20"/>
        </w:rPr>
        <w:t>: :</w:t>
      </w:r>
      <w:r>
        <w:rPr>
          <w:rFonts w:cs="Comic Sans MS" w:ascii="Comic Sans MS" w:hAnsi="Comic Sans MS"/>
          <w:sz w:val="20"/>
          <w:szCs w:val="20"/>
        </w:rPr>
        <w:tab/>
        <w:t xml:space="preserve">  e)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yeni dosya oluşturma komutud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</w:t>
        <w:tab/>
        <w:t>b) rm     c) ls      d) touch     e) 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dosya ve dizinleri listeleme komutudu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</w:t>
        <w:tab/>
        <w:t>b) rm</w:t>
        <w:tab/>
        <w:t>c) ls</w:t>
        <w:tab/>
        <w:t>d) touch        e) 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PARDUS’ta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 yeni bir yazıcı nasıl yüklenir?</w:t>
        <w:br/>
        <w:t xml:space="preserve">a) Tasma /çevre birimleri  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b) Tasma/sistem yöneticisi</w:t>
        <w:br/>
        <w:t xml:space="preserve">c) Denetim masası/yazıcılar   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) sistem yöneticisi/yazıcılar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e) Tasma / Yazıc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Hesaplama Tablosu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Power Poi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Pardus işletim sisteminin, sistem belleğinin yetmediği durumlarda harddisk üzerinde kullandığı bölüme ne isim ver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a) Takas          b)Tasma       c) Extra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1"/>
          <w:szCs w:val="21"/>
        </w:rPr>
        <w:t>d)Yedek</w:t>
        <w:tab/>
      </w:r>
      <w:r>
        <w:rPr>
          <w:rFonts w:cs="Comic Sans MS" w:ascii="Comic Sans MS" w:hAnsi="Comic Sans MS"/>
          <w:sz w:val="20"/>
          <w:szCs w:val="20"/>
        </w:rPr>
        <w:t>e) Hiçbi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şağıdakilerden hangisi sistem yöneticisinin ev dizinidir?</w:t>
        <w:br/>
        <w:t xml:space="preserve"> a)  root       b) home</w:t>
        <w:tab/>
        <w:t xml:space="preserve">   c) usr          d) dev</w:t>
        <w:tab/>
        <w:t xml:space="preserve">   e) et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bir dosyanın kullanım hakkı için Dosaya sahibi tüm haklara sahip, grup ve diğer kullanıcılar sadece okuma ve çalıştırma hakkına sahipse bu nasıl ifade edil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a) rwx r-x r-x</w:t>
        <w:tab/>
        <w:t xml:space="preserve">    b) rwx r-- r--</w:t>
        <w:tab/>
        <w:t>c) rwx rwx rwx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rwx --x ---x</w:t>
        <w:tab/>
        <w:t xml:space="preserve">    e) r-x r-x r-x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ARUS’ta  Gzip programının görevi nedi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 sıkıştır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 arşivleme yap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lar arası bağ (link) oluştur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ğa bağlan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çbir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rafik ortamda kullanıcı hesabı oluşturmak için hangi program kullanıl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) TAS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Sistem Seçenekler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Kullanıcı Yönetici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b) TAS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Kullanıcı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) TAS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Sistem Seçenekler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Giriş Yönetici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d) TAS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Sistem Seçenekler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Açılış Yönetici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 Hepsi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Style w:val="StrongEmphasis"/>
          <w:rFonts w:cs="Comic Sans MS" w:ascii="Comic Sans MS" w:hAnsi="Comic Sans MS"/>
          <w:b w:val="false"/>
          <w:color w:val="000000"/>
          <w:sz w:val="20"/>
          <w:szCs w:val="20"/>
        </w:rPr>
        <w:t xml:space="preserve">Aşağıdakilerden hangisi bir açık kaynak kodlu işletim sistemlerinden birisi </w:t>
      </w:r>
      <w:r>
        <w:rPr>
          <w:rStyle w:val="StrongEmphasis"/>
          <w:rFonts w:cs="Comic Sans MS" w:ascii="Comic Sans MS" w:hAnsi="Comic Sans MS"/>
          <w:b w:val="false"/>
          <w:color w:val="000000"/>
          <w:sz w:val="20"/>
          <w:szCs w:val="20"/>
          <w:u w:val="single"/>
        </w:rPr>
        <w:t>değildir?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a)Windows   b)Linux   c)pardus    d</w:t>
      </w:r>
      <w:r>
        <w:rPr>
          <w:rFonts w:cs="Comic Sans MS" w:ascii="Comic Sans MS" w:hAnsi="Comic Sans MS"/>
          <w:sz w:val="20"/>
          <w:szCs w:val="20"/>
        </w:rPr>
        <w:t>)Corel     e) Knoppi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Kelime işlemci programıdır?</w:t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Konquer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Bilgisayarda yüklü olan programlara ve her türlü sistem ayarlarına nasıl ulaşabiliriz? 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)Home    b)Pencere   c)Pardus menü    d)Tasma  e)etc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ilgisayar üzerinde herhangi bir işletim sisteminin çalışabilmesi için sistemin bir yükleyici tarafından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şlatılması gerekir. Linux sistemlerde kullanılan ön yükleyici a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Grup      b)Tasma      c) Takas       d)Home      e) Yalı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çık lisans sözleşmesi aşağıdakilerden hangisidir?  </w:t>
      </w:r>
    </w:p>
    <w:p>
      <w:pPr>
        <w:pStyle w:val="AA1MChar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Comic Sans MS" w:ascii="Comic Sans MS" w:hAnsi="Comic Sans MS"/>
          <w:sz w:val="20"/>
          <w:szCs w:val="20"/>
        </w:rPr>
        <w:t>a) GPL</w:t>
        <w:tab/>
        <w:t xml:space="preserve">  </w:t>
        <w:tab/>
        <w:tab/>
        <w:t xml:space="preserve">b)Dosya Yöneticisi lisansı     </w:t>
      </w:r>
    </w:p>
    <w:p>
      <w:pPr>
        <w:pStyle w:val="AA1MChar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Kaptan lisansı           d)Pisi paket yöneticisi lisans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Not :Her soru 5 puandır.    Süreniz 25 dakikadır</w:t>
      </w:r>
      <w:r>
        <w:rPr>
          <w:rFonts w:cs="Comic Sans MS" w:ascii="Comic Sans MS" w:hAnsi="Comic Sans MS"/>
          <w:b/>
          <w:sz w:val="20"/>
          <w:szCs w:val="20"/>
        </w:rPr>
        <w:t xml:space="preserve">.      </w:t>
        <w:tab/>
        <w:tab/>
        <w:t xml:space="preserve">Başarılar Dileriz 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</w:p>
    <w:sectPr>
      <w:type w:val="continuous"/>
      <w:pgSz w:w="11906" w:h="16838"/>
      <w:pgMar w:left="567" w:right="567" w:gutter="0" w:header="0" w:top="567" w:footer="0" w:bottom="567"/>
      <w:cols w:num="2" w:space="5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Wingdings" w:hAnsi="Wingdings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A1MCharChar">
    <w:name w:val="AA 1. İM Char Char"/>
    <w:basedOn w:val="VarsaylanParagrafYazTipi"/>
    <w:qFormat/>
    <w:rPr>
      <w:sz w:val="22"/>
      <w:szCs w:val="24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1MChar">
    <w:name w:val="AA 1. İM Char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</w:pPr>
    <w:rPr>
      <w:color w:val="333333"/>
    </w:rPr>
  </w:style>
  <w:style w:type="paragraph" w:styleId="AA1M">
    <w:name w:val="AA 1. İM"/>
    <w:basedOn w:val="Normal"/>
    <w:next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2"/>
    </w:rPr>
  </w:style>
  <w:style w:type="paragraph" w:styleId="MListe1">
    <w:name w:val="M_Liste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42:00Z</dcterms:created>
  <dc:creator>CEVOL5</dc:creator>
  <dc:description/>
  <cp:keywords/>
  <dc:language>en-US</dc:language>
  <cp:lastModifiedBy>USER</cp:lastModifiedBy>
  <cp:lastPrinted>2010-01-15T09:45:00Z</cp:lastPrinted>
  <dcterms:modified xsi:type="dcterms:W3CDTF">2010-01-15T07:45:00Z</dcterms:modified>
  <cp:revision>9</cp:revision>
  <dc:subject/>
  <dc:title>1</dc:title>
</cp:coreProperties>
</file>