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8-2009 ÖĞRETİM YILI AÇIK KAYNAK İŞLETİM SİSTEMİ DERSİ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DÖNEM 2. YAZILI SINAVI CEVAP ANAHTARIDI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roo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etc,passw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groupmo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userd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su 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sistem seçenekler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okuma,yazma,çalıştırma</w:t>
      </w:r>
    </w:p>
    <w:p>
      <w:pPr>
        <w:pStyle w:val="Normal"/>
        <w:rPr>
          <w:sz w:val="22"/>
          <w:szCs w:val="22"/>
        </w:rPr>
      </w:pPr>
      <w:r>
        <w:rPr>
          <w:b/>
        </w:rPr>
        <w:t>8.</w:t>
      </w:r>
      <w:r>
        <w:rPr>
          <w:sz w:val="22"/>
          <w:szCs w:val="22"/>
        </w:rPr>
        <w:t xml:space="preserve"> Linux sistemlerde iki tip kullanıcı hesabından söz edebiliriz. Birincisi, bilgisayarı kullanan kişiler tarafından açılan kişisel kullanıcı hesapları, ikincisi ise özel görevler için, uygulamalar tarafından açılan mantıksal kullanıcı hesaplarıdı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Kullanıcı ismi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Şifrelenmiş olarak parola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Kullanıcı kimliği (bir numara)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Grup kimliği (bir numara)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Kullanıcının gerçek ismi ve hesapla ilgili diğer açıklamalar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>Kullanıcının ev dizini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14" w:hanging="357"/>
        <w:rPr>
          <w:sz w:val="22"/>
          <w:szCs w:val="22"/>
        </w:rPr>
      </w:pPr>
      <w:r>
        <w:rPr>
          <w:sz w:val="22"/>
          <w:szCs w:val="22"/>
        </w:rPr>
        <w:t>Bağlantı kabuğu (başlangıçta çalışacak kabuk)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600 id numarası ile, </w:t>
      </w:r>
    </w:p>
    <w:p>
      <w:pPr>
        <w:pStyle w:val="Normal"/>
        <w:rPr/>
      </w:pPr>
      <w:r>
        <w:rPr/>
        <w:t xml:space="preserve">      </w:t>
      </w:r>
      <w:r>
        <w:rPr/>
        <w:t xml:space="preserve">wheel grubuna dahil edilmiş, </w:t>
      </w:r>
    </w:p>
    <w:p>
      <w:pPr>
        <w:pStyle w:val="Normal"/>
        <w:rPr/>
      </w:pPr>
      <w:r>
        <w:rPr/>
        <w:t xml:space="preserve">      </w:t>
      </w:r>
      <w:r>
        <w:rPr/>
        <w:t xml:space="preserve">/home/ogr ev dizinine sahip, </w:t>
      </w:r>
    </w:p>
    <w:p>
      <w:pPr>
        <w:pStyle w:val="Normal"/>
        <w:rPr/>
      </w:pPr>
      <w:r>
        <w:rPr/>
        <w:t xml:space="preserve">      </w:t>
      </w:r>
      <w:r>
        <w:rPr/>
        <w:t xml:space="preserve">kabuk dosyalarının yolu /bin/bash olan, </w:t>
      </w:r>
    </w:p>
    <w:p>
      <w:pPr>
        <w:pStyle w:val="Normal"/>
        <w:rPr/>
      </w:pPr>
      <w:r>
        <w:rPr/>
        <w:t xml:space="preserve">      </w:t>
      </w:r>
      <w:r>
        <w:rPr/>
        <w:t xml:space="preserve">öğrenci kullanıcısı ile açıklanmış, </w:t>
      </w:r>
    </w:p>
    <w:p>
      <w:pPr>
        <w:pStyle w:val="Normal"/>
        <w:rPr/>
      </w:pPr>
      <w:r>
        <w:rPr/>
        <w:t xml:space="preserve">      </w:t>
      </w:r>
      <w:r>
        <w:rPr/>
        <w:t xml:space="preserve">ogrenci adlı </w:t>
      </w:r>
    </w:p>
    <w:p>
      <w:pPr>
        <w:pStyle w:val="Normal"/>
        <w:rPr/>
      </w:pPr>
      <w:r>
        <w:rPr/>
        <w:t xml:space="preserve">      </w:t>
      </w:r>
      <w:r>
        <w:rPr/>
        <w:t>kullanıcı hesabı oluşturulmuş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lab adındaki kullanıcı hesabı tüm dosya ve dizinleri ile birlikte silinmiş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</w:p>
    <w:tbl>
      <w:tblPr>
        <w:tblW w:w="6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5014"/>
      </w:tblGrid>
      <w:tr>
        <w:trPr>
          <w:trHeight w:val="110" w:hRule="atLeast"/>
        </w:trPr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oerii"/>
              <w:jc w:val="center"/>
              <w:rPr>
                <w:b/>
                <w:b/>
              </w:rPr>
            </w:pPr>
            <w:r>
              <w:rPr>
                <w:b/>
              </w:rPr>
              <w:t>Grup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Tabloerii"/>
              <w:jc w:val="center"/>
              <w:rPr>
                <w:b/>
                <w:b/>
              </w:rPr>
            </w:pPr>
            <w:r>
              <w:rPr>
                <w:b/>
              </w:rPr>
              <w:t>Haklar</w:t>
            </w:r>
          </w:p>
        </w:tc>
      </w:tr>
      <w:tr>
        <w:trPr>
          <w:trHeight w:val="25" w:hRule="atLeast"/>
        </w:trPr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erii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audio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oeri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 ve müzik çalabilir.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erii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dialout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oeri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m ve faks aygıtları çalıştırabilir.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erii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disk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oeri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t depolama birimlerini kullanabilir.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erii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pnp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oeri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vre birimlerini kullanabilir.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erii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pnpadmin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oeri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vre birimlerini yönetebilir.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erii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power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oeri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üç yönetimi gerçekleştirebilir.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erii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removable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oeri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ıkarılabilir depolama birimlerini kullanabilir.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erii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users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oeri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 kullanıcı haklarına sahiptir.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erii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video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oeri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rüntü aygıtına erişebilir.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erii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wheel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oeri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yöneticisi yetkilerine sahipt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erii">
    <w:name w:val="Tablo İçeriğ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DejaVu Sans;Times New Roman" w:cs="Nimbus Roman No9 L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6:00Z</dcterms:created>
  <dc:creator>DTMLDZST</dc:creator>
  <dc:description/>
  <cp:keywords/>
  <dc:language>en-US</dc:language>
  <cp:lastModifiedBy>CALIK</cp:lastModifiedBy>
  <dcterms:modified xsi:type="dcterms:W3CDTF">2009-01-06T16:50:00Z</dcterms:modified>
  <cp:revision>4</cp:revision>
  <dc:subject/>
  <dc:title>DEMİRCİ TİCARET MESLEK VE ANADOLU TİCARET MESLEK LİSESİ</dc:title>
</cp:coreProperties>
</file>