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Adıyaman Endüstri Meslek Lisesi</w:t>
      </w:r>
    </w:p>
    <w:p>
      <w:pPr>
        <w:pStyle w:val="Normal"/>
        <w:jc w:val="center"/>
        <w:rPr/>
      </w:pPr>
      <w:r>
        <w:rPr/>
        <w:t>Bilişim Teknoloji Temelleri Açık Lise 11. Sınıf</w:t>
      </w:r>
    </w:p>
    <w:p>
      <w:pPr>
        <w:pStyle w:val="Normal"/>
        <w:jc w:val="center"/>
        <w:rPr/>
      </w:pPr>
      <w:r>
        <w:rPr/>
        <w:t>Açık Kaynak Kodlu İşletim Sistemleri Dersi 3. Yazılı Sınavı</w:t>
      </w:r>
    </w:p>
    <w:p>
      <w:pPr>
        <w:pStyle w:val="Normal"/>
        <w:spacing w:lineRule="auto" w:line="360"/>
        <w:rPr/>
      </w:pPr>
      <w:r>
        <w:rPr/>
        <w:t>S1. aşağıda verilen kısayol tuşlarının görevlerini yazınız. (15p)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Ctrl-Alt-Esc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Ctrl-Alt-Backspace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Ctrl-Alt-Numpad +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S2. pardustaki Tamamen yapılandırılabilir X Terminal Emülatörü aşağıdakilerden hangisidir. (10p)</w:t>
      </w:r>
    </w:p>
    <w:p>
      <w:pPr>
        <w:pStyle w:val="Default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ab/>
        <w:t>a) konqueror</w:t>
        <w:tab/>
        <w:tab/>
        <w:t>b) kicker</w:t>
        <w:tab/>
        <w:tab/>
        <w:t>c) konsole</w:t>
        <w:tab/>
        <w:t xml:space="preserve"> </w:t>
        <w:tab/>
        <w:t>d) klipper</w:t>
      </w:r>
    </w:p>
    <w:p>
      <w:pPr>
        <w:pStyle w:val="Default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S3. pardusta KDE’nin, man ve info sayfalarını tarayabilme özelliği olan yardım merkezi aşağıdakilerden hangisidir?(10p)</w:t>
      </w:r>
    </w:p>
    <w:p>
      <w:pPr>
        <w:pStyle w:val="Default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ab/>
        <w:t>a) klipper</w:t>
        <w:tab/>
        <w:tab/>
        <w:t>b) khelpcenter</w:t>
        <w:tab/>
        <w:tab/>
        <w:t>c)konsole</w:t>
        <w:tab/>
        <w:tab/>
        <w:t>d)kdesktop</w:t>
      </w:r>
    </w:p>
    <w:p>
      <w:pPr>
        <w:pStyle w:val="Default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S4. pardusta Tape Sürücü Kullanıcıları İçin Bir Yedekleme Programı olan program aşağıdakilerin hangisidir(10p)</w:t>
      </w:r>
    </w:p>
    <w:p>
      <w:pPr>
        <w:pStyle w:val="Default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ab/>
        <w:t>a) Kdat</w:t>
        <w:tab/>
        <w:tab/>
        <w:tab/>
        <w:t>b) kpackage</w:t>
        <w:tab/>
        <w:tab/>
        <w:t>c) ksysv</w:t>
        <w:tab/>
        <w:tab/>
        <w:t>d)kcron</w:t>
      </w:r>
    </w:p>
    <w:p>
      <w:pPr>
        <w:pStyle w:val="Default"/>
        <w:spacing w:lineRule="auto" w:line="360"/>
        <w:rPr/>
      </w:pPr>
      <w:r>
        <w:rPr>
          <w:sz w:val="22"/>
          <w:szCs w:val="22"/>
        </w:rPr>
        <w:t xml:space="preserve">S5. </w:t>
      </w:r>
      <w:r>
        <w:rPr>
          <w:bCs/>
          <w:sz w:val="22"/>
          <w:szCs w:val="22"/>
        </w:rPr>
        <w:t xml:space="preserve">Pencere başlığındaki yazının yerini değiştirmek için </w:t>
      </w:r>
      <w:r>
        <w:rPr>
          <w:sz w:val="22"/>
          <w:szCs w:val="22"/>
        </w:rPr>
        <w:t xml:space="preserve"> Pardus menüsü &gt; Pardus Yapılandırma Merkezi (Tasma) &gt; ”Görünüm ve Temalar” &gt; “Pencere Dekorasyonları” yolunu takip ettikten sonra seçmemiz gereken bölüm aşağıdakilerden hangisidir.(10p)</w:t>
      </w:r>
    </w:p>
    <w:p>
      <w:pPr>
        <w:pStyle w:val="Default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ab/>
        <w:t>a) başlık hizalaması</w:t>
        <w:tab/>
        <w:t>b) pencere</w:t>
        <w:tab/>
        <w:tab/>
        <w:t>c)başlık düzeltme</w:t>
        <w:tab/>
        <w:tab/>
        <w:t xml:space="preserve">d) görünüm </w:t>
      </w:r>
    </w:p>
    <w:p>
      <w:pPr>
        <w:pStyle w:val="Default"/>
        <w:spacing w:lineRule="auto" w:line="360"/>
        <w:rPr/>
      </w:pPr>
      <w:r>
        <w:rPr>
          <w:sz w:val="22"/>
          <w:szCs w:val="22"/>
        </w:rPr>
        <w:t>S6. sistemde gördüğünüz yazı tiplerini aşağıdaki seçeneklerin hangisinden değiştirirsiniz. (10p)</w:t>
      </w:r>
    </w:p>
    <w:p>
      <w:pPr>
        <w:pStyle w:val="Default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ab/>
        <w:t>a)pardus/tasma/görünüm ve temalar/klavye</w:t>
        <w:tab/>
        <w:t>b) pardus/tasma/görünüm ve temalar/yazıtipleri</w:t>
      </w:r>
    </w:p>
    <w:p>
      <w:pPr>
        <w:pStyle w:val="Default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ab/>
        <w:t>c)pardus/tasma/çevre birimleri/yazıtipleri</w:t>
        <w:tab/>
        <w:t>d) pardus/tasma/görünüm ve temalar/stiller</w:t>
      </w:r>
    </w:p>
    <w:p>
      <w:pPr>
        <w:pStyle w:val="Default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S7  …….……………  bölümünden ağ üzerindeki diğer bilgisayarlara, sistemdeki kullanıcılara ve bilgisayardaki depolama ortamlarına (CD, USB disk, sabit disk vb) ulaşabilirsiniz.(5p)</w:t>
      </w:r>
    </w:p>
    <w:p>
      <w:pPr>
        <w:pStyle w:val="Default"/>
        <w:spacing w:lineRule="auto" w:line="360"/>
        <w:rPr/>
      </w:pPr>
      <w:r>
        <w:rPr>
          <w:sz w:val="22"/>
          <w:szCs w:val="22"/>
        </w:rPr>
        <w:t xml:space="preserve">S8. ………………… çalışmakta olan uygulamaları listeler ve bu uygulamalar arasında geçiş yapmanız için kolay bir yol sunar. (5p) </w:t>
      </w:r>
    </w:p>
    <w:p>
      <w:pPr>
        <w:pStyle w:val="Default"/>
        <w:spacing w:lineRule="auto" w:line="360"/>
        <w:rPr/>
      </w:pPr>
      <w:r>
        <w:rPr>
          <w:sz w:val="22"/>
          <w:szCs w:val="22"/>
        </w:rPr>
        <w:t>S9.  (      )pardus menüsü bilgisayarınızda yüklü olan programlara ve her türlü sistem ayarlarına erişebilmenizi, oturumunuzu/bilgisayarınızı kapatabilmenizi, herhangi bir komutu doğrudan yazarak çalıştırabilmenizi, dosya ve dizinleri bulabilmenizi sağlar. (5p)</w:t>
      </w:r>
    </w:p>
    <w:p>
      <w:pPr>
        <w:pStyle w:val="Default"/>
        <w:spacing w:lineRule="auto" w:line="360"/>
        <w:rPr/>
      </w:pPr>
      <w:r>
        <w:rPr>
          <w:sz w:val="22"/>
          <w:szCs w:val="22"/>
        </w:rPr>
        <w:t xml:space="preserve">S10. </w:t>
      </w:r>
      <w:r>
        <w:rPr>
          <w:bCs/>
          <w:sz w:val="22"/>
          <w:szCs w:val="22"/>
        </w:rPr>
        <w:t>Simgelerin Boyutunu ve Görünüşünü Değiştirmek için gerekli komut satırını yazınız?(10p)</w:t>
      </w:r>
    </w:p>
    <w:p>
      <w:pPr>
        <w:pStyle w:val="Default"/>
        <w:spacing w:lineRule="auto" w:line="36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Default"/>
        <w:spacing w:lineRule="auto" w:line="36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Default"/>
        <w:spacing w:lineRule="auto" w:line="360"/>
        <w:rPr>
          <w:sz w:val="22"/>
          <w:szCs w:val="22"/>
        </w:rPr>
      </w:pPr>
      <w:r>
        <w:rPr>
          <w:bCs/>
          <w:sz w:val="22"/>
          <w:szCs w:val="22"/>
        </w:rPr>
        <w:t>S11. Fare İmlecinin Görünümünü Değiştirmek için gerekli komut satırını yazınız? (10p)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360" w:before="12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360" w:before="120" w:after="0"/>
        <w:rPr/>
      </w:pPr>
      <w:r>
        <w:rPr/>
        <w:tab/>
        <w:tab/>
        <w:tab/>
        <w:tab/>
        <w:tab/>
        <w:tab/>
        <w:tab/>
        <w:tab/>
        <w:tab/>
        <w:t>Halil DOĞANER</w:t>
        <w:tab/>
        <w:t>İbrahim DEVECİ</w:t>
      </w:r>
    </w:p>
    <w:sectPr>
      <w:type w:val="nextPage"/>
      <w:pgSz w:w="11906" w:h="16838"/>
      <w:pgMar w:left="540" w:right="566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tr-TR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3T08:46:00Z</dcterms:created>
  <dc:creator>Bilgisayar Bölümü</dc:creator>
  <dc:description/>
  <cp:keywords/>
  <dc:language>en-US</dc:language>
  <cp:lastModifiedBy>Bilgisayar Bölümü</cp:lastModifiedBy>
  <cp:lastPrinted>2008-01-13T10:37:00Z</cp:lastPrinted>
  <dcterms:modified xsi:type="dcterms:W3CDTF">2008-01-13T09:39:00Z</dcterms:modified>
  <cp:revision>3</cp:revision>
  <dc:subject/>
  <dc:title>Adıyaman Endüstri Meslek Lisesi</dc:title>
</cp:coreProperties>
</file>