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Comic Sans MS" w:hAnsi="Comic Sans MS"/>
          <w:b/>
          <w:sz w:val="20"/>
          <w:szCs w:val="20"/>
        </w:rPr>
        <w:t>SAMSUN İLKADIM TEKNİK LİSESİ 2010–2011 EĞİTİM ÖĞRETİM YILI</w:t>
      </w:r>
    </w:p>
    <w:p>
      <w:pPr>
        <w:pStyle w:val="Normal"/>
        <w:spacing w:lineRule="auto" w:line="276"/>
        <w:jc w:val="center"/>
        <w:rPr/>
      </w:pPr>
      <w:r>
        <w:rPr>
          <w:rFonts w:cs="Arial" w:ascii="Comic Sans MS" w:hAnsi="Comic Sans MS"/>
          <w:b/>
          <w:sz w:val="20"/>
          <w:szCs w:val="20"/>
        </w:rPr>
        <w:t xml:space="preserve">BİLİŞİM TEKNOLOJİLERİ ALANI 12/N SINIFI AÇIK KAYNAK KODLU İŞLETİM SİSTEMLERİ DERSİ </w:t>
      </w:r>
    </w:p>
    <w:p>
      <w:pPr>
        <w:pStyle w:val="Normal"/>
        <w:spacing w:lineRule="auto" w:line="276"/>
        <w:jc w:val="center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.DÖNEM 1. YAZILI SINAVI SORULARIDIR.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type w:val="nextPage"/>
          <w:pgSz w:w="11906" w:h="16838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paket yöneticisi aşağıdakilerden hangisidir? (5P)</w:t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Yalı   B) Pisi      C) Çomar     D) Tasma</w:t>
        <w:tab/>
        <w:t>E) Paket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ndows'ta çalışan uygulamaların Pardus'ta da çalıştırılabilmesini sağlayan bir yazılım Aşağıdakilerden hangisidir? (5P)</w:t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Wine</w:t>
        <w:tab/>
        <w:t>B) Pisi</w:t>
        <w:tab/>
        <w:tab/>
        <w:t xml:space="preserve">C) Search </w:t>
        <w:tab/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Celestia</w:t>
        <w:tab/>
        <w:t>E) Hiçbir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stemde hangi depoların olduğunu listelemek için aşağıdaki komutlardan hangisi kullanılmalıdır? (5P)</w:t>
      </w:r>
    </w:p>
    <w:p>
      <w:pPr>
        <w:pStyle w:val="Normal"/>
        <w:spacing w:lineRule="auto" w:line="276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A)pisi add-repo</w:t>
        <w:tab/>
        <w:t>B)</w:t>
      </w:r>
      <w:r>
        <w:rPr>
          <w:rFonts w:cs="Courier New" w:ascii="Comic Sans MS" w:hAnsi="Comic Sans MS"/>
          <w:bCs/>
          <w:sz w:val="20"/>
          <w:szCs w:val="20"/>
        </w:rPr>
        <w:t xml:space="preserve">pisi install </w:t>
      </w:r>
    </w:p>
    <w:p>
      <w:pPr>
        <w:pStyle w:val="Normal"/>
        <w:spacing w:lineRule="auto" w:line="276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bCs/>
          <w:sz w:val="20"/>
          <w:szCs w:val="20"/>
        </w:rPr>
        <w:t>C)pisi upgrade</w:t>
        <w:tab/>
        <w:tab/>
        <w:t xml:space="preserve">D)pisi remove-repo </w:t>
      </w:r>
    </w:p>
    <w:p>
      <w:pPr>
        <w:pStyle w:val="Normal"/>
        <w:spacing w:lineRule="auto" w:line="276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bCs/>
          <w:sz w:val="20"/>
          <w:szCs w:val="20"/>
        </w:rPr>
        <w:t>E)pisi list-rep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urulu olan programı güncellemek için aşağıdaki komutlardan hangisi kullanılmalıdır? (5P)</w:t>
      </w:r>
    </w:p>
    <w:p>
      <w:pPr>
        <w:pStyle w:val="Normal"/>
        <w:spacing w:lineRule="auto" w:line="276"/>
        <w:rPr/>
      </w:pPr>
      <w:r>
        <w:rPr>
          <w:rFonts w:cs="Courier New" w:ascii="Comic Sans MS" w:hAnsi="Comic Sans MS"/>
          <w:sz w:val="20"/>
          <w:szCs w:val="20"/>
        </w:rPr>
        <w:t>A)pisi add-repo</w:t>
        <w:tab/>
        <w:t>B)</w:t>
      </w:r>
      <w:r>
        <w:rPr>
          <w:rFonts w:cs="Courier New" w:ascii="Comic Sans MS" w:hAnsi="Comic Sans MS"/>
          <w:bCs/>
          <w:sz w:val="20"/>
          <w:szCs w:val="20"/>
        </w:rPr>
        <w:t xml:space="preserve">pisi install </w:t>
      </w:r>
    </w:p>
    <w:p>
      <w:pPr>
        <w:pStyle w:val="Normal"/>
        <w:spacing w:lineRule="auto" w:line="276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bCs/>
          <w:sz w:val="20"/>
          <w:szCs w:val="20"/>
        </w:rPr>
        <w:t>C)pisi upgrade</w:t>
        <w:tab/>
        <w:tab/>
        <w:t xml:space="preserve">D)pisi remove-repo </w:t>
      </w:r>
    </w:p>
    <w:p>
      <w:pPr>
        <w:pStyle w:val="Normal"/>
        <w:spacing w:lineRule="auto" w:line="276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bCs/>
          <w:sz w:val="20"/>
          <w:szCs w:val="20"/>
        </w:rPr>
        <w:t>E)pisi list-repo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kurulum paketlerinin uzantısı aşağıdakilerden hangisidir? (5P)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.tar.gz</w:t>
        <w:tab/>
        <w:t>B) .rpm</w:t>
        <w:tab/>
        <w:t xml:space="preserve">     C) .pisi    D) .deb</w:t>
        <w:tab/>
        <w:t>E) .exe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mut satırında paket araması yapan komut aşağıdakilerden hangisidir? (5P)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0"/>
          <w:szCs w:val="20"/>
        </w:rPr>
        <w:t>A) pisi search</w:t>
        <w:tab/>
        <w:t xml:space="preserve">        </w:t>
        <w:tab/>
        <w:t>B) pisi info</w:t>
        <w:tab/>
        <w:t>C) pisi install</w:t>
        <w:tab/>
        <w:t xml:space="preserve">    D) pisi remove</w:t>
        <w:tab/>
        <w:tab/>
        <w:t>E) Pisi add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gruplardan hangisi kullanıcıya sistem yöneticisi yetkileri sağlar?</w:t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audio       B) power       C) users     D) Wheel    E)Pnp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Linux’ta bulunan bir editör programı değildir?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VIM</w:t>
        <w:tab/>
        <w:t xml:space="preserve">   B) Pico    C) Notepad</w:t>
        <w:tab/>
        <w:t xml:space="preserve">   D) KWrite     E)Nano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KWrite editörüyle ilgili olarak aşağıdaki bilgilerden hangisi </w:t>
      </w:r>
      <w:r>
        <w:rPr>
          <w:rFonts w:cs="Comic Sans MS" w:ascii="Comic Sans MS" w:hAnsi="Comic Sans MS"/>
          <w:b/>
          <w:sz w:val="20"/>
          <w:szCs w:val="20"/>
        </w:rPr>
        <w:t>yanlıştır</w:t>
      </w:r>
      <w:r>
        <w:rPr>
          <w:rFonts w:cs="Comic Sans MS" w:ascii="Comic Sans MS" w:hAnsi="Comic Sans MS"/>
          <w:sz w:val="20"/>
          <w:szCs w:val="20"/>
        </w:rPr>
        <w:t>?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Grafik ortamda çalışan bir editör programıdır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Program kodları için otomatik biçimlendirme özelliği vardır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Dilbilgisi denetimi özelliği vardır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Oturum tanımlama özelliğine sahiptir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Ofis programlarından Word’ün eşdeğerid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ullanıcının hangi gruplara üye olduğunu görebilmek için hangi komut kullanılır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user</w:t>
        <w:tab/>
        <w:t xml:space="preserve">     B) cat     C) ls –l     D) groups    E)group add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>su</w:t>
      </w:r>
      <w:r>
        <w:rPr>
          <w:rFonts w:cs="Comic Sans MS" w:ascii="Comic Sans MS" w:hAnsi="Comic Sans MS"/>
          <w:sz w:val="20"/>
          <w:szCs w:val="20"/>
        </w:rPr>
        <w:t xml:space="preserve"> komutunun kullanımına örnek vererek görevini açıklayınız? (5p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Kullanıcı hesapları nerede tutulur?Yazınız</w:t>
      </w:r>
      <w:r>
        <w:rPr>
          <w:rFonts w:cs="Comic Sans MS" w:ascii="Comic Sans MS" w:hAnsi="Comic Sans MS"/>
          <w:sz w:val="20"/>
          <w:szCs w:val="20"/>
        </w:rPr>
        <w:t xml:space="preserve"> (5p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Kimlik numarası her zaman </w:t>
      </w:r>
      <w:r>
        <w:rPr>
          <w:rFonts w:cs="Comic Sans MS" w:ascii="Comic Sans MS" w:hAnsi="Comic Sans MS"/>
          <w:b/>
          <w:sz w:val="20"/>
          <w:szCs w:val="20"/>
        </w:rPr>
        <w:t>0 (sıfır)</w:t>
      </w:r>
      <w:r>
        <w:rPr>
          <w:rFonts w:cs="Comic Sans MS" w:ascii="Comic Sans MS" w:hAnsi="Comic Sans MS"/>
          <w:sz w:val="20"/>
          <w:szCs w:val="20"/>
        </w:rPr>
        <w:t xml:space="preserve"> olan hangi kullanıcıdır.yazınız. (5p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ullanıcı nasıl eklenir açıklayınız. (konsole ve grafik ortamında)(10p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Usermod </w:t>
      </w:r>
      <w:r>
        <w:rPr>
          <w:rFonts w:cs="Comic Sans MS" w:ascii="Comic Sans MS" w:hAnsi="Comic Sans MS"/>
          <w:sz w:val="20"/>
          <w:szCs w:val="20"/>
        </w:rPr>
        <w:t>komutunun görevi nedir? Açıklayınız.(5p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dmins </w:t>
      </w:r>
      <w:r>
        <w:rPr>
          <w:rFonts w:cs="Comic Sans MS" w:ascii="Comic Sans MS" w:hAnsi="Comic Sans MS"/>
          <w:sz w:val="20"/>
          <w:szCs w:val="20"/>
        </w:rPr>
        <w:t>adlı grubu silen komut satırını yazınız.(5p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şağıdaki soruları </w:t>
      </w:r>
      <w:r>
        <w:rPr>
          <w:rFonts w:cs="Comic Sans MS" w:ascii="Comic Sans MS" w:hAnsi="Comic Sans MS"/>
          <w:b/>
          <w:sz w:val="20"/>
          <w:szCs w:val="20"/>
        </w:rPr>
        <w:t>Doğru (D)</w:t>
      </w:r>
      <w:r>
        <w:rPr>
          <w:rFonts w:cs="Comic Sans MS" w:ascii="Comic Sans MS" w:hAnsi="Comic Sans MS"/>
          <w:sz w:val="20"/>
          <w:szCs w:val="20"/>
        </w:rPr>
        <w:t xml:space="preserve"> veya </w:t>
      </w:r>
      <w:r>
        <w:rPr>
          <w:rFonts w:cs="Comic Sans MS" w:ascii="Comic Sans MS" w:hAnsi="Comic Sans MS"/>
          <w:b/>
          <w:sz w:val="20"/>
          <w:szCs w:val="20"/>
        </w:rPr>
        <w:t>Yanlış (Y</w:t>
      </w:r>
      <w:r>
        <w:rPr>
          <w:rFonts w:cs="Comic Sans MS" w:ascii="Comic Sans MS" w:hAnsi="Comic Sans MS"/>
          <w:sz w:val="20"/>
          <w:szCs w:val="20"/>
        </w:rPr>
        <w:t>) olarak değerlendiriniz.(15p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……) Gruplar, kendisine dâhil olan kullanıcıların gruba verilen haklardan yararlanmasını sağla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……) Komut satırında grup oluşturmak için, sistem yöneticisi olarak oturum açmak gerekli değildi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……) 0 ile 499 arasındaki grup kimlik numaraları sistem gruplarına aitti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……) Şifre güvenliği amacıyla gölge parola kullanılı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……) Nano editörü, grafik ortamda çalışan bir uygulamadır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BAŞARILAR </w:t>
      </w:r>
      <w:r>
        <w:rPr>
          <w:rFonts w:eastAsia="Wingdings" w:cs="Wingdings" w:ascii="Wingdings" w:hAnsi="Wingdings"/>
          <w:b/>
          <w:sz w:val="20"/>
          <w:szCs w:val="20"/>
        </w:rPr>
        <w:t></w:t>
      </w: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Yeşim ASLAN AKMAN    </w:t>
      </w:r>
    </w:p>
    <w:sectPr>
      <w:type w:val="nextPage"/>
      <w:pgSz w:w="11906" w:h="16838"/>
      <w:pgMar w:left="510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9:59:00Z</dcterms:created>
  <dc:creator>zeynep</dc:creator>
  <dc:description/>
  <cp:keywords/>
  <dc:language>en-US</dc:language>
  <cp:lastModifiedBy>ÖĞRENCİ</cp:lastModifiedBy>
  <dcterms:modified xsi:type="dcterms:W3CDTF">2011-04-11T07:08:00Z</dcterms:modified>
  <cp:revision>16</cp:revision>
  <dc:subject/>
  <dc:title>Pardus’ta paket yöneticisi aşağıdakilerden hangisidir</dc:title>
</cp:coreProperties>
</file>