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AD – SOYAD  :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SINIF – NO     :</w:t>
      </w:r>
    </w:p>
    <w:p>
      <w:pPr>
        <w:pStyle w:val="NormalWeb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 </w:t>
      </w:r>
    </w:p>
    <w:p>
      <w:pPr>
        <w:pStyle w:val="NormalWeb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2007-2008 EĞİTİM ÖĞRETİM YILI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TAVŞANLI ANADOLU TİCARET MESLEK LİSESİ LİSE 2 SINIFLAR 1.DÖNEM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 xml:space="preserve">AÇIK KAYNAK DERSİ 1.YAZILISI 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“Pardus “ kelimesi size ne ifade ediyor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2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Bildiğiniz 4 adet açık kaynak işletim sistemi adı yazınız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a-</w:t>
        <w:tab/>
        <w:tab/>
        <w:tab/>
        <w:tab/>
        <w:t>b-</w:t>
        <w:tab/>
        <w:tab/>
        <w:tab/>
        <w:tab/>
        <w:t>c-</w:t>
        <w:tab/>
        <w:tab/>
        <w:tab/>
        <w:tab/>
        <w:t>d-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3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Pardus’ da dosya sisteme nasıl oluşturulmuştur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4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Pardus’ ta oluşturduğumuz dosyalara isim verirken nelere dikkat ederiz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5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Linux türevi işletim sistemlerini kullanmak için hangi sebepleri söyleyebilirsiniz. 3 Sebep yazınız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6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Bir bilgisayara Pardus kurulurken , bilgisayarın sabit diskine tamamen değilde bir bölümüne kurmak için ne yapmak gerekir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7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“ Açık Kaynak” bilişim alanında neyi ifade eder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8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Padus’ un kullandığı dosya sisteminin adı nedir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NOT :</w:t>
      </w:r>
      <w:r>
        <w:rPr>
          <w:color w:val="000000"/>
        </w:rPr>
        <w:t xml:space="preserve"> 1.2.3.4. sorular 15 diğer sorular 10 puandır.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Web"/>
        <w:spacing w:before="0" w:after="0"/>
        <w:ind w:firstLine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ab/>
      </w:r>
      <w:r>
        <w:rPr>
          <w:b/>
          <w:bCs/>
          <w:color w:val="000000"/>
        </w:rPr>
        <w:t>B A Ş A R I L A R</w:t>
      </w:r>
    </w:p>
    <w:p>
      <w:pPr>
        <w:pStyle w:val="NormalWeb"/>
        <w:spacing w:before="0" w:after="0"/>
        <w:ind w:firstLine="36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>Cevdet TAŞKINGÜL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2007-2008 EĞİTİM ÖĞRETİM YILI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TAVŞANLI ANADOLU TİCARET MESLEK LİSESİ LİSE 2 SINIFLAR 1.DÖNEM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 xml:space="preserve">AÇIK KAYNAK DERSİ 1.YAZILISI 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CEVAP ANAHTARI</w:t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 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Tübitak destekli ve Linux açık kaynak işletim sistemi temelli ulusal işletim sistemimize verilen isimdir.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2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A-Debian   b-Rethat   c-suse   d- Madrake e- Pardus, f- Unix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3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Windows daki gibien üst düzeyde bulunan bir kök dizini vardır. Diğer dizinler alt dizini oluşturur. Bazı dizinler önemli olduğu için isteğe göre belirlenemez.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4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Yıldız ve soru işareti hariç tüm harfler, rakamlar, altçizgi, noktalı virgül kullanılabilir.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5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- Çok kullanıcılıdır. –Serbesttir. –Büyük bir veritabanıdır. –Windows uygulamalarını çalıştırır.-Ram belleği daha iyi kullanır. –Kaynak kodlarını istenilen yapılabilir.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6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Bununla ilgili gelecek kurulum ekranında bir bölümü tercih etmeliyiz seçeneğini uygularız.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7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Yani hangi programlama diliyle program yapılırsa yapılsın, program kodlarının herkes tarafından görülebilmesine denir.</w: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8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Ext.3 dür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NOT :</w:t>
      </w:r>
      <w:r>
        <w:rPr>
          <w:color w:val="000000"/>
        </w:rPr>
        <w:t xml:space="preserve"> 1.2.3.4. sorular 15 diğer sorular 10 puandır.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Web"/>
        <w:spacing w:before="0" w:after="0"/>
        <w:ind w:firstLine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ab/>
      </w:r>
      <w:r>
        <w:rPr>
          <w:b/>
          <w:bCs/>
          <w:color w:val="000000"/>
        </w:rPr>
        <w:t>B A Ş A R I L A R</w:t>
      </w:r>
    </w:p>
    <w:p>
      <w:pPr>
        <w:pStyle w:val="Heading1"/>
        <w:spacing w:before="0" w:after="0"/>
        <w:rPr>
          <w:rFonts w:ascii="Tahoma" w:hAnsi="Tahoma" w:cs="Tahoma"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Cevdet TAŞKINGÜ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33:00Z</dcterms:created>
  <dc:creator>M.E.M.L</dc:creator>
  <dc:description/>
  <cp:keywords/>
  <dc:language>en-US</dc:language>
  <cp:lastModifiedBy>okul</cp:lastModifiedBy>
  <dcterms:modified xsi:type="dcterms:W3CDTF">2008-11-17T08:33:00Z</dcterms:modified>
  <cp:revision>2</cp:revision>
  <dc:subject/>
  <dc:title>AD – SOYAD  :</dc:title>
</cp:coreProperties>
</file>