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dı soyadı :</w:t>
      </w:r>
    </w:p>
    <w:p>
      <w:pPr>
        <w:pStyle w:val="Normal"/>
        <w:rPr>
          <w:b/>
          <w:b/>
        </w:rPr>
      </w:pPr>
      <w:r>
        <w:rPr>
          <w:b/>
        </w:rPr>
        <w:t>Sınıfı /No:</w:t>
        <w:tab/>
      </w:r>
    </w:p>
    <w:p>
      <w:pPr>
        <w:pStyle w:val="Normal"/>
        <w:jc w:val="center"/>
        <w:rPr/>
      </w:pPr>
      <w:r>
        <w:rPr/>
        <w:t>MESLEK LİSESİ 2007-2008 EĞİTİM ÖĞRETİM YILI</w:t>
      </w:r>
    </w:p>
    <w:p>
      <w:pPr>
        <w:pStyle w:val="Normal"/>
        <w:jc w:val="center"/>
        <w:rPr/>
      </w:pPr>
      <w:r>
        <w:rPr>
          <w:b/>
        </w:rPr>
        <w:t>AÇIK KAYNAK İŞLETİM SİSTEMİ</w:t>
      </w:r>
      <w:r>
        <w:rPr/>
        <w:t xml:space="preserve"> DERSİ  1.DÖNEM 1. YAZILI YOKLAMA SINAVI</w:t>
      </w:r>
    </w:p>
    <w:p>
      <w:pPr>
        <w:pStyle w:val="Normal"/>
        <w:jc w:val="center"/>
        <w:rPr/>
      </w:pPr>
      <w:r>
        <w:rPr/>
        <w:t>SORULA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Aşağıdakilerden hangisi pardus kurulumu bittikten sonra  karşımıza çıkıp masa üstü ayalarını yapmamıza yardımcı olur </w:t>
      </w:r>
    </w:p>
    <w:p>
      <w:pPr>
        <w:pStyle w:val="Normal"/>
        <w:ind w:left="360" w:firstLine="349"/>
        <w:rPr>
          <w:b/>
          <w:b/>
        </w:rPr>
      </w:pPr>
      <w:r>
        <w:rPr>
          <w:b/>
        </w:rPr>
        <w:t xml:space="preserve">A.tasma </w:t>
        <w:tab/>
        <w:t>b.pisi</w:t>
        <w:tab/>
        <w:tab/>
        <w:t>c.kaptan masaüstü</w:t>
        <w:tab/>
        <w:tab/>
        <w:t>d.çomar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şağıdakilerden hangisi simgeler, pencereler, pardus menüsü, gibi temel unsurları içinde barındıran ortamdır</w:t>
      </w:r>
    </w:p>
    <w:p>
      <w:pPr>
        <w:pStyle w:val="Normal"/>
        <w:ind w:left="360" w:firstLine="349"/>
        <w:rPr>
          <w:b/>
          <w:b/>
        </w:rPr>
      </w:pPr>
      <w:r>
        <w:rPr>
          <w:b/>
        </w:rPr>
        <w:t>A.panel</w:t>
        <w:tab/>
        <w:t>b. Masa üstü</w:t>
        <w:tab/>
        <w:t xml:space="preserve"> c. Tasma</w:t>
        <w:tab/>
        <w:t>d. Çoklu ortam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ardus hakkında söylenenlerden hangisi yanlıştır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A. Panele yani programcıklar eklenebilir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B. Sistem kaynaklarına kolayca ulaşabilmek için kısayollar oluşturulabilir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.panelin yeri sabittir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. Çoklu masaüstü kullanılabilir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anel ile ilhili verilen bilgilerden hangisi yanlıştır</w:t>
      </w:r>
    </w:p>
    <w:p>
      <w:pPr>
        <w:pStyle w:val="Normal"/>
        <w:ind w:left="720" w:hanging="0"/>
        <w:rPr/>
      </w:pPr>
      <w:r>
        <w:rPr>
          <w:b/>
        </w:rPr>
        <w:t>A. Panelin yeri değiştirilebilir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B. Panelin uzunluğu değiştirilebilir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. Panelin büyüklüğü değiştirilebilir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. Panel kaldırılabilir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anele ekle komutu ile aşağıdakilerden hangisi eklenemez?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A. Yer imi</w:t>
        <w:tab/>
        <w:t>b.programcık</w:t>
        <w:tab/>
        <w:tab/>
        <w:t>c. Uygulama</w:t>
        <w:tab/>
        <w:tab/>
        <w:t>d. Özel düğm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ilgisayarda yüklü olan programlara ve  her türlü sistem ayarlarına nasıl ulaşabiliriz?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A. Home</w:t>
        <w:tab/>
        <w:t>b. Pencere</w:t>
        <w:tab/>
        <w:t>c.pardus menü</w:t>
        <w:tab/>
        <w:t>d.tasma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encere ile ilgili verilenlerden hangisi yanlşıtr?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A. Pencere teması değiştirilebilir</w:t>
        <w:tab/>
        <w:t>b. Pencere başlığının rengi değiştirilebilir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C. Pencere başlığındaki yazının rengi değiştirilebilir.</w:t>
        <w:tab/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D. Pencerede calıstırlan uygulama değiştirilebilir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Var olan bir uygulama nasıl kaldırılabilir?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A. Paket yöneticisi</w:t>
        <w:tab/>
        <w:t>b. Tasma</w:t>
        <w:tab/>
        <w:t>c. Panel</w:t>
        <w:tab/>
        <w:t>d. Programcık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Konqueror ile ilgili ifadelerden hangisi yanlıştır?</w:t>
      </w:r>
    </w:p>
    <w:p>
      <w:pPr>
        <w:pStyle w:val="Normal"/>
        <w:ind w:left="709" w:hanging="0"/>
        <w:rPr/>
      </w:pPr>
      <w:r>
        <w:rPr>
          <w:b/>
        </w:rPr>
        <w:t>A. Web tarayıcısıdır</w:t>
        <w:tab/>
        <w:t xml:space="preserve"> </w:t>
        <w:tab/>
        <w:tab/>
        <w:tab/>
        <w:tab/>
        <w:t>B. Tasma ile kurmak gerekir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 xml:space="preserve">C.masaüstündeki ev simgesinden ulaşılabilir </w:t>
        <w:tab/>
        <w:t>D. Dosya yöneticisidir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şağıdakilerden hangisi kök dizininde bulunmaz?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A. Boot</w:t>
        <w:tab/>
        <w:t>b. Home</w:t>
        <w:tab/>
        <w:t>c. Dll</w:t>
        <w:tab/>
        <w:t>root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şağıdakilerden hangisi sistem yöneticisinin ev dizinidir?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A. Root</w:t>
        <w:tab/>
        <w:t>b.home</w:t>
        <w:tab/>
        <w:t>c.usr</w:t>
        <w:tab/>
        <w:t>d.dev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şağıdakilerden hangisi açılış sırasında kullanılan dosyaları içerir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A. Bin</w:t>
        <w:tab/>
        <w:t>b.dev</w:t>
        <w:tab/>
        <w:t>c.boot</w:t>
        <w:tab/>
        <w:t>d.root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ups nedir_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A. Dosya yöneticisi</w:t>
        <w:tab/>
        <w:t>b. Pdf reader</w:t>
        <w:tab/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C. Yazıcılar için yazdırma sistemi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Yeni bir yazıcı nasıl yüklenir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A.tasma /çevre birimleri</w:t>
        <w:tab/>
        <w:tab/>
        <w:t>B. Tasma/sistem yöneticisi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C.denetim masası/yazıcılar</w:t>
        <w:tab/>
        <w:tab/>
        <w:t>E.sistem yöneticisi/yazıcılar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Yazıcı yükleme ile ilgili verilenlerden hangisi yanlıştır?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A.port seçimi yapılabilir</w:t>
        <w:tab/>
        <w:t>B. Windows kurulu bir bilgisayarın yazıcısına ulaşılamaz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C. Port seçimi yapılabilir</w:t>
        <w:tab/>
        <w:t>D. Kullanıcı erişimi kaldırlıbilir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tbl>
      <w:tblPr>
        <w:tblW w:w="5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032"/>
        <w:gridCol w:w="576"/>
        <w:gridCol w:w="1044"/>
        <w:gridCol w:w="576"/>
        <w:gridCol w:w="1677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Linux işletim sisteminin tarihi gelişimini kısaca açıklayınız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ardus işletim sistemi ve gelişimi hakkında bilgi veriniz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ardus kurulumu kaç aşamada gerçekleşmektedir? Bu kurulum aşamalarını tek tek yazıp kısaca açıklayın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istem yöneticisi ne demektir? Pardus içinde hangi isimle anılmaktadır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şagıdaki boşlukları doldurunu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867400" cy="420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420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……………………………. </w:t>
        <w:tab/>
        <w:t xml:space="preserve">6……………………………. </w:t>
        <w:tab/>
        <w:t>11………………………….</w:t>
      </w:r>
    </w:p>
    <w:p>
      <w:pPr>
        <w:pStyle w:val="Normal"/>
        <w:rPr>
          <w:b/>
          <w:b/>
        </w:rPr>
      </w:pPr>
      <w:r>
        <w:rPr>
          <w:b/>
        </w:rPr>
        <w:t xml:space="preserve">2……………………………. </w:t>
        <w:tab/>
        <w:t xml:space="preserve">7……………………………. </w:t>
        <w:tab/>
        <w:t>12………………………….</w:t>
      </w:r>
    </w:p>
    <w:p>
      <w:pPr>
        <w:pStyle w:val="Normal"/>
        <w:rPr>
          <w:b/>
          <w:b/>
        </w:rPr>
      </w:pPr>
      <w:r>
        <w:rPr>
          <w:b/>
        </w:rPr>
        <w:t xml:space="preserve">3……………………………. </w:t>
        <w:tab/>
        <w:t xml:space="preserve">8……………………………. </w:t>
        <w:tab/>
        <w:t>13…………………………</w:t>
      </w:r>
    </w:p>
    <w:p>
      <w:pPr>
        <w:pStyle w:val="Normal"/>
        <w:rPr>
          <w:b/>
          <w:b/>
        </w:rPr>
      </w:pPr>
      <w:r>
        <w:rPr>
          <w:b/>
        </w:rPr>
        <w:t xml:space="preserve">4……………………………. </w:t>
        <w:tab/>
        <w:t xml:space="preserve">9……………………………. </w:t>
        <w:tab/>
        <w:t>14………………………….</w:t>
      </w:r>
    </w:p>
    <w:p>
      <w:pPr>
        <w:pStyle w:val="Normal"/>
        <w:rPr>
          <w:b/>
          <w:b/>
        </w:rPr>
      </w:pPr>
      <w:r>
        <w:rPr>
          <w:b/>
        </w:rPr>
        <w:t xml:space="preserve">5……………………………. </w:t>
        <w:tab/>
        <w:t xml:space="preserve">10……………………………. </w:t>
        <w:tab/>
        <w:t>15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OT:  1-15 .sorular 3 puan. </w:t>
      </w:r>
    </w:p>
    <w:p>
      <w:pPr>
        <w:pStyle w:val="Normal"/>
        <w:rPr>
          <w:b/>
          <w:b/>
        </w:rPr>
      </w:pPr>
      <w:r>
        <w:rPr>
          <w:b/>
        </w:rPr>
        <w:tab/>
        <w:t>16-19. sorular 10 puan</w:t>
      </w:r>
    </w:p>
    <w:p>
      <w:pPr>
        <w:pStyle w:val="Normal"/>
        <w:rPr>
          <w:b/>
          <w:b/>
        </w:rPr>
      </w:pPr>
      <w:r>
        <w:rPr>
          <w:b/>
        </w:rPr>
        <w:tab/>
        <w:t>20. soru 15 puandır. Toplam 100 puan.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9:21:00Z</dcterms:created>
  <dc:creator>Mustafa</dc:creator>
  <dc:description/>
  <cp:keywords/>
  <dc:language>en-US</dc:language>
  <cp:lastModifiedBy>Administrator</cp:lastModifiedBy>
  <dcterms:modified xsi:type="dcterms:W3CDTF">2009-10-19T19:21:00Z</dcterms:modified>
  <cp:revision>2</cp:revision>
  <dc:subject/>
  <dc:title>Adı soyadı :</dc:title>
</cp:coreProperties>
</file>