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9-2010 EĞİTİM ÖĞRETİM YI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ÖL AÇIK KAYNAK İŞLETİM SİSTEMELERİ I.DÖNEM I.YAZI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-Soyad:  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çık Kaynak” bilişim alanında neyi ifade eder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s İşletim sisteminin 5 katmanını sırasıyla yazınız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825115" cy="139065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P, FAT32 ya da NTFS dosya sistemlerini kullanırken Linux sistemler ........... ve ……….. olarak isimlendirilen dosya sistemlerini kullanırl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diğiniz 4 Linux dağıtımının ismini yazınız.</w:t>
      </w:r>
    </w:p>
    <w:p>
      <w:pPr>
        <w:pStyle w:val="MListe1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dus’de Tasma’nın görevi nedir? </w:t>
      </w:r>
    </w:p>
    <w:p>
      <w:pPr>
        <w:pStyle w:val="Dbalk3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saüstü arka planını değiştirme nasıl yapılır? Yazınız.</w:t>
      </w:r>
    </w:p>
    <w:p>
      <w:pPr>
        <w:pStyle w:val="AAGVDEChar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are İmlecinin Görünümünü Değiştirme nasıl yapılır? Yazınız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>Touch bilgisayar” komutunun görevi nedir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>mkdir kitap/Ders” komutunun görevi nedir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/>
      </w:pPr>
      <w:r>
        <w:rPr>
          <w:b w:val="false"/>
          <w:bCs w:val="false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>rm Bilgisayar” komutunun görevi nedir?(5p)</w:t>
      </w:r>
    </w:p>
    <w:p>
      <w:pPr>
        <w:pStyle w:val="MListe1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s sistem panelindeki gösterilen bölümlerin isimlerini yazınız.</w:t>
      </w:r>
    </w:p>
    <w:p>
      <w:pPr>
        <w:pStyle w:val="MListe1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372735" cy="914400"/>
            <wp:effectExtent l="0" t="0" r="0" b="0"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şağıdaki ifadelşeri doğru ve ya yanlış olarak değerlendirini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 ) Root kullanıcısı Pardus işletim sisteminde isteğe bağlı olarak oluşturulan bir kullanıcıdır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) Pardus’ta kullanıcılar başka kullanıcıların ev dizini içerisinde bulunan dosyalara erişemezl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şağıdakilerden hangisi sistem yöneticisinin ev dizinidir?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Root</w:t>
        <w:tab/>
        <w:t>b.home</w:t>
        <w:tab/>
        <w:t>c.usr</w:t>
        <w:tab/>
        <w:tab/>
        <w:t>d.dev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şağıdakilerden hangisi açılış sırasında kullanılan dosyaları içerir?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Bin</w:t>
        <w:tab/>
        <w:t>b.dev</w:t>
        <w:tab/>
        <w:t xml:space="preserve"> </w:t>
        <w:tab/>
        <w:t>c.boot</w:t>
        <w:tab/>
        <w:tab/>
        <w:t>d.root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şağıdakilerden hangisi pardus kurulumu bittikten sonra  karşımıza çıkıp masa üstü ayalarını yapmamıza yardımcı olur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.tasma </w:t>
        <w:tab/>
        <w:t>b.pisi</w:t>
        <w:tab/>
        <w:tab/>
        <w:t>c.kaptan masaüstü</w:t>
        <w:tab/>
        <w:tab/>
        <w:t>d.çom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ni bir yazıcı nasıl yüklen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a. Tasma /çevre birimleri</w:t>
        <w:tab/>
        <w:tab/>
        <w:t xml:space="preserve">            b. Tasma/sistem yöneticis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c. Denetim masası/yazıcılar</w:t>
        <w:tab/>
        <w:tab/>
        <w:t>d. Sistem yöneticisi/yazıcıl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xtra     b)Tasma     c)Takas    d)Yed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ine ilk açıldığı anda BIOS'un okuyup çalıştırdığı 512 MB’lık ilk sektör aşağıdakilerden hangisid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KMD    </w:t>
        <w:tab/>
        <w:t xml:space="preserve">b)KDE    </w:t>
        <w:tab/>
        <w:t xml:space="preserve">c)MBR   </w:t>
        <w:tab/>
        <w:t>d)T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ölgesel ve erişilebilirlik kategorisinin altında aşağıdaki modüllerden hangisi bulunmaz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a)Klavye        b)Tarih ve Saat</w:t>
        <w:tab/>
        <w:t>c)Ülke/Bölge ve Dil</w:t>
        <w:tab/>
        <w:tab/>
        <w:t xml:space="preserve">d) Erişilebilirli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şağıdakilerden hangisi konsol ortamından grafik ortamına dönmek için kullanılan kısayol tuşlarıdı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Ctrl+Alt+F7</w:t>
        <w:tab/>
        <w:tab/>
        <w:t>b) Ctrl+Alt</w:t>
        <w:tab/>
        <w:t>c) Ctrl+F7</w:t>
        <w:tab/>
        <w:t>d) Ctrl+Alt+Del</w:t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ŞARILAR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ütün Sorular 5’er Puandı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KonuBalChar">
    <w:name w:val="Konu Başlığı Char"/>
    <w:basedOn w:val="VarsaylanParagrafYazTipi"/>
    <w:qFormat/>
    <w:rPr>
      <w:rFonts w:ascii="Arial" w:hAnsi="Arial" w:eastAsia="Times New Roman" w:cs="Arial"/>
      <w:b/>
      <w:bCs/>
      <w:sz w:val="24"/>
      <w:szCs w:val="24"/>
    </w:rPr>
  </w:style>
  <w:style w:type="character" w:styleId="Dbalk3Char">
    <w:name w:val="dbaşlık3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AGVDECharChar">
    <w:name w:val="AAGÖVDE Char Char"/>
    <w:basedOn w:val="VarsaylanParagrafYazTipi"/>
    <w:qFormat/>
    <w:rPr>
      <w:rFonts w:ascii="Times New Roman" w:hAnsi="Times New Roman" w:eastAsia="Times New Roman" w:cs="Times New Roman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iste1">
    <w:name w:val="M_Liste1"/>
    <w:basedOn w:val="Normal"/>
    <w:qFormat/>
    <w:pPr>
      <w:numPr>
        <w:ilvl w:val="0"/>
        <w:numId w:val="2"/>
      </w:numPr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Dbalk3">
    <w:name w:val="dbaşlık3"/>
    <w:basedOn w:val="Normal"/>
    <w:qFormat/>
    <w:pPr>
      <w:widowControl w:val="false"/>
      <w:suppressLineNumbers/>
      <w:suppressAutoHyphens w:val="true"/>
    </w:pPr>
    <w:rPr>
      <w:b/>
      <w:bCs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6:37:00Z</dcterms:created>
  <dc:creator>ÖĞRENCİ</dc:creator>
  <dc:description/>
  <dc:language>en-US</dc:language>
  <cp:lastModifiedBy>ÖĞRENCİ</cp:lastModifiedBy>
  <cp:lastPrinted>2009-12-13T09:07:00Z</cp:lastPrinted>
  <dcterms:modified xsi:type="dcterms:W3CDTF">2009-12-13T07:07:00Z</dcterms:modified>
  <cp:revision>4</cp:revision>
  <dc:subject/>
  <dc:title/>
</cp:coreProperties>
</file>