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ÇALIŞ TOPAKLI TÜRKELİ ÇOK PROGRAMLI LİSESİ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007 – 2008  ÖĞRETİM YILI    I.DÖNEM  BİLİŞİM TEKNOLOJİLERİ BÖLÜMÜ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WEB PROGRAMCILIĞI DALI  11-C SINIFI A.K.K. İŞLETİM SİSTEMLERİ DERSİ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3.YAZILI </w:t>
      </w:r>
      <w:r>
        <w:rPr>
          <w:rFonts w:cs="Comic Sans MS" w:ascii="Comic Sans MS" w:hAnsi="Comic Sans MS"/>
          <w:b/>
          <w:sz w:val="22"/>
          <w:szCs w:val="22"/>
          <w:u w:val="single"/>
        </w:rPr>
        <w:t>CEVAP ANAHT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ya isimlendirme kuralları;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ya isiminde * ? gibi karakterler bulunamaz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ya ismi 256 karakteri geçemez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ya büyüklüğü 2 GB ile sınırlıdır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ux işşetim sisteminde bulunan dosya tipleri;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ıradan Dosyala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ygıt dosyaları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akter aygıt dosyaları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ok Aygıt Dosyaları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uyruk dosyaları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stem yöneticisinin ev dizinidi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ele dosya ve dizin işlemleri;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ni dosya ve dizin oluşturmak ve silme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ya ve dizinleri listeleme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ya ve dizinleri ayarlama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yaların içeriğini görme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yaları yazdırma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sya ve dizinleri kopyalamak ve taşımak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_bilgisayar isimli dosya oluşturu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tap isimli dizin içine Ders isimli dizin oluş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ya yöneticisidir. Birçok dosya ve dizin işlemlerinin ger çekleştirilmesini sağl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şlemler aşağıdaki gibidir;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zıcı kuyruğuna çıktı gönderme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Yazıcı kuyruğuna gönderdiği bir çıktıyı kuyruktan kaldırma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zıcı kuyruğu durumunu görm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tconf Red Hat Linux ile gelen bir yazıcı yönetim yazılımıdı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608" w:firstLine="34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tih KÖSE</w:t>
      </w:r>
    </w:p>
    <w:p>
      <w:pPr>
        <w:pStyle w:val="Normal"/>
        <w:ind w:left="4260" w:firstLine="69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. Böl. Şefi</w:t>
      </w:r>
    </w:p>
    <w:p>
      <w:pPr>
        <w:pStyle w:val="Normal"/>
        <w:ind w:left="4260" w:firstLine="69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260" w:firstLine="69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260" w:firstLine="69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260" w:firstLine="69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260" w:firstLine="69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1-Linux tabanlı işletim sistemlerinde bir dosya ya isim verilirken nelere dikkat etmeliyiz?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2- Kaç çeşit aygıt dosya tipi vardır? Dosya tiplerini açıklayınız?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3- Kök dizini hakkında kısaca bilgi veriniz?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4- Aşağıdaki kök dizinleri ne anlama gelmektedir?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usr/bin: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usr/sbin: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usr/lib :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usr/doc :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usr/man :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5- Rm komutu ne amaçla kullanılmaktadır? Aşağıdaki komutlar ne amaçla kullanılmaktadır?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-i :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-f :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-r :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-d :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 xml:space="preserve">-v : 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6- Networking,Hostname,Gateway,Gatewaydev,Formard,IPV4,MS Domain nedir?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7- Pardus ve windows arasındaki en önemli fark nedir?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8- Pardus kurulum aşamalarını yazınız?</w:t>
      </w:r>
    </w:p>
    <w:p>
      <w:pPr>
        <w:pStyle w:val="NormalWeb"/>
        <w:spacing w:before="0" w:after="200"/>
        <w:rPr/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9-</w:t>
      </w:r>
      <w:r>
        <w:rPr>
          <w:rFonts w:cs="Comic Sans MS" w:ascii="Comic Sans MS" w:hAnsi="Comic Sans MS"/>
          <w:b/>
          <w:bCs/>
          <w:color w:val="002060"/>
        </w:rPr>
        <w:t xml:space="preserve"> </w:t>
      </w: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Mcedit editörünün özellikleri nelerdir?</w:t>
      </w:r>
    </w:p>
    <w:p>
      <w:pPr>
        <w:pStyle w:val="NormalWeb"/>
        <w:spacing w:before="0" w:after="200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10-RPM dosyaları kaç parçadan oluşur?</w:t>
      </w:r>
    </w:p>
    <w:p>
      <w:pPr>
        <w:pStyle w:val="Normal"/>
        <w:ind w:left="4260" w:firstLine="69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28:00Z</dcterms:created>
  <dc:creator>ozzyy</dc:creator>
  <dc:description/>
  <cp:keywords/>
  <dc:language>en-US</dc:language>
  <cp:lastModifiedBy>M.E.M.L</cp:lastModifiedBy>
  <dcterms:modified xsi:type="dcterms:W3CDTF">2008-01-15T07:30:00Z</dcterms:modified>
  <cp:revision>4</cp:revision>
  <dc:subject/>
  <dc:title>No:</dc:title>
</cp:coreProperties>
</file>