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AMSUN İLKADIM TEKNİK LİSESİ 2009–2010 EĞİTİM ÖĞRETİM YIL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BİLİŞİM TEKNOLOJİLERİ MAÖL 11-WEB SINIFI AÇIK KAYNAK KODLU İŞLETİM SİSTEMLERİ (AKKİS) DERSİ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DÖNEM 2. SINAV SORULARIDI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 – Soyad :</w:t>
        <w:tab/>
        <w:tab/>
        <w:tab/>
        <w:tab/>
        <w:t>N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listeleme komutu hakkında yardım alma komutlarından değil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Cs/>
          <w:sz w:val="20"/>
          <w:szCs w:val="20"/>
        </w:rPr>
        <w:t xml:space="preserve">man ls        </w:t>
        <w:tab/>
        <w:t xml:space="preserve">    b) Help ls</w:t>
        <w:tab/>
        <w:t xml:space="preserve">      c) İnfo ls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) ls -–help</w:t>
        <w:tab/>
        <w:t xml:space="preserve">    e) ls –F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şağıdakilerden hangisi </w:t>
      </w:r>
      <w:r>
        <w:rPr>
          <w:rFonts w:cs="Arial" w:ascii="Arial" w:hAnsi="Arial"/>
          <w:sz w:val="20"/>
          <w:szCs w:val="20"/>
        </w:rPr>
        <w:t>O anda içinde bulunulan dizinin tam yolunu (full path) veri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pathy         b) cd        c) ls          d) pwd      e) Hiçbir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zinler arasında geçiş yapmayı sağlayan komut aşağıdakilerden hangisidi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pwd </w:t>
        <w:tab/>
        <w:t xml:space="preserve">       b) cd</w:t>
        <w:tab/>
        <w:t>c) ls</w:t>
        <w:tab/>
        <w:t>d) path     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 komutların çalışması sonucu ekranda ne yazacaktır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3@pardus ~ $ KIM=“Fırat YÜCEL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il3@pardus ~ $ echo “Hos geldin $KIM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Hos geldin Fırat YÜCEL</w:t>
        <w:tab/>
        <w:t xml:space="preserve">b) Hos geldin KIM </w:t>
        <w:tab/>
        <w:t xml:space="preserve"> c) Hos geldin $KIM</w:t>
        <w:tab/>
        <w:tab/>
        <w:t>d) echo Hos geldin $KI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zli dosya ve dizinler dahil tüm dosya ve dizinleri listelemek için aşağıdaki komutlardan hangisi kullanılır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s –la</w:t>
        <w:tab/>
        <w:t xml:space="preserve">     b) ls –ad     c) ls</w:t>
        <w:tab/>
        <w:t>d)ls –cd</w:t>
        <w:tab/>
        <w:t xml:space="preserve">       e) ls --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isi.pdf” dosyasının adını, “pisi1.pdf” olarak değiştirmek istersek aşağıdaki komutlardan hangisi kullanılmalı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mv pisi.pdf pisi1.pdf</w:t>
        <w:tab/>
        <w:t xml:space="preserve">         b) cd pisi.pdf pisi1.pdf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) ls pisi.pdf pisi1.pdf</w:t>
        <w:tab/>
        <w:t xml:space="preserve">         d) echo pisi.pdf pisi1.pd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Hiçbiri</w:t>
      </w:r>
    </w:p>
    <w:p>
      <w:pPr>
        <w:pStyle w:val="SERMET"/>
        <w:numPr>
          <w:ilvl w:val="0"/>
          <w:numId w:val="1"/>
        </w:numPr>
        <w:rPr/>
      </w:pPr>
      <w:r>
        <w:rPr>
          <w:rFonts w:eastAsia="Times New Roman" w:cs="Arial" w:ascii="Arial" w:hAnsi="Arial"/>
          <w:sz w:val="20"/>
          <w:szCs w:val="20"/>
        </w:rPr>
        <w:t xml:space="preserve">Aşağıdaki karakterlerden hangisi, bir dosyanın sonuna ekleme yapmak için kullanılabilecek yönlendirme </w:t>
      </w:r>
      <w:r>
        <w:rPr>
          <w:rFonts w:eastAsia="Times New Roman" w:cs="Arial" w:ascii="Arial" w:hAnsi="Arial"/>
          <w:bCs/>
          <w:sz w:val="20"/>
          <w:szCs w:val="20"/>
        </w:rPr>
        <w:t>karakteridir?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) &gt;</w:t>
        <w:tab/>
        <w:t>b) -&gt;</w:t>
        <w:tab/>
        <w:t>c) |</w:t>
        <w:tab/>
        <w:t>d) &gt;&gt;        e) =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sya ya da dizin arama işlemlerini gerçekleştiren komut aşağıdakilerden hangisidi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) ls  </w:t>
        <w:tab/>
        <w:t>b) Find      c) Cmp    d) Who</w:t>
        <w:tab/>
        <w:t>e) C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lgeler dizini içindeki alt dizinleri ile birlikte silmek için kullanılan komut aşağıdakilerden hangisidir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rm -R belgele           </w:t>
        <w:tab/>
        <w:t>b) Remove –a belgeler</w:t>
        <w:tab/>
        <w:tab/>
        <w:t xml:space="preserve"> c) remove -f belgeler   </w:t>
        <w:tab/>
        <w:t>d) rm  -f belgeler            e)Hiçbir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Değişkenlere programın çalışması sırasında dışarıdan değer atanabilir. Bu işlem, hangi komut ile gerçekleştirilir?</w:t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a) output    b) input</w:t>
        <w:tab/>
        <w:t>c) read</w:t>
        <w:tab/>
        <w:t xml:space="preserve">      d) print</w:t>
        <w:tab/>
        <w:t>e) ech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z.txt dosyasının içeriğini görüntülemek için kullanılan komut aşağıdakilerden hangisidir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echo soz.txt</w:t>
        <w:tab/>
        <w:tab/>
        <w:t>b) cat soz.txt</w:t>
        <w:tab/>
        <w:t xml:space="preserve">   c)ls soz.tx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df soz.txt</w:t>
        <w:tab/>
        <w:tab/>
        <w:t>e) cd soz.txt</w:t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Kabuk nedir?</w:t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a) Grafik arayüzdür.</w:t>
        <w:tab/>
        <w:t xml:space="preserve">     b) Komut istemcisidir.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c) İşlemci çekirdeğidir.</w:t>
        <w:tab/>
        <w:t xml:space="preserve">      d)İşletim sistemi çekirdeğidir.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e) Dosya ve dizinlere verilen addır.</w:t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şağıdaki komutlardan hangisi sisteme bağlı kullanıcıları listeler?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) Who</w:t>
        <w:tab/>
        <w:t xml:space="preserve">   b) kill</w:t>
        <w:tab/>
        <w:t xml:space="preserve">       c) Where    d) Wc        e) s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DUS’ta dosya kopyalamak için hangi komut kullanılır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chmod        b) cd          c) find      d) cp   e) ps</w:t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Boru (pipe) işlemi ne amaçla yapılır?</w:t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a) Bir dosyayı diğer bir dosyaya bağlamak için</w:t>
        <w:tab/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b) Dosyaları birbirine eklemek için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c) Bir komutun çıktısını başka bir komuta yönlendirmek için</w:t>
        <w:tab/>
      </w:r>
    </w:p>
    <w:p>
      <w:pPr>
        <w:pStyle w:val="SERMET"/>
        <w:ind w:hanging="0"/>
        <w:rPr/>
      </w:pPr>
      <w:r>
        <w:rPr>
          <w:rFonts w:eastAsia="Times New Roman" w:cs="Arial" w:ascii="Arial" w:hAnsi="Arial"/>
          <w:bCs/>
          <w:sz w:val="20"/>
          <w:szCs w:val="20"/>
        </w:rPr>
        <w:t>d) Komutları aynı anda çalıştırmak için</w:t>
      </w:r>
    </w:p>
    <w:p>
      <w:pPr>
        <w:pStyle w:val="SERMET"/>
        <w:ind w:hanging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syadaki sözcük ya da satır sayısını görüntüleyen komu aşağıdakilerden hangisidi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) ls</w:t>
        <w:tab/>
        <w:t xml:space="preserve">    b) cut         c) sed</w:t>
        <w:tab/>
        <w:t xml:space="preserve">     d) wc        e) p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komutlardan hangisi ile dosya içine yazılan program doğrudan çalıştırılı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run</w:t>
        <w:tab/>
        <w:t>b) sh</w:t>
        <w:tab/>
        <w:t>c) let</w:t>
        <w:tab/>
        <w:t>d) test</w:t>
        <w:tab/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haba adlı dosyaya çalıştırma hakkı veren komut aşağıdakilerden hangisi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chmod u+x</w:t>
        <w:tab/>
        <w:t xml:space="preserve">    </w:t>
        <w:tab/>
        <w:t>b) chsed u+x</w:t>
        <w:tab/>
        <w:t xml:space="preserve">    c) run –x 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) run u+x              </w:t>
        <w:tab/>
        <w:t>e) chmod -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DUS’ta aşağıdakilerden hangisi sistem yöneticisi (root) için komut satırında bulunan simged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 w:val="20"/>
          <w:szCs w:val="20"/>
        </w:rPr>
        <w:t>a) #</w:t>
        <w:tab/>
        <w:t xml:space="preserve">         b) /</w:t>
        <w:tab/>
        <w:t xml:space="preserve">    c) $          d) : :</w:t>
        <w:tab/>
        <w:t xml:space="preserve">  e) %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ışarıdan kullanıcı adını alan ve ekrana yazdıran program satırlarını yazınız.(5P)</w:t>
      </w:r>
    </w:p>
    <w:p>
      <w:pPr>
        <w:pStyle w:val="SERMET"/>
        <w:numPr>
          <w:ilvl w:val="0"/>
          <w:numId w:val="1"/>
        </w:numPr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 xml:space="preserve">A karakteriyle başlayan ve içerisinde rakam olmayan sözcükleri bulmak için </w:t>
      </w:r>
      <w:r>
        <w:rPr>
          <w:rFonts w:eastAsia="Times New Roman" w:cs="Arial" w:ascii="Arial" w:hAnsi="Arial"/>
          <w:bCs/>
          <w:sz w:val="20"/>
          <w:szCs w:val="20"/>
          <w:u w:val="single"/>
        </w:rPr>
        <w:t xml:space="preserve">                          </w:t>
      </w:r>
      <w:r>
        <w:rPr>
          <w:rFonts w:eastAsia="Times New Roman" w:cs="Arial" w:ascii="Arial" w:hAnsi="Arial"/>
          <w:bCs/>
          <w:sz w:val="20"/>
          <w:szCs w:val="20"/>
        </w:rPr>
        <w:t>düzenli deyimi kullanılır.(5p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Aşağıdaki kutulara okla gösterilen seçeneklerin ne olduklarını yazınız.(7p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493331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ERME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OT: Test soruları 5’er puandır.</w:t>
        <w:tab/>
      </w:r>
    </w:p>
    <w:p>
      <w:pPr>
        <w:pStyle w:val="SERMET"/>
        <w:ind w:left="56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BAŞARILAR </w:t>
      </w:r>
      <w:r>
        <w:rPr>
          <w:rFonts w:eastAsia="Wingdings" w:cs="Wingdings" w:ascii="Wingdings" w:hAnsi="Wingdings"/>
          <w:b/>
          <w:bCs/>
          <w:color w:val="000000"/>
          <w:sz w:val="20"/>
          <w:szCs w:val="20"/>
        </w:rPr>
        <w:t>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Yeşim ASLAN AKMAN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RMET">
    <w:name w:val="SER MET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6:11:00Z</dcterms:created>
  <dc:creator>Windows Xp Sp3</dc:creator>
  <dc:description/>
  <dc:language>en-US</dc:language>
  <cp:lastModifiedBy>yesim</cp:lastModifiedBy>
  <dcterms:modified xsi:type="dcterms:W3CDTF">2010-06-13T06:16:00Z</dcterms:modified>
  <cp:revision>6</cp:revision>
  <dc:subject/>
  <dc:title>Aşağıdakilerden hangisi konsol ortamından grafik ortamına dönmek için kullanılan kısayol tuşlarıdır</dc:title>
</cp:coreProperties>
</file>