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ab/>
        <w:tab/>
        <w:t>16.11.2007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DÖNEM III. YAZILI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şağıdaki terimleri açıklamalarıyla eşleştiriniz. Terimlerin başındaki harfleri açıklamaların yanındaki boşluğa yazınız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55575</wp:posOffset>
                </wp:positionV>
                <wp:extent cx="4123690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. Pardus’un </w:t>
                            </w:r>
                            <w:r>
                              <w:rPr>
                                <w:color w:val="000000"/>
                              </w:rPr>
                              <w:t>görüntü yöneticis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un paket yönetim sistem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un yapılandırma yöneticis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ta kullanıcının seçeceği paketleri sisteme yerleştiren kurulum yazılımıd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 yapılandırma merkez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3.9pt;mso-wrap-distance-left:9.05pt;mso-wrap-distance-right:9.05pt;mso-wrap-distance-top:0pt;mso-wrap-distance-bottom:0pt;margin-top:1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 xml:space="preserve">. Pardus’un </w:t>
                      </w:r>
                      <w:r>
                        <w:rPr>
                          <w:color w:val="000000"/>
                        </w:rPr>
                        <w:t>görüntü yöneticis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un paket yönetim sistem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un yapılandırma yöneticis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ta kullanıcının seçeceği paketleri sisteme yerleştiren kurulum yazılımıdı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 yapılandırma merkez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a) Yalı</w:t>
      </w:r>
    </w:p>
    <w:p>
      <w:pPr>
        <w:pStyle w:val="Normal"/>
        <w:ind w:firstLine="360"/>
        <w:rPr/>
      </w:pPr>
      <w:r>
        <w:rPr/>
        <w:t>b) Tasma</w:t>
      </w:r>
    </w:p>
    <w:p>
      <w:pPr>
        <w:pStyle w:val="Normal"/>
        <w:ind w:firstLine="360"/>
        <w:rPr/>
      </w:pPr>
      <w:r>
        <w:rPr/>
        <w:t>c) KDE</w:t>
      </w:r>
    </w:p>
    <w:p>
      <w:pPr>
        <w:pStyle w:val="Normal"/>
        <w:ind w:firstLine="360"/>
        <w:rPr/>
      </w:pPr>
      <w:r>
        <w:rPr/>
        <w:t>d) Çomar</w:t>
      </w:r>
    </w:p>
    <w:p>
      <w:pPr>
        <w:pStyle w:val="Normal"/>
        <w:ind w:firstLine="360"/>
        <w:rPr/>
      </w:pPr>
      <w:r>
        <w:rPr/>
        <w:t>e) Pis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2) Root dizinin altında bulunan dizinlerden aşağıda verilenleri açıklamalarıyla eşleştiriniz.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us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07315</wp:posOffset>
                </wp:positionV>
                <wp:extent cx="3780790" cy="1871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7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Açılış işlemi sırasında kullanılan dosyalar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Çekirdek modülleri ve paylaşılan kod kütüphanelerini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Bilgisayardaki donanımlarla iletişim kurulabilmesi için gereken özel aygıt dosyaların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Tüm kullanıcılarca paylaşılan verileri içeren dizin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Bu dizin altında, kullanıcıların kişisel verilerini, yapılandırmalarını kaydettikleri çalışma alanları olan ev dizinleri bulun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7.35pt;mso-wrap-distance-left:9.05pt;mso-wrap-distance-right:9.05pt;mso-wrap-distance-top:0pt;mso-wrap-distance-bottom:0pt;margin-top:8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Açılış işlemi sırasında kullanılan dosyalar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Çekirdek modülleri ve paylaşılan kod kütüphanelerini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Bilgisayardaki donanımlarla iletişim kurulabilmesi için gereken özel aygıt dosyaların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Tüm kullanıcılarca paylaşılan verileri içeren dizin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Bu dizin altında, kullanıcıların kişisel verilerini, yapılandırmalarını kaydettikleri çalışma alanları olan ev dizinleri bulun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dev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 xml:space="preserve">/lib       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 xml:space="preserve">/boot  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 xml:space="preserve">/home     </w:t>
      </w:r>
    </w:p>
    <w:p>
      <w:pPr>
        <w:pStyle w:val="Normal"/>
        <w:autoSpaceDE w:val="false"/>
        <w:spacing w:before="240" w:after="0"/>
        <w:jc w:val="both"/>
        <w:rPr>
          <w:rFonts w:ascii="BitstreamVeraSans-Roman" w:hAnsi="BitstreamVeraSans-Roman" w:cs="BitstreamVeraSans-Roman"/>
        </w:rPr>
      </w:pPr>
      <w:r>
        <w:rPr>
          <w:rFonts w:cs="BitstreamVeraSans-Roman" w:ascii="BitstreamVeraSans-Roman" w:hAnsi="BitstreamVeraSans-Roman"/>
        </w:rPr>
      </w:r>
    </w:p>
    <w:p>
      <w:pPr>
        <w:pStyle w:val="Normal"/>
        <w:autoSpaceDE w:val="false"/>
        <w:spacing w:before="240" w:after="0"/>
        <w:jc w:val="both"/>
        <w:rPr>
          <w:rFonts w:ascii="BitstreamVeraSans-Roman" w:hAnsi="BitstreamVeraSans-Roman" w:cs="BitstreamVeraSans-Roman"/>
        </w:rPr>
      </w:pPr>
      <w:r>
        <w:rPr>
          <w:rFonts w:cs="BitstreamVeraSans-Roman" w:ascii="BitstreamVeraSans-Roman" w:hAnsi="BitstreamVeraSans-Roman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3) Aşağıda görevleri verilen yazılımlarının isimlerini yanlarına yazı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1828800" cy="993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8.2pt;mso-wrap-distance-left:9.05pt;mso-wrap-distance-right:9.05pt;mso-wrap-distance-top:0pt;mso-wrap-distance-bottom:0pt;margin-top:9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2" w:firstLine="348"/>
        <w:rPr/>
      </w:pPr>
      <w:r>
        <w:rPr/>
        <w:t>A) Kelime İşlemci</w:t>
      </w:r>
    </w:p>
    <w:p>
      <w:pPr>
        <w:pStyle w:val="Normal"/>
        <w:ind w:left="1080" w:hanging="0"/>
        <w:rPr/>
      </w:pPr>
      <w:r>
        <w:rPr/>
        <w:t>B) Ofis Programları</w:t>
      </w:r>
    </w:p>
    <w:p>
      <w:pPr>
        <w:pStyle w:val="Normal"/>
        <w:ind w:left="1080" w:hanging="0"/>
        <w:rPr/>
      </w:pPr>
      <w:r>
        <w:rPr/>
        <w:t>C) Veritabanı</w:t>
      </w:r>
    </w:p>
    <w:p>
      <w:pPr>
        <w:pStyle w:val="Normal"/>
        <w:ind w:left="1080" w:hanging="0"/>
        <w:rPr/>
      </w:pPr>
      <w:r>
        <w:rPr/>
        <w:t>D) Hesaplama Tablosu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  <w:t xml:space="preserve">      </w:t>
      </w:r>
      <w:r>
        <w:rPr/>
        <w:t>E) Sunum Hazırlama</w:t>
        <w:tab/>
        <w:tab/>
        <w:tab/>
        <w:t xml:space="preserve"> E)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) Aşağıdaki terimleri tanımlarıyla eşleştirin.</w:t>
      </w:r>
    </w:p>
    <w:p>
      <w:pPr>
        <w:pStyle w:val="Normal"/>
        <w:rPr/>
      </w:pPr>
      <w:r>
        <w:rPr/>
        <w:t xml:space="preserve">                   </w:t>
      </w:r>
      <w:r>
        <w:rPr/>
        <w:t>A) Kopete</w:t>
        <w:tab/>
        <w:tab/>
        <w:tab/>
        <w:t xml:space="preserve">           </w:t>
        <w:tab/>
        <w:t>……E-posta istemcisi</w:t>
      </w:r>
    </w:p>
    <w:p>
      <w:pPr>
        <w:pStyle w:val="Normal"/>
        <w:rPr/>
      </w:pPr>
      <w:r>
        <w:rPr/>
        <w:tab/>
        <w:t xml:space="preserve">       B) Gimp                      </w:t>
        <w:tab/>
        <w:tab/>
        <w:tab/>
        <w:t>……Adobe Photoshop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C)</w:t>
        <w:tab/>
        <w:t xml:space="preserve">Ark  </w:t>
        <w:tab/>
        <w:t xml:space="preserve">        </w:t>
        <w:tab/>
        <w:tab/>
        <w:tab/>
        <w:t xml:space="preserve">    </w:t>
        <w:tab/>
        <w:t>……CD yazma programı</w:t>
      </w:r>
    </w:p>
    <w:p>
      <w:pPr>
        <w:pStyle w:val="Normal"/>
        <w:rPr/>
      </w:pPr>
      <w:r>
        <w:rPr/>
        <w:tab/>
        <w:t xml:space="preserve">       D) KPDF                        </w:t>
        <w:tab/>
        <w:tab/>
        <w:tab/>
        <w:t>……Media oynatıcı</w:t>
      </w:r>
    </w:p>
    <w:p>
      <w:pPr>
        <w:pStyle w:val="Normal"/>
        <w:rPr/>
      </w:pPr>
      <w:r>
        <w:rPr/>
        <w:tab/>
        <w:t xml:space="preserve">       E) Mozilla Firefox          </w:t>
        <w:tab/>
        <w:tab/>
        <w:tab/>
        <w:t>……Sıkıştırma Programı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) Kate                        </w:t>
        <w:tab/>
        <w:tab/>
        <w:tab/>
        <w:t>……Web Tarayıcı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) Kmail                        </w:t>
        <w:tab/>
        <w:tab/>
        <w:tab/>
        <w:t>……Not Defter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) Kafeine                      </w:t>
        <w:tab/>
        <w:tab/>
        <w:tab/>
        <w:t>……Adobe Acrobat</w:t>
      </w:r>
    </w:p>
    <w:p>
      <w:pPr>
        <w:pStyle w:val="Normal"/>
        <w:rPr/>
      </w:pPr>
      <w:r>
        <w:rPr/>
        <w:tab/>
        <w:t xml:space="preserve">        I)</w:t>
        <w:tab/>
        <w:t>KMix</w:t>
        <w:tab/>
        <w:tab/>
        <w:tab/>
        <w:tab/>
        <w:tab/>
        <w:t>……Chat Programları</w:t>
      </w:r>
    </w:p>
    <w:p>
      <w:pPr>
        <w:pStyle w:val="Normal"/>
        <w:rPr/>
      </w:pPr>
      <w:r>
        <w:rPr/>
        <w:tab/>
        <w:t xml:space="preserve">        J)</w:t>
        <w:tab/>
        <w:t>K3b</w:t>
        <w:tab/>
        <w:tab/>
        <w:tab/>
        <w:tab/>
        <w:tab/>
        <w:t>……Ses düzenleyi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5)  Sistemimize yeni kullanıcıyı aşağıdaki kategorilerden hangisi ile ekleriz?</w:t>
      </w:r>
    </w:p>
    <w:p>
      <w:pPr>
        <w:pStyle w:val="Normal"/>
        <w:ind w:left="360" w:hanging="0"/>
        <w:rPr/>
      </w:pPr>
      <w:r>
        <w:rPr/>
        <w:tab/>
        <w:t>a)Kullanıcı hesabı</w:t>
        <w:tab/>
        <w:tab/>
        <w:tab/>
        <w:t>c)Kullanıcı ekle/çıkart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 xml:space="preserve">   b)Sistem seçenekleri</w:t>
        <w:tab/>
        <w:tab/>
        <w:tab/>
        <w:t>d)Gizlilik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)</w:t>
      </w:r>
      <w:r>
        <w:rPr/>
        <w:t xml:space="preserve">  </w:t>
      </w:r>
      <w:r>
        <w:rPr>
          <w:b/>
        </w:rPr>
        <w:t>Tv kartımızı aşağıdaki Kategorilerden hangisini kullanarak yapılandırabiliriz?</w:t>
      </w:r>
    </w:p>
    <w:p>
      <w:pPr>
        <w:pStyle w:val="Normal"/>
        <w:ind w:left="708" w:hanging="0"/>
        <w:rPr/>
      </w:pPr>
      <w:r>
        <w:rPr/>
        <w:t>a)Ses ve çoklu ortam</w:t>
        <w:tab/>
        <w:tab/>
        <w:tab/>
        <w:t>c)Sistem bildirim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     </w:t>
      </w:r>
      <w:r>
        <w:rPr/>
        <w:t>b)Tv kartı yapılandırması</w:t>
        <w:tab/>
        <w:tab/>
        <w:t>d)Ses sistem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•Dosya ilişkilerini belirleye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Görev çubuğu için ayarlamalar yapa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Paneller için düzenleme yapa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Pencere davranışları belirleyebilecek ve yönetebileceksiniz. </w:t>
      </w:r>
    </w:p>
    <w:p>
      <w:pPr>
        <w:pStyle w:val="Normal"/>
        <w:rPr/>
      </w:pPr>
      <w:r>
        <w:rPr/>
        <w:tab/>
      </w: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Görünüm ve temalar</w:t>
        <w:tab/>
        <w:tab/>
        <w:tab/>
        <w:t>c)Sistem seçenekleri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b)Masaüstü seçenekleri</w:t>
        <w:tab/>
        <w:tab/>
        <w:tab/>
        <w:t>d)Ses ve çoklu orta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</w:t>
      </w:r>
      <w:r>
        <w:rPr>
          <w:b/>
        </w:rPr>
        <w:t>8)</w:t>
      </w:r>
      <w:r>
        <w:rPr/>
        <w:t xml:space="preserve">  </w:t>
      </w:r>
      <w:r>
        <w:rPr>
          <w:b/>
        </w:rPr>
        <w:t>Klavye düzenimizi aşağıdaki kategorilerden hangisi ile değiştirebiliri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Sistem seçenekleri</w:t>
        <w:tab/>
        <w:tab/>
        <w:tab/>
        <w:tab/>
        <w:t>c)Çevre birimleri</w:t>
      </w:r>
    </w:p>
    <w:p>
      <w:pPr>
        <w:pStyle w:val="Normal"/>
        <w:rPr/>
      </w:pPr>
      <w:r>
        <w:rPr/>
        <w:tab/>
        <w:t>b)Görünüm ve temalar</w:t>
        <w:tab/>
        <w:tab/>
        <w:tab/>
        <w:t>d)Masaüstü seçenekleri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</w:t>
      </w:r>
      <w:r>
        <w:rPr>
          <w:b/>
        </w:rPr>
        <w:t>9)</w:t>
      </w:r>
      <w:r>
        <w:rPr/>
        <w:t xml:space="preserve"> </w:t>
      </w:r>
      <w:r>
        <w:rPr>
          <w:b/>
        </w:rPr>
        <w:t>Hangi Kategorideki hangi modül ile ekran boyutunu, tazelenme oranını, güç yönetimi gibi monitörünüz ile ilgili ayarlamaları yapabilirsini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 </w:t>
      </w:r>
      <w:r>
        <w:rPr/>
        <w:tab/>
        <w:t>a)Görünüm ve Temalar/Görünüm</w:t>
        <w:tab/>
        <w:tab/>
        <w:t>c)Çevre birimleri/Görüntü</w:t>
      </w:r>
    </w:p>
    <w:p>
      <w:pPr>
        <w:pStyle w:val="Normal"/>
        <w:rPr/>
      </w:pPr>
      <w:r>
        <w:rPr/>
        <w:t xml:space="preserve">         </w:t>
      </w:r>
      <w:r>
        <w:rPr/>
        <w:t>b)Masaüstü seçenekleri/Görünüm</w:t>
        <w:tab/>
        <w:tab/>
        <w:t>d)Sistem seçenekleri/Görüntü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      </w:t>
      </w:r>
      <w:r>
        <w:rPr>
          <w:b/>
        </w:rPr>
        <w:t>10)</w:t>
      </w:r>
      <w:r>
        <w:rPr/>
        <w:t xml:space="preserve">  </w:t>
      </w:r>
      <w:r>
        <w:rPr>
          <w:b/>
        </w:rPr>
        <w:t>Bölgesel ve erişilebilirlik kategorisinin altında aşağıdaki modüllerden hangisi bulunma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Erişilebilirlik              b)Ülke/Bölge ve Dil</w:t>
        <w:tab/>
        <w:t xml:space="preserve">           c)Tarih ve Saat                     d)Far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/>
      </w:pPr>
      <w:r>
        <w:rPr>
          <w:b/>
        </w:rPr>
        <w:t>11</w:t>
      </w:r>
      <w:r>
        <w:rPr/>
        <w:t xml:space="preserve">) </w:t>
      </w:r>
      <w:r>
        <w:rPr>
          <w:b/>
        </w:rPr>
        <w:t>Yazıcımız ve dosyalarımız için temel ve özel ayarları hangi kategorideki modülle yapabiliriz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a)Çevre birimleri</w:t>
        <w:tab/>
        <w:tab/>
        <w:tab/>
        <w:tab/>
        <w:t>c)Görünüm ve Temalar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>b)Sistem seçenekleri</w:t>
        <w:tab/>
        <w:tab/>
        <w:tab/>
        <w:tab/>
        <w:t>d)Kullanıcı Hesabı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>12)</w:t>
      </w:r>
      <w:r>
        <w:rPr/>
        <w:t xml:space="preserve">  </w:t>
      </w:r>
      <w:r>
        <w:rPr>
          <w:b/>
        </w:rPr>
        <w:t>Aşağıdaki modüllerden hangisi Görünüm ve Temalar kategorisinde yer alma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 xml:space="preserve">   a)Arka plan</w:t>
        <w:tab/>
        <w:t xml:space="preserve">       b)Masaüstü seçenekleri       </w:t>
        <w:tab/>
        <w:t>c)Simgeler             d)Ekran koruyucusu</w:t>
      </w:r>
    </w:p>
    <w:p>
      <w:pPr>
        <w:pStyle w:val="Default"/>
        <w:spacing w:before="240" w:after="0"/>
        <w:ind w:left="360" w:hanging="0"/>
        <w:rPr/>
      </w:pPr>
      <w:r>
        <w:rPr>
          <w:rFonts w:cs="Times New Roman" w:ascii="Times New Roman" w:hAnsi="Times New Roman"/>
          <w:b/>
        </w:rPr>
        <w:t xml:space="preserve">13) </w:t>
      </w:r>
      <w:r>
        <w:rPr>
          <w:rFonts w:cs="Times New Roman" w:ascii="Times New Roman" w:hAnsi="Times New Roman"/>
        </w:rPr>
        <w:t>•Genel ve internet için gizlilik bilgilerini temizleyebilme.</w:t>
      </w:r>
    </w:p>
    <w:p>
      <w:pPr>
        <w:pStyle w:val="Default"/>
        <w:spacing w:before="240" w:after="0"/>
        <w:ind w:left="360" w:firstLine="348"/>
        <w:rPr/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Şifreleme için düzenlemeler yapabilm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 xml:space="preserve">      </w:t>
      </w: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     </w:t>
      </w:r>
      <w:r>
        <w:rPr/>
        <w:t>a)Sistem seçenekleri</w:t>
        <w:tab/>
        <w:tab/>
        <w:tab/>
        <w:tab/>
        <w:t>c)Çevre birim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 xml:space="preserve">b)İnternet ve Ağ       </w:t>
        <w:tab/>
        <w:tab/>
        <w:tab/>
        <w:tab/>
        <w:t>d)Kullanıcı Hesabı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365760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Symbol;Times New Roman" w:ascii="OpenSymbol;Times New Roman" w:hAnsi="OpenSymbol;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/>
                              <w:t xml:space="preserve">Simgeleriniz için değişiklikl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Stil yapılandırması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Yazı tiplerini değiştirebilecek, yapılandırabileceks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0.4pt;mso-wrap-distance-left:9.05pt;mso-wrap-distance-right:9.05pt;mso-wrap-distance-top:0pt;mso-wrap-distance-bottom:0pt;margin-top:-0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penSymbol;Times New Roman" w:ascii="OpenSymbol;Times New Roman" w:hAnsi="OpenSymbol;Times New Roman"/>
                          <w:sz w:val="18"/>
                          <w:szCs w:val="18"/>
                        </w:rPr>
                        <w:t>•</w:t>
                      </w:r>
                      <w:r>
                        <w:rPr/>
                        <w:t xml:space="preserve">Simgeleriniz için değişiklikl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 xml:space="preserve">Stil yapılandırması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 xml:space="preserve">Yazı tiplerini değiştirebilecek, yapılandırabileceksiniz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</w: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 xml:space="preserve">   a)Görünüm ve temalar</w:t>
        <w:tab/>
        <w:tab/>
        <w:tab/>
        <w:t>c)Sistem seçenek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Masaüstü seçenekleri</w:t>
        <w:tab/>
        <w:tab/>
        <w:tab/>
        <w:t>d)Ses ve çoklu ort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  <w:tab/>
        <w:tab/>
        <w:t xml:space="preserve">   </w:t>
        <w:tab/>
        <w:t xml:space="preserve"> Başarılar</w:t>
      </w:r>
    </w:p>
    <w:p>
      <w:pPr>
        <w:pStyle w:val="Normal"/>
        <w:rPr>
          <w:b/>
          <w:b/>
        </w:rPr>
      </w:pPr>
      <w:r>
        <w:rPr>
          <w:b/>
        </w:rPr>
        <w:t xml:space="preserve">*1. soru 20 puan, 2. 3. ve 4. sorular 10ar puan,                               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iğerleri 5er puandır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a2"/>
    <w:family w:val="auto"/>
    <w:pitch w:val="default"/>
  </w:font>
  <w:font w:name="BitstreamVeraSans-Roman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Times New Roman" w:hAnsi="OpenSymbol;Times New Roman" w:eastAsia="Times New Roman" w:cs="OpenSymbol;Times New Roman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39:00Z</dcterms:created>
  <dc:creator>q</dc:creator>
  <dc:description/>
  <cp:keywords/>
  <dc:language>en-US</dc:language>
  <cp:lastModifiedBy>pc </cp:lastModifiedBy>
  <dcterms:modified xsi:type="dcterms:W3CDTF">2008-10-22T06:24:00Z</dcterms:modified>
  <cp:revision>9</cp:revision>
  <dc:subject/>
  <dc:title>Öğrencinin;</dc:title>
</cp:coreProperties>
</file>