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İLKADIM ENDÜSTRİ MESLEK VE TEKNİK LİSESİ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AÇIK KAYNAK KODLU İŞLETİM SİSTEMLERİ DERSİ 1.DÖNEM 2. YAZILI SINAVI SORULARID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dı ve Soyadı:</w:t>
        <w:tab/>
        <w:tab/>
        <w:tab/>
        <w:tab/>
        <w:t>Numarası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kine ilk açıldığı anda BIOS'un okuyup çalıştırdığı 512 MB’lık ilk sektör a</w:t>
      </w:r>
      <w:r>
        <w:rPr>
          <w:rFonts w:cs="Arial" w:ascii="Comic Sans MS" w:hAnsi="Comic Sans MS"/>
          <w:sz w:val="20"/>
          <w:szCs w:val="20"/>
        </w:rPr>
        <w:t>şağıdakilerden hangisi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A.bat     b) BOOT.ini     c) Takas    d) KDE    e) MB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1 tane hadrdiske sahibiz. Bu hdd nin 3. patitionu (bölümü) PARDUS’ta nasıl isimlendiril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hdc     b) hda2     c) hda3      d)hdc1    e)hdc3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 programlardan hangisi PARDUS’un kurulumunu yapan programdı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KDE       b) PİSİ</w:t>
        <w:tab/>
        <w:t>c) GPL     d) YALI     e) Çoma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Aşağıdakilerden hangisi PARDUS’ta tüm kullanıcıların kullanabileceği temel komutları (cp, mv, ls gibi komutlar) içer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bin</w:t>
        <w:tab/>
        <w:t xml:space="preserve">    b) lib     c) Home       d) mnt      e) Us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PARDUS’ta aşağıdakilerden hangisi tüm kullanıcılarca paylaşılan verileri (program, doküman gibi) içer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etc        b) home         c) lib</w:t>
        <w:tab/>
        <w:t xml:space="preserve">      d) usr      e) boot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dosya ve dizin işlemlerinin yapılmasını sağlayan programdı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Konqueror</w:t>
        <w:tab/>
        <w:tab/>
        <w:t>b) Konsole</w:t>
        <w:tab/>
        <w:t>c) Kwrite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Tasma</w:t>
        <w:tab/>
        <w:tab/>
        <w:t>e) Usr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komut satırı uygulamasının ismidir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a) Konqueror</w:t>
        <w:tab/>
        <w:tab/>
        <w:t>b) Konsole</w:t>
        <w:tab/>
        <w:t>c)Kwrite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Tasma</w:t>
        <w:tab/>
        <w:tab/>
        <w:t>e) Calc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PARDUS’ta aşağıdakilerden hangisi sistem yöneticisi (root) için komut satırında bulunan simge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#</w:t>
        <w:tab/>
        <w:t xml:space="preserve">   b) /</w:t>
        <w:tab/>
        <w:t xml:space="preserve">    c) $          d) </w:t>
      </w:r>
      <w:r>
        <w:rPr>
          <w:rFonts w:cs="Comic Sans MS" w:ascii="Comic Sans MS" w:hAnsi="Comic Sans MS"/>
          <w:b/>
          <w:sz w:val="20"/>
          <w:szCs w:val="20"/>
        </w:rPr>
        <w:t>: :</w:t>
      </w:r>
      <w:r>
        <w:rPr>
          <w:rFonts w:cs="Comic Sans MS" w:ascii="Comic Sans MS" w:hAnsi="Comic Sans MS"/>
          <w:sz w:val="20"/>
          <w:szCs w:val="20"/>
        </w:rPr>
        <w:tab/>
        <w:t xml:space="preserve">  e)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PARDUS’ta aşağıdakilerden hangisi yeni dosya oluşturma komutudu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Mkdir</w:t>
        <w:tab/>
        <w:t>b) rm     c) ls      d) touch     e) p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</w:rPr>
        <w:t>PARDUS’ta aşağıdakilerden hangisi yeni dizin oluşturma komutudu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Mkdir        b) rm</w:t>
        <w:tab/>
        <w:t>c) ls     d) touch      e) p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ARDUS’ta aşağıdakilerden hangisi dosya ve dizinleri silme komutudur?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Mkdir</w:t>
        <w:tab/>
        <w:t>b) rm        c) ls    d) touch         e) p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dosya ve dizinleri listeleme komutudu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Mkdir</w:t>
        <w:tab/>
        <w:t>b) rm</w:t>
        <w:tab/>
        <w:t>c) ls</w:t>
        <w:tab/>
        <w:t>d) touch        e) p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PARDUS’ta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 yeni bir yazıcı nasıl yüklenir?</w:t>
        <w:br/>
        <w:t xml:space="preserve">a) Tasma /çevre birimleri  </w:t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b) Tasma/sistem yöneticisi</w:t>
        <w:br/>
        <w:t xml:space="preserve">c) Denetim masası/yazıcılar   </w:t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d) sistem yöneticisi/yazıcılar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e) Tasma / Yazıc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Hesaplama Tablosu programıdı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 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OpenOffice.org Writer   </w:t>
        <w:tab/>
      </w:r>
      <w:r>
        <w:rPr>
          <w:rFonts w:cs="Comic Sans MS" w:ascii="Comic Sans MS" w:hAnsi="Comic Sans MS"/>
          <w:sz w:val="20"/>
          <w:szCs w:val="20"/>
        </w:rPr>
        <w:t>b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Calc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c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Impress</w:t>
        <w:tab/>
      </w:r>
      <w:r>
        <w:rPr>
          <w:rFonts w:cs="Comic Sans MS" w:ascii="Comic Sans MS" w:hAnsi="Comic Sans MS"/>
          <w:sz w:val="20"/>
          <w:szCs w:val="20"/>
        </w:rPr>
        <w:t>d) KMail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Power Poi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şağıdakilerden hangisi sistem yöneticisinin ev dizinidir?</w:t>
        <w:br/>
        <w:t xml:space="preserve"> a)  root       b) home</w:t>
        <w:tab/>
        <w:t xml:space="preserve">   c) usr          d) dev</w:t>
        <w:tab/>
        <w:t xml:space="preserve">   e) et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bir dosyanın kullanım hakkı için Dosaya sahibi tüm haklara sahip, grup ve diğer kullanıcılar sadece okuma ve çalıştırma hakkına sahipse bu nasıl ifade edilir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a) rwx r-x r-x</w:t>
        <w:tab/>
        <w:t xml:space="preserve">    b) rwx r-- r--</w:t>
        <w:tab/>
        <w:t>c) rwx rwx rwx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rwx --x ---x</w:t>
        <w:tab/>
        <w:t xml:space="preserve">    e) r-x r-x r-x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Cs/>
          <w:sz w:val="20"/>
          <w:szCs w:val="20"/>
        </w:rPr>
        <w:t>Aşağıdakilerden hangisi simgeler, pencereler, pardus menüsü, gibi temel unsurları içinde barındıran ortamdır?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a)Panel    b)Masa üstü  c)Tasma  d)Çoklu ortam e)Hiçbiri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PARUS’ta  Gzip programının görevi nedir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ya sıkıştır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ya arşivleme yap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yalar arası bağ (link) oluştur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ğa bağlan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içbir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rafik ortamda kullanıcı hesabı oluşturmak için hangi program kullanılı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a) TASM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Sistem Seçenekleri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Kullanıcı Yöneticisi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b) TASM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Kullanıcı Hesabı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c) TASM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Sistem Seçenekleri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Giriş Yöneticisi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d) TASM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Sistem Seçenekleri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Açılış Yöneticisi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) Hepsi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Style w:val="StrongEmphasis"/>
          <w:rFonts w:cs="Comic Sans MS" w:ascii="Comic Sans MS" w:hAnsi="Comic Sans MS"/>
          <w:b w:val="false"/>
          <w:color w:val="000000"/>
          <w:sz w:val="20"/>
          <w:szCs w:val="20"/>
        </w:rPr>
        <w:t xml:space="preserve">Aşağıdakilerden hangisi bir açık kaynak kodlu işletim sistemlerinden birisi </w:t>
      </w:r>
      <w:r>
        <w:rPr>
          <w:rStyle w:val="StrongEmphasis"/>
          <w:rFonts w:cs="Comic Sans MS" w:ascii="Comic Sans MS" w:hAnsi="Comic Sans MS"/>
          <w:b w:val="false"/>
          <w:color w:val="000000"/>
          <w:sz w:val="20"/>
          <w:szCs w:val="20"/>
          <w:u w:val="single"/>
        </w:rPr>
        <w:t>değildir?</w:t>
      </w:r>
    </w:p>
    <w:p>
      <w:pPr>
        <w:pStyle w:val="NormalWeb"/>
        <w:tabs>
          <w:tab w:val="clear" w:pos="708"/>
          <w:tab w:val="left" w:pos="0" w:leader="none"/>
        </w:tabs>
        <w:spacing w:before="0" w:after="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a)Windows   b)Linux   c)pardus    d</w:t>
      </w:r>
      <w:r>
        <w:rPr>
          <w:rFonts w:cs="Comic Sans MS" w:ascii="Comic Sans MS" w:hAnsi="Comic Sans MS"/>
          <w:sz w:val="20"/>
          <w:szCs w:val="20"/>
        </w:rPr>
        <w:t>)Corel     e) Knoppi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Kelime işlemci programıdır?</w:t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 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OpenOffice.org Writer   </w:t>
        <w:tab/>
      </w:r>
      <w:r>
        <w:rPr>
          <w:rFonts w:cs="Comic Sans MS" w:ascii="Comic Sans MS" w:hAnsi="Comic Sans MS"/>
          <w:sz w:val="20"/>
          <w:szCs w:val="20"/>
        </w:rPr>
        <w:t>b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Calc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Impress</w:t>
        <w:tab/>
      </w:r>
      <w:r>
        <w:rPr>
          <w:rFonts w:cs="Comic Sans MS" w:ascii="Comic Sans MS" w:hAnsi="Comic Sans MS"/>
          <w:sz w:val="20"/>
          <w:szCs w:val="20"/>
        </w:rPr>
        <w:t>d) KMail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Konquer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şağıdakilerden hangisi Pardus kurulumu bittikten sonra karşımıza çıkıp masa üstü ayalarını yapmamıza yardımcı olur?</w:t>
        <w:br/>
        <w:t>a) tasma   b) pisi  c) kaptan masaüstü   d)çomar  e)yal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Sunu hazırlama programıdı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 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OpenOffice.org Writer   </w:t>
        <w:tab/>
      </w:r>
      <w:r>
        <w:rPr>
          <w:rFonts w:cs="Comic Sans MS" w:ascii="Comic Sans MS" w:hAnsi="Comic Sans MS"/>
          <w:sz w:val="20"/>
          <w:szCs w:val="20"/>
        </w:rPr>
        <w:t>b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Calc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Impress</w:t>
        <w:tab/>
      </w:r>
      <w:r>
        <w:rPr>
          <w:rFonts w:cs="Comic Sans MS" w:ascii="Comic Sans MS" w:hAnsi="Comic Sans MS"/>
          <w:sz w:val="20"/>
          <w:szCs w:val="20"/>
        </w:rPr>
        <w:t>d) KMail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Nestc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Bilgisayarda yüklü olan programlara ve her türlü sistem ayarlarına nasıl ulaşabiliriz? 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)Home    b)Pencere   c)Pardus menü    d)Tasma  e)et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Pardus işletim sisteminin, sistem belleğinin yetmediği durumlarda harddisk üzerinde kullandığı bölüme ne isim veril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a) Takas          b)Tasma       c) Extra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Yedek</w:t>
        <w:tab/>
        <w:t>e) Hiçbiri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Not :Her soru 4 puandır.    Süreniz 30 dakikadır</w:t>
      </w:r>
      <w:r>
        <w:rPr>
          <w:rFonts w:cs="Comic Sans MS" w:ascii="Comic Sans MS" w:hAnsi="Comic Sans MS"/>
          <w:b/>
          <w:sz w:val="20"/>
          <w:szCs w:val="20"/>
        </w:rPr>
        <w:t xml:space="preserve">.      </w:t>
        <w:tab/>
        <w:tab/>
        <w:t xml:space="preserve">Başarılar Dileriz </w:t>
      </w:r>
      <w:r>
        <w:rPr>
          <w:rFonts w:eastAsia="Wingdings" w:cs="Wingdings" w:ascii="Wingdings" w:hAnsi="Wingdings"/>
          <w:b/>
          <w:sz w:val="20"/>
          <w:szCs w:val="20"/>
        </w:rPr>
        <w:t>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A1MCharChar">
    <w:name w:val="AA 1. İM Char Char"/>
    <w:basedOn w:val="VarsaylanParagrafYazTipi"/>
    <w:qFormat/>
    <w:rPr>
      <w:sz w:val="22"/>
      <w:szCs w:val="24"/>
    </w:rPr>
  </w:style>
  <w:style w:type="character" w:styleId="AAGVDECharChar">
    <w:name w:val="AAGÖVDE Char Char"/>
    <w:basedOn w:val="VarsaylanParagrafYazTipi"/>
    <w:qFormat/>
    <w:rPr>
      <w:color w:val="000000"/>
      <w:sz w:val="22"/>
      <w:szCs w:val="24"/>
      <w:lang w:val="tr-TR" w:bidi="ar-SA"/>
    </w:rPr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1MChar">
    <w:name w:val="AA 1. İM Char"/>
    <w:basedOn w:val="Normal"/>
    <w:next w:val="Normal"/>
    <w:qFormat/>
    <w:pPr>
      <w:numPr>
        <w:ilvl w:val="0"/>
        <w:numId w:val="1"/>
      </w:numPr>
      <w:jc w:val="both"/>
    </w:pPr>
    <w:rPr>
      <w:sz w:val="22"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NormalWeb">
    <w:name w:val="Normal (Web)"/>
    <w:basedOn w:val="Normal"/>
    <w:qFormat/>
    <w:pPr>
      <w:spacing w:before="150" w:after="150"/>
    </w:pPr>
    <w:rPr>
      <w:color w:val="333333"/>
    </w:rPr>
  </w:style>
  <w:style w:type="paragraph" w:styleId="AA1M">
    <w:name w:val="AA 1. İM"/>
    <w:basedOn w:val="Normal"/>
    <w:next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sz w:val="22"/>
    </w:rPr>
  </w:style>
  <w:style w:type="paragraph" w:styleId="MListe1">
    <w:name w:val="M_Liste1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22:36:00Z</dcterms:created>
  <dc:creator>CEVOL5</dc:creator>
  <dc:description/>
  <dc:language>en-US</dc:language>
  <cp:lastModifiedBy>AkmAn</cp:lastModifiedBy>
  <cp:lastPrinted>2009-01-10T20:56:00Z</cp:lastPrinted>
  <dcterms:modified xsi:type="dcterms:W3CDTF">2010-01-09T22:38:00Z</dcterms:modified>
  <cp:revision>3</cp:revision>
  <dc:subject/>
  <dc:title>1</dc:title>
</cp:coreProperties>
</file>