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AMSUN İLKADIM TEKNİK LİSESİ 2010–2011 EĞİTİM ÖĞRETİM YIL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BİLİŞİM TEKNOLOJİLERİ 11 MAÖL WEB SINIFI AÇIK KAYNAK KODLU İŞLETİM SİSTEMLERİ (AKKİS) DERSİ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DÖNEM 2. SINAV SORULARIDIR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d – Soyad 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lerden hangisi listeleme komutu hakkında yardım alma komutlarından değil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sz w:val="20"/>
          <w:szCs w:val="20"/>
        </w:rPr>
        <w:t xml:space="preserve">man ls        </w:t>
        <w:tab/>
        <w:t xml:space="preserve">    b) Help ls</w:t>
        <w:tab/>
        <w:t xml:space="preserve">      c) İnfo ls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d) ls -- help</w:t>
        <w:tab/>
        <w:t xml:space="preserve">    e) ls –F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zinler arasında geçiş yapmayı sağlayan komut aşağıdakilerden hangisidi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) pwd </w:t>
        <w:tab/>
        <w:t xml:space="preserve">       b) cd</w:t>
        <w:tab/>
        <w:t>c) ls</w:t>
        <w:tab/>
        <w:t>d) path     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 </w:t>
      </w:r>
      <w:r>
        <w:rPr>
          <w:rFonts w:cs="Arial" w:ascii="Arial" w:hAnsi="Arial"/>
          <w:bCs/>
          <w:sz w:val="20"/>
          <w:szCs w:val="20"/>
        </w:rPr>
        <w:t>KIM=“Fırat YÜCE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</w:t>
      </w:r>
      <w:r>
        <w:rPr>
          <w:rFonts w:cs="Arial" w:ascii="Arial" w:hAnsi="Arial"/>
          <w:bCs/>
          <w:sz w:val="20"/>
          <w:szCs w:val="20"/>
        </w:rPr>
        <w:t xml:space="preserve"> echo KI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Fırat YÜCEL    </w:t>
        <w:tab/>
        <w:t xml:space="preserve">b) KIM      </w:t>
        <w:tab/>
        <w:t xml:space="preserve">c) echo KIM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KIM Fırat YÜCEL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şağıdaki komutların çalışması sonucu ekranda ne yazacaktır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 </w:t>
      </w:r>
      <w:r>
        <w:rPr>
          <w:rFonts w:cs="Arial" w:ascii="Arial" w:hAnsi="Arial"/>
          <w:bCs/>
          <w:sz w:val="20"/>
          <w:szCs w:val="20"/>
        </w:rPr>
        <w:t>KIM=“Fırat YÜCEL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il3@pardus </w:t>
      </w:r>
      <w:r>
        <w:rPr>
          <w:rFonts w:cs="Arial" w:ascii="Arial" w:hAnsi="Arial"/>
          <w:color w:val="000000"/>
          <w:sz w:val="20"/>
          <w:szCs w:val="20"/>
        </w:rPr>
        <w:t>~</w:t>
      </w:r>
      <w:r>
        <w:rPr>
          <w:rFonts w:cs="Arial" w:ascii="Arial" w:hAnsi="Arial"/>
          <w:sz w:val="20"/>
          <w:szCs w:val="20"/>
        </w:rPr>
        <w:t xml:space="preserve"> $</w:t>
      </w:r>
      <w:r>
        <w:rPr>
          <w:rFonts w:cs="Arial" w:ascii="Arial" w:hAnsi="Arial"/>
          <w:bCs/>
          <w:sz w:val="20"/>
          <w:szCs w:val="20"/>
        </w:rPr>
        <w:t xml:space="preserve"> echo “Hos geldin $KIM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Hos geldin Fırat YÜCEL</w:t>
        <w:tab/>
        <w:t xml:space="preserve">b) Hos geldin KIM </w:t>
        <w:tab/>
        <w:t xml:space="preserve"> c) </w:t>
      </w:r>
      <w:r>
        <w:rPr>
          <w:rFonts w:cs="Arial" w:ascii="Arial" w:hAnsi="Arial"/>
          <w:bCs/>
          <w:sz w:val="20"/>
          <w:szCs w:val="20"/>
        </w:rPr>
        <w:t>Hos geldin $KIM</w:t>
        <w:tab/>
        <w:tab/>
      </w: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bCs/>
          <w:sz w:val="20"/>
          <w:szCs w:val="20"/>
        </w:rPr>
        <w:t>echo Hos geldin $KIM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geler dizini içindeki alt dizinleri ile birlikte silmek için kullanılan komut aşağıdakilerden hangisidir?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rm -R belgele           </w:t>
        <w:tab/>
        <w:t>b) Remove –a belgeler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ab/>
        <w:t xml:space="preserve"> c) remove -f belgeler   </w:t>
        <w:tab/>
        <w:t>d) rm  -f belgeler            e)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pisi.pdf” dosyasının adını, “pisi1.pdf” olarak değiştirmek istersek aşağıdaki komutlardan hangisi kullanılmalı?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)  </w:t>
      </w:r>
      <w:r>
        <w:rPr>
          <w:rFonts w:cs="Arial" w:ascii="Arial" w:hAnsi="Arial"/>
          <w:bCs/>
          <w:color w:val="000000"/>
          <w:sz w:val="20"/>
          <w:szCs w:val="20"/>
        </w:rPr>
        <w:t>mv pisi.pdf pisi1.pdf</w:t>
        <w:tab/>
        <w:t xml:space="preserve">         </w:t>
      </w:r>
      <w:r>
        <w:rPr>
          <w:rFonts w:cs="Arial" w:ascii="Arial" w:hAnsi="Arial"/>
          <w:sz w:val="20"/>
          <w:szCs w:val="20"/>
        </w:rPr>
        <w:t xml:space="preserve">b) cd </w:t>
      </w:r>
      <w:r>
        <w:rPr>
          <w:rFonts w:cs="Arial" w:ascii="Arial" w:hAnsi="Arial"/>
          <w:bCs/>
          <w:color w:val="000000"/>
          <w:sz w:val="20"/>
          <w:szCs w:val="20"/>
        </w:rPr>
        <w:t>pisi.pdf pisi1.pdf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c) ls pisi.pdf pisi1.pdf</w:t>
        <w:tab/>
        <w:t xml:space="preserve">         d) echo pisi.pdf pisi1.pdf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e)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z.txt dosyasının içeriğini görüntülemek için kullanılan komut aşağıdakilerden hangisidir?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a) echo soz.txt</w:t>
        <w:tab/>
        <w:tab/>
        <w:t>b) cat soz.txt</w:t>
        <w:tab/>
        <w:t xml:space="preserve">   c)ls soz.txt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) df soz.txt</w:t>
        <w:tab/>
        <w:tab/>
        <w:t>e) cd soz.txt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uk nedir?</w:t>
      </w:r>
    </w:p>
    <w:p>
      <w:pPr>
        <w:pStyle w:val="SERMET"/>
        <w:ind w:hanging="0"/>
        <w:rPr/>
      </w:pPr>
      <w:r>
        <w:rPr>
          <w:rFonts w:cs="Arial" w:ascii="Arial" w:hAnsi="Arial"/>
          <w:sz w:val="20"/>
          <w:szCs w:val="20"/>
        </w:rPr>
        <w:t>a) Grafik arayüzdür.</w:t>
        <w:tab/>
        <w:t xml:space="preserve">     b) Komut istemcisidir.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İşlemci çekirdeğidir.</w:t>
        <w:tab/>
        <w:t xml:space="preserve">      d)İşletim sistemi çekirdeğidir.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Dosya ve dizinlere verilen addır.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şağıdaki komutlardan hangisi sisteme bağlı kullanıcıları listeler?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ho</w:t>
        <w:tab/>
        <w:t xml:space="preserve">   b) kill</w:t>
        <w:tab/>
        <w:t xml:space="preserve">       c) Where    d) Wc        e) 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rulu olan programı kaldırmak için aşağıdaki komutlardan hangisi kullanılmalıdır?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)pisi add</w:t>
        <w:tab/>
        <w:tab/>
        <w:t>b)</w:t>
      </w:r>
      <w:r>
        <w:rPr>
          <w:rFonts w:cs="Arial" w:ascii="Arial" w:hAnsi="Arial"/>
          <w:bCs/>
          <w:sz w:val="20"/>
          <w:szCs w:val="20"/>
        </w:rPr>
        <w:t xml:space="preserve">pisi install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pisi upgrade</w:t>
        <w:tab/>
        <w:tab/>
        <w:t>d)pisi remov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pisi list-repo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’ta EXE uzantılı uygulama dosyalarını çalıştırmaya yarayan emülatör aşağıdakilerden hangisidi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ine</w:t>
        <w:tab/>
        <w:t>B) Pisi</w:t>
        <w:tab/>
        <w:tab/>
        <w:t xml:space="preserve">C) Search 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Celestia</w:t>
        <w:tab/>
        <w:t>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haba adlı dosyaya çalıştırma hakkı veren komut aşağıdakilerden hangisi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chmod u+x</w:t>
        <w:tab/>
        <w:t xml:space="preserve">    </w:t>
        <w:tab/>
        <w:t>b) chsed u+x</w:t>
        <w:tab/>
        <w:t xml:space="preserve">    c) run –x </w:t>
        <w:tab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) run u+x              </w:t>
        <w:tab/>
        <w:t>e) chmo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Aşağıdakilerden hangisi </w:t>
      </w:r>
      <w:r>
        <w:rPr>
          <w:rFonts w:cs="Arial" w:ascii="Arial" w:hAnsi="Arial"/>
          <w:sz w:val="20"/>
          <w:szCs w:val="20"/>
        </w:rPr>
        <w:t>O anda içinde bulunulan dizinin tam yolunu (</w:t>
      </w:r>
      <w:r>
        <w:rPr>
          <w:rFonts w:cs="Arial" w:ascii="Arial" w:hAnsi="Arial"/>
          <w:i/>
          <w:sz w:val="20"/>
          <w:szCs w:val="20"/>
        </w:rPr>
        <w:t>full path</w:t>
      </w:r>
      <w:r>
        <w:rPr>
          <w:rFonts w:cs="Arial" w:ascii="Arial" w:hAnsi="Arial"/>
          <w:sz w:val="20"/>
          <w:szCs w:val="20"/>
        </w:rPr>
        <w:t>) ver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pwd       b) cd      c) ls          d) pathy</w:t>
        <w:tab/>
        <w:t xml:space="preserve">      e) Hiçbiri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Çalışan uygulamaları isme göre sonlandıran komut aşağıdakilerden hangisidir?</w:t>
      </w:r>
    </w:p>
    <w:p>
      <w:pPr>
        <w:pStyle w:val="SERMET"/>
        <w:ind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illall</w:t>
        <w:tab/>
        <w:t>b) vim</w:t>
        <w:tab/>
        <w:t xml:space="preserve">      c) ps     d) su        e) hiçbir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lanıcı değiştirmek için kullanılan komut aşağıdakilerden hangisidir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at</w:t>
        <w:tab/>
        <w:t>b) who</w:t>
        <w:tab/>
        <w:t xml:space="preserve">     c) echo</w:t>
        <w:tab/>
        <w:t>d) su</w:t>
        <w:tab/>
        <w:t>e) whoi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yadaki sözcük ya da satır sayısını görüntüleyen komut aşağıdakilerden hangisidir?</w:t>
      </w:r>
    </w:p>
    <w:p>
      <w:pPr>
        <w:pStyle w:val="SERME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ho</w:t>
        <w:tab/>
        <w:t xml:space="preserve">   b) kill</w:t>
        <w:tab/>
        <w:t xml:space="preserve">       c) Where    d) Wc        e) s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Gizli dosya ve dizinler dahil tüm dosya ve dizinleri listelemek için</w:t>
      </w:r>
      <w:r>
        <w:rPr>
          <w:rFonts w:cs="Arial" w:ascii="Arial" w:hAnsi="Arial"/>
          <w:bCs/>
          <w:sz w:val="20"/>
          <w:szCs w:val="20"/>
        </w:rPr>
        <w:t xml:space="preserve"> aşağıdaki komutlardan hangisi kullanılır?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) ls –l</w:t>
        <w:tab/>
        <w:t xml:space="preserve">   b) </w:t>
      </w:r>
      <w:r>
        <w:rPr>
          <w:rFonts w:cs="Arial" w:ascii="Arial" w:hAnsi="Arial"/>
          <w:sz w:val="20"/>
          <w:szCs w:val="20"/>
        </w:rPr>
        <w:t>ls –a</w:t>
        <w:tab/>
        <w:t xml:space="preserve">       c) ls</w:t>
        <w:tab/>
        <w:t xml:space="preserve">        d)ls –cd</w:t>
        <w:tab/>
        <w:t xml:space="preserve">   e) ls –d</w:t>
      </w:r>
    </w:p>
    <w:p>
      <w:pPr>
        <w:pStyle w:val="SERME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dus İşletim sisteminin 5 katmanını sırasıyla yazınız.(10p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65780" cy="143764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Aşağıdaki kutulara okla gösterilen seçeneklerin ne olduklarını yazınız.(7p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drawing>
          <wp:inline distT="0" distB="0" distL="0" distR="0">
            <wp:extent cx="6925945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şağıdaki maddeleri açıklayınız. </w:t>
      </w:r>
      <w:r>
        <w:rPr>
          <w:rFonts w:cs="Arial" w:ascii="Arial" w:hAnsi="Arial"/>
          <w:b/>
          <w:sz w:val="20"/>
          <w:szCs w:val="20"/>
        </w:rPr>
        <w:t>(15p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m 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s-l  A*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 /home/ticaret/okul.doc  /tmp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s -l </w:t>
      </w:r>
      <w:r>
        <w:rPr>
          <w:rFonts w:cs="Arial" w:ascii="Arial" w:hAnsi="Arial"/>
          <w:b/>
          <w:bCs/>
          <w:color w:val="0000FF"/>
          <w:sz w:val="20"/>
          <w:szCs w:val="20"/>
        </w:rPr>
        <w:t>&gt;&gt;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deney.tx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nzip deneme.txt.g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OT: Test soruları 4’er puandır.</w:t>
        <w:tab/>
        <w:tab/>
        <w:tab/>
        <w:tab/>
        <w:tab/>
        <w:t xml:space="preserve">BAŞARILAR </w:t>
      </w:r>
      <w:r>
        <w:rPr>
          <w:rFonts w:eastAsia="Wingdings" w:cs="Wingdings" w:ascii="Wingdings" w:hAnsi="Wingdings"/>
          <w:b/>
          <w:bCs/>
          <w:color w:val="000000"/>
          <w:sz w:val="20"/>
          <w:szCs w:val="20"/>
        </w:rPr>
        <w:t>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>Yeşim ASLAN AKMAN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0:51:00Z</dcterms:created>
  <dc:creator>Windows Xp Sp3</dc:creator>
  <dc:description/>
  <dc:language>en-US</dc:language>
  <cp:lastModifiedBy>ÖĞRENCİ</cp:lastModifiedBy>
  <dcterms:modified xsi:type="dcterms:W3CDTF">2011-05-29T11:06:00Z</dcterms:modified>
  <cp:revision>8</cp:revision>
  <dc:subject/>
  <dc:title>Aşağıdakilerden hangisi konsol ortamından grafik ortamına dönmek için kullanılan kısayol tuşlarıdır</dc:title>
</cp:coreProperties>
</file>