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Heading3"/>
        <w:jc w:val="center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MEHMET ALİ BÜYÜKHANLI TİCARET MESLEK VE ANADOLU TİCARET MESLEK LİSESİ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07 – 2008 EĞİTİM ÖĞRETİM YILI 2. DÖNEM</w:t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ÇIK  KAYNAK KODLU İŞLETİM SİSTEMİ DERSİ ÇALIŞMA  SORULAR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45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ık Kaynaklı İşletim Sisteminde Kullanılan Pico Editörünün Temel Özellikleri Nelerdir Yazınız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ıco Editöründe Kullanılan Dosya Gezginini Açıklayınız? Dosya Gezginin’de   Gerçekleştirilen  Temel Dosya İslemleri Nelerdir Yazınız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 Ve Vim Editerönde Metin Bloklarının Yeri Nasıl Değistirilir  Açıklayınız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ık Kaynaklı İşletim Sisteminde Kullanılan Mcedit Editörü Nedir Kulanımı Nasıldır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cedit Editörünün Üç Temel Özelliğini Yaz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ık Kaynaklı İşletim Sisteminde Kullanılan   Open Offıce Özellikleri Nelerdir? Yaz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lime İşlemci Ve Hesap Taplosu Nedir ? Açıklay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num Hazırlama Ve Vektorel Çizim Nedir?Açıklay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pm Nedir? Kaç Parçadan Oluşur?Yaz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r Paket Dosyasında Bulunan Bilgileri Maddeler Halinde Yaz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r Rpm Komutunun Uyguladığı İşlemleri Maddeler Halinde Yazınız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ket Ekleme Hangi Komutla Yapılır Açıklayınız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ket Kaldırma Hangi Komutla Yapılır Açıklayınız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yanın Bulundugu Yeri Hangi Komut İle Belirleriz Açıklay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et İceriklerinin Sorgulanması İle Yapıla Bilecek İslemleri Maddeler Halinde Yazınız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ketin İceriklerini Listele Komutu Hangisidir Açıklayınız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et Yöneticisi Nedir Açıklay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et İçeriklerinin Doğrulanması Hangi Komutla Yapılır Açıklayınız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rulmus Olan Paketlerin Guncellenmesı Hangı Komutla Yapılır Açıklayını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ık Kaynaklı İşletim Sisteminde Program Guncelleme Hangi Adımlarla Yapılır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03:00Z</dcterms:created>
  <dc:creator>lab3-server</dc:creator>
  <dc:description/>
  <cp:keywords/>
  <dc:language>en-US</dc:language>
  <cp:lastModifiedBy>USER</cp:lastModifiedBy>
  <dcterms:modified xsi:type="dcterms:W3CDTF">2008-12-30T14:03:00Z</dcterms:modified>
  <cp:revision>2</cp:revision>
  <dc:subject/>
  <dc:title/>
</cp:coreProperties>
</file>