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473075</wp:posOffset>
                </wp:positionV>
                <wp:extent cx="571500" cy="526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2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-37.25pt;width:44.9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trongEmphasis"/>
          <w:shd w:fill="FFFFFF" w:val="clear"/>
        </w:rPr>
        <w:t xml:space="preserve">Adı/Soyadı:………………………..…..                                </w:t>
      </w:r>
      <w:r>
        <w:rPr>
          <w:b/>
        </w:rPr>
        <w:t>Sınıf/ No :………../……..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Aşağıdakilerden hangisi ile Pardusta panelin yerini değiştirme işlemi yapılır?</w:t>
      </w:r>
    </w:p>
    <w:p>
      <w:pPr>
        <w:pStyle w:val="Normal"/>
        <w:ind w:firstLine="180"/>
        <w:rPr/>
      </w:pPr>
      <w:r>
        <w:rPr/>
        <w:t>A)  Paneli Yapılandır/Düzen/Konum</w:t>
        <w:tab/>
        <w:tab/>
        <w:t xml:space="preserve">B) Paneli Yapılandır/Düzen/Uzunluk          </w:t>
      </w:r>
    </w:p>
    <w:p>
      <w:pPr>
        <w:pStyle w:val="Normal"/>
        <w:ind w:firstLine="180"/>
        <w:rPr/>
      </w:pPr>
      <w:r>
        <w:rPr/>
        <w:t>C) Paneli Yapılandır/Düzen/Boyut</w:t>
        <w:tab/>
        <w:t xml:space="preserve">     </w:t>
        <w:tab/>
        <w:tab/>
        <w:t>D) Paneli Yapılandır/Düzen/Mekan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Aşağıdakilerden hangisi ile Pardusta Konsole penceresini açma işlemi yapılır?</w:t>
      </w:r>
    </w:p>
    <w:p>
      <w:pPr>
        <w:pStyle w:val="Normal"/>
        <w:ind w:firstLine="180"/>
        <w:rPr/>
      </w:pPr>
      <w:r>
        <w:rPr/>
        <w:t xml:space="preserve">A)  Alt+F1 &gt;&gt;Konsole        B) Alt+F2 &gt;&gt;Konsole      C) Alt+F3 &gt;&gt;Konsole        D) Alt+F4 &gt;&gt;Konsole             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Pardusta dosya ve dizin işlemlerin yapılması ve dosyaların yönetilmesini sağlayan programa ne denir?</w:t>
      </w:r>
    </w:p>
    <w:p>
      <w:pPr>
        <w:pStyle w:val="Normal"/>
        <w:ind w:firstLine="180"/>
        <w:rPr/>
      </w:pPr>
      <w:r>
        <w:rPr/>
        <w:t xml:space="preserve">A)  Konqueror        </w:t>
        <w:tab/>
        <w:t xml:space="preserve">B) Ev dizini     </w:t>
        <w:tab/>
        <w:t xml:space="preserve"> C) Panel        </w:t>
        <w:tab/>
        <w:tab/>
        <w:t xml:space="preserve">D) Görev Çubuğu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Aşağıdakilerden hangisi Pardusta sıkıştırma işlemlerini yapan komuttur ?</w:t>
      </w:r>
    </w:p>
    <w:p>
      <w:pPr>
        <w:pStyle w:val="Normal"/>
        <w:ind w:firstLine="180"/>
        <w:rPr/>
      </w:pPr>
      <w:r>
        <w:rPr/>
        <w:t xml:space="preserve">A)  whoami        </w:t>
        <w:tab/>
        <w:t xml:space="preserve">B) gzip     </w:t>
        <w:tab/>
        <w:t xml:space="preserve"> C) mkdir        </w:t>
        <w:tab/>
        <w:tab/>
        <w:t xml:space="preserve">D) rmdir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</w:t>
      </w:r>
      <w:r>
        <w:rPr/>
        <w:t xml:space="preserve"> Aşağıdakilerden hangisi ile Pardusta panelin uzunluğunu işlemi yapılır?</w:t>
      </w:r>
    </w:p>
    <w:p>
      <w:pPr>
        <w:pStyle w:val="Normal"/>
        <w:ind w:firstLine="180"/>
        <w:rPr/>
      </w:pPr>
      <w:r>
        <w:rPr/>
        <w:t>A)  Paneli Yapılandır/Düzen/Konum</w:t>
        <w:tab/>
        <w:tab/>
        <w:t xml:space="preserve">B) Paneli Yapılandır/Düzen/Uzunluk          </w:t>
      </w:r>
    </w:p>
    <w:p>
      <w:pPr>
        <w:pStyle w:val="Normal"/>
        <w:ind w:firstLine="180"/>
        <w:rPr/>
      </w:pPr>
      <w:r>
        <w:rPr/>
        <w:t>C) Paneli Yapılandır/Boyut/Uzunluk</w:t>
        <w:tab/>
        <w:t xml:space="preserve">     </w:t>
        <w:tab/>
        <w:t>D) Paneli Yapılandır/Düzen/Gizl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Aşağıdakilerden hangisi Pardusta kullanıcın oturum sırasında kullandığı komutları listeme işlemini yapar ?</w:t>
      </w:r>
    </w:p>
    <w:p>
      <w:pPr>
        <w:pStyle w:val="Normal"/>
        <w:ind w:firstLine="180"/>
        <w:rPr/>
      </w:pPr>
      <w:r>
        <w:rPr/>
        <w:t xml:space="preserve">A)  whoami        </w:t>
        <w:tab/>
        <w:t xml:space="preserve">B) history     </w:t>
        <w:tab/>
        <w:t xml:space="preserve"> C) mkdir        </w:t>
        <w:tab/>
        <w:tab/>
        <w:t xml:space="preserve">D) rmdir               </w:t>
      </w:r>
    </w:p>
    <w:p>
      <w:pPr>
        <w:pStyle w:val="Normal"/>
        <w:rPr/>
      </w:pPr>
      <w:r>
        <w:rPr>
          <w:b/>
        </w:rPr>
        <w:t>7)</w:t>
      </w:r>
      <w:r>
        <w:rPr/>
        <w:t xml:space="preserve"> Aşağıdakilerden hangisi Pardusta boş klasörü kaldırma işlemini yapan komuttur ?</w:t>
      </w:r>
    </w:p>
    <w:p>
      <w:pPr>
        <w:pStyle w:val="Normal"/>
        <w:ind w:firstLine="180"/>
        <w:rPr/>
      </w:pPr>
      <w:r>
        <w:rPr/>
        <w:t xml:space="preserve">A)  whoami        </w:t>
        <w:tab/>
        <w:t xml:space="preserve">B) history     </w:t>
        <w:tab/>
        <w:t xml:space="preserve"> C) mkdir        </w:t>
        <w:tab/>
        <w:tab/>
        <w:t xml:space="preserve">D) rmdir               </w:t>
      </w:r>
    </w:p>
    <w:p>
      <w:pPr>
        <w:pStyle w:val="Normal"/>
        <w:rPr/>
      </w:pPr>
      <w:r>
        <w:rPr>
          <w:b/>
        </w:rPr>
        <w:t>8)</w:t>
      </w:r>
      <w:r>
        <w:rPr/>
        <w:t xml:space="preserve"> Aşağıdakilerden hangisi Pardusta yeni bir klasör açma işlemini yapan komuttur ?</w:t>
      </w:r>
    </w:p>
    <w:p>
      <w:pPr>
        <w:pStyle w:val="Normal"/>
        <w:ind w:firstLine="180"/>
        <w:rPr/>
      </w:pPr>
      <w:r>
        <w:rPr/>
        <w:t xml:space="preserve">A)  whoami        </w:t>
        <w:tab/>
        <w:t xml:space="preserve">B) gzip     </w:t>
        <w:tab/>
        <w:t xml:space="preserve"> C) mkdir        </w:t>
        <w:tab/>
        <w:tab/>
        <w:t xml:space="preserve">D) rmdir               </w:t>
      </w:r>
    </w:p>
    <w:p>
      <w:pPr>
        <w:pStyle w:val="Normal"/>
        <w:rPr/>
      </w:pPr>
      <w:r>
        <w:rPr>
          <w:b/>
        </w:rPr>
        <w:t>9)</w:t>
      </w:r>
      <w:r>
        <w:rPr/>
        <w:t xml:space="preserve"> Aşağıdakilerden hangisi Pardusta bir üst diznine işlemini yapan komuttur ?</w:t>
      </w:r>
    </w:p>
    <w:p>
      <w:pPr>
        <w:pStyle w:val="Normal"/>
        <w:ind w:firstLine="180"/>
        <w:rPr/>
      </w:pPr>
      <w:r>
        <w:rPr/>
        <w:t xml:space="preserve">A)  ls       </w:t>
        <w:tab/>
        <w:t xml:space="preserve">B) gzip     </w:t>
        <w:tab/>
        <w:t xml:space="preserve"> C) cd</w:t>
      </w:r>
      <w:r>
        <w:rPr>
          <w:sz w:val="28"/>
          <w:szCs w:val="28"/>
        </w:rPr>
        <w:t>..</w:t>
      </w:r>
      <w:r>
        <w:rPr/>
        <w:t xml:space="preserve">        </w:t>
        <w:tab/>
        <w:tab/>
        <w:t xml:space="preserve">D) cd </w:t>
      </w:r>
      <w:r>
        <w:rPr>
          <w:sz w:val="28"/>
          <w:szCs w:val="28"/>
        </w:rPr>
        <w:t xml:space="preserve">~ </w:t>
      </w:r>
      <w:r>
        <w:rPr/>
        <w:t xml:space="preserve">             </w:t>
      </w:r>
    </w:p>
    <w:p>
      <w:pPr>
        <w:pStyle w:val="Normal"/>
        <w:rPr/>
      </w:pPr>
      <w:r>
        <w:rPr>
          <w:b/>
        </w:rPr>
        <w:t>10)</w:t>
      </w:r>
      <w:r>
        <w:rPr/>
        <w:t xml:space="preserve"> Aşağıdakilerden hangisi Pardusta dosya ve dizinleri listeleme işlemini yapan komuttur ?</w:t>
      </w:r>
    </w:p>
    <w:p>
      <w:pPr>
        <w:pStyle w:val="Normal"/>
        <w:ind w:firstLine="180"/>
        <w:rPr/>
      </w:pPr>
      <w:r>
        <w:rPr/>
        <w:t xml:space="preserve">A)  ls       </w:t>
        <w:tab/>
        <w:t xml:space="preserve">B) gzip     </w:t>
        <w:tab/>
        <w:t xml:space="preserve"> C) cd</w:t>
      </w:r>
      <w:r>
        <w:rPr>
          <w:sz w:val="28"/>
          <w:szCs w:val="28"/>
        </w:rPr>
        <w:t>..</w:t>
      </w:r>
      <w:r>
        <w:rPr/>
        <w:t xml:space="preserve">        </w:t>
        <w:tab/>
        <w:tab/>
        <w:t xml:space="preserve">D) cd </w:t>
      </w:r>
      <w:r>
        <w:rPr>
          <w:sz w:val="28"/>
          <w:szCs w:val="28"/>
        </w:rPr>
        <w:t xml:space="preserve">~ </w:t>
      </w:r>
      <w:r>
        <w:rPr/>
        <w:t xml:space="preserve">        </w:t>
      </w:r>
    </w:p>
    <w:p>
      <w:pPr>
        <w:pStyle w:val="Normal"/>
        <w:ind w:firstLine="180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11)</w:t>
      </w:r>
      <w:r>
        <w:rPr/>
        <w:t xml:space="preserve"> Panelde çalışan , bilgisayarın ses, saat tarih ayarlarını yapıp gösteren, farklı masaüstlerine geçiş gibi işlevleri olan küçük uygulamalara ………………………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)</w:t>
      </w:r>
      <w:r>
        <w:rPr/>
        <w:t xml:space="preserve"> ……………….  ağdaki diğer bilgisayarlara, diğer kullanıcılara ve depolama aygıtlarına erişimin sağlandığı masaüstü simg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Pardusta masaüstüne simge ekleme işlemi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1………………………………………………………………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2……………………………………………………………….</w:t>
      </w:r>
    </w:p>
    <w:p>
      <w:pPr>
        <w:pStyle w:val="Normal"/>
        <w:ind w:firstLine="1260"/>
        <w:rPr/>
      </w:pPr>
      <w:r>
        <w:rPr>
          <w:sz w:val="28"/>
          <w:szCs w:val="28"/>
        </w:rPr>
        <w:t>3…………………………… ………</w:t>
      </w:r>
      <w:r>
        <w:rPr/>
        <w:t xml:space="preserve"> …………………………….         işlemleri ile yap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)</w:t>
      </w:r>
      <w:r>
        <w:rPr/>
        <w:t xml:space="preserve"> Pardusta kurulumdan sonra masaüstünde otomatik olarak oluşan simgelerin isimleriniz yazınız.</w:t>
      </w:r>
    </w:p>
    <w:p>
      <w:pPr>
        <w:pStyle w:val="Normal"/>
        <w:ind w:firstLine="360"/>
        <w:rPr/>
      </w:pPr>
      <w:r>
        <w:rPr>
          <w:sz w:val="28"/>
          <w:szCs w:val="28"/>
        </w:rPr>
        <w:t>1…………………….</w:t>
        <w:tab/>
        <w:tab/>
        <w:t>2…………………….</w:t>
        <w:tab/>
        <w:t>3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Pardus menüsü ile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1………………………………………………………………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2……………………………………………………………….</w:t>
      </w:r>
    </w:p>
    <w:p>
      <w:pPr>
        <w:pStyle w:val="Normal"/>
        <w:ind w:firstLine="1260"/>
        <w:rPr/>
      </w:pPr>
      <w:r>
        <w:rPr>
          <w:sz w:val="28"/>
          <w:szCs w:val="28"/>
        </w:rPr>
        <w:t>3…………………………… ………</w:t>
      </w:r>
      <w:r>
        <w:rPr/>
        <w:t xml:space="preserve"> …………………………….         işlemleri yap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:</w:t>
      </w:r>
      <w:r>
        <w:rPr/>
        <w:t xml:space="preserve">  </w:t>
      </w:r>
      <w:r>
        <w:rPr>
          <w:b/>
        </w:rPr>
        <w:t>İlk 10 soru 5 puan diğerleri 10 puandır</w:t>
      </w:r>
      <w:r>
        <w:rPr/>
        <w:t>. Sınav süresi 40 dakikadır. Başarılar dileri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ehmet KİREÇ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18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2009-2010 EĞİTİM ÖĞRETİM YILI GÜZELBAHÇE İMKB ENDÜSTRİ MESLEK</w:t>
    </w:r>
  </w:p>
  <w:p>
    <w:pPr>
      <w:pStyle w:val="Header"/>
      <w:jc w:val="center"/>
      <w:rPr>
        <w:b/>
        <w:b/>
      </w:rPr>
    </w:pPr>
    <w:r>
      <w:rPr>
        <w:b/>
      </w:rPr>
      <w:t>VE ANADOLU MESLEK LİSESİ BİLİŞİM TEKNOLOJİLERİ ALANI</w:t>
    </w:r>
  </w:p>
  <w:p>
    <w:pPr>
      <w:pStyle w:val="Header"/>
      <w:jc w:val="center"/>
      <w:rPr/>
    </w:pPr>
    <w:r>
      <w:rPr>
        <w:b/>
      </w:rPr>
      <w:t>AÇIK KAYNAK İŞLETİM SİSTEMİ DERSİ 1. DÖNEM 2. YAZILI SINAVI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3:00Z</dcterms:created>
  <dc:creator>MAHREC</dc:creator>
  <dc:description/>
  <cp:keywords/>
  <dc:language>en-US</dc:language>
  <cp:lastModifiedBy>AkmAn</cp:lastModifiedBy>
  <dcterms:modified xsi:type="dcterms:W3CDTF">2010-01-14T18:44:00Z</dcterms:modified>
  <cp:revision>3</cp:revision>
  <dc:subject/>
  <dc:title>Adı/Soyadı:………………………</dc:title>
</cp:coreProperties>
</file>