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010-2011 EĞİTİM ÖĞRETİM YIL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ÖL AÇIK KAYNAK İŞLETİM SİSTEMELERİ I.DÖNEM I.YAZI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-Soyad:  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Açık Kaynak” bilişim alanında neyi ifade eder?(5p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s İşletim sisteminin 5 katmanını sırasıyla yazınız.(10p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25115" cy="139065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diğiniz 4 Linux dağıtımının ismini yazınız.(5p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Konqueror nedir? Yazınız.(5p)</w:t>
      </w:r>
    </w:p>
    <w:p>
      <w:pPr>
        <w:pStyle w:val="MListe1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saüstü arka planını</w:t>
      </w:r>
      <w:r>
        <w:rPr>
          <w:rFonts w:cs="Arial" w:ascii="Arial" w:hAnsi="Arial"/>
          <w:sz w:val="20"/>
          <w:szCs w:val="20"/>
        </w:rPr>
        <w:t xml:space="preserve"> değiştirme nasıl yapılır? Yazınız.(5p)</w:t>
      </w:r>
    </w:p>
    <w:p>
      <w:pPr>
        <w:pStyle w:val="AAGVDECha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e İmlecinin Görünümünü Değiştirme nasıl yapılır? Yazınız.(5p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“</w:t>
      </w:r>
      <w:r>
        <w:rPr>
          <w:b w:val="false"/>
          <w:bCs w:val="false"/>
          <w:sz w:val="20"/>
          <w:szCs w:val="20"/>
        </w:rPr>
        <w:t>mkdir kitap/Ders” komutunun görevi nedir?(5p)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ListeParagraf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 ifadelşeri doğru ve ya yanlış olarak değerlendiriniz.(5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 ) Root kullanıcısı Pardus işletim sisteminde isteğe bağlı olarak oluşturulan bir kullanıcıdır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   ) Pardus’ta kullanıcılar başka kullanıcıların ev dizini içerisinde bulunan dosyalara erişemezler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lerden hangisi açılış sırasında kullanılan dosyaları içerir?(5p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a) Bin</w:t>
        <w:tab/>
        <w:t>b)dev</w:t>
        <w:tab/>
        <w:t xml:space="preserve">      c)boot</w:t>
        <w:tab/>
        <w:t xml:space="preserve">     d)roo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ine ilk açıldığı anda BIOS'un okuyup çalıştırdığı 512 MB’lık ilk sektör aşağıdakilerden hangisidir?(5p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)KMD    </w:t>
        <w:tab/>
        <w:t xml:space="preserve">b)KDE           c)MBR   </w:t>
        <w:tab/>
        <w:t xml:space="preserve">      d)T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ölgesel ve erişilebilirlik kategorisinin altında aşağıdaki modüllerden hangisi bulunmaz?(5p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Klavye        </w:t>
        <w:tab/>
        <w:tab/>
        <w:t>b)Tarih ve Saat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Ülke/Bölge ve Dil</w:t>
        <w:tab/>
        <w:tab/>
        <w:t xml:space="preserve">d) Erişilebilirli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şağıdakilerden hangisi konsol ortamından grafik ortamına dönmek için kullanılan kısayol tuşlarıdır?(5p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trl+Alt+F7</w:t>
        <w:tab/>
        <w:t xml:space="preserve">  </w:t>
        <w:tab/>
        <w:t xml:space="preserve">b) Ctrl+Alt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trl+F7</w:t>
        <w:tab/>
        <w:tab/>
        <w:tab/>
        <w:t>d) Ctrl+Alt+Del</w:t>
        <w:tab/>
      </w:r>
    </w:p>
    <w:p>
      <w:pPr>
        <w:sectPr>
          <w:type w:val="nextPage"/>
          <w:pgSz w:w="11906" w:h="16838"/>
          <w:pgMar w:left="567" w:right="424" w:gutter="0" w:header="0" w:top="720" w:footer="0" w:bottom="720"/>
          <w:pgNumType w:fmt="decimal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MListe1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s sistem panelindeki gösterilen bölümlerin isimlerini yazınız.(15p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372735" cy="723900"/>
            <wp:effectExtent l="0" t="0" r="0" b="0"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metin"/>
        <w:numPr>
          <w:ilvl w:val="0"/>
          <w:numId w:val="1"/>
        </w:numPr>
        <w:rPr/>
      </w:pPr>
      <w:r>
        <w:rPr>
          <w:rFonts w:cs="Arial" w:ascii="Arial" w:hAnsi="Arial"/>
          <w:bCs w:val="false"/>
          <w:sz w:val="20"/>
          <w:szCs w:val="20"/>
        </w:rPr>
        <w:t>Aşağıdaki önermelerde boş bırakılan yerlere gelecek ifadeleri yan tarafta bulunan seçeneklerden yararlanarak doldurunuz.</w:t>
      </w:r>
      <w:r>
        <w:rPr>
          <w:rFonts w:cs="Arial" w:ascii="Arial" w:hAnsi="Arial"/>
          <w:bCs w:val="false"/>
          <w:color w:val="000000"/>
          <w:sz w:val="20"/>
          <w:szCs w:val="20"/>
        </w:rPr>
        <w:t xml:space="preserve"> ( 20 p.)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800"/>
      </w:tblGrid>
      <w:tr>
        <w:trPr>
          <w:trHeight w:val="32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Bir sabit diskin nasıl bölümlendirildiğine dair bilgi ………….bölümünde yer al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….………….Bir serbest yazılım lisans anlaşmas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Başlangıçta işletim sistemi kurulabilen disk bölümlerine ……………………..den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ikinci sabit diskin üçüncü birincil bölümü ………….ismiyle ifade edil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dosya sistemi………………’d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kullanıcı dosyaları ……………..dizininded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İki işletim sistemi kurulu bir bilgisayarda bilgisayarın başlatılacağı sistemi seçmeye yarayan program ……………….. program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bütün haklara sahip kullanıcı ………………..kullanıcıs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temel masaüstü ayarların yapıldığı program …………………. program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paket yükleyici program ……………………program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Dmetin"/>
              <w:ind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GNU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Ext3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Root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GRUB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YALI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KAPTAN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MBR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TASMA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Hdb3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GPL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primary partition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PİSİ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Home</w:t>
            </w:r>
          </w:p>
          <w:p>
            <w:pPr>
              <w:pStyle w:val="Dmetin"/>
              <w:ind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Hda2</w:t>
            </w:r>
          </w:p>
          <w:p>
            <w:pPr>
              <w:pStyle w:val="Dmetin"/>
              <w:ind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KD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ŞARILAR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cer ÇALKAN</w:t>
        <w:tab/>
        <w:tab/>
        <w:t>Yeşim ASLAN AKMA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OpenSymbol">
    <w:altName w:val="Arial Unicode M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KonuBalChar">
    <w:name w:val="Konu Başlığı Char"/>
    <w:basedOn w:val="VarsaylanParagrafYazTipi"/>
    <w:qFormat/>
    <w:rPr>
      <w:rFonts w:ascii="Arial" w:hAnsi="Arial" w:eastAsia="Times New Roman" w:cs="Arial"/>
      <w:b/>
      <w:bCs/>
      <w:sz w:val="24"/>
      <w:szCs w:val="24"/>
    </w:rPr>
  </w:style>
  <w:style w:type="character" w:styleId="Dbalk3Char">
    <w:name w:val="dbaşlık3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AGVDECharChar">
    <w:name w:val="AAGÖVDE Char Char"/>
    <w:basedOn w:val="VarsaylanParagrafYazTipi"/>
    <w:qFormat/>
    <w:rPr>
      <w:rFonts w:ascii="Times New Roman" w:hAnsi="Times New Roman" w:eastAsia="Times New Roman" w:cs="Times New Roman"/>
      <w:color w:val="000000"/>
      <w:sz w:val="22"/>
      <w:szCs w:val="24"/>
    </w:rPr>
  </w:style>
  <w:style w:type="character" w:styleId="DmetinChar">
    <w:name w:val="dmetin Char"/>
    <w:basedOn w:val="VarsaylanParagrafYazTipi"/>
    <w:qFormat/>
    <w:rPr>
      <w:rFonts w:ascii="Times New Roman" w:hAnsi="Times New Roman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iste1">
    <w:name w:val="M_Liste1"/>
    <w:basedOn w:val="Normal"/>
    <w:qFormat/>
    <w:pPr>
      <w:numPr>
        <w:ilvl w:val="0"/>
        <w:numId w:val="2"/>
      </w:numPr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Dbalk3">
    <w:name w:val="dbaşlık3"/>
    <w:basedOn w:val="Normal"/>
    <w:qFormat/>
    <w:pPr>
      <w:widowControl w:val="false"/>
      <w:suppressLineNumbers/>
      <w:suppressAutoHyphens w:val="true"/>
    </w:pPr>
    <w:rPr>
      <w:b/>
      <w:bCs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Symbol;Open Symbol" w:hAnsi="OpenSymbol;Open Symbol" w:eastAsia="Times New Roman" w:cs="OpenSymbol;Open Symbo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1:42:00Z</dcterms:created>
  <dc:creator>ÖĞRENCİ</dc:creator>
  <dc:description/>
  <dc:language>en-US</dc:language>
  <cp:lastModifiedBy>ÖĞRENCİ</cp:lastModifiedBy>
  <cp:lastPrinted>2010-12-05T11:52:00Z</cp:lastPrinted>
  <dcterms:modified xsi:type="dcterms:W3CDTF">2010-12-05T11:42:00Z</dcterms:modified>
  <cp:revision>2</cp:revision>
  <dc:subject/>
  <dc:title/>
</cp:coreProperties>
</file>