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SAMSUN İLKADIM TEKNİK VE ENDÜSTRİ MESLEK  LİSESİ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0 2011 Eğitim Öğretim Yılı Şubat(Kış) Dönemi Sorumluluk Sınavı Soru Tutanağ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rsin Adı</w:t>
        <w:tab/>
        <w:t>: Açık Kaynak İşletim Sistemle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ınıfı</w:t>
        <w:tab/>
        <w:tab/>
        <w:t>: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rihi</w:t>
        <w:tab/>
        <w:tab/>
        <w:t>: 18.02.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ölümü</w:t>
        <w:tab/>
        <w:tab/>
        <w:t>: Bilişim Teknolojileri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an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an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5760" w:leader="none"/>
        </w:tabs>
        <w:ind w:left="4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center" w:pos="1080" w:leader="none"/>
          <w:tab w:val="center" w:pos="576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Komisyon Üyeleri</w:t>
      </w:r>
    </w:p>
    <w:p>
      <w:pPr>
        <w:pStyle w:val="Normal"/>
        <w:tabs>
          <w:tab w:val="clear" w:pos="708"/>
          <w:tab w:val="center" w:pos="900" w:leader="none"/>
          <w:tab w:val="center" w:pos="4140" w:leader="none"/>
          <w:tab w:val="center" w:pos="5760" w:leader="none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Faruk SARIDERE</w:t>
        <w:tab/>
        <w:t>Osman KUKUL</w:t>
        <w:tab/>
        <w:tab/>
        <w:t>Burak B. ÜNAL</w:t>
      </w:r>
    </w:p>
    <w:p>
      <w:pPr>
        <w:pStyle w:val="Normal"/>
        <w:tabs>
          <w:tab w:val="clear" w:pos="708"/>
          <w:tab w:val="center" w:pos="900" w:leader="none"/>
          <w:tab w:val="center" w:pos="4140" w:leader="none"/>
          <w:tab w:val="center" w:pos="5760" w:leader="none"/>
          <w:tab w:val="center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Sınav Komisyon Başkanı</w:t>
      </w:r>
    </w:p>
    <w:p>
      <w:pPr>
        <w:pStyle w:val="Normal"/>
        <w:tabs>
          <w:tab w:val="clear" w:pos="708"/>
          <w:tab w:val="center" w:pos="900" w:leader="none"/>
          <w:tab w:val="center" w:pos="4140" w:leader="none"/>
          <w:tab w:val="center" w:pos="5760" w:leader="none"/>
          <w:tab w:val="center" w:pos="7380" w:leader="none"/>
        </w:tabs>
        <w:rPr>
          <w:rFonts w:ascii="Comic Sans MS" w:hAnsi="Comic Sans MS" w:cs="Comic Sans MS"/>
          <w:sz w:val="20"/>
          <w:szCs w:val="20"/>
        </w:rPr>
      </w:pPr>
      <w:r>
        <w:rPr>
          <w:sz w:val="20"/>
          <w:szCs w:val="20"/>
        </w:rPr>
        <w:tab/>
        <w:t>Okul Müdürü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KCalc, bilimsel hesap makinesi programına hangi yoldan ulaşabiliriz?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A) tasma /çevre birimleri     B) Programlar &gt; Yardımcı Araçlar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C) denetim masası/yazıcılar  D)sistemyöneticisi/Hesap makinesi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E-)hiçbiri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şağıdaki programlardan hangisi PARDUS’un kurulumunu yap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KDE       b) PİSİ</w:t>
        <w:tab/>
        <w:t>c) GPL     d) YALI     e) Çomar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Panelin düzen menüsünde aşağıdakilerden hangisi bulunmaz?</w:t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Saydamlık</w:t>
        <w:tab/>
        <w:t>B)Konum   C)Uzunluk  D)Boyut  E-)hiçbir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PARDUS’ta aşağıdakilerden hangisi yeni dosya oluşturma komutudu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kdir</w:t>
        <w:tab/>
        <w:t>b) rm     c) ls      d) touch  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8"/>
          <w:szCs w:val="18"/>
        </w:rPr>
        <w:t>PARDUS’ta aşağıdakilerden hangisi yeni dizin oluşturma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kdir        b) rm</w:t>
        <w:tab/>
        <w:t>c) ls     d) touch   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PARDUS’ta aşağıdakilerden hangisi dosya ve dizinleri silme komutudur?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kdir</w:t>
        <w:tab/>
        <w:t>b) rm        c) ls    d) touch      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18"/>
          <w:szCs w:val="18"/>
        </w:rPr>
        <w:t>PARDUS’ta aşağıdakilerden hangisi dosya ve dizinleri listeleme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kdir</w:t>
        <w:tab/>
        <w:t>b) rm</w:t>
        <w:tab/>
        <w:t>c) ls</w:t>
        <w:tab/>
        <w:t>d) touch        e) 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18"/>
          <w:szCs w:val="18"/>
        </w:rPr>
        <w:t>PARDUS’ta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 yeni bir yazıcı nasıl yüklenir?</w:t>
        <w:br/>
        <w:t xml:space="preserve">a) Tasma /çevre birimleri  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b) Tasma/sistem yöneticisi</w:t>
        <w:br/>
        <w:t xml:space="preserve">c) Denetim masası/yazıcılar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color w:val="000000"/>
          <w:sz w:val="18"/>
          <w:szCs w:val="18"/>
        </w:rPr>
        <w:t>d) sistem yöneticisi/yazıcılar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e) Tasma / Yazıc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Hesaplama Tablosu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OpenOffice.org Writer   </w:t>
        <w:tab/>
      </w:r>
      <w:r>
        <w:rPr>
          <w:rFonts w:cs="Comic Sans MS" w:ascii="Comic Sans MS" w:hAnsi="Comic Sans MS"/>
          <w:sz w:val="18"/>
          <w:szCs w:val="18"/>
        </w:rPr>
        <w:t>b)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18"/>
          <w:szCs w:val="18"/>
        </w:rPr>
        <w:t>c)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OpenOffice.org Impress</w:t>
        <w:tab/>
      </w:r>
      <w:r>
        <w:rPr>
          <w:rFonts w:cs="Comic Sans MS" w:ascii="Comic Sans MS" w:hAnsi="Comic Sans MS"/>
          <w:sz w:val="18"/>
          <w:szCs w:val="18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Power Po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şağıdakilerden hangisi sistem yöneticisinin ev dizinidir?</w:t>
        <w:br/>
        <w:t xml:space="preserve"> a)  root       b) home</w:t>
        <w:tab/>
        <w:t xml:space="preserve">   c) usr          d) dev</w:t>
        <w:tab/>
        <w:t xml:space="preserve">   e) etc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komut satırı uygulamasının ism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Konqueror</w:t>
        <w:tab/>
        <w:tab/>
        <w:t>b) Konsole</w:t>
        <w:tab/>
        <w:t>c)Kwrit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Tasma</w:t>
        <w:tab/>
        <w:tab/>
        <w:t>e) Calc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bir dosyanın kullanım hakkı için Dosaya sahibi tüm haklara sahip, grup ve diğer kullanıcılar sadece okuma ve çalıştırma hakkına sahipse bu nasıl ifade edil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18"/>
          <w:szCs w:val="18"/>
        </w:rPr>
        <w:t>a) rwx r-x r-x</w:t>
        <w:tab/>
        <w:t xml:space="preserve">    b) rwx r-- r--</w:t>
        <w:tab/>
        <w:t>c) rwx rwx rwx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rwx --x ---x</w:t>
        <w:tab/>
        <w:t xml:space="preserve">    e) r-x r-x r-x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Cs/>
          <w:sz w:val="18"/>
          <w:szCs w:val="18"/>
        </w:rPr>
        <w:t>Aşağıdakilerden hangisi simgeler, pencereler, pardus menüsü, gibi temel unsurları içinde barındıran ortamdır?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  <w:t>a)Panel    b)Masa üstü  c)Tasma  d)Çoklu ortam e)Hiçbiri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18"/>
          <w:szCs w:val="18"/>
        </w:rPr>
        <w:t>PARUS’ta  Gzip programının görevi nedir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sya sıkıştır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sya arşivleme yap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syalar arası bağ (link) oluştur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ğa bağlanma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içbiri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</w:rPr>
        <w:t xml:space="preserve">Aşağıdakilerden hangisi bir açık kaynak kodlu işletim sistemlerinden birisi </w:t>
      </w:r>
      <w:r>
        <w:rPr>
          <w:rStyle w:val="StrongEmphasis"/>
          <w:rFonts w:cs="Comic Sans MS" w:ascii="Comic Sans MS" w:hAnsi="Comic Sans MS"/>
          <w:b w:val="false"/>
          <w:color w:val="000000"/>
          <w:sz w:val="18"/>
          <w:szCs w:val="18"/>
          <w:u w:val="single"/>
        </w:rPr>
        <w:t>değildir?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a)Windows   b)Linux   c)pardus    d</w:t>
      </w:r>
      <w:r>
        <w:rPr>
          <w:rFonts w:cs="Comic Sans MS" w:ascii="Comic Sans MS" w:hAnsi="Comic Sans MS"/>
          <w:sz w:val="18"/>
          <w:szCs w:val="18"/>
        </w:rPr>
        <w:t>)Corel     e) Knoppi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Kelime işlemci programıdır?</w:t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rFonts w:ascii="Comic Sans MS" w:hAnsi="Comic Sans MS" w:cs="Comic Sans MS"/>
          <w:b w:val="false"/>
          <w:b w:val="false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OpenOffice.org Writer   </w:t>
        <w:tab/>
      </w:r>
      <w:r>
        <w:rPr>
          <w:rFonts w:cs="Comic Sans MS" w:ascii="Comic Sans MS" w:hAnsi="Comic Sans MS"/>
          <w:sz w:val="18"/>
          <w:szCs w:val="18"/>
        </w:rPr>
        <w:t>b)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OpenOffice.org Impress</w:t>
        <w:tab/>
      </w:r>
      <w:r>
        <w:rPr>
          <w:rFonts w:cs="Comic Sans MS" w:ascii="Comic Sans MS" w:hAnsi="Comic Sans MS"/>
          <w:sz w:val="18"/>
          <w:szCs w:val="18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Konquer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şağıdakilerden hangisi Pardus kurulumu bittikten sonra karşımıza çıkıp masa üstü ayalarını yapmamıza yardımcı olur?</w:t>
        <w:br/>
        <w:t>a) tasma   b) pisi  c) kaptan masaüstü   d)çomar  e)yal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’ta aşağıdakilerden hangisi Sunu hazırlama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OpenOffice.org Writer   </w:t>
        <w:tab/>
      </w:r>
      <w:r>
        <w:rPr>
          <w:rFonts w:cs="Comic Sans MS" w:ascii="Comic Sans MS" w:hAnsi="Comic Sans MS"/>
          <w:sz w:val="18"/>
          <w:szCs w:val="18"/>
        </w:rPr>
        <w:t>b)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</w:t>
      </w:r>
      <w:r>
        <w:rPr>
          <w:rStyle w:val="StrongEmphasis"/>
          <w:rFonts w:cs="Comic Sans MS" w:ascii="Comic Sans MS" w:hAnsi="Comic Sans MS"/>
          <w:b w:val="false"/>
          <w:sz w:val="18"/>
          <w:szCs w:val="18"/>
        </w:rPr>
        <w:t xml:space="preserve"> OpenOffice.org Impress</w:t>
        <w:tab/>
      </w:r>
      <w:r>
        <w:rPr>
          <w:rFonts w:cs="Comic Sans MS" w:ascii="Comic Sans MS" w:hAnsi="Comic Sans MS"/>
          <w:sz w:val="18"/>
          <w:szCs w:val="18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Nestca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ilgisayarda yüklü olan programlara ve her türlü sistem ayarlarına nasıl ulaşabiliriz? 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a)Home    b)Pencere   c)Pardus menü    d)Tasma  e)etc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18"/>
          <w:szCs w:val="18"/>
        </w:rPr>
        <w:t xml:space="preserve">a) Takas          b)Tasma       c) Extra  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d)Yedek </w:t>
        <w:tab/>
        <w:t>e) Hiçbiri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454" w:right="454" w:gutter="0" w:header="0" w:top="567" w:footer="0" w:bottom="567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continuous"/>
      <w:pgSz w:w="11906" w:h="16838"/>
      <w:pgMar w:left="454" w:right="45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Zero"/>
      <w:lvlText w:val="%1.%2"/>
      <w:lvlJc w:val="left"/>
      <w:pPr>
        <w:tabs>
          <w:tab w:val="num" w:pos="1107"/>
        </w:tabs>
        <w:ind w:left="1107" w:hanging="900"/>
      </w:pPr>
      <w:rPr/>
    </w:lvl>
    <w:lvl w:ilvl="2">
      <w:start w:val="2011"/>
      <w:numFmt w:val="decimal"/>
      <w:lvlText w:val="%1.%2.%3"/>
      <w:lvlJc w:val="left"/>
      <w:pPr>
        <w:tabs>
          <w:tab w:val="num" w:pos="1314"/>
        </w:tabs>
        <w:ind w:left="1314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521"/>
        </w:tabs>
        <w:ind w:left="1521" w:hanging="900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322"/>
        </w:tabs>
        <w:ind w:left="23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96"/>
        </w:tabs>
        <w:ind w:left="3096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qFormat/>
    <w:rPr>
      <w:sz w:val="22"/>
      <w:szCs w:val="24"/>
    </w:rPr>
  </w:style>
  <w:style w:type="character" w:styleId="AAGVDECharChar">
    <w:name w:val="AAGÖVDE Char Char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qFormat/>
    <w:rPr>
      <w:bCs/>
      <w:sz w:val="22"/>
      <w:szCs w:val="22"/>
      <w:lang w:val="tr-TR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2:00Z</dcterms:created>
  <dc:creator>CEVOL5</dc:creator>
  <dc:description/>
  <cp:keywords/>
  <dc:language>en-US</dc:language>
  <cp:lastModifiedBy>buroz</cp:lastModifiedBy>
  <cp:lastPrinted>2009-01-10T20:56:00Z</cp:lastPrinted>
  <dcterms:modified xsi:type="dcterms:W3CDTF">2011-02-18T07:42:00Z</dcterms:modified>
  <cp:revision>2</cp:revision>
  <dc:subject/>
  <dc:title>1</dc:title>
</cp:coreProperties>
</file>