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SAMSUN İLKADIM TEKNİK LİSESİ 2008–2009 EĞİTİM ÖĞRETİM YILI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BİLİŞİM TEKNOLOJİLERİ BT4 SINIFI  AÇIK KAYNAK KODLU İŞLETİM SİSTEMLERİ (AKKİS) DERSİ 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.DÖNEM 1. YAZILI SINAVI SORULARIDIR.</w:t>
      </w:r>
    </w:p>
    <w:p>
      <w:pPr>
        <w:sectPr>
          <w:type w:val="nextPage"/>
          <w:pgSz w:w="11906" w:h="16838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paket yöneticisi aşağıdakilerden hangisidir? (5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Yalı   B) Pisi      C) Çomar     D) Tasma</w:t>
        <w:tab/>
        <w:t>E) Pak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ndows'ta çalışan uygulamaların Pardus'ta da çalıştırılabilmesini sağlayan bir yazılım Aşağıdakilerden hangisidir? (5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Wine</w:t>
        <w:tab/>
        <w:t>B) Pisi</w:t>
        <w:tab/>
        <w:tab/>
        <w:t xml:space="preserve">C) Search 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Celestia</w:t>
        <w:tab/>
        <w:t>E) Hiçbir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stemde hangi depoların olduğunu listelemek için aşağıdaki komutlardan hangisi kullanılmalıdır? (5P)</w:t>
      </w:r>
    </w:p>
    <w:p>
      <w:pPr>
        <w:pStyle w:val="Normal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A)pisi add-repo</w:t>
        <w:tab/>
        <w:t>B)</w:t>
      </w:r>
      <w:r>
        <w:rPr>
          <w:rFonts w:cs="Courier New" w:ascii="Comic Sans MS" w:hAnsi="Comic Sans MS"/>
          <w:bCs/>
          <w:sz w:val="20"/>
          <w:szCs w:val="20"/>
        </w:rPr>
        <w:t xml:space="preserve">pisi install </w:t>
      </w:r>
    </w:p>
    <w:p>
      <w:pPr>
        <w:pStyle w:val="Normal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C)pisi upgrade</w:t>
        <w:tab/>
        <w:tab/>
        <w:t xml:space="preserve">D)pisi remove-repo </w:t>
      </w:r>
    </w:p>
    <w:p>
      <w:pPr>
        <w:pStyle w:val="Normal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E)pisi list-rep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rulu olan programı güncellemek için aşağıdaki komutlardan hangisi kullanılmalıdır? (5P)</w:t>
      </w:r>
    </w:p>
    <w:p>
      <w:pPr>
        <w:pStyle w:val="Normal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A)pisi add-repo</w:t>
        <w:tab/>
        <w:t>B)</w:t>
      </w:r>
      <w:r>
        <w:rPr>
          <w:rFonts w:cs="Courier New" w:ascii="Comic Sans MS" w:hAnsi="Comic Sans MS"/>
          <w:bCs/>
          <w:sz w:val="20"/>
          <w:szCs w:val="20"/>
        </w:rPr>
        <w:t xml:space="preserve">pisi install </w:t>
      </w:r>
    </w:p>
    <w:p>
      <w:pPr>
        <w:pStyle w:val="Normal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C)pisi upgrade</w:t>
        <w:tab/>
        <w:tab/>
        <w:t xml:space="preserve">D)pisi remove-repo </w:t>
      </w:r>
    </w:p>
    <w:p>
      <w:pPr>
        <w:pStyle w:val="Normal"/>
        <w:rPr>
          <w:rFonts w:ascii="Comic Sans MS" w:hAnsi="Comic Sans MS" w:cs="Courier New"/>
          <w:bCs/>
          <w:sz w:val="20"/>
          <w:szCs w:val="20"/>
        </w:rPr>
      </w:pPr>
      <w:r>
        <w:rPr>
          <w:rFonts w:cs="Courier New" w:ascii="Comic Sans MS" w:hAnsi="Comic Sans MS"/>
          <w:bCs/>
          <w:sz w:val="20"/>
          <w:szCs w:val="20"/>
        </w:rPr>
        <w:t>E)pisi list-rep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kurulum paketlerinin uzantısı aşağıdakilerden hangisidir? (5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) .tar.gz</w:t>
        <w:tab/>
        <w:t>B) .rpm</w:t>
        <w:tab/>
        <w:t xml:space="preserve">     C) .pisi    D) .deb</w:t>
        <w:tab/>
        <w:t>E) .ex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mut satırında paket araması yapan komut aşağıdakilerden hangisidir? (5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) pisi search</w:t>
        <w:tab/>
        <w:t xml:space="preserve">        </w:t>
        <w:tab/>
        <w:t>B) pisi info</w:t>
        <w:tab/>
        <w:t>C) pisi install</w:t>
        <w:tab/>
        <w:t xml:space="preserve">    D) pisi remove</w:t>
        <w:tab/>
        <w:tab/>
        <w:t>E) Pisi add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llanıcı tarafından verilen komutları algılayan, yorumlayan ve sistem çağrıları yardımıyla çekirdeğe ileten arabirim aşağıdakilerden hangisidir? (5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A) Kabuk   </w:t>
        <w:tab/>
        <w:t xml:space="preserve"> B) Donanım</w:t>
        <w:tab/>
        <w:t xml:space="preserve">           C) Çekird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D)Kullanıcı</w:t>
        <w:tab/>
        <w:t xml:space="preserve"> E) Sistem Çağrıları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kabuk programlarından değildir? (5P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Bash     B) Csh     C) Ksh     D) Tcsh</w:t>
        <w:tab/>
        <w:t xml:space="preserve">       E) Etc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Pardus İşletim sisteminin 5 katmanını sırasıyla yazınız. (5p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drawing>
          <wp:inline distT="0" distB="0" distL="0" distR="0">
            <wp:extent cx="28282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kutulara okla gösterilen seçeneklerin ne olduklarını yazınız.(10p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9333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 komutların açıklamalarını yazınız. </w:t>
      </w:r>
      <w:r>
        <w:rPr>
          <w:rFonts w:cs="Comic Sans MS" w:ascii="Comic Sans MS" w:hAnsi="Comic Sans MS"/>
          <w:b/>
          <w:sz w:val="20"/>
          <w:szCs w:val="20"/>
        </w:rPr>
        <w:t>(45p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Ls  k[m,3-7]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s -l  A*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m * [^a]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p / home / ticaret / okul.doc / tmp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  <w:b/>
          <w:sz w:val="20"/>
          <w:szCs w:val="20"/>
        </w:rPr>
        <w:t>mv ders.txt  / lib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urier New" w:ascii="Comic Sans MS" w:hAnsi="Comic Sans MS"/>
          <w:b/>
          <w:bCs/>
          <w:color w:val="000000"/>
          <w:sz w:val="20"/>
          <w:szCs w:val="20"/>
        </w:rPr>
        <w:t>mkdir belgel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urier New" w:ascii="Comic Sans MS" w:hAnsi="Comic Sans MS"/>
          <w:b/>
          <w:bCs/>
          <w:color w:val="000000"/>
          <w:sz w:val="20"/>
          <w:szCs w:val="20"/>
        </w:rPr>
        <w:t>cat belge1 belge2 belge3 &gt;&gt; belg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urier New" w:ascii="Comic Sans MS" w:hAnsi="Comic Sans MS"/>
          <w:b/>
          <w:bCs/>
          <w:color w:val="000000"/>
          <w:sz w:val="20"/>
          <w:szCs w:val="20"/>
        </w:rPr>
        <w:t>gzip deneme.tx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urier New" w:ascii="Comic Sans MS" w:hAnsi="Comic Sans MS"/>
          <w:b/>
          <w:bCs/>
          <w:color w:val="000000"/>
          <w:sz w:val="20"/>
          <w:szCs w:val="20"/>
        </w:rPr>
        <w:t>df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urier New" w:ascii="Comic Sans MS" w:hAnsi="Comic Sans MS"/>
          <w:b/>
          <w:bCs/>
          <w:color w:val="000000"/>
          <w:sz w:val="20"/>
          <w:szCs w:val="20"/>
        </w:rPr>
        <w:t>s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urier New" w:ascii="Comic Sans MS" w:hAnsi="Comic Sans MS"/>
          <w:b/>
          <w:bCs/>
          <w:color w:val="000000"/>
          <w:sz w:val="20"/>
          <w:szCs w:val="20"/>
        </w:rPr>
        <w:t>Wh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ind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illal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herei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lear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BAŞARILAR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Yeşim ASLAN AKMAN</w:t>
      </w:r>
    </w:p>
    <w:sectPr>
      <w:type w:val="nextPage"/>
      <w:pgSz w:w="11906" w:h="16838"/>
      <w:pgMar w:left="51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09:00Z</dcterms:created>
  <dc:creator>zeynep</dc:creator>
  <dc:description/>
  <dc:language>en-US</dc:language>
  <cp:lastModifiedBy>zeynep</cp:lastModifiedBy>
  <dcterms:modified xsi:type="dcterms:W3CDTF">2009-04-02T18:09:00Z</dcterms:modified>
  <cp:revision>2</cp:revision>
  <dc:subject/>
  <dc:title>Pardus’ta paket yöneticisi aşağıdakilerden hangisidir</dc:title>
</cp:coreProperties>
</file>