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ı soyadı :</w:t>
      </w:r>
    </w:p>
    <w:p>
      <w:pPr>
        <w:pStyle w:val="Normal"/>
        <w:rPr>
          <w:b/>
          <w:b/>
        </w:rPr>
      </w:pPr>
      <w:r>
        <w:rPr>
          <w:b/>
        </w:rPr>
        <w:t>Sınıfı /No: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ADOLU MESLEK VE MESLEK LİSESİ 2007-2008 EĞİTİM ÖĞRETİM YILI</w:t>
      </w:r>
    </w:p>
    <w:p>
      <w:pPr>
        <w:pStyle w:val="Normal"/>
        <w:jc w:val="center"/>
        <w:rPr/>
      </w:pPr>
      <w:r>
        <w:rPr>
          <w:b/>
        </w:rPr>
        <w:t>AÇIK KAYNAK İŞLETİM SİSTEMİ DERSİ  1.DÖNEM 1. YAZILI YOKLAMA SINA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şağıdakilerden hangisi pardus kurulumu bittikten sonra  karşımıza çıkıp masa üstü ayalarını yapmamıza yardımcı olur </w:t>
      </w:r>
    </w:p>
    <w:p>
      <w:pPr>
        <w:pStyle w:val="Normal"/>
        <w:ind w:left="360" w:firstLine="349"/>
        <w:rPr>
          <w:b/>
          <w:b/>
        </w:rPr>
      </w:pPr>
      <w:r>
        <w:rPr>
          <w:b/>
        </w:rPr>
        <w:t xml:space="preserve">A.tasma </w:t>
        <w:tab/>
        <w:t>b.pisi</w:t>
        <w:tab/>
        <w:tab/>
        <w:t>c.kaptan masaüstü</w:t>
        <w:tab/>
        <w:tab/>
        <w:t>d.çoma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şağıdakilerden hangisi simgeler, pencereler, pardus menüsü, gibi temel unsurları içinde barındıran ortamdır</w:t>
      </w:r>
    </w:p>
    <w:p>
      <w:pPr>
        <w:pStyle w:val="Normal"/>
        <w:ind w:left="360" w:firstLine="349"/>
        <w:rPr>
          <w:b/>
          <w:b/>
        </w:rPr>
      </w:pPr>
      <w:r>
        <w:rPr>
          <w:b/>
        </w:rPr>
        <w:t>A.panel</w:t>
        <w:tab/>
        <w:t>b. Masa üstü</w:t>
        <w:tab/>
        <w:t xml:space="preserve"> c. Tasma</w:t>
        <w:tab/>
        <w:t>d. Çoklu orta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dus hakkında söylenenlerden hangisi yanlıştır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. Panele yani programcıklar eklenebil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. Sistem kaynaklarına kolayca ulaşabilmek için kısayollar oluşturulabil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.panelin yeri sabitt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. Çoklu masaüstü kullanılabili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nel ile ilhili verilen bilgilerden hangisi yanlıştı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. Panelin yeri değiştirilebil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. Panelin uzunluğu değiştirilebil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. Panelin büyüklüğü değiştirilebili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. Panel kaldırılabili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nele ekle komutu ile aşağıdakilerden hangisi eklenemez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Yer imi</w:t>
        <w:tab/>
        <w:t>b.programcık</w:t>
        <w:tab/>
        <w:tab/>
        <w:t>c. Uygulama</w:t>
        <w:tab/>
        <w:tab/>
        <w:t>d. Özel düğm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ilgisayarda yüklü olan programlara ve  her türlü sistem ayarlarına nasıl ulaşabiliriz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Home</w:t>
        <w:tab/>
        <w:t>b. Pencere</w:t>
        <w:tab/>
        <w:t>c.pardus menü</w:t>
        <w:tab/>
        <w:t>d.tasm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ncere ile ilgili verilenlerden hangisi yanlşıtr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Pencere teması değiştirilebilir</w:t>
        <w:tab/>
        <w:t>b. Pencere başlığının rengi değiştirilebilir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C. Pencere başlığındaki yazının rengi değiştirilebilir.</w:t>
        <w:tab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D. Pencerede calıstırlan uygulama değiştirilebil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ar olan bir uygulama nasıl kaldırılabilir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Paket yöneticisi</w:t>
        <w:tab/>
        <w:t>b. Tasma</w:t>
        <w:tab/>
        <w:t>c. Panel</w:t>
        <w:tab/>
        <w:t>d. Programcı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onqueror ile ilgili ifadelerden hangisi yanlıştır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Web tarayıcısıdır</w:t>
        <w:tab/>
        <w:t xml:space="preserve"> </w:t>
        <w:tab/>
        <w:tab/>
        <w:tab/>
        <w:tab/>
        <w:t>B. Tasma ile kurmak gerekir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C.masaüstündeki ev simgesinden ulaşılabilir </w:t>
        <w:tab/>
        <w:t>D. Dosya yöneticisidi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şağıdakilerden hangisi kök dizininde bulunmaz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Boot</w:t>
        <w:tab/>
        <w:t>b. Home</w:t>
        <w:tab/>
        <w:t>c. Dll</w:t>
        <w:tab/>
        <w:t>roo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şağıdakilerden hangisi sistem yöneticisinin ev dizinidir?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Root</w:t>
        <w:tab/>
        <w:t>b.home</w:t>
        <w:tab/>
        <w:t>c.usr</w:t>
        <w:tab/>
        <w:t>d.dev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şağıdakilerden hangisi açılış sırasında kullanılan dosyaları içerir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Bin</w:t>
        <w:tab/>
        <w:t>b.dev</w:t>
        <w:tab/>
        <w:t>c.boot</w:t>
        <w:tab/>
        <w:t>d.roo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ups nedir_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 Dosya yöneticisi</w:t>
        <w:tab/>
        <w:t>b. Pdf reader</w:t>
        <w:tab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C. Yazıcılar için yazdırma sistem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Yeni bir yazıcı nasıl yüklenir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tasma /çevre birimleri</w:t>
        <w:tab/>
        <w:tab/>
        <w:t>B. Tasma/sistem yöneticisi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C.denetim masası/yazıcılar</w:t>
        <w:tab/>
        <w:tab/>
        <w:t>E.sistem yöneticisi/yazıcıla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Yazıcı yükleme ile ilgili verilenlerden hangisi yanlıştır?</w:t>
      </w:r>
    </w:p>
    <w:p>
      <w:pPr>
        <w:pStyle w:val="Normal"/>
        <w:ind w:left="709" w:hanging="0"/>
        <w:rPr/>
      </w:pPr>
      <w:r>
        <w:rPr>
          <w:b/>
        </w:rPr>
        <w:t>A.port seçimi yapılabilir</w:t>
        <w:tab/>
        <w:t>B. Windows kurulu bir bilgisayarın yazıcısına ulaşılamaz</w:t>
      </w:r>
    </w:p>
    <w:p>
      <w:pPr>
        <w:pStyle w:val="Normal"/>
        <w:ind w:left="709" w:hanging="0"/>
        <w:rPr/>
      </w:pPr>
      <w:r>
        <w:rPr>
          <w:b/>
        </w:rPr>
        <w:t>C. Port seçimi yapılabilir</w:t>
        <w:tab/>
        <w:t>D. Kullanıcı erişimi kaldırlıbilir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5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2"/>
        <w:gridCol w:w="576"/>
        <w:gridCol w:w="1044"/>
        <w:gridCol w:w="576"/>
        <w:gridCol w:w="167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nux işletim sisteminin tarihi gelişimini kısaca açıklayınız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dus işletim sistemi ve gelişimi hakkında bilgi veriniz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dus kurulumu kaç aşamada gerçekleşmektedir? Bu kurulum aşamalarını tek tek yazıp kısaca açıklayı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stem yöneticisi ne demektir? Pardus içinde hangi isimle anılmaktadı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şagıdaki boşlukları doldurunu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67400" cy="420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……………………………. </w:t>
        <w:tab/>
        <w:t xml:space="preserve">6……………………………. </w:t>
        <w:tab/>
        <w:t>11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2……………………………. </w:t>
        <w:tab/>
        <w:t xml:space="preserve">7……………………………. </w:t>
        <w:tab/>
        <w:t>12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3……………………………. </w:t>
        <w:tab/>
        <w:t xml:space="preserve">8……………………………. </w:t>
        <w:tab/>
        <w:t>13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4……………………………. </w:t>
        <w:tab/>
        <w:t xml:space="preserve">9……………………………. </w:t>
        <w:tab/>
        <w:t>14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5……………………………. </w:t>
        <w:tab/>
        <w:t xml:space="preserve">10……………………………. </w:t>
        <w:tab/>
        <w:t>15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:  1-15 .sorular 3 puan. </w:t>
      </w:r>
    </w:p>
    <w:p>
      <w:pPr>
        <w:pStyle w:val="Normal"/>
        <w:rPr>
          <w:b/>
          <w:b/>
        </w:rPr>
      </w:pPr>
      <w:r>
        <w:rPr>
          <w:b/>
        </w:rPr>
        <w:tab/>
        <w:t>16-19. sorular 10 puan</w:t>
      </w:r>
    </w:p>
    <w:p>
      <w:pPr>
        <w:pStyle w:val="Normal"/>
        <w:rPr>
          <w:b/>
          <w:b/>
        </w:rPr>
      </w:pPr>
      <w:r>
        <w:rPr>
          <w:b/>
        </w:rPr>
        <w:tab/>
        <w:t>20. soru 15 puandır. Toplam 100 puan.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BAŞARILAR….</w:t>
      </w:r>
    </w:p>
    <w:p>
      <w:pPr>
        <w:pStyle w:val="Normal"/>
        <w:jc w:val="right"/>
        <w:rPr>
          <w:b/>
          <w:b/>
        </w:rPr>
      </w:pPr>
      <w:r>
        <w:rPr>
          <w:b/>
        </w:rPr>
        <w:t>Sevinç PE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50:00Z</dcterms:created>
  <dc:creator>maximum</dc:creator>
  <dc:description/>
  <cp:keywords/>
  <dc:language>en-US</dc:language>
  <cp:lastModifiedBy>Hakan BABAÇ</cp:lastModifiedBy>
  <dcterms:modified xsi:type="dcterms:W3CDTF">2007-11-26T21:53:00Z</dcterms:modified>
  <cp:revision>14</cp:revision>
  <dc:subject/>
  <dc:title>Adı soyadı :</dc:title>
</cp:coreProperties>
</file>