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AMSUN İLKADIM TEKNİK LİSESİ 2008–2009 EĞİTİM ÖĞRETİM YILI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BİLİŞİM TEKNOLOJİLERİ ALANI  BT4 SINIFI  AÇIK KAYNAK KODLU İŞLETİM SİSTEMLERİ (AKKİS) DERSİ 1.DÖNEM 3. YAZILI SINAVI SORULARIDIR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Adı ve Soyadı:</w:t>
        <w:tab/>
        <w:tab/>
        <w:tab/>
        <w:tab/>
        <w:t>Numarası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kine ilk açıldığı anda BIOS'un okuyup çalıştırdığı 512 MB’lık ilk sektör a</w:t>
      </w:r>
      <w:r>
        <w:rPr>
          <w:rFonts w:cs="Arial" w:ascii="Comic Sans MS" w:hAnsi="Comic Sans MS"/>
          <w:sz w:val="20"/>
          <w:szCs w:val="20"/>
        </w:rPr>
        <w:t>şağıdakilerden hangisid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A.bat     b) BOOT.ini     c) Takas    d) KDE    e) MB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1 tane hadrdiske sahibiz. Bu hdd nin 3. patitionu (bölümü) PARDUS’ta nasıl isimlendiril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hdc     b) hda2     c) hda3      d)hdc1    e)hdc3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 programlardan hangisi PARDUS’un kurulumunu yapan programdı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KDE       b) PİSİ</w:t>
        <w:tab/>
        <w:t>c) GPL     d) YALI     e) Çoma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Aşağıdakilerden hangisi PARDUS’ta tüm kullanıcıların kullanabileceği temel komutları (cp, mv, ls gibi komutlar) içer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bin</w:t>
        <w:tab/>
        <w:t xml:space="preserve">    b) lib     c) Home       d) mnt      e) Us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PARDUS’ta aşağıdakilerden hangisi bilgisayarın donanımlar ile iletişim kurması için özel aygıt dosyalarını içer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home</w:t>
        <w:tab/>
        <w:t>b) boot</w:t>
        <w:tab/>
        <w:t xml:space="preserve">      c) usr     d) root      e) dev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PARDUS’ta aşağıdakilerden hangisi tüm kullanıcılarca paylaşılan verileri (program, doküman gibi) içer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etc        b) home         c) lib</w:t>
        <w:tab/>
        <w:t xml:space="preserve">      d) usr      e) boo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lerden hangisi PARDUS’ta kök dizinidir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 home       b) usr        c) etc      d) tasma</w:t>
        <w:tab/>
        <w:t xml:space="preserve">e) /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aşağıdakilerden hangisi dosya ve dizin işlemlerinin yapılmasını sağlayan programdı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Konqueror</w:t>
        <w:tab/>
        <w:tab/>
        <w:t>b) Konsole</w:t>
        <w:tab/>
        <w:t>c) Kwrite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Tasma</w:t>
        <w:tab/>
        <w:tab/>
        <w:t>e) Usr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aşağıdakilerden hangisi komut satırı uygulamasının ismidir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a) Konqueror</w:t>
        <w:tab/>
        <w:tab/>
        <w:t>b) Konsole</w:t>
        <w:tab/>
        <w:t>c)Kwrite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Tasma</w:t>
        <w:tab/>
        <w:tab/>
        <w:t>e) Calc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  <w:szCs w:val="20"/>
        </w:rPr>
        <w:t>PARDUS’ta aşağıdakilerden hangisi sistem yöneticisi (root) için komut satırında bulunan simged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#</w:t>
        <w:tab/>
        <w:t xml:space="preserve">   b) /</w:t>
        <w:tab/>
        <w:t xml:space="preserve">    c) $          d) </w:t>
      </w:r>
      <w:r>
        <w:rPr>
          <w:rFonts w:cs="Comic Sans MS" w:ascii="Comic Sans MS" w:hAnsi="Comic Sans MS"/>
          <w:b/>
          <w:sz w:val="20"/>
          <w:szCs w:val="20"/>
        </w:rPr>
        <w:t>: :</w:t>
      </w:r>
      <w:r>
        <w:rPr>
          <w:rFonts w:cs="Comic Sans MS" w:ascii="Comic Sans MS" w:hAnsi="Comic Sans MS"/>
          <w:sz w:val="20"/>
          <w:szCs w:val="20"/>
        </w:rPr>
        <w:tab/>
        <w:t xml:space="preserve">  e) 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PARDUS’ta aşağıdakilerden hangisi yeni dosya oluşturma komutudu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Mkdir</w:t>
        <w:tab/>
        <w:t>b) rm     c) ls      d) touch     e) pi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</w:rPr>
        <w:t>PARDUS’ta aşağıdakilerden hangisi yeni dizin oluşturma komutudu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Mkdir        b) rm</w:t>
        <w:tab/>
        <w:t>c) ls     d) touch      e) pi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ARDUS’ta aşağıdakilerden hangisi dosya ve dizinleri silme komutudur? 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Mkdir</w:t>
        <w:tab/>
        <w:t>b) rm        c) ls    d) touch         e) pi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</w:rPr>
        <w:t>PARDUS’ta aşağıdakilerden hangisi dosya ve dizinleri listeleme komutudu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Mkdir</w:t>
        <w:tab/>
        <w:t>b) rm</w:t>
        <w:tab/>
        <w:t>c) ls</w:t>
        <w:tab/>
        <w:t>d) touch        e) pi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şağıdakilerden hangisi sistem yöneticisinin ev dizinidir?</w:t>
        <w:br/>
        <w:t xml:space="preserve"> a)  root       b) home</w:t>
        <w:tab/>
        <w:t xml:space="preserve">   c) usr          d) dev</w:t>
        <w:tab/>
        <w:t xml:space="preserve">   e) etc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</w:rPr>
        <w:t>PARDUS’ta bir dosyaya rwx r-- r --hakkı verilmişse bu aşağıdakilerin hangisidi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syanın sahibi okuma, yazma, çalıştırma grup sadece yazma diğer kullanıcılar sadece yazma hakkına sahi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Comic Sans MS" w:ascii="Comic Sans MS" w:hAnsi="Comic Sans MS"/>
          <w:sz w:val="20"/>
          <w:szCs w:val="20"/>
        </w:rPr>
        <w:t>Dosyanın sahibi okuma, yazma, çalıştırma grup sadece çalıştırma diğer kullanıcılar sadece okuma hakkına sahi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syanın sahibi okuma, yazma, çalıştırma grup sadece okuma diğer kullanıcılar sadece okuma hakkına sahi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syanın sahibi okuma, yazma, çalıştırma grup sadece yazma diğer kullanıcılar sadece çalıştıma hakkına sahi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syanın sahibi, grup ve diğer kullanıcılar okuma, yazma ve çalıştırma hakkına sahi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bir dosyanın kullanım hakkı için Dosaya sahibi tüm haklara sahip, grup ve diğer kullanıcılar sadece okuma ve çalıştırma hakkına sahipse bu nasıl ifade edilir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a) rwx r-x r-x</w:t>
        <w:tab/>
        <w:t xml:space="preserve">    b) rwx r-- r--</w:t>
        <w:tab/>
        <w:t>c) rwx rwx rwx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rwx --x ---x</w:t>
        <w:tab/>
        <w:t xml:space="preserve">    e) r-x r-x r-x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Cs/>
          <w:sz w:val="20"/>
          <w:szCs w:val="20"/>
        </w:rPr>
        <w:t>Aşağıdakilerden hangisi simgeler, pencereler, pardus menüsü, gibi temel unsurları içinde barındıran ortamdır?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a)Panel    b)Masa üstü  c)Tasma  d)Çoklu ortam e)Hiçbiri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  <w:szCs w:val="20"/>
        </w:rPr>
        <w:t>PARUS’ta  Gzip programının görevi nedir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sya sıkıştırma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sya arşivleme yapma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syalar arası bağ (link) oluşturma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ğa bağlanma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içbir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PARDUS’ta yerel ağ ayarları için kullanılan dosya aşağıdakilerden hangisid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etc/sysconfig/network</w:t>
        <w:tab/>
        <w:t xml:space="preserve">b) etc/hosting    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) var/log </w:t>
        <w:tab/>
        <w:tab/>
        <w:tab/>
        <w:t>d) usr/sbin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e) dev/hda1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Uzaktaki bir makinede oturum açmak için kullanılan komut aşağıdakilerden hangisidir?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ftp     b) whois</w:t>
        <w:tab/>
        <w:t>c)netstat     d) telnet    e) gzip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dosya transferi  için  kullanılan komut aşağıdakilerden hangisidir?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ftp    b) whois</w:t>
        <w:tab/>
        <w:t>c) netstat      d) telnet   e) pi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bir IP adresinin hangi ağa dahil olduğunu bulmak için kullanılan komut aşağıdakilerden hangisidir?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ftp     b) whois       c) netstat     d)telnet    e) hepsi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ağ bağlantıları, yönlendirme tablosu gibi temel işlevleri gösteren komut aşağıdakilerden hangisidir?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 ftp     b) whois    c) netstat      d)telnet      e) ping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şka bir kullanıcı adıyla oturum açmak için aşağıdaki komutlardan hangisi kullanılmalıdı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) man        b) user      c) useradd      d) su      e) passwd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ğ üzerindeki bir makinenin çalışır durumda olup olmadığını anlamak için kullanılan komut aşağıdakilerden hangisidir?</w:t>
      </w:r>
    </w:p>
    <w:p>
      <w:pPr>
        <w:pStyle w:val="Normal"/>
        <w:tabs>
          <w:tab w:val="clear" w:pos="708"/>
          <w:tab w:val="left" w:pos="0" w:leader="none"/>
          <w:tab w:val="left" w:pos="11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Arp     b) Ftp       c) Traceroute     d) Ping       e) l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rafik ortamda kullanıcı hesabı oluşturmak için hangi program kullanılır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a) TASM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omic Sans MS" w:ascii="Comic Sans MS" w:hAnsi="Comic Sans MS"/>
          <w:sz w:val="20"/>
          <w:szCs w:val="20"/>
        </w:rPr>
        <w:t xml:space="preserve"> Sistem Seçenekleri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omic Sans MS" w:ascii="Comic Sans MS" w:hAnsi="Comic Sans MS"/>
          <w:sz w:val="20"/>
          <w:szCs w:val="20"/>
        </w:rPr>
        <w:t xml:space="preserve"> Kullanıcı Yöneticisi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b) TASM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omic Sans MS" w:ascii="Comic Sans MS" w:hAnsi="Comic Sans MS"/>
          <w:sz w:val="20"/>
          <w:szCs w:val="20"/>
        </w:rPr>
        <w:t xml:space="preserve"> Kullanıcı Hesabı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c) TASM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omic Sans MS" w:ascii="Comic Sans MS" w:hAnsi="Comic Sans MS"/>
          <w:sz w:val="20"/>
          <w:szCs w:val="20"/>
        </w:rPr>
        <w:t xml:space="preserve"> Sistem Seçenekleri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omic Sans MS" w:ascii="Comic Sans MS" w:hAnsi="Comic Sans MS"/>
          <w:sz w:val="20"/>
          <w:szCs w:val="20"/>
        </w:rPr>
        <w:t xml:space="preserve"> Giriş Yöneticisi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d) TASM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omic Sans MS" w:ascii="Comic Sans MS" w:hAnsi="Comic Sans MS"/>
          <w:sz w:val="20"/>
          <w:szCs w:val="20"/>
        </w:rPr>
        <w:t xml:space="preserve"> Sistem Seçenekleri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omic Sans MS" w:ascii="Comic Sans MS" w:hAnsi="Comic Sans MS"/>
          <w:sz w:val="20"/>
          <w:szCs w:val="20"/>
        </w:rPr>
        <w:t xml:space="preserve"> Açılış Yöneticis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 Hepsi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Aşağıdakilerden hangisi bir açık kaynak kodlu işletim sistemlerinden birisi 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  <w:u w:val="single"/>
        </w:rPr>
        <w:t>değildir?</w:t>
      </w:r>
    </w:p>
    <w:p>
      <w:pPr>
        <w:pStyle w:val="NormalWeb"/>
        <w:tabs>
          <w:tab w:val="clear" w:pos="708"/>
          <w:tab w:val="left" w:pos="0" w:leader="none"/>
        </w:tabs>
        <w:spacing w:before="0" w:after="0"/>
        <w:rPr/>
      </w:pPr>
      <w:r>
        <w:rPr>
          <w:rFonts w:cs="Comic Sans MS" w:ascii="Comic Sans MS" w:hAnsi="Comic Sans MS"/>
          <w:sz w:val="20"/>
          <w:szCs w:val="20"/>
        </w:rPr>
        <w:t>a)Windows   b)Linux   c)pardus    d)Corel     e) Knoppix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aşağıdakilerden hangisi passwd komutunun işlevid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) Kullanıcı şifresini günceller.  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) Kullanıcıları görüntüler.   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) Kullanıcı hesabı açar.    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Yönetici parolası ile oturum açar.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 Kullanıcı değiştiri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 gruplardan hangisi kullanıcıya sistem yöneticisi yetkileri sağla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audio     b) power</w:t>
        <w:tab/>
        <w:t>c) users     d)mod        e) whe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aşağıdakilerden hangisi Kelime işlemci programıdır?</w:t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) 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OpenOffice.org Writer   </w:t>
        <w:tab/>
      </w:r>
      <w:r>
        <w:rPr>
          <w:rFonts w:cs="Comic Sans MS" w:ascii="Comic Sans MS" w:hAnsi="Comic Sans MS"/>
          <w:sz w:val="20"/>
          <w:szCs w:val="20"/>
        </w:rPr>
        <w:t>b)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 OpenOffice.org Calc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 OpenOffice.org Impress</w:t>
        <w:tab/>
      </w:r>
      <w:r>
        <w:rPr>
          <w:rFonts w:cs="Comic Sans MS" w:ascii="Comic Sans MS" w:hAnsi="Comic Sans MS"/>
          <w:sz w:val="20"/>
          <w:szCs w:val="20"/>
        </w:rPr>
        <w:t>d) KMail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 Konquer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şağıdakilerden hangisi Pardus kurulumu bittikten sonra karşımıza çıkıp masa üstü ayalarını yapmamıza yardımcı olur?</w:t>
        <w:br/>
        <w:t>a) tasma   b) pisi  c) kaptan masaüstü   d)çomar  e)yal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</w:rPr>
        <w:t>PARDUS’ta aşağıdakilerden hangisi Hesaplama Tablosu programıdır?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) 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OpenOffice.org Writer   </w:t>
        <w:tab/>
      </w:r>
      <w:r>
        <w:rPr>
          <w:rFonts w:cs="Comic Sans MS" w:ascii="Comic Sans MS" w:hAnsi="Comic Sans MS"/>
          <w:sz w:val="20"/>
          <w:szCs w:val="20"/>
        </w:rPr>
        <w:t>b)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 OpenOffice.org Calc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 OpenOffice.org Impress</w:t>
        <w:tab/>
      </w:r>
      <w:r>
        <w:rPr>
          <w:rFonts w:cs="Comic Sans MS" w:ascii="Comic Sans MS" w:hAnsi="Comic Sans MS"/>
          <w:sz w:val="20"/>
          <w:szCs w:val="20"/>
        </w:rPr>
        <w:t>d) KMail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 Power Po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aşağıdakilerden hangisi Sunu hazırlama programıdır?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) 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OpenOffice.org Writer   </w:t>
        <w:tab/>
      </w:r>
      <w:r>
        <w:rPr>
          <w:rFonts w:cs="Comic Sans MS" w:ascii="Comic Sans MS" w:hAnsi="Comic Sans MS"/>
          <w:sz w:val="20"/>
          <w:szCs w:val="20"/>
        </w:rPr>
        <w:t>b)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 OpenOffice.org Calc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 OpenOffice.org Impress</w:t>
        <w:tab/>
      </w:r>
      <w:r>
        <w:rPr>
          <w:rFonts w:cs="Comic Sans MS" w:ascii="Comic Sans MS" w:hAnsi="Comic Sans MS"/>
          <w:sz w:val="20"/>
          <w:szCs w:val="20"/>
        </w:rPr>
        <w:t>d) KMail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 Nestcap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Aşağıdakilerden hangisi </w:t>
      </w:r>
      <w:r>
        <w:rPr>
          <w:rFonts w:cs="Comic Sans MS" w:ascii="Comic Sans MS" w:hAnsi="Comic Sans MS"/>
          <w:sz w:val="20"/>
          <w:szCs w:val="20"/>
        </w:rPr>
        <w:t>Pardus ile birlikte standart olarak gelen e-posta istemcisidir?</w:t>
      </w:r>
    </w:p>
    <w:p>
      <w:pPr>
        <w:pStyle w:val="Normal"/>
        <w:tabs>
          <w:tab w:val="clear" w:pos="708"/>
          <w:tab w:val="left" w:pos="720" w:leader="none"/>
        </w:tabs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Kmail    b)Outlook    c)Kwrite    d)Draw   e)Impres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PARDUS’ta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 yeni bir yazıcı nasıl yüklenir?</w:t>
        <w:br/>
        <w:t xml:space="preserve">a) Tasma /çevre birimleri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color w:val="000000"/>
          <w:sz w:val="20"/>
          <w:szCs w:val="20"/>
        </w:rPr>
        <w:t>b) Tasma/sistem yöneticisi</w:t>
        <w:br/>
        <w:t xml:space="preserve">c) Denetim masası/yazıcılar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color w:val="000000"/>
          <w:sz w:val="20"/>
          <w:szCs w:val="20"/>
        </w:rPr>
        <w:t>d) sistem yöneticisi/yazıcılar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e) Tasma / Yazıc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Bilgisayarda yüklü olan programlara ve her türlü sistem ayarlarına nasıl ulaşabiliriz? 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)Home    b)Pencere   c)Pardus menü    d)Tasma  e)etc</w:t>
      </w:r>
    </w:p>
    <w:p>
      <w:pPr>
        <w:pStyle w:val="AA1M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lerden hangisi Pardus’la birlikte kurulan web tarayıcı (browser) programıdı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a) Mozilla Firefox</w:t>
        <w:tab/>
        <w:t>b) Netscape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c) Internet Explorer</w:t>
        <w:tab/>
        <w:t>d) Opera</w:t>
        <w:tab/>
        <w:t>e)Kwrit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grup yapılandırma işlemi için aşağıdaki komutlardan hangisi kullanılır?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groupmod    b) lsmod    c)mode   d) usermode     e) ls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  <w:szCs w:val="20"/>
        </w:rPr>
        <w:t>PARDUS’ta kullanıcı silmek için hangi komut kullanılır?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userdel    b) groupdel   c) groupadd   d) useradd   e) ls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1760</wp:posOffset>
                </wp:positionV>
                <wp:extent cx="4196080" cy="1638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6080" cy="163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9"/>
                              <w:gridCol w:w="661"/>
                              <w:gridCol w:w="661"/>
                              <w:gridCol w:w="661"/>
                              <w:gridCol w:w="661"/>
                              <w:gridCol w:w="661"/>
                              <w:gridCol w:w="661"/>
                              <w:gridCol w:w="661"/>
                              <w:gridCol w:w="661"/>
                              <w:gridCol w:w="661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660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İŞARETLEDİĞİNİZ CEVAPLARI BURAYA YAZINI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4pt;height:129.05pt;mso-wrap-distance-left:0pt;mso-wrap-distance-right:7.05pt;mso-wrap-distance-top:0pt;mso-wrap-distance-bottom:0pt;margin-top:8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9"/>
                        <w:gridCol w:w="661"/>
                        <w:gridCol w:w="661"/>
                        <w:gridCol w:w="661"/>
                        <w:gridCol w:w="661"/>
                        <w:gridCol w:w="661"/>
                        <w:gridCol w:w="661"/>
                        <w:gridCol w:w="661"/>
                        <w:gridCol w:w="661"/>
                        <w:gridCol w:w="661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660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İŞARETLEDİĞİNİZ CEVAPLARI BURAYA YAZINIZ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Not :Her soru 2,5 puandır.    Süreniz 40 dakikadır</w:t>
      </w:r>
      <w:r>
        <w:rPr>
          <w:rFonts w:cs="Comic Sans MS" w:ascii="Comic Sans MS" w:hAnsi="Comic Sans MS"/>
          <w:b/>
          <w:sz w:val="20"/>
          <w:szCs w:val="20"/>
        </w:rPr>
        <w:t xml:space="preserve">.      </w:t>
        <w:tab/>
        <w:tab/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Başarılar Dilerim </w:t>
      </w:r>
      <w:r>
        <w:rPr>
          <w:rFonts w:eastAsia="Wingdings" w:cs="Wingdings" w:ascii="Wingdings" w:hAnsi="Wingdings"/>
          <w:b/>
          <w:sz w:val="20"/>
          <w:szCs w:val="20"/>
        </w:rPr>
        <w:t>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Yeşim ASLAN AKMAN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A1MCharChar">
    <w:name w:val="AA 1. İM Char Char"/>
    <w:basedOn w:val="VarsaylanParagrafYazTipi"/>
    <w:qFormat/>
    <w:rPr>
      <w:sz w:val="22"/>
      <w:szCs w:val="24"/>
    </w:rPr>
  </w:style>
  <w:style w:type="character" w:styleId="AAGVDECharChar">
    <w:name w:val="AAGÖVDE Char Char"/>
    <w:basedOn w:val="VarsaylanParagrafYazTipi"/>
    <w:qFormat/>
    <w:rPr>
      <w:color w:val="000000"/>
      <w:sz w:val="22"/>
      <w:szCs w:val="24"/>
      <w:lang w:val="tr-TR" w:bidi="ar-SA"/>
    </w:rPr>
  </w:style>
  <w:style w:type="character" w:styleId="DmetinChar">
    <w:name w:val="dmetin Char"/>
    <w:basedOn w:val="VarsaylanParagrafYazTipi"/>
    <w:qFormat/>
    <w:rPr>
      <w:bCs/>
      <w:sz w:val="22"/>
      <w:szCs w:val="22"/>
      <w:lang w:val="tr-TR" w:bidi="ar-SA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1MChar">
    <w:name w:val="AA 1. İM Char"/>
    <w:basedOn w:val="Normal"/>
    <w:next w:val="Normal"/>
    <w:qFormat/>
    <w:pPr>
      <w:numPr>
        <w:ilvl w:val="0"/>
        <w:numId w:val="2"/>
      </w:numPr>
      <w:jc w:val="both"/>
    </w:pPr>
    <w:rPr>
      <w:sz w:val="22"/>
    </w:rPr>
  </w:style>
  <w:style w:type="paragraph" w:styleId="AAGVDEChar">
    <w:name w:val="AAGÖVDE Char"/>
    <w:basedOn w:val="Normal"/>
    <w:qFormat/>
    <w:pPr>
      <w:ind w:firstLine="567"/>
      <w:jc w:val="both"/>
    </w:pPr>
    <w:rPr>
      <w:color w:val="000000"/>
      <w:sz w:val="22"/>
    </w:rPr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paragraph" w:styleId="NormalWeb">
    <w:name w:val="Normal (Web)"/>
    <w:basedOn w:val="Normal"/>
    <w:qFormat/>
    <w:pPr>
      <w:spacing w:before="150" w:after="150"/>
    </w:pPr>
    <w:rPr>
      <w:color w:val="333333"/>
    </w:rPr>
  </w:style>
  <w:style w:type="paragraph" w:styleId="AA1M">
    <w:name w:val="AA 1. İM"/>
    <w:basedOn w:val="Normal"/>
    <w:next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sz w:val="22"/>
    </w:rPr>
  </w:style>
  <w:style w:type="paragraph" w:styleId="MListe1">
    <w:name w:val="M_Liste1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11:00Z</dcterms:created>
  <dc:creator>CEVOL5</dc:creator>
  <dc:description/>
  <cp:keywords/>
  <dc:language>en-US</dc:language>
  <cp:lastModifiedBy>AkmAn</cp:lastModifiedBy>
  <cp:lastPrinted>2009-01-10T20:56:00Z</cp:lastPrinted>
  <dcterms:modified xsi:type="dcterms:W3CDTF">2010-01-07T20:53:00Z</dcterms:modified>
  <cp:revision>23</cp:revision>
  <dc:subject/>
  <dc:title>1</dc:title>
</cp:coreProperties>
</file>