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/>
      </w:pPr>
      <w:r>
        <w:rPr>
          <w:b/>
        </w:rPr>
        <w:t>I. DÖNEM I. YAZILI CEVAP ANAHT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ux, ücretsiz, sağlam ve güçlü bir işletim sistemidir.</w:t>
      </w:r>
    </w:p>
    <w:p>
      <w:pPr>
        <w:pStyle w:val="Normal"/>
        <w:ind w:left="720" w:hanging="0"/>
        <w:jc w:val="both"/>
        <w:rPr/>
      </w:pPr>
      <w:r>
        <w:rPr/>
        <w:t>Linux çeşitleri Pardus, Red Hat, Slackware, Mandrake, Suse, Caldera, Debi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Birden çok kullanıcı:</w:t>
      </w:r>
      <w:r>
        <w:rPr/>
        <w:t xml:space="preserve"> Aynı anda birçok kullanıcıya hizmet verir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Çok görevli:</w:t>
      </w:r>
      <w:r>
        <w:rPr/>
        <w:t xml:space="preserve"> Aynı anda birden çok program çalışır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Çok işlemci desteği</w:t>
      </w:r>
      <w:r>
        <w:rPr/>
        <w:t>: 16 işlemciye kadar destekleyen Linux işletim sistemleri var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TCP/IP desteği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u w:val="single"/>
        </w:rPr>
        <w:t>Dosya Yapısı:</w:t>
      </w:r>
      <w:r>
        <w:rPr/>
        <w:t xml:space="preserve"> Dosyalar dizinler halinde düzenlenmişti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-özgürdür (lisanssız) </w:t>
        <w:tab/>
        <w:tab/>
        <w:t>-herşey dahildir(ör: ofis kendiliğinden kurulur)</w:t>
      </w:r>
    </w:p>
    <w:p>
      <w:pPr>
        <w:pStyle w:val="Normal"/>
        <w:ind w:left="720" w:hanging="0"/>
        <w:jc w:val="both"/>
        <w:rPr/>
      </w:pPr>
      <w:r>
        <w:rPr/>
        <w:t>-türçe server</w:t>
        <w:tab/>
        <w:tab/>
        <w:tab/>
        <w:t>-özelleştirilebilir</w:t>
      </w:r>
    </w:p>
    <w:p>
      <w:pPr>
        <w:pStyle w:val="Normal"/>
        <w:ind w:left="720" w:hanging="0"/>
        <w:jc w:val="both"/>
        <w:rPr/>
      </w:pPr>
      <w:r>
        <w:rPr/>
        <w:t>-virüslere geçit vermez</w:t>
        <w:tab/>
        <w:t>-şeffaftır(kodlar ihtiyaca göre değiştirilebilir)</w:t>
      </w:r>
    </w:p>
    <w:p>
      <w:pPr>
        <w:pStyle w:val="Normal"/>
        <w:ind w:left="720" w:hanging="0"/>
        <w:jc w:val="both"/>
        <w:rPr/>
      </w:pPr>
      <w:r>
        <w:rPr/>
        <w:t>-hızlı kurulur</w:t>
        <w:tab/>
        <w:tab/>
        <w:tab/>
        <w:t>-çok dil bilir</w:t>
      </w:r>
    </w:p>
    <w:p>
      <w:pPr>
        <w:pStyle w:val="Normal"/>
        <w:ind w:left="720" w:hanging="0"/>
        <w:jc w:val="both"/>
        <w:rPr/>
      </w:pPr>
      <w:r>
        <w:rPr/>
        <w:t>-Kolay kullanılır</w:t>
        <w:tab/>
        <w:tab/>
        <w:t>-eğlenceli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dus Sistem Dosyaları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ullanıcı Dosyaları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akas Alanı Bölümü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ÇOMAR: Sistemde kurulu yazılımların birbirleriyle uyumlu çalışabilmesini sağlayacak olan yapılandırma yöneticisidir. A</w:t>
      </w:r>
      <w:r>
        <w:rPr>
          <w:color w:val="000000"/>
        </w:rPr>
        <w:t>rkaplanda çalışır ve sistemin yapılandırma yükünü üstlenir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iCs/>
          <w:color w:val="000000"/>
        </w:rPr>
        <w:t xml:space="preserve">PİSİ: </w:t>
      </w:r>
      <w:r>
        <w:rPr>
          <w:color w:val="000000"/>
        </w:rPr>
        <w:t xml:space="preserve">Pardus'un paket yönetim sistemidir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olor w:val="000000"/>
        </w:rPr>
      </w:pPr>
      <w:r>
        <w:rPr>
          <w:iCs/>
          <w:color w:val="000000"/>
        </w:rPr>
        <w:t xml:space="preserve">YALI: </w:t>
      </w:r>
      <w:r>
        <w:rPr>
          <w:color w:val="000000"/>
        </w:rPr>
        <w:t>Pardus ve kullanıcının seçeceği paketleri, hızlı ve sorunsuz olarak kurulum medyasından hedef sisteme yerleştiren kurulum yazılımıdır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TASMA: Windows’taki denetim masasıdır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color w:val="000000"/>
        </w:rPr>
        <w:t>PANEL: Masaüstünüzde, ekranın en altındaki çubuğa Panel adı verilir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color w:val="000000"/>
        </w:rPr>
        <w:t>SİSTEM ÇEKMECESİ: Küçük programcık simgelerinin bulunduğu yere deni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color w:val="000000"/>
        </w:rPr>
        <w:t>Kaptan Masaüstü'nün ilk görevi sizden fareyi hangi elinizle kullandığınızı öğrenmek ve gerekli ayarları tamamlamaktır. Kaptan'ın bir diğer görevi ise masaüstünüzün arka plan resmini seçmenize yardımcı olmaktı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color w:val="000000"/>
        </w:rPr>
        <w:t>Temel masaüstü bileşenleri, masaüstü, simgeler, pencereler, panel, Pardus menüsü gibi temel görsel öğeleri içinde barındıran ortamın adıdı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000000"/>
        </w:rPr>
        <w:t>8-</w:t>
      </w:r>
      <w:r>
        <w:rPr>
          <w:color w:val="000000"/>
        </w:rPr>
        <w:t xml:space="preserve">  Bilgisayarınızı her açtığınızd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• </w:t>
      </w:r>
      <w:r>
        <w:rPr>
          <w:color w:val="000000"/>
        </w:rPr>
        <w:t>Size kullanıcı adınızı ve parolanızı sorarak, kendinizi tanıtmanızı isteyen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• </w:t>
      </w:r>
      <w:r>
        <w:rPr>
          <w:color w:val="000000"/>
        </w:rPr>
        <w:t>Girdiğiniz bilgilere göre size özel olan masaüstü ortamını açan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•</w:t>
      </w:r>
      <w:r>
        <w:rPr>
          <w:color w:val="000000"/>
        </w:rPr>
        <w:t>Açık olan oturumunuzu kapatıp, başka bir kullanıcıyla sisteme girebilmenizi sağlayan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• </w:t>
      </w:r>
      <w:r>
        <w:rPr>
          <w:color w:val="000000"/>
        </w:rPr>
        <w:t xml:space="preserve">Bilgisayarınızı yeniden başlatıp, kapatabilme özellikleri de sunan program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KDE görüntü yöneticisi (KDM) ismini veriyoruz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itstream Vera Sans;Arial" w:hAnsi="Bitstream Vera Sans;Arial" w:eastAsia="Times New Roman" w:cs="Bitstream Vera Sans;Arial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21:00Z</dcterms:created>
  <dc:creator>enise</dc:creator>
  <dc:description/>
  <cp:keywords/>
  <dc:language>en-US</dc:language>
  <cp:lastModifiedBy>pc </cp:lastModifiedBy>
  <dcterms:modified xsi:type="dcterms:W3CDTF">2008-10-22T06:22:00Z</dcterms:modified>
  <cp:revision>12</cp:revision>
  <dc:subject/>
  <dc:title/>
</cp:coreProperties>
</file>