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DÖNEM III. YAZILI CEVAP ANAHT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ekirdek donanım ile yazılım arasındaki haberleşmeyi sağlar. Ya da</w:t>
      </w:r>
    </w:p>
    <w:p>
      <w:pPr>
        <w:pStyle w:val="Normal"/>
        <w:ind w:left="720" w:hanging="0"/>
        <w:jc w:val="both"/>
        <w:rPr/>
      </w:pPr>
      <w:r>
        <w:rPr/>
        <w:t>Kabuktan gelen komutları donanım katmanı ile iletişime geçerek gerekli işlemleri yürüten kısımdır.</w:t>
      </w:r>
    </w:p>
    <w:p>
      <w:pPr>
        <w:pStyle w:val="Normal"/>
        <w:ind w:left="720" w:hanging="0"/>
        <w:jc w:val="both"/>
        <w:rPr/>
      </w:pPr>
      <w:r>
        <w:rPr/>
        <w:t>Çekirdek derleyerek, çekirdeğin uygun olmayan donanım ve yazılım desteğini kaldırabilir ya da modül olarak ekleyebiliriz. Böylece daha küçük ve dolayısıyla daha hızlı açılan bir çekirdeğe sahip olunabili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buk, kullanıcı ile bilgisayarın iletişimini sağlar. Uygulama katmanının verdiği komutu alarak çekirdeğe iletir.  </w:t>
      </w:r>
    </w:p>
    <w:p>
      <w:pPr>
        <w:pStyle w:val="Normal"/>
        <w:ind w:left="360" w:firstLine="348"/>
        <w:jc w:val="both"/>
        <w:rPr/>
      </w:pPr>
      <w:r>
        <w:rPr/>
        <w:t>Kabuk programı /bin dizini içinde yer alı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ül, yüklenebilir çekirdek parçalarıdır.</w:t>
      </w:r>
    </w:p>
    <w:p>
      <w:pPr>
        <w:pStyle w:val="Normal"/>
        <w:ind w:left="708" w:hanging="0"/>
        <w:jc w:val="both"/>
        <w:rPr/>
      </w:pPr>
      <w:r>
        <w:rPr/>
        <w:t>Modüller lib/modüles dizini altında bulunu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r dosyası Linux kaynak kodlarını içinde bulunduru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8360"/>
                          <a:chOff x="0" y="0"/>
                          <a:chExt cx="57142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ygulama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988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abuk (shell)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846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Çekirdek (kernel)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704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onanım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80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22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6.95pt" coordorigin="0,0" coordsize="8999,4139">
                <v:rect id="shape_0" stroked="f" o:allowincell="f" style="position:absolute;left:0;top:0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ygulama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2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abuk (shell)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33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Çekirdek (kernel)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41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onanım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439;top:71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71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7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rm *        </w:t>
        <w:tab/>
        <w:t xml:space="preserve"> bütün dosyaları sil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rm * [^a] </w:t>
        <w:tab/>
        <w:t xml:space="preserve"> a ile bitmeyen dosyaları sil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ls-l A*     </w:t>
        <w:tab/>
        <w:t xml:space="preserve"> a ile başlayan dosyaları listel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cp / home / ticaret / okul. doc / tmp              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home dizininde ticaret klasöründe okul adlı word dosyasını tmp dizinine kopya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mv ders. txt / lib</w:t>
        <w:tab/>
        <w:t>ders adlı not defterini lib dizinine taşır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72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5220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inin içeriğini göste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in hakkında geniş bilgi ve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lı dosyaları da göste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uk değişti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yala 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di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in yarat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şı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w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fre değişti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r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de kimlerin olduğunu gösteri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2:00Z</dcterms:created>
  <dc:creator>q</dc:creator>
  <dc:description/>
  <cp:keywords/>
  <dc:language>en-US</dc:language>
  <cp:lastModifiedBy>pc </cp:lastModifiedBy>
  <dcterms:modified xsi:type="dcterms:W3CDTF">2008-10-22T06:25:00Z</dcterms:modified>
  <cp:revision>4</cp:revision>
  <dc:subject/>
  <dc:title>Öğrencinin;</dc:title>
</cp:coreProperties>
</file>