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/SOYAD :</w:t>
        <w:tab/>
        <w:tab/>
        <w:tab/>
        <w:tab/>
        <w:tab/>
        <w:tab/>
        <w:tab/>
        <w:t xml:space="preserve">                                    Tarih: 21.04.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NIF/NO : </w:t>
        <w:tab/>
        <w:tab/>
        <w:tab/>
        <w:tab/>
        <w:tab/>
        <w:tab/>
        <w:tab/>
        <w:tab/>
        <w:tab/>
        <w:tab/>
        <w:t>ALDIĞI PUA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İGA KIZ MESLEK LİSESİ 2008-2009 EĞİTİM-ÖĞRETİM YILI 2. DÖNEM AÇIK KAYNAK İŞLETİM SİSTEMLERİ DERSİ 11-B SINIFI 2. YAZILI SINA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LAR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dus’ta  “Konsole Uygulaması”na  nereden ulaşılır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n komutu ne işe yarar? Kullanım şekline örnek veriniz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r üst dizine geçmek için komut satırına ne yazarız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wd komutu ne işe yarar? Kullanım şekline örnek veriniz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ut satırına </w:t>
      </w:r>
      <w:r>
        <w:rPr>
          <w:b/>
          <w:sz w:val="22"/>
          <w:szCs w:val="22"/>
        </w:rPr>
        <w:t>cd desktop</w:t>
      </w:r>
      <w:r>
        <w:rPr>
          <w:sz w:val="22"/>
          <w:szCs w:val="22"/>
        </w:rPr>
        <w:t xml:space="preserve"> yazdığımız zaman ne olur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s komutu ne işe yarar? Kullanım şekline örnek veriniz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zin oluşturmak için hangi komutu kullanırız. Örnek verini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osya, dizin silmek için hangi komutu kullanırız? Bir örnek veriniz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t komutu ne işe yarar? Bir örnek veriniz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kranı(terminali) temizlemek için hangi komutu kullanırız?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oğru/Yanlış Soruları</w:t>
      </w:r>
    </w:p>
    <w:tbl>
      <w:tblPr>
        <w:tblW w:w="817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324"/>
        <w:gridCol w:w="741"/>
        <w:gridCol w:w="750"/>
      </w:tblGrid>
      <w:tr>
        <w:trPr>
          <w:trHeight w:val="407" w:hRule="atLeast"/>
        </w:trPr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oğru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Yanlış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/>
              <w:t>Pardus’ta paket yöneticisi, “PiSi” olarak adlandırılı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>
                <w:szCs w:val="22"/>
              </w:rPr>
              <w:t>Komut satırında paket araması yapan komut “pisi search” komutudu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/>
              <w:t>Pardus’ta EXE uzantılı uygulama dosyaları doğrudan çalıştırılabili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>
                <w:szCs w:val="22"/>
              </w:rPr>
              <w:t>Pardus’ta EXE uzantılı uygulama dosyalarını çalıştırmaya yarayan emülatör “Wine” dı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/>
              <w:t xml:space="preserve">Komut satırında paket kurma, kaldırma ve güncelleme işlemlerini yapabilmek için yönetici </w:t>
            </w:r>
            <w:r>
              <w:rPr>
                <w:i/>
              </w:rPr>
              <w:t>(root)</w:t>
            </w:r>
            <w:r>
              <w:rPr/>
              <w:t xml:space="preserve"> haklarına sahip olmak gereki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/>
              <w:t>Kabuk, komut yorumlayıcısı olarak da bilini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6. ,7. , 8. ve 9.soruların doğru cevabı  10 puan, diğer sorular </w:t>
      </w:r>
    </w:p>
    <w:p>
      <w:pPr>
        <w:pStyle w:val="Normal"/>
        <w:ind w:left="4245" w:hanging="0"/>
        <w:rPr/>
      </w:pPr>
      <w:r>
        <w:rPr/>
        <w:t xml:space="preserve">      </w:t>
      </w:r>
      <w:r>
        <w:rPr/>
        <w:t xml:space="preserve">5 er puandır. </w:t>
      </w:r>
    </w:p>
    <w:p>
      <w:pPr>
        <w:pStyle w:val="Normal"/>
        <w:numPr>
          <w:ilvl w:val="0"/>
          <w:numId w:val="3"/>
        </w:numPr>
        <w:rPr/>
      </w:pPr>
      <w:r>
        <w:rPr/>
        <w:t>Süre: 40 dk.   BAŞARILAR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4605"/>
        </w:tabs>
        <w:ind w:left="46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AAGVDECharCharChar">
    <w:name w:val="AAGÖVDE Char Char Char"/>
    <w:basedOn w:val="VarsaylanParagrafYazTipi"/>
    <w:qFormat/>
    <w:rPr>
      <w:color w:val="000000"/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AAGVDECharChar">
    <w:name w:val="AAGÖVDE Char Char"/>
    <w:basedOn w:val="Normal"/>
    <w:qFormat/>
    <w:pPr>
      <w:ind w:firstLine="567"/>
      <w:jc w:val="both"/>
    </w:pPr>
    <w:rPr>
      <w:color w:val="000000"/>
      <w:sz w:val="22"/>
    </w:rPr>
  </w:style>
  <w:style w:type="paragraph" w:styleId="AA2M">
    <w:name w:val="AA 2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0:23:00Z</dcterms:created>
  <dc:creator>serap</dc:creator>
  <dc:description/>
  <dc:language>en-US</dc:language>
  <cp:lastModifiedBy>serap</cp:lastModifiedBy>
  <dcterms:modified xsi:type="dcterms:W3CDTF">2009-04-19T10:45:00Z</dcterms:modified>
  <cp:revision>9</cp:revision>
  <dc:subject/>
  <dc:title>BİGA KIZ MESLEK LİSESİ 2005-2006 ÖĞRETİM YILI BİLGİSAYAR AĞLARI DERSİ 1</dc:title>
</cp:coreProperties>
</file>