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Adıyaman Endüstri Meslek Lisesi</w:t>
      </w:r>
    </w:p>
    <w:p>
      <w:pPr>
        <w:pStyle w:val="Normal"/>
        <w:spacing w:before="120" w:after="0"/>
        <w:jc w:val="center"/>
        <w:rPr/>
      </w:pPr>
      <w:r>
        <w:rPr/>
        <w:t>Bilişim Teknoloji Temelleri Açık Lise 11. Sınıf</w:t>
      </w:r>
    </w:p>
    <w:p>
      <w:pPr>
        <w:pStyle w:val="Normal"/>
        <w:spacing w:before="120" w:after="0"/>
        <w:jc w:val="center"/>
        <w:rPr/>
      </w:pPr>
      <w:r>
        <w:rPr/>
        <w:t>Açık Kaynak Kodlu İşletim Sistemleri Dersi 1. Yazılı Sınavı</w:t>
      </w:r>
    </w:p>
    <w:p>
      <w:pPr>
        <w:pStyle w:val="Normal"/>
        <w:spacing w:before="120" w:after="0"/>
        <w:rPr/>
      </w:pPr>
      <w:r>
        <w:rPr/>
        <w:t>S1. Aşağıdakilerden hangisi Linux işletim sistemini dağıtımlarından biri değildir?</w:t>
      </w:r>
    </w:p>
    <w:p>
      <w:pPr>
        <w:pStyle w:val="Normal"/>
        <w:spacing w:before="120" w:after="0"/>
        <w:rPr/>
      </w:pPr>
      <w:r>
        <w:rPr/>
        <w:tab/>
        <w:t>a) vista</w:t>
        <w:tab/>
        <w:tab/>
        <w:t>b)pardus</w:t>
        <w:tab/>
        <w:t>c)mandrake</w:t>
        <w:tab/>
        <w:tab/>
        <w:t>d)redhat</w:t>
      </w:r>
    </w:p>
    <w:p>
      <w:pPr>
        <w:pStyle w:val="Default"/>
        <w:spacing w:before="120" w:after="0"/>
        <w:rPr/>
      </w:pPr>
      <w:r>
        <w:rPr/>
        <w:t>S2. Gnome masaüstü sistemi , Gnome ile ilgili belli ayarların yapılmasını kolaylaştırmak amacıyla Gnome Kontrol Merkezinde Ayar yapılabilecek başlıklar belli özelliklere göre kategorize edilmişlerdir. Aşağıdakilerden hangisi bu kategorilerden biri değildir.</w:t>
      </w:r>
    </w:p>
    <w:p>
      <w:pPr>
        <w:pStyle w:val="Default"/>
        <w:spacing w:lineRule="auto" w:line="360" w:before="120" w:after="0"/>
        <w:rPr/>
      </w:pPr>
      <w:r>
        <w:rPr/>
        <w:tab/>
        <w:t xml:space="preserve">a) Döküman İşleyiciler </w:t>
        <w:tab/>
        <w:tab/>
        <w:t xml:space="preserve">b) Çoklu ortam </w:t>
        <w:tab/>
        <w:tab/>
        <w:t>c)Yazdırma</w:t>
        <w:tab/>
        <w:t>d) Oturum</w:t>
      </w:r>
    </w:p>
    <w:p>
      <w:pPr>
        <w:pStyle w:val="Default"/>
        <w:spacing w:before="120" w:after="0"/>
        <w:rPr/>
      </w:pPr>
      <w:r>
        <w:rPr/>
        <w:t>S3. X-sunucusunun başlatılması için bir çok yöntem kullanılabilir. Aşağıdakilerden hangisi bu yöntemlerden biri değildir.</w:t>
      </w:r>
    </w:p>
    <w:p>
      <w:pPr>
        <w:pStyle w:val="Default"/>
        <w:spacing w:before="120" w:after="0"/>
        <w:rPr/>
      </w:pPr>
      <w:r>
        <w:rPr/>
        <w:tab/>
        <w:t>a) komut satırından direk çağrılmasıdır .</w:t>
        <w:tab/>
        <w:tab/>
        <w:t xml:space="preserve">b) xinit programının kullanılması </w:t>
      </w:r>
    </w:p>
    <w:p>
      <w:pPr>
        <w:pStyle w:val="Default"/>
        <w:spacing w:before="120" w:after="0"/>
        <w:rPr/>
      </w:pPr>
      <w:r>
        <w:rPr/>
        <w:tab/>
        <w:t xml:space="preserve">c) startx komutunun çalıştırılması </w:t>
        <w:tab/>
        <w:tab/>
        <w:tab/>
        <w:t xml:space="preserve">d) fonts komutunun çağrılması </w:t>
      </w:r>
    </w:p>
    <w:p>
      <w:pPr>
        <w:pStyle w:val="Default"/>
        <w:spacing w:before="120" w:after="0"/>
        <w:rPr/>
      </w:pPr>
      <w:r>
        <w:rPr/>
        <w:t xml:space="preserve">S4.  Aşağıda verilen masaüstü ortamlarından hangisi daha çok UNIX’e yeni başlayanlar için tasarlanmış bir masaüstü ara yüzdür. </w:t>
      </w:r>
    </w:p>
    <w:p>
      <w:pPr>
        <w:pStyle w:val="Default"/>
        <w:spacing w:lineRule="auto" w:line="360" w:before="120" w:after="0"/>
        <w:rPr/>
      </w:pPr>
      <w:r>
        <w:rPr/>
        <w:tab/>
        <w:t>a)gnome</w:t>
        <w:tab/>
        <w:tab/>
        <w:t>b)kde</w:t>
        <w:tab/>
        <w:tab/>
        <w:t>c)redhat</w:t>
        <w:tab/>
        <w:tab/>
        <w:t xml:space="preserve">d)pardus </w:t>
      </w:r>
    </w:p>
    <w:p>
      <w:pPr>
        <w:pStyle w:val="Default"/>
        <w:spacing w:before="120" w:after="0"/>
        <w:rPr/>
      </w:pPr>
      <w:r>
        <w:rPr/>
        <w:t>S5. kde masaüstünün 3 adet bileşeni verdır. Aşağıda verilenlerden hangisi bu bileşenlerden biri değildir?</w:t>
      </w:r>
    </w:p>
    <w:p>
      <w:pPr>
        <w:pStyle w:val="Default"/>
        <w:spacing w:before="120" w:after="0"/>
        <w:rPr/>
      </w:pPr>
      <w:r>
        <w:rPr/>
        <w:tab/>
        <w:t xml:space="preserve">a) KDE masaüstünün kendisi </w:t>
        <w:tab/>
        <w:t>b) Panel</w:t>
        <w:tab/>
        <w:t xml:space="preserve">c) Görev Listesi </w:t>
        <w:tab/>
        <w:t xml:space="preserve">d) PİSİ </w:t>
      </w:r>
    </w:p>
    <w:p>
      <w:pPr>
        <w:pStyle w:val="Default"/>
        <w:spacing w:lineRule="auto" w:line="360" w:before="120" w:after="0"/>
        <w:rPr/>
      </w:pPr>
      <w:r>
        <w:rPr/>
        <w:t xml:space="preserve">S6.(     )X-sunucularının temelde gerçekleştirdikleri görevlerden en önemlisi grafik kartını kullanma görevidir. </w:t>
      </w:r>
    </w:p>
    <w:p>
      <w:pPr>
        <w:pStyle w:val="Default"/>
        <w:spacing w:before="120" w:after="0"/>
        <w:rPr/>
      </w:pPr>
      <w:r>
        <w:rPr/>
        <w:t xml:space="preserve">S7.(     )X-Window sistemi uygulama programlarının görüntüleri üzerinde kullanıcı tarafından yapılabilecek olan boy değiştirme, pencerenin bulunduğu yeri değiştirme, simge durumuna geçirme gibi belirli işlemleri yapmak için özel yetkilere sahip programlar kullanmaktadır. Bu programlar pencerelerin yönetimi ile ilgilendiğinden “pencere yöneticileri” ismini almışlardır. </w:t>
      </w:r>
    </w:p>
    <w:p>
      <w:pPr>
        <w:pStyle w:val="Default"/>
        <w:spacing w:before="120" w:after="0"/>
        <w:rPr/>
      </w:pPr>
      <w:r>
        <w:rPr/>
        <w:t>S8. (     )Sistem tarafından tanınan her kullanıcının belgelerini ve ayar bilgilerini sakladığı kendine ait bir ev dizini olacaktır. Bu sayede hiçbir kullanıcı bir diğerinin sistemi kullanma şekline ya da bilgilerine müdahale edemez.</w:t>
      </w:r>
    </w:p>
    <w:p>
      <w:pPr>
        <w:pStyle w:val="Default"/>
        <w:spacing w:lineRule="auto" w:line="360" w:before="120" w:after="0"/>
        <w:rPr/>
      </w:pPr>
      <w:r>
        <w:rPr/>
        <w:t>S9.  (         )X-Window Sistemi UNIX sistemler için geliştirilmiş geniş ve güçlü bir grafik ortamıdır.</w:t>
      </w:r>
    </w:p>
    <w:p>
      <w:pPr>
        <w:pStyle w:val="Default"/>
        <w:spacing w:lineRule="auto" w:line="360" w:before="120" w:after="0"/>
        <w:rPr/>
      </w:pPr>
      <w:r>
        <w:rPr/>
        <w:t xml:space="preserve">S10. (      )sistem yöneticisi Pardus'un kurulum sırasında sisteme eklenmiş ve en üst düzey yetkiye sahip olarak tanımlanmış ilk kullanıcısıdır. </w:t>
      </w:r>
    </w:p>
    <w:p>
      <w:pPr>
        <w:pStyle w:val="Default"/>
        <w:spacing w:before="120" w:after="0"/>
        <w:rPr/>
      </w:pPr>
      <w:r>
        <w:rPr/>
        <w:t>S11. (        )Sistem Yükleyicisi, bilgisayarınız açıldıktan sonra disk üzerinde bulunan sistemleri belirleyerek açılmalarını sağlar. Pardus'un açılabilmesi ya da birden fazla sistem yüklü ise, açılışta bilgisayarınızı kullanmak için hangi sistemi tercih edeceğinizi belirlemek için bir Sistem Yükleyicisi kurulması zorunludur.</w:t>
      </w:r>
    </w:p>
    <w:p>
      <w:pPr>
        <w:pStyle w:val="Default"/>
        <w:spacing w:lineRule="auto" w:line="360" w:before="120" w:after="0"/>
        <w:rPr/>
      </w:pPr>
      <w:r>
        <w:rPr/>
        <w:t>S12. (         ) GNOME masaüstü kullanıcıların bilgisayarlarını kolayca kullanmaları ve konfigüre etmeleri için yaratılmış bir kurulum ortamıdır.</w:t>
      </w:r>
    </w:p>
    <w:p>
      <w:pPr>
        <w:pStyle w:val="Default"/>
        <w:spacing w:lineRule="auto" w:line="360" w:before="120" w:after="0"/>
        <w:rPr/>
      </w:pPr>
      <w:r>
        <w:rPr/>
        <w:t>S13.  (      )</w:t>
      </w:r>
      <w:r>
        <w:rPr>
          <w:b/>
          <w:bCs/>
        </w:rPr>
        <w:t xml:space="preserve">Tools Menüsü </w:t>
      </w:r>
      <w:r>
        <w:rPr/>
        <w:t>Dosyalar üzerinde kopyalama, taşıma gibi işlemler gerçekleştiren fonksiyonlar içerir.</w:t>
      </w:r>
    </w:p>
    <w:p>
      <w:pPr>
        <w:pStyle w:val="Default"/>
        <w:spacing w:lineRule="auto" w:line="360" w:before="120" w:after="0"/>
        <w:rPr/>
      </w:pPr>
      <w:r>
        <w:rPr/>
        <w:t>S14.  (        ) Pardus (ve diğer Linux dağıtımları) tek kullanıcılı işletim sistemleridir.</w:t>
      </w:r>
    </w:p>
    <w:p>
      <w:pPr>
        <w:pStyle w:val="Default"/>
        <w:spacing w:lineRule="auto" w:line="360" w:before="120" w:after="0"/>
        <w:rPr/>
      </w:pPr>
      <w:r>
        <w:rPr/>
        <w:t>S15.  (        ) Pardus, kurulum sırasında, “root” isminde bir kullanıcı yaratır. “Rootroot” kullanıcısı, sistemdeki tüm yetki ve ayrıcalıklara sahip bir kullanıcıdır.</w:t>
      </w:r>
    </w:p>
    <w:p>
      <w:pPr>
        <w:pStyle w:val="Default"/>
        <w:spacing w:lineRule="auto" w:line="360" w:before="120" w:after="0"/>
        <w:rPr/>
      </w:pPr>
      <w:r>
        <w:rPr/>
        <w:tab/>
        <w:tab/>
        <w:tab/>
        <w:tab/>
        <w:tab/>
        <w:tab/>
        <w:tab/>
        <w:tab/>
        <w:tab/>
        <w:t>Halil DOĞANER</w:t>
        <w:tab/>
        <w:t>İbrahim DEVECİ</w:t>
      </w:r>
    </w:p>
    <w:sectPr>
      <w:type w:val="nextPage"/>
      <w:pgSz w:w="11906" w:h="16838"/>
      <w:pgMar w:left="54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tr-T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06:24:00Z</dcterms:created>
  <dc:creator>Bilgisayar Bölümü</dc:creator>
  <dc:description/>
  <cp:keywords/>
  <dc:language>en-US</dc:language>
  <cp:lastModifiedBy>Bilgisayar Bölümü</cp:lastModifiedBy>
  <dcterms:modified xsi:type="dcterms:W3CDTF">2008-01-13T07:47:00Z</dcterms:modified>
  <cp:revision>2</cp:revision>
  <dc:subject/>
  <dc:title>Adıyaman Endüstri Meslek Lisesi</dc:title>
</cp:coreProperties>
</file>