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010-2011 EĞİTİM ÖĞRETİM YI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ÖL AÇIK KAYNAK İŞLETİM SİSTEMELERİ I.DÖNEM I.YAZI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VAP ANAHTAR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Açık Kaynak” bilişim alanında neyi ifade eder?(5p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çık kaynak yazılım (</w:t>
      </w:r>
      <w:r>
        <w:rPr>
          <w:rFonts w:cs="Arial" w:ascii="Arial" w:hAnsi="Arial"/>
          <w:iCs/>
          <w:sz w:val="20"/>
          <w:szCs w:val="20"/>
        </w:rPr>
        <w:t>open-source software</w:t>
      </w:r>
      <w:r>
        <w:rPr>
          <w:rFonts w:cs="Arial" w:ascii="Arial" w:hAnsi="Arial"/>
          <w:sz w:val="20"/>
          <w:szCs w:val="20"/>
        </w:rPr>
        <w:t>) veya açık kaynak kodlu yazılım, kaynak kodu isteyen herkese açık olan yazılımlardı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İşletim sisteminin 5 katmanını sırasıyla yazınız.(10p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73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diğiniz 4 Linux dağıtımının ismini yazınız.(5p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  <w:gridCol w:w="2056"/>
        <w:gridCol w:w="2056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Caldera Open</w:t>
            </w:r>
          </w:p>
        </w:tc>
        <w:tc>
          <w:tcPr>
            <w:tcW w:w="205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Gentoo</w:t>
            </w:r>
          </w:p>
        </w:tc>
        <w:tc>
          <w:tcPr>
            <w:tcW w:w="205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OpenSuse</w:t>
            </w:r>
          </w:p>
        </w:tc>
        <w:tc>
          <w:tcPr>
            <w:tcW w:w="205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Turkix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Cento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Kernel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Oralu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Ubuntu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Corel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Knoppi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du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Vector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Debian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Kubuntu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/>
            </w:pPr>
            <w:r>
              <w:rPr>
                <w:rFonts w:cs="Arial" w:ascii="Arial" w:hAnsi="Arial"/>
                <w:b w:val="false"/>
                <w:szCs w:val="20"/>
              </w:rPr>
              <w:t>Pc LinuxO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Xubuntu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Dynebolic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Mandrake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Puppy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Zenwalk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Edubuntu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Mandriva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Redhat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EvilEntity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Mepi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Slackware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Fedora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METU-CC Linu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Suse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Free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Nessu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True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ForeSight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Net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Truva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Gelecek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Open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Turbolinu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Konqueror nedir? Yazınız.(5p)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Dosya yöneticisidir. Birçok dosya ve dizin işlemlerinin yapılmasını sağlar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MListe1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saüstü arka planını</w:t>
      </w:r>
      <w:r>
        <w:rPr>
          <w:rFonts w:cs="Arial" w:ascii="Arial" w:hAnsi="Arial"/>
          <w:sz w:val="20"/>
          <w:szCs w:val="20"/>
        </w:rPr>
        <w:t xml:space="preserve"> değiştirme nasıl yapılır? Yazınız.(5p)</w:t>
      </w:r>
    </w:p>
    <w:p>
      <w:pPr>
        <w:pStyle w:val="ListeParagraf"/>
        <w:ind w:left="360" w:hanging="0"/>
        <w:rPr/>
      </w:pPr>
      <w:r>
        <w:rPr>
          <w:rStyle w:val="DmetinChar"/>
          <w:rFonts w:eastAsia="Arial" w:cs="Arial" w:ascii="Arial" w:hAnsi="Arial"/>
          <w:sz w:val="20"/>
          <w:szCs w:val="20"/>
        </w:rPr>
        <w:t xml:space="preserve"> </w:t>
      </w:r>
      <w:r>
        <w:rPr>
          <w:rStyle w:val="DmetinChar"/>
          <w:rFonts w:cs="Arial" w:ascii="Arial" w:hAnsi="Arial"/>
          <w:sz w:val="20"/>
          <w:szCs w:val="20"/>
        </w:rPr>
        <w:t>Masaüstü arka plan resmini değiştirmek için masaüstünde boş bir alana sağ tıklayın, ardından “Masaüstünü Yapılandır...”ı seçin. Karşınıza çıkan ekrandan masaüstü arka planıyla ilgili her türlü ayarı yapabilir, yaptığınız ayarları</w:t>
      </w:r>
      <w:r>
        <w:rPr>
          <w:rFonts w:cs="Arial" w:ascii="Arial" w:hAnsi="Arial"/>
          <w:sz w:val="20"/>
          <w:szCs w:val="20"/>
        </w:rPr>
        <w:t xml:space="preserve"> sağdaki monitör resminden görebilirsiniz. “Masaüstü için ayarlar” bölümünden hangi masaüstünü yapılandırmak istediğinizi seçebilirsiniz.“</w:t>
      </w:r>
    </w:p>
    <w:p>
      <w:pPr>
        <w:pStyle w:val="ListeParagraf"/>
        <w:ind w:left="360" w:hanging="0"/>
        <w:rPr/>
      </w:pPr>
      <w:r>
        <w:rPr>
          <w:rFonts w:cs="Arial" w:ascii="Arial" w:hAnsi="Arial"/>
          <w:sz w:val="20"/>
          <w:szCs w:val="20"/>
        </w:rPr>
        <w:t>Tasma/Görüntü ve Temalar/Arka Plan</w:t>
      </w:r>
    </w:p>
    <w:p>
      <w:pPr>
        <w:pStyle w:val="MListe1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AGVDECha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e İmlecinin Görünümünü Değiştirme nasıl yapılır? Yazınız.(5p)</w:t>
      </w:r>
    </w:p>
    <w:p>
      <w:pPr>
        <w:pStyle w:val="Dmetin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dus menüsü &gt; Pardus Yapılandırma Merkezi (Tasma) &gt; ”Çevre Birimleri” &gt; “Fare” yolunu izleyiniz. </w:t>
      </w:r>
    </w:p>
    <w:p>
      <w:pPr>
        <w:pStyle w:val="Dmetin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adaki “İmleç Teması” sekmesinde altta bulunan listeden herhangi bir temayı seçebilirsiniz. İsterseniz imleci, seçtiğiniz temanın imleçlerinin üstüne götürerek o temayı deneyebilirsiniz.</w:t>
      </w:r>
    </w:p>
    <w:p>
      <w:pPr>
        <w:pStyle w:val="AAGVDEChar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“</w:t>
      </w:r>
      <w:r>
        <w:rPr>
          <w:b w:val="false"/>
          <w:bCs w:val="false"/>
          <w:sz w:val="20"/>
          <w:szCs w:val="20"/>
        </w:rPr>
        <w:t>mkdir kitap/Ders” komutunun görevi nedir?(5p)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Kitap isimli dizin içine Ders isimli dizin oluşur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ListeParagraf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ifadelşeri doğru ve ya yanlış olarak değerlendiriniz.(5p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 Y ) Root kullanıcısı Pardus işletim sisteminde isteğe bağlı olarak oluşturulan bir kullanıcıdır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 D ) Pardus’ta kullanıcılar başka kullanıcıların ev dizini içerisinde bulunan dosyalara erişemezler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açılış sırasında kullanılan dosyaları içerir?(5p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a) Bin</w:t>
        <w:tab/>
        <w:t>b)dev</w:t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c)boot</w:t>
      </w:r>
      <w:r>
        <w:rPr>
          <w:rFonts w:cs="Arial" w:ascii="Arial" w:hAnsi="Arial"/>
          <w:sz w:val="20"/>
          <w:szCs w:val="20"/>
        </w:rPr>
        <w:tab/>
        <w:t xml:space="preserve">     d)ro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ine ilk açıldığı anda BIOS'un okuyup çalıştırdığı 512 MB’lık ilk sektör aşağıdakilerden hangisidir?(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)KMD    </w:t>
        <w:tab/>
        <w:t xml:space="preserve">b)KDE           </w:t>
      </w:r>
      <w:r>
        <w:rPr>
          <w:rFonts w:cs="Arial" w:ascii="Arial" w:hAnsi="Arial"/>
          <w:b/>
          <w:sz w:val="20"/>
          <w:szCs w:val="20"/>
        </w:rPr>
        <w:t>c)MBR</w:t>
      </w:r>
      <w:r>
        <w:rPr>
          <w:rFonts w:cs="Arial" w:ascii="Arial" w:hAnsi="Arial"/>
          <w:sz w:val="20"/>
          <w:szCs w:val="20"/>
        </w:rPr>
        <w:t xml:space="preserve">   </w:t>
        <w:tab/>
        <w:t xml:space="preserve">      d)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ölgesel ve erişilebilirlik kategorisinin altında aşağıdaki modüllerden hangisi bulunmaz?(5p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Klavye</w:t>
      </w:r>
      <w:r>
        <w:rPr>
          <w:rFonts w:cs="Arial" w:ascii="Arial" w:hAnsi="Arial"/>
          <w:sz w:val="20"/>
          <w:szCs w:val="20"/>
        </w:rPr>
        <w:t xml:space="preserve">        </w:t>
        <w:tab/>
        <w:tab/>
        <w:t>b)Tarih ve Saat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Ülke/Bölge ve Dil</w:t>
        <w:tab/>
        <w:tab/>
        <w:t xml:space="preserve">d) Erişilebilirli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şağıdakilerden hangisi konsol ortamından grafik ortamına dönmek için kullanılan kısayol tuşlarıdır?(5p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a) Ctrl+Alt+F7</w:t>
      </w:r>
      <w:r>
        <w:rPr>
          <w:rFonts w:cs="Arial" w:ascii="Arial" w:hAnsi="Arial"/>
          <w:sz w:val="20"/>
          <w:szCs w:val="20"/>
        </w:rPr>
        <w:tab/>
        <w:t xml:space="preserve">  </w:t>
        <w:tab/>
        <w:t xml:space="preserve">b) Ctrl+Alt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trl+F7</w:t>
        <w:tab/>
        <w:tab/>
        <w:tab/>
        <w:t>d) Ctrl+Alt+Del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67" w:right="4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MListe1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sistem panelindeki gösterilen bölümlerin isimlerini yazınız.(1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7795" cy="87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" t="-34" r="-6" b="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metin"/>
        <w:numPr>
          <w:ilvl w:val="0"/>
          <w:numId w:val="1"/>
        </w:numPr>
        <w:rPr/>
      </w:pPr>
      <w:r>
        <w:rPr>
          <w:rFonts w:cs="Arial" w:ascii="Arial" w:hAnsi="Arial"/>
          <w:bCs w:val="false"/>
          <w:sz w:val="20"/>
          <w:szCs w:val="20"/>
        </w:rPr>
        <w:t>Aşağıdaki önermelerde boş bırakılan yerlere gelecek ifadeleri yan tarafta bulunan seçeneklerden yararlanarak doldurunuz.</w:t>
      </w:r>
      <w:r>
        <w:rPr>
          <w:rFonts w:cs="Arial" w:ascii="Arial" w:hAnsi="Arial"/>
          <w:bCs w:val="false"/>
          <w:color w:val="000000"/>
          <w:sz w:val="20"/>
          <w:szCs w:val="20"/>
        </w:rPr>
        <w:t xml:space="preserve"> ( 20 p.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800"/>
      </w:tblGrid>
      <w:tr>
        <w:trPr>
          <w:trHeight w:val="32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Bir sabit diskin nasıl bölümlendirildiğine dair bilgi ……MBR…….bölümünde yer al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….…GPL……….Bir serbest yazılım lisans anlaşma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hanging="0"/>
              <w:rPr/>
            </w:pPr>
            <w:r>
              <w:rPr>
                <w:rFonts w:eastAsia="Arial" w:cs="Arial" w:ascii="Arial" w:hAnsi="Arial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Başlangıçta işletim sistemi kurulabilen disk bölümlerine 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imary partition.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..denir.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Pardusta ikinci sabit diskin üçüncü birincil bölümü 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db3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.ismiyle ifade edil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dosya sistemi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xt3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………’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kullanıcı dosyaları 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ome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 ……..dizininde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İki işletim sistemi kurulu bir bilgisayarda bilgisayarın başlatılacağı sistemi seçmeye yarayan program 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RUB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 ……….. 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bütün haklara sahip kullanıcı 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oot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 ………..kullanıcı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temel masaüstü ayarların yapıldığı program 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APTAN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 ……. program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paket yükleyici program 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İSİ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 ……………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NU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Ext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Root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RUB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YALI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KAPTA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MBR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TASMA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Hdb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PL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rimary partitio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İSİ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Home</w:t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Hda2</w:t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KD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ŞARILAR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cer ÇALKAN</w:t>
        <w:tab/>
        <w:tab/>
        <w:t>Yeşim ASLAN AKMA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OpenSymbol">
    <w:altName w:val="Arial Unicode M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KonuBalChar">
    <w:name w:val="Konu Başlığı Char"/>
    <w:basedOn w:val="VarsaylanParagrafYazTipi"/>
    <w:qFormat/>
    <w:rPr>
      <w:rFonts w:ascii="Arial" w:hAnsi="Arial" w:eastAsia="Times New Roman" w:cs="Arial"/>
      <w:b/>
      <w:bCs/>
      <w:sz w:val="24"/>
      <w:szCs w:val="24"/>
    </w:rPr>
  </w:style>
  <w:style w:type="character" w:styleId="Dbalk3Char">
    <w:name w:val="dbaşlık3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AGVDECharChar">
    <w:name w:val="AAGÖVDE Char Char"/>
    <w:basedOn w:val="VarsaylanParagrafYazTipi"/>
    <w:qFormat/>
    <w:rPr>
      <w:rFonts w:ascii="Times New Roman" w:hAnsi="Times New Roman" w:eastAsia="Times New Roman" w:cs="Times New Roman"/>
      <w:color w:val="000000"/>
      <w:sz w:val="22"/>
      <w:szCs w:val="24"/>
    </w:rPr>
  </w:style>
  <w:style w:type="character" w:styleId="DmetinChar">
    <w:name w:val="dmetin Char"/>
    <w:basedOn w:val="VarsaylanParagrafYazTipi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AARESMChar">
    <w:name w:val="AARESİM Char"/>
    <w:basedOn w:val="VarsaylanParagrafYazTipi"/>
    <w:qFormat/>
    <w:rPr>
      <w:rFonts w:ascii="Times New Roman" w:hAnsi="Times New Roman" w:eastAsia="Times New Roman" w:cs="Times New Roman"/>
      <w:b/>
      <w:szCs w:val="24"/>
    </w:rPr>
  </w:style>
  <w:style w:type="character" w:styleId="DresimtabloChar">
    <w:name w:val="dresimtablo Char"/>
    <w:basedOn w:val="VarsaylanParagrafYazTipi"/>
    <w:qFormat/>
    <w:rPr>
      <w:rFonts w:ascii="Times New Roman" w:hAnsi="Times New Roman" w:eastAsia="Times New Roman" w:cs="Times New Roman"/>
      <w:b/>
      <w:bCs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Open Symbol" w:hAnsi="OpenSymbol;Open Symbol" w:eastAsia="Times New Roman" w:cs="OpenSymbol;Open Symbol"/>
      <w:color w:val="000000"/>
      <w:sz w:val="24"/>
      <w:szCs w:val="24"/>
      <w:lang w:val="tr-TR" w:bidi="ar-SA" w:eastAsia="zh-CN"/>
    </w:rPr>
  </w:style>
  <w:style w:type="paragraph" w:styleId="AARESM">
    <w:name w:val="AARESİM"/>
    <w:basedOn w:val="Normal"/>
    <w:qFormat/>
    <w:pPr>
      <w:jc w:val="center"/>
    </w:pPr>
    <w:rPr>
      <w:b/>
      <w:sz w:val="20"/>
    </w:rPr>
  </w:style>
  <w:style w:type="paragraph" w:styleId="Dresimtablo">
    <w:name w:val="dresimtablo"/>
    <w:basedOn w:val="Normal"/>
    <w:qFormat/>
    <w:pPr>
      <w:widowControl w:val="false"/>
      <w:suppressLineNumbers/>
      <w:suppressAutoHyphens w:val="true"/>
      <w:jc w:val="center"/>
    </w:pPr>
    <w:rPr>
      <w:b/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9:21:00Z</dcterms:created>
  <dc:creator>ÖĞRENCİ</dc:creator>
  <dc:description/>
  <cp:keywords/>
  <dc:language>en-US</dc:language>
  <cp:lastModifiedBy>ÖĞRENCİ</cp:lastModifiedBy>
  <cp:lastPrinted>2010-12-05T11:52:00Z</cp:lastPrinted>
  <dcterms:modified xsi:type="dcterms:W3CDTF">2010-12-05T11:54:00Z</dcterms:modified>
  <cp:revision>11</cp:revision>
  <dc:subject/>
  <dc:title/>
</cp:coreProperties>
</file>